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/>
      </w:pPr>
      <w:r>
        <w:rPr>
          <w:rFonts w:cs="Arial" w:ascii="Arial" w:hAnsi="Arial"/>
          <w:sz w:val="20"/>
          <w:szCs w:val="20"/>
        </w:rPr>
        <w:t>Information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olog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isor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ting</w:t>
      </w:r>
    </w:p>
    <w:p>
      <w:pPr>
        <w:pStyle w:val="Textbody1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ing 2013 Agenda and Proposed Motions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Agenda</w:t>
      </w:r>
      <w:r>
        <w:rPr>
          <w:rFonts w:eastAsia="Thorndale AMT;Times New Roman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for</w:t>
      </w:r>
      <w:r>
        <w:rPr>
          <w:rFonts w:eastAsia="Thorndale AMT;Times New Roman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Spring</w:t>
      </w:r>
      <w:r>
        <w:rPr>
          <w:rFonts w:eastAsia="Thorndale AMT;Times New Roman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201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elcom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Introduct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Meeting Agenda Review and Approval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The requested motion is the meeting agenda is approved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Should modifications be necessary, then the requested motion is the meeting agenda is approved with change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Last Meeting Minutes Review and Approval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The requested motion is the meeting minutes is approved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Should modifications be necessary, then the requested motion is the meeting minutes is approved with change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omputer Programming – AA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The requested motion is approve the Computer Programming – AAS degree curriculum degree change to 60 credits as specified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The requested motion is approve the Computer Programming – AAS degree curriculum degree change to replace a MnTC class with CSCI 1110 Informatic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Information Technology – A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The requested motion is approve the Information Technology - AS degree curriculum as specified to meet the MSUM Computer Information Technology degree change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Information Technology – AA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The requested motion is approve the Information Technology – AAS degree curriculum degree change to replace a MnTC class with CSCI 1110 Informatic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Information Technology – Diploma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The requested motion is approve the Information Technology - Diploma degree curriculum degree change to replace CPTR 1104 Introduction to Computers class with CSCI 1110 Informatic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urrent and future trends impacting curriculu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omputer Science/Information Technology degrees at MSCT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Fall Meeting Agenda Item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detail agenda is found at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http://brazil.minnesota.edu/advisory/advisory.htm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Arial Unicode MS" w:cs="Thorndale AMT;Times New Roman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zil.minnesota.edu/advisory/advisor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2:40:00Z</dcterms:created>
  <dc:creator>preuss</dc:creator>
  <dc:description/>
  <cp:keywords/>
  <dc:language>en-US</dc:language>
  <cp:lastModifiedBy>preuss</cp:lastModifiedBy>
  <cp:lastPrinted>2013-02-06T17:36:00Z</cp:lastPrinted>
  <dcterms:modified xsi:type="dcterms:W3CDTF">2013-02-07T03:46:00Z</dcterms:modified>
  <cp:revision>4</cp:revision>
  <dc:subject/>
  <dc:title/>
</cp:coreProperties>
</file>