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olog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isor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ing</w:t>
      </w:r>
    </w:p>
    <w:p>
      <w:pPr>
        <w:pStyle w:val="Textbody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ing 2013 Agenda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genda</w:t>
      </w:r>
      <w:r>
        <w:rPr>
          <w:rFonts w:eastAsia="Thorndale AMT;Times New Roman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for</w:t>
      </w:r>
      <w:r>
        <w:rPr>
          <w:rFonts w:eastAsia="Thorndale AMT;Times New Roman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Spring</w:t>
      </w:r>
      <w:r>
        <w:rPr>
          <w:rFonts w:eastAsia="Thorndale AMT;Times New Roman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2013</w:t>
      </w:r>
    </w:p>
    <w:p>
      <w:pPr>
        <w:pStyle w:val="Standardus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CTC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come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genda Review and Approval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st Meeting Minutes Review and Approval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Programing – AAS Informatics class addition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Programming – AAS credit count change (All AAS programs are required to be no more than 60 credits in length by 2014 unless the program has a waiver.)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Technology – AS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sed Curriculum with Articulation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56"/>
        <w:gridCol w:w="2195"/>
        <w:gridCol w:w="810"/>
        <w:gridCol w:w="1260"/>
        <w:gridCol w:w="990"/>
        <w:gridCol w:w="2970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MSCT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MSCT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MSCT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UM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ourse#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redit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Tit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urse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redi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itle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Datab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mp. Concepts &amp; Apps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isco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Maintenan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 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Foundations of Computing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3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Information Syst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 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ntro to IS &amp; Internet Tech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Micro 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Web Engineering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22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Linux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 el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22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Network Secur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 el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22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Intro to Prog and Scri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ntro to Comp &amp; Prog 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22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Network 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ENGL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ollege Writing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PSYC1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ral Psycholog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HUM22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Tech in Humani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OM11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Introduction to Spee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Credit Count for the IT AS degree – 60 credits: in field – 30, General Education - 30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84"/>
        <w:gridCol w:w="370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U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UM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UM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urse#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redits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itle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1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ntroduction to Comp &amp; Prog 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atabase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erver-Side Scripting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ystem and Network Administration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etworks and Data Communication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Linux Programming and Development Tool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4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mputer Networks Software Concept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4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etwork Security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stricted Elective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Unrestricted Electives</w:t>
            </w:r>
          </w:p>
        </w:tc>
      </w:tr>
    </w:tbl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UM years 1 &amp; 2 – 22 required CSIS credits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/>
      </w:pPr>
      <w:r>
        <w:rPr>
          <w:rFonts w:cs="Arial" w:ascii="Arial" w:hAnsi="Arial"/>
          <w:sz w:val="20"/>
          <w:szCs w:val="20"/>
        </w:rPr>
        <w:t>MSUM years 3 &amp; 4 – 15 required CSIS credits, 7 required credits in related fields.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ently: 58 required credits (51 CSIS, 7 related field)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CTC Program Sequence for Information Technology – AS</w:t>
      </w:r>
    </w:p>
    <w:p>
      <w:pPr>
        <w:pStyle w:val="Normal"/>
        <w:rPr/>
      </w:pPr>
      <w:r>
        <w:rPr/>
        <w:t>Semester 1 Recommendatio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0"/>
        <w:gridCol w:w="990"/>
        <w:gridCol w:w="459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redit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mpleted/Not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PTR 1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formation Sys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PTR 1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crocomputer Mainten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PTR 1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eb Engineering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C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C00000"/>
                <w:sz w:val="16"/>
                <w:szCs w:val="16"/>
              </w:rPr>
              <w:t>COMM 1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C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C00000"/>
                <w:sz w:val="16"/>
                <w:szCs w:val="16"/>
              </w:rPr>
              <w:t>Intro to Public Speak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C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equired, not option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NTC elec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  <w:t>Recommend MnTC Goal Area 7, 9, or 10 cours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Semester 2 Recommendatio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0"/>
        <w:gridCol w:w="990"/>
        <w:gridCol w:w="459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redit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mpleted/Not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PTR 1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isco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PTR 1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crocomputer Databa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PTR 1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crocomputer Operating Sys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NGL 1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llege Writing 1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MNTC Goal Area 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NTC elec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  <w:t>Recommend MnTC Goal Area 4 cours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Semester 3 Recommendatio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0"/>
        <w:gridCol w:w="990"/>
        <w:gridCol w:w="459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redit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mpleted/Not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PTR 2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inux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PTR 2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etwork Operating Sys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SYC 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General Psychology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MNTC Goal Areas 5 and 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NTC elec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  <w:t>Recommend MnTC Goal Area 3 cours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NTC elec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  <w:t>Recommend MnTC Goal Area 5 cours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Semester 4 Recommend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0"/>
        <w:gridCol w:w="990"/>
        <w:gridCol w:w="460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redi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mpleted/Not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C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C00000"/>
                <w:sz w:val="16"/>
                <w:szCs w:val="16"/>
              </w:rPr>
              <w:t>CPTR 1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C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C00000"/>
                <w:sz w:val="16"/>
                <w:szCs w:val="16"/>
              </w:rPr>
              <w:t>Intro Prog &amp; Scri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C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ld Jav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PTR 2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etwork Secur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HUM 2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ology in the Humanities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MNTC Goal Areas 2, 6, and 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NTC elec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  <w:t>Recommend MnTC Goal Area 3 cours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NTC elec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  <w:t>Recommend MnTC Goal Area 5 cours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1F497D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F497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UM Program Sequence for MSCTC Information Technology – AS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/>
      </w:pPr>
      <w:r>
        <w:rPr/>
        <w:t>Semester 5 Recommend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850"/>
        <w:gridCol w:w="810"/>
        <w:gridCol w:w="16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 Tit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redit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mpleted/Not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SIS15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tro to Comp &amp; Prog 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SIS311/36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erver-Side Scripting / Linux Programm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SIS30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atab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ASC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General Edu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HLTH1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Grad Requi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ctiv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?</w:t>
            </w:r>
          </w:p>
        </w:tc>
      </w:tr>
    </w:tbl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/>
      </w:pPr>
      <w:r>
        <w:rPr>
          <w:rFonts w:cs="Arial" w:ascii="Arial" w:hAnsi="Arial"/>
          <w:color w:val="FF0000"/>
          <w:sz w:val="16"/>
          <w:szCs w:val="16"/>
        </w:rPr>
        <w:t>Semester 6</w:t>
      </w:r>
      <w:r>
        <w:rPr/>
        <w:t xml:space="preserve"> Recommendation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648"/>
        <w:gridCol w:w="810"/>
        <w:gridCol w:w="1840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 Tit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redit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mpleted/Notes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SIS341/440/44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ystem &amp; Network Admin / Computer Net Software Concepts / Net Secur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ctiv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SIS311/36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erver-Side Scripting / Linux Programm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ASC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General Edu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ctiv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/>
      </w:pPr>
      <w:r>
        <w:rPr>
          <w:rFonts w:cs="Arial" w:ascii="Arial" w:hAnsi="Arial"/>
          <w:color w:val="FF0000"/>
          <w:sz w:val="16"/>
          <w:szCs w:val="16"/>
        </w:rPr>
        <w:t>Semester 7</w:t>
      </w:r>
      <w:r>
        <w:rPr/>
        <w:t xml:space="preserve"> Recommendation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648"/>
        <w:gridCol w:w="810"/>
        <w:gridCol w:w="1840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 Tit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redit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mpleted/Notes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SIS341/440/44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ystem &amp; Network Admin / Computer Net Software Concepts / Net Secur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ASC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General Edu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NGL38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ctiv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ctiv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/>
      </w:pPr>
      <w:r>
        <w:rPr>
          <w:rFonts w:cs="Arial" w:ascii="Arial" w:hAnsi="Arial"/>
          <w:color w:val="FF0000"/>
          <w:sz w:val="16"/>
          <w:szCs w:val="16"/>
        </w:rPr>
        <w:t>Semester 8</w:t>
      </w:r>
      <w:r>
        <w:rPr/>
        <w:t xml:space="preserve"> Recommend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850"/>
        <w:gridCol w:w="810"/>
        <w:gridCol w:w="16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urse Tit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redit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Completed/Not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SIS440/44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mputer Net Software Concepts / Net Secur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apst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ctiv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ctiv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ctiv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UM Electives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101 </w:t>
      </w:r>
      <w:hyperlink r:id="rId2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Introduction to the Internet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2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115 </w:t>
      </w:r>
      <w:hyperlink r:id="rId3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Introduction to MacOS X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1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212 </w:t>
      </w:r>
      <w:hyperlink r:id="rId4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Client-Side Scripting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252 </w:t>
      </w:r>
      <w:hyperlink r:id="rId5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Introduction to Computers and Programming II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260 </w:t>
      </w:r>
      <w:hyperlink r:id="rId6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Current Programming Languages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290 </w:t>
      </w:r>
      <w:hyperlink r:id="rId7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Special Topics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1-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316 </w:t>
      </w:r>
      <w:hyperlink r:id="rId8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Ethics in the Information Age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320 </w:t>
      </w:r>
      <w:hyperlink r:id="rId9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Architecture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4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335 </w:t>
      </w:r>
      <w:hyperlink r:id="rId10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Graphical User Interface Programming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336 </w:t>
      </w:r>
      <w:hyperlink r:id="rId11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C#.Net Programming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340 </w:t>
      </w:r>
      <w:hyperlink r:id="rId12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Software Engineering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352 </w:t>
      </w:r>
      <w:hyperlink r:id="rId13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Advanced Concepts in Programming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05 </w:t>
      </w:r>
      <w:hyperlink r:id="rId14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E-Commerce Technology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30 </w:t>
      </w:r>
      <w:hyperlink r:id="rId15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Operating Systems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4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33 </w:t>
      </w:r>
      <w:hyperlink r:id="rId16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Design, Implementation and Support of Information Systems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35 </w:t>
      </w:r>
      <w:hyperlink r:id="rId17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Compilers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4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45 </w:t>
      </w:r>
      <w:hyperlink r:id="rId18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Graphics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46 </w:t>
      </w:r>
      <w:hyperlink r:id="rId19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Decision Support Systems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50 </w:t>
      </w:r>
      <w:hyperlink r:id="rId20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Programming Languages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69 </w:t>
      </w:r>
      <w:hyperlink r:id="rId21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Internship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1-12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85 </w:t>
      </w:r>
      <w:hyperlink r:id="rId22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Senior Seminar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1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90 </w:t>
      </w:r>
      <w:hyperlink r:id="rId23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Topics in Computer Science and Information Systems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1-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SIS 497 </w:t>
      </w:r>
      <w:hyperlink r:id="rId24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Undergraduate Research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1-3) </w:t>
      </w:r>
    </w:p>
    <w:p>
      <w:pPr>
        <w:pStyle w:val="Standarduser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CMST 100 </w:t>
      </w:r>
      <w:hyperlink r:id="rId25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Speech Communication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3)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ENGL 387 </w:t>
      </w:r>
      <w:hyperlink r:id="rId26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n-US" w:bidi="ar-SA"/>
          </w:rPr>
          <w:t>Technical Report Writing</w:t>
        </w:r>
      </w:hyperlink>
      <w:r>
        <w:rPr>
          <w:rFonts w:eastAsia="Times New Roman" w:cs="Times New Roman"/>
          <w:kern w:val="0"/>
          <w:lang w:eastAsia="en-US" w:bidi="ar-SA"/>
        </w:rPr>
        <w:t xml:space="preserve"> (4) </w:t>
      </w:r>
    </w:p>
    <w:p>
      <w:pPr>
        <w:pStyle w:val="Standarduser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Technology – AAS Informatics class addition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Technology – Diploma Informatics class addition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ion: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ren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tur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e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ologie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Science/Information Technology degrees, diplomas and certificates within M-State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ouncement: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swers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CTC / MState Programs Information Technology Offerings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757"/>
        <w:gridCol w:w="1530"/>
        <w:gridCol w:w="900"/>
      </w:tblGrid>
      <w:tr>
        <w:trPr>
          <w:trHeight w:val="30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IT Offerings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isco Networking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etroit Lak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ertific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isco Networking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Waden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ertific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omputer and Network Technology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Waden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A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omputer Network Security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etroit Lak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A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omputer Network Security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etroit Lak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ertific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omputer Programming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Moorhea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A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Information Technology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Moorhea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Information Technology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Moorhea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A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Information Technology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Moorhea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iplo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IT Systems Support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etroit Lak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ertific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IT Systems Support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etroit Lak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A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IT Systems Support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etroit Lak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iplo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Management Information Systems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Fergus Fall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Network Technology Administration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Virtual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A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Network Technology Administration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Waden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iplo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Voice and Video Over Internet Protocol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Waden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ertific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Web Development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etroit Lak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A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Web Development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etroit Lak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Certific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Web Development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etroit Lak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Diplo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>62</w:t>
            </w:r>
          </w:p>
        </w:tc>
      </w:tr>
    </w:tbl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l meeting topics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or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mber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on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SCTC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isor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itte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uide)</w:t>
      </w:r>
    </w:p>
    <w:p>
      <w:pPr>
        <w:pStyle w:val="Standarduser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bjec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a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sion</w:t>
      </w:r>
    </w:p>
    <w:p>
      <w:pPr>
        <w:pStyle w:val="Standarduser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oritiz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ommen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bjec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as</w:t>
      </w:r>
    </w:p>
    <w:p>
      <w:pPr>
        <w:pStyle w:val="Standarduser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y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ropriat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en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l</w:t>
      </w:r>
    </w:p>
    <w:p>
      <w:pPr>
        <w:pStyle w:val="Standarduser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come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o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is</w:t>
      </w:r>
    </w:p>
    <w:p>
      <w:pPr>
        <w:pStyle w:val="Standarduser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y</w:t>
      </w:r>
    </w:p>
    <w:p>
      <w:pPr>
        <w:pStyle w:val="Standarduser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y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ropriat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ndationa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il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ard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s</w:t>
      </w:r>
    </w:p>
    <w:p>
      <w:pPr>
        <w:pStyle w:val="Standarduser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ucatio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e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a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ill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e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duates</w:t>
      </w:r>
    </w:p>
    <w:p>
      <w:pPr>
        <w:pStyle w:val="Standarduser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mmend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men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ort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ent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/>
      </w:pPr>
      <w:r>
        <w:rPr>
          <w:rFonts w:cs="Arial" w:ascii="Arial" w:hAnsi="Arial"/>
          <w:sz w:val="20"/>
          <w:szCs w:val="20"/>
        </w:rPr>
        <w:t>Minnesota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unit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al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eg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tion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olog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culty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rPr/>
      </w:pPr>
      <w:r>
        <w:rPr>
          <w:rFonts w:cs="Arial" w:ascii="Arial" w:hAnsi="Arial"/>
          <w:sz w:val="20"/>
          <w:szCs w:val="20"/>
        </w:rPr>
        <w:t>Chris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ltz,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uter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m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ctor,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ris.Goltz@minnesota.edu</w:t>
      </w:r>
    </w:p>
    <w:p>
      <w:pPr>
        <w:pStyle w:val="Standarduser"/>
        <w:rPr/>
      </w:pPr>
      <w:r>
        <w:rPr>
          <w:rFonts w:cs="Arial" w:ascii="Arial" w:hAnsi="Arial"/>
          <w:sz w:val="20"/>
          <w:szCs w:val="20"/>
        </w:rPr>
        <w:t>Deb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laskerud,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uter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m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ctor,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b.Flaskerud@minnesota.edu</w:t>
      </w:r>
    </w:p>
    <w:p>
      <w:pPr>
        <w:pStyle w:val="Standarduser"/>
        <w:rPr/>
      </w:pPr>
      <w:r>
        <w:rPr>
          <w:rFonts w:cs="Arial" w:ascii="Arial" w:hAnsi="Arial"/>
          <w:sz w:val="20"/>
          <w:szCs w:val="20"/>
        </w:rPr>
        <w:t>Dave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jalmquist,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uter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ming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ctor,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ve.Hjalmquist@minnesota.edu</w:t>
      </w:r>
    </w:p>
    <w:p>
      <w:pPr>
        <w:pStyle w:val="Standarduser"/>
        <w:rPr/>
      </w:pPr>
      <w:r>
        <w:rPr>
          <w:rFonts w:cs="Arial" w:ascii="Arial" w:hAnsi="Arial"/>
          <w:sz w:val="20"/>
          <w:szCs w:val="20"/>
        </w:rPr>
        <w:t>Randy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hnson,</w:t>
      </w:r>
      <w:r>
        <w:rPr>
          <w:rFonts w:eastAsia="Thorndale AMT;Times New Roman" w:cs="Arial" w:ascii="Arial" w:hAnsi="Arial"/>
          <w:sz w:val="20"/>
          <w:szCs w:val="20"/>
        </w:rPr>
        <w:t xml:space="preserve"> Information Technology Instructor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all.Johnson@minnesota.edu</w:t>
      </w:r>
    </w:p>
    <w:p>
      <w:pPr>
        <w:pStyle w:val="Textbody1"/>
        <w:rPr/>
      </w:pPr>
      <w:r>
        <w:rPr>
          <w:rFonts w:cs="Arial" w:ascii="Arial" w:hAnsi="Arial"/>
          <w:sz w:val="20"/>
          <w:szCs w:val="20"/>
        </w:rPr>
        <w:t>Tim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uss,</w:t>
      </w:r>
      <w:r>
        <w:rPr>
          <w:rFonts w:eastAsia="Thorndale AMT;Times New Roman" w:cs="Arial" w:ascii="Arial" w:hAnsi="Arial"/>
          <w:sz w:val="20"/>
          <w:szCs w:val="20"/>
        </w:rPr>
        <w:t xml:space="preserve"> Information Technology Instructor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Thorndale AMT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m.Preuss@minnesota.edu</w:t>
      </w:r>
    </w:p>
    <w:p>
      <w:pPr>
        <w:pStyle w:val="Standardus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OpenSymbol, ;Times New Roman"/>
    </w:rPr>
  </w:style>
  <w:style w:type="character" w:styleId="WW8Num1z1">
    <w:name w:val="WW8Num1z1"/>
    <w:qFormat/>
    <w:rPr>
      <w:rFonts w:ascii="OpenSymbol, ;Times New Roman" w:hAnsi="OpenSymbol, ;Times New Roman" w:cs="OpenSymbol, 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, ;Times New Roman"/>
    </w:rPr>
  </w:style>
  <w:style w:type="character" w:styleId="WW8Num3z1">
    <w:name w:val="WW8Num3z1"/>
    <w:qFormat/>
    <w:rPr>
      <w:rFonts w:ascii="OpenSymbol, ;Times New Roman" w:hAnsi="OpenSymbol, ;Times New Roman" w:cs="OpenSymbol, ;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;Times New Roman"/>
    </w:rPr>
  </w:style>
  <w:style w:type="character" w:styleId="WW8Num4z1">
    <w:name w:val="WW8Num4z1"/>
    <w:qFormat/>
    <w:rPr>
      <w:rFonts w:ascii="OpenSymbol, ;Times New Roman" w:hAnsi="OpenSymbol, ;Times New Roman" w:cs="OpenSymbol, 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 ;Times New Roman" w:hAnsi="OpenSymbol, ;Times New Roman" w:eastAsia="OpenSymbol, ;Times New Roman" w:cs="OpenSymbol, ;Times New Roman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Arial Unicode MS" w:cs="Thorndale AMT;Times New Roman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proc.mnscu.edu/registration/rest/institutions/0072/campuses/072/terms/20135/curriculums/00002320" TargetMode="External"/><Relationship Id="rId3" Type="http://schemas.openxmlformats.org/officeDocument/2006/relationships/hyperlink" Target="https://webproc.mnscu.edu/registration/rest/institutions/0072/campuses/072/terms/20135/curriculums/00010405" TargetMode="External"/><Relationship Id="rId4" Type="http://schemas.openxmlformats.org/officeDocument/2006/relationships/hyperlink" Target="https://webproc.mnscu.edu/registration/rest/institutions/0072/campuses/072/terms/20135/curriculums/00010237" TargetMode="External"/><Relationship Id="rId5" Type="http://schemas.openxmlformats.org/officeDocument/2006/relationships/hyperlink" Target="https://webproc.mnscu.edu/registration/rest/institutions/0072/campuses/072/terms/20135/curriculums/00151022" TargetMode="External"/><Relationship Id="rId6" Type="http://schemas.openxmlformats.org/officeDocument/2006/relationships/hyperlink" Target="https://webproc.mnscu.edu/registration/rest/institutions/0072/campuses/072/terms/20135/curriculums/00008878" TargetMode="External"/><Relationship Id="rId7" Type="http://schemas.openxmlformats.org/officeDocument/2006/relationships/hyperlink" Target="https://webproc.mnscu.edu/registration/rest/institutions/0072/campuses/072/terms/20135/curriculums/00002336" TargetMode="External"/><Relationship Id="rId8" Type="http://schemas.openxmlformats.org/officeDocument/2006/relationships/hyperlink" Target="https://webproc.mnscu.edu/registration/rest/institutions/0072/campuses/072/terms/20135/curriculums/00010060" TargetMode="External"/><Relationship Id="rId9" Type="http://schemas.openxmlformats.org/officeDocument/2006/relationships/hyperlink" Target="https://webproc.mnscu.edu/registration/rest/institutions/0072/campuses/072/terms/20135/curriculums/00010452" TargetMode="External"/><Relationship Id="rId10" Type="http://schemas.openxmlformats.org/officeDocument/2006/relationships/hyperlink" Target="https://webproc.mnscu.edu/registration/rest/institutions/0072/campuses/072/terms/20135/curriculums/00008870" TargetMode="External"/><Relationship Id="rId11" Type="http://schemas.openxmlformats.org/officeDocument/2006/relationships/hyperlink" Target="https://webproc.mnscu.edu/registration/rest/institutions/0072/campuses/072/terms/20135/curriculums/00010052" TargetMode="External"/><Relationship Id="rId12" Type="http://schemas.openxmlformats.org/officeDocument/2006/relationships/hyperlink" Target="https://webproc.mnscu.edu/registration/rest/institutions/0072/campuses/072/terms/20135/curriculums/00151023" TargetMode="External"/><Relationship Id="rId13" Type="http://schemas.openxmlformats.org/officeDocument/2006/relationships/hyperlink" Target="https://webproc.mnscu.edu/registration/rest/institutions/0072/campuses/072/terms/20135/curriculums/00008879" TargetMode="External"/><Relationship Id="rId14" Type="http://schemas.openxmlformats.org/officeDocument/2006/relationships/hyperlink" Target="https://webproc.mnscu.edu/registration/rest/institutions/0072/campuses/072/terms/20135/curriculums/00009693" TargetMode="External"/><Relationship Id="rId15" Type="http://schemas.openxmlformats.org/officeDocument/2006/relationships/hyperlink" Target="https://webproc.mnscu.edu/registration/rest/institutions/0072/campuses/072/terms/20135/curriculums/00008874" TargetMode="External"/><Relationship Id="rId16" Type="http://schemas.openxmlformats.org/officeDocument/2006/relationships/hyperlink" Target="https://webproc.mnscu.edu/registration/rest/institutions/0072/campuses/072/terms/20135/curriculums/00010231" TargetMode="External"/><Relationship Id="rId17" Type="http://schemas.openxmlformats.org/officeDocument/2006/relationships/hyperlink" Target="https://webproc.mnscu.edu/registration/rest/institutions/0072/campuses/072/terms/20135/curriculums/00008875" TargetMode="External"/><Relationship Id="rId18" Type="http://schemas.openxmlformats.org/officeDocument/2006/relationships/hyperlink" Target="https://webproc.mnscu.edu/registration/rest/institutions/0072/campuses/072/terms/20135/curriculums/00002445" TargetMode="External"/><Relationship Id="rId19" Type="http://schemas.openxmlformats.org/officeDocument/2006/relationships/hyperlink" Target="https://webproc.mnscu.edu/registration/rest/institutions/0072/campuses/072/terms/20135/curriculums/00002319" TargetMode="External"/><Relationship Id="rId20" Type="http://schemas.openxmlformats.org/officeDocument/2006/relationships/hyperlink" Target="https://webproc.mnscu.edu/registration/rest/institutions/0072/campuses/072/terms/20135/curriculums/00002446" TargetMode="External"/><Relationship Id="rId21" Type="http://schemas.openxmlformats.org/officeDocument/2006/relationships/hyperlink" Target="https://webproc.mnscu.edu/registration/rest/institutions/0072/campuses/072/terms/20135/curriculums/00009319" TargetMode="External"/><Relationship Id="rId22" Type="http://schemas.openxmlformats.org/officeDocument/2006/relationships/hyperlink" Target="https://webproc.mnscu.edu/registration/rest/institutions/0072/campuses/072/terms/20135/curriculums/00002448" TargetMode="External"/><Relationship Id="rId23" Type="http://schemas.openxmlformats.org/officeDocument/2006/relationships/hyperlink" Target="https://webproc.mnscu.edu/registration/rest/institutions/0072/campuses/072/terms/20135/curriculums/00010230" TargetMode="External"/><Relationship Id="rId24" Type="http://schemas.openxmlformats.org/officeDocument/2006/relationships/hyperlink" Target="https://webproc.mnscu.edu/registration/rest/institutions/0072/campuses/072/terms/20135/curriculums/00009922" TargetMode="External"/><Relationship Id="rId25" Type="http://schemas.openxmlformats.org/officeDocument/2006/relationships/hyperlink" Target="https://webproc.mnscu.edu/registration/rest/institutions/0072/campuses/072/terms/20135/curriculums/00009603" TargetMode="External"/><Relationship Id="rId26" Type="http://schemas.openxmlformats.org/officeDocument/2006/relationships/hyperlink" Target="https://webproc.mnscu.edu/registration/rest/institutions/0072/campuses/072/terms/20135/curriculums/00000048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1:33:00Z</dcterms:created>
  <dc:creator>Tim Preuss</dc:creator>
  <dc:description/>
  <cp:keywords/>
  <dc:language>en-US</dc:language>
  <cp:lastModifiedBy>preuss</cp:lastModifiedBy>
  <dcterms:modified xsi:type="dcterms:W3CDTF">2013-01-31T23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