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787"/>
        <w:gridCol w:w="2118"/>
        <w:gridCol w:w="1017"/>
        <w:gridCol w:w="787"/>
        <w:gridCol w:w="232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ourse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redit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Tit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urse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redi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itle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Databas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mp. Concepts &amp; Apps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isco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Maintenanc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 2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Foundations of Computing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3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Information System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 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ntro to IS &amp; Internet Tech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Micro 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11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Web Engineering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22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Linux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 ele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22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Network Securit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 ele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22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Intro to Prog and Scrip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ntro to Comp &amp; Prog 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PTR22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Network 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ENGL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ollege Writing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PSYC1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ral Psycholog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HUM22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Tech in Humaniti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COMM11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Intro to Public Speak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GenE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tics 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MSUM Upper level Courses</w:t>
      </w:r>
    </w:p>
    <w:tbl>
      <w:tblPr>
        <w:tblW w:w="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87"/>
        <w:gridCol w:w="372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urse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redits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itle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atabase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erver-Side Scripting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ystem and Network Administration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etworks and Data Communication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3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Linux Programming and Development Tool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4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mputer Networks Software Concept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S4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etwork Security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stricted Elective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Unrestricted Electives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urrently we have in our IT - AS deg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PTR1170  Web Engineering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PTR2242  Ja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pla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PTR1001 Introduction to Programming and Scrip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PTR2230 SQ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PTR1110 Visual Basic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PTR1112 Visual Basic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'm just trying to get an idea of what would work b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 know you are busy, but I would appreciate an outline or sketch of w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s in both your Python classes. We might be able to find a better fit.</w:t>
      </w:r>
    </w:p>
    <w:p>
      <w:pPr>
        <w:pStyle w:val="Normal"/>
        <w:spacing w:before="0" w:after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3:50:00Z</dcterms:created>
  <dc:creator>preuss</dc:creator>
  <dc:description/>
  <cp:keywords/>
  <dc:language>en-US</dc:language>
  <cp:lastModifiedBy>preuss</cp:lastModifiedBy>
  <dcterms:modified xsi:type="dcterms:W3CDTF">2013-01-31T18:35:00Z</dcterms:modified>
  <cp:revision>3</cp:revision>
  <dc:subject/>
  <dc:title/>
</cp:coreProperties>
</file>