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tion Technology Advisory Meeting Invitation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ing 2011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d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da for Spring 201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SCTC welcom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gramming Curriculum Chang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Information Technology AAS Curriculum op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ortant processes and/or technologies (members talk about important technologies and procedures in their opera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ittee members questions and recommendations about curriculum and instruc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on Technology AAS Proposal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osal 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omputer &amp; Network Technology - AAS (68 Credits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1104 Intro to Computer Tech</w:t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1106 Microcomputer Databases</w:t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1108 Cisco 1</w:t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1110 Visual Basic 1</w:t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1118 Cisco 2</w:t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1125 IT Essentials</w:t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1148 Microcomputer Operating Sys</w:t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2200 Cisco 3</w:t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2208 Cisco 4</w:t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2236  Network Security</w:t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2245 Enterprise Network Tech</w:t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2258 Microcomputer System Project</w:t>
        <w:tab/>
        <w:t>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2272 Network Operating Sys</w:t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2282 E-mail Administration</w:t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SEC 2204 Managing Directory Services</w:t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VNP 2212 VoIP/IP Telephony</w:t>
        <w:tab/>
        <w:tab/>
        <w:t>4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echnical Elective (Linux 1 recommend)</w:t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GSWS 1102 Contemporary Career Search</w:t>
        <w:tab/>
        <w:t>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NGL 1101 College Writing 1</w:t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HIL 1201 Ethics</w:t>
        <w:tab/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SYC 1200 General Psychology</w:t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PCH 1114 Intro to Public Speaking</w:t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nTC Elective</w:t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nTC Elective</w:t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utcom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Troubleshoot computer hardware</w:t>
        <w:br/>
        <w:t>2.Administer operating systems</w:t>
        <w:br/>
        <w:t>3.Configure routing and switching hardware</w:t>
        <w:br/>
        <w:t>4.Configure DNS, DHCP and other server roles</w:t>
        <w:br/>
        <w:t>5.Configure E-mail communications systems</w:t>
        <w:br/>
        <w:t>6.Evaluate network security methods</w:t>
        <w:br/>
        <w:t>7.Utilize IP communications technologies</w:t>
        <w:br/>
        <w:t>8.Develop redundancy and availability strategies</w:t>
        <w:br/>
        <w:t>9.Design computer networks</w:t>
        <w:br/>
        <w:t>10.Troubleshoot network issues</w:t>
        <w:br/>
        <w:t>11.Communicate effectively and efficiently with clients, users and pee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osal 2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Information Technology AAS Option 60 Credits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PTR 1108</w:t>
        <w:tab/>
        <w:t>Cisco 1</w:t>
        <w:tab/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PTR 1148</w:t>
        <w:tab/>
        <w:t>Information Systems</w:t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1148</w:t>
        <w:tab/>
        <w:t xml:space="preserve">Microcomputer Op Sys </w:t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PTR 1170</w:t>
        <w:tab/>
        <w:t>Web Engineering 1</w:t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HUM 2236</w:t>
        <w:tab/>
        <w:t>Technology in the Human</w:t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PTR 1106</w:t>
        <w:tab/>
        <w:t>Microcomputer Database</w:t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1122</w:t>
        <w:tab/>
        <w:t>Microcomputer Maint</w:t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2272</w:t>
        <w:tab/>
        <w:t>Network Operating Sys</w:t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GL 1101</w:t>
        <w:tab/>
        <w:t>College Writing 1</w:t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PTR 1178</w:t>
        <w:tab/>
        <w:t>Robotics</w:t>
        <w:tab/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PTR 2224</w:t>
        <w:tab/>
        <w:t>Linux 1</w:t>
        <w:tab/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SYC 1200</w:t>
        <w:tab/>
        <w:t>General Psychology</w:t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PTR XXX</w:t>
        <w:tab/>
        <w:t>Scripting</w:t>
        <w:tab/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ical Elective</w:t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nTC Elective</w:t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PTR 2236</w:t>
        <w:tab/>
        <w:t>Network Security</w:t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ical  Elective</w:t>
        <w:tab/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nTC Elective</w:t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PTR 2262</w:t>
        <w:tab/>
        <w:t>IPv6</w:t>
        <w:tab/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ical Elective</w:t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utcome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. Apply current technical practices in the core information technologies</w:t>
        <w:br/>
        <w:t>2. Identify the requirements to provide effective solutions for organizations or individuals</w:t>
        <w:br/>
        <w:t>3. Identify effective IT-based solutions</w:t>
        <w:br/>
        <w:t>4. Evaluate current and emerging technologies</w:t>
        <w:br/>
        <w:t xml:space="preserve">5. Identify the impact of technology on individuals, organizations, and society </w:t>
        <w:br/>
        <w:t>6. Demonstrate an understanding of best practices and standards</w:t>
        <w:br/>
        <w:t>7. Demonstrate independent problem solving skills</w:t>
        <w:br/>
        <w:t>8. Collaborate in teams to accomplish a common goal</w:t>
        <w:br/>
        <w:t>9. Communicate effectively and efficiently with people</w:t>
        <w:br/>
        <w:t>10. Recognize the need for continued learning throughout their career</w:t>
        <w:br/>
        <w:t>11. Demonstrate effective communication</w:t>
        <w:br/>
        <w:t>12. Demonstrate critical thinking</w:t>
        <w:br/>
        <w:t>13. Demonstrate personal, social, and ethical responsibility</w:t>
        <w:br/>
        <w:t>14. Demonstrate effective use of technology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 Unicode MS" w:cs="Thorndale AMT;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01:00Z</dcterms:created>
  <dc:creator>Tim Preuss</dc:creator>
  <dc:description/>
  <dc:language>en-US</dc:language>
  <cp:lastModifiedBy>Tim Preuss</cp:lastModifiedBy>
  <dcterms:modified xsi:type="dcterms:W3CDTF">2011-03-07T20:20:00Z</dcterms:modified>
  <cp:revision>4</cp:revision>
  <dc:subject/>
  <dc:title/>
</cp:coreProperties>
</file>