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Information Technology Advisory Mee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Cambria" w:hAnsi="Cambria"/>
          <w:b/>
          <w:sz w:val="24"/>
          <w:szCs w:val="24"/>
        </w:rPr>
        <w:t>Spring 2011 Meeting Dat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March 7th @ 6:00 in room B150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Adjourned @ 8:1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color w:val="808080"/>
          <w:sz w:val="24"/>
          <w:szCs w:val="24"/>
        </w:rPr>
      </w:pPr>
      <w:r>
        <w:rPr>
          <w:rFonts w:cs="Tahoma" w:ascii="Cambria" w:hAnsi="Cambria"/>
          <w:b/>
          <w:color w:val="808080"/>
          <w:sz w:val="24"/>
          <w:szCs w:val="24"/>
        </w:rPr>
        <w:t>Minutes Taken By: Dave Hjalmquist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color w:val="808080"/>
          <w:sz w:val="24"/>
          <w:szCs w:val="24"/>
        </w:rPr>
      </w:pPr>
      <w:r>
        <w:rPr>
          <w:rFonts w:cs="Tahoma" w:ascii="Cambria" w:hAnsi="Cambria"/>
          <w:b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 xml:space="preserve">Attending were the following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>Tim Preuss – M Stat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 xml:space="preserve">Deb Flaskerud – M State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>Chris Goltz – M Stat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>Dave Hjalmquist – M Stat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 xml:space="preserve">Randy Johnson – M State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  <w:t>John Centko – M Stat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Kris Boland – (Chair) Nodak Mutual Insuranc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Bruce Curtis - NDS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Andrew Haugen – Phoenix International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Brian Kappel – Fargo Public Schools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Quentin Conklin – Ulteig Enigeering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Arday Ardayfio - IMS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Don Stieha – Titan Machinery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  <w:t>Joe Jaskowiak - Navteq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genda for Spring 201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SCTC welcom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gramming Curriculum Changes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ormation Technology AAS Curriculum Options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portant processes and/or technologies (members talk about important technologies and procedures in their operation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mittee members questions and recommendations about curriculum and instruction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visory Member Functions (MSCTC Advisory Committee Guid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dentify specific subject areas of program inclusio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oritizing the recommend subject area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cifying appropriate program content level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viewing program outcomes on an ongoing basi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ssessment of program qualit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ecifying appropriate foundational skill standards for local need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dentifying general education and related technical skills needed by graduate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commending equipment to support the program content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ahoma"/>
          <w:color w:val="0070C0"/>
          <w:sz w:val="24"/>
          <w:szCs w:val="24"/>
        </w:rPr>
      </w:pPr>
      <w:r>
        <w:rPr>
          <w:rFonts w:cs="Tahoma" w:ascii="Cambria" w:hAnsi="Cambria"/>
          <w:color w:val="0070C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Summary of Comments 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is discussed the new proposed Computer Programming AAS and went thru the classes and discussed our thoughts concerning these classe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eb discussed the lowering of credits for COBOL and RPG but recommended we keep teaching these because there is an employer demand for these programmer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ntin asked about .Net programming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is asked about changing the class title to Visual Basic .Net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Andrew stated he would like it to be .Net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ris said that programmers need SQL and PHP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ris wanted to know what is replacing Access for the database class, Chris stated we are undecided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and Don said they go thru recruiters if they need somebody with Oracle experience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said they use C++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wanted to know about the Mobile Application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is asked the group if there was any other areas we missed concerning the Computer Programming AAS classe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ew asked about the Integration Project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ew asked about stored procedures and Chris made a note about it for the SQL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troductions were made around the room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discussed the  IT proposals 1 and 2 and explained what each course entail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mbria" w:ascii="Cambria" w:hAnsi="Cambria"/>
          <w:sz w:val="24"/>
          <w:szCs w:val="24"/>
        </w:rPr>
        <w:t>Joe and Quentin commented on the Email Administration class (the suggestion was teach basic email concepts/operation in an existing class)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ntin commented on newer employees using virtualization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uce asked what VoIP/IP Telephony covers, Tim said he needs to check with the instructor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said he is pushing for more of basic electronics in conjunction with Randy in Cisco 1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ason for Robotics course is to be an introduction to programming and problem solving by building them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would like to add to the class the discussion of industrial use of robotic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is mentioned that the Robotics class also teaches troubleshooting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ew said it sounds like the Robotics class teaches logic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s far as the scripting class Joe said maybePowerShell or Pearl, Chris mention Python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ris asked why General Psychology is in the IT AA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scussion on possible classes for replacing General Psychology – Human Relations and Customer Service were mentioned, maybe Intro to Public Speaking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talked about IPv6 and what it entails, Randy said he spends a full month on sub-netting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suggestion for technical elective for proposal 2 – Support of Mobile Device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suggested a second course in Linux as the technical elective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asked if Tim uses virualization, Tim said yes and explained what he cover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asked about Cloud, private and public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recovery and disaster recovery should be discussed in all classe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iscussion was made by Brian and Joe about Cisco 1-4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asked which of the two plans would they prefer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e said proposal 1 is skill building and proposal 2 is more general knowledge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n asked Tim if both proposals would be offered, Tim said just one of them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uce made some suggestions for the Network Security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ntin voted for proposal 2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asked about a capstone course, needed or not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hn asked if System Project should be a required class in proposal 2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hn asked if the System Project could replace one of the technical elective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hn mentioned that there is a Customer Service class in Sales and Marketing that could be  a technical elective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im express reluctance in reducing the number of electives and will look in adding credits to the second option for a capstone. 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ohn suggested the Small Group Communications clas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ris read the descriptions of the classes Small Group Descriptions and Interpersonal Communication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st thought the Small Group Communications should replace General Psychology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said project management will be weaved into some of the classes and some of the assignments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ew mentioned teaching effective documentation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im will email out the final format of prosopal 2, most likely over spring break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ris says that 60 credits doesn’t seem like enough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ian said if you can’t add Cisco 2 then drop Cisco 1 from proposal 2, Randy said they can get Cisco 2 at another of our campuses and use our equipment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rian encouraged the consideration of the Net+ certification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se are additional comments from the members not associated with one person.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IT program should discuss and maybe work with unified communications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IT program should consider 3D printing with robotics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 IT program should consider powershell programming. 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class on AAA does not make sense, but the concepts should be taught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ecurity class should consider data transfer encryption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udents should live under project management including getting information/work from others to complete job. Adding the factor of other campuses would be good.</w:t>
      </w:r>
    </w:p>
    <w:p>
      <w:pPr>
        <w:pStyle w:val="ListParagraph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udents should learn what to document, how to organize documentation, and package documents for storage/search.</w:t>
      </w:r>
    </w:p>
    <w:p>
      <w:pPr>
        <w:pStyle w:val="ListParagraph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6:00Z</dcterms:created>
  <dc:creator>HjalmqDa</dc:creator>
  <dc:description/>
  <dc:language>en-US</dc:language>
  <cp:lastModifiedBy>Tim Preuss</cp:lastModifiedBy>
  <dcterms:modified xsi:type="dcterms:W3CDTF">2011-03-22T18:26:00Z</dcterms:modified>
  <cp:revision>2</cp:revision>
  <dc:subject/>
  <dc:title/>
</cp:coreProperties>
</file>