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ered Students by Major(s) by Campu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31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4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8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3786"/>
        <w:gridCol w:w="84"/>
        <w:gridCol w:w="66"/>
        <w:gridCol w:w="1414"/>
        <w:gridCol w:w="66"/>
        <w:gridCol w:w="66"/>
        <w:gridCol w:w="31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I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1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97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mstrong, Evangelin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92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ikla, Nath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4817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ase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841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rickson, Kur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987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bow, Kor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66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ther, Samanth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577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bo, Margare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571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losser, Trist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418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tz, Jennife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164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ramaniam, Rajes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514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t, Rob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658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ot, Dani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271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adra, Elia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757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zdarevic, And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82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fault, Jor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406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lot, Dwayn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66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in, Rober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423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llund, Tylo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974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mmesh, Jare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539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ry, William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820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cobson, Alexande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928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utzman, Jacob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525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vacevic, Eni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545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Jor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314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ien, Iv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497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borne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63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oney, Eth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6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her, Dyl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165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ke, Bren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402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en, Zachar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95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i, Joh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9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man, Meg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099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son, Joaqu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245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ty-Johnson, Rober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9029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mer, Robert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77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ge, Dalla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642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ney, Dyl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89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ran, Hashim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59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rahman, Mohame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517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harya, Bino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277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n, Abdishukr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59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Elgal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719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kerville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47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man, Lanc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6116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hetri, Krit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389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i, Ju Ho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459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ncan, Elija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5610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kroth, Jessic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95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senpeter, Brand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517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fanah, Asma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9338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bofsky, Ev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184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thmiller, Jas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398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kins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693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hem, Baha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707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ft, Derrick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271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lic, Adi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175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e, Eric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047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Govern, Tayl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264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haremovic, Semi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8875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hishakiye, Edd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7838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son, Kev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257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Hieu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478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oha, Udochukwu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191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unjinrin, Oluwasemol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00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son, Zachar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255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arcy, Brock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598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kau, Dust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371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terick, Josep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687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ermacher, Jord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1633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lon, Tyle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952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ler, Rollan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16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rr, Carri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2667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nilec, Matthew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448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tz, Joshu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165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eiten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3435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lund, Jaro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387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ss, Jo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23711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tish, Nol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378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en, Tami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8985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eringa, Georg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9775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g, Thoiso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5144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son, Brady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788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gson, Michael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057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chert, Lucas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968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by, Taylor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33043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kson Asare, Bismark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6509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wbush, Sea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4001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Alex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8949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lstre, Benjamin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699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ennig, Caleb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5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gistered Students by Major(s) by Campu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7"/>
          <w:szCs w:val="27"/>
        </w:rPr>
        <w:t>Fall 2013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innesota State Community and Technical College</w:t>
        <w:br/>
        <w:t>Moorhead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AS OF 09-18-2014</w:t>
      </w:r>
    </w:p>
    <w:tbl>
      <w:tblPr>
        <w:tblW w:w="7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4002"/>
        <w:gridCol w:w="76"/>
        <w:gridCol w:w="66"/>
        <w:gridCol w:w="1414"/>
        <w:gridCol w:w="66"/>
        <w:gridCol w:w="66"/>
        <w:gridCol w:w="315"/>
      </w:tblGrid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mputer Programming-AAS (M16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7</w:t>
            </w:r>
          </w:p>
        </w:tc>
        <w:tc>
          <w:tcPr>
            <w:tcW w:w="192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573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quam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renkott, Christoph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70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t, Der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0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ello, To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8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at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69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owich-Beardwood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2757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rodat, Ta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2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so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9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ingusaa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354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se, Thom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93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Dowell, Tann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50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Lachlan, Greg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47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er, Isai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94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ine, Cha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418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ngi, Barnab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382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llermoe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643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l, Yadav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220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ss, Taylo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5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A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56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en, Thanh Tru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317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erg, Caroly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3721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, Tyle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295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cal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72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ez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489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ten, Joshu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1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1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chez, Cat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08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utman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3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gg, Willia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19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go, Cas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6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hey, Dani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9967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gstol, Sara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14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, 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96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ersma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 - Diploma (M64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63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robaei, Abdall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71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Montgome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959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e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726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plen, Bl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043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d, Nij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26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dt, Jose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66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ll, Lev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se, Dere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449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rdemann, Kev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03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kkelson, Don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0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man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606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ab, Fad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43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nstrom, Ro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14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lee, Dua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 Technology-AS (M64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563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bott, Co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31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dinoor, Zeitu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108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hikari, Netr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37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sethi, Ndabishuriy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816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umgartner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468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gherty, A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72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ley, Bren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50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lbault, M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60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jicek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69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bakken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53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brahim, Moha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0387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ma, Abdikar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55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ndro, Jami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80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iser, Alex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618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el, Benjam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156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avari, Mojtab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82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bourn, Jor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29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wal, Joh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91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en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5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yr, Mading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39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rby, Georg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man, Jak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568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no, Deko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018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mstead, Ky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76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han, Oli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357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gal, Muktar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88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vestro, Remi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40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pe, Randolp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61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wakoti, Pusp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770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nsthagen, B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049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en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7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kora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454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verson, Jessic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97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rnton, Haile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37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 Beek, Nickolas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ormationTechnology-AAS (M64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0403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, Lib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027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-Abase, Ahm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90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erson, Jeraldin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74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cher, No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8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er, Kei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174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ker, Eric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7222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ton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842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nd, My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836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ckingham, Michel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03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haw, Davi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816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lisle, Ar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591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fton, Log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980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hal, Krishn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1176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ars, Bri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950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ns, Samanth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736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rrison, Brand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71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eva, Yov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349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alib, Dil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916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, Sury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0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mirey, Naray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6069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san, Husse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4915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gen, Matth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074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glie, S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6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ffart, Jess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7936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over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893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llow, Amad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53488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rdon, Wend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7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son, Colett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005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nnedy, Patrick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44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enig, Micha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2096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f, Cor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415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pez, Albe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8924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zha, Fitim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358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ison, Danie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30996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cCloud, Anthon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791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rs, Jare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5821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ller, Col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168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ats, Jaso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503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olson, Kennet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310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lmer, Steve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275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inert, Andrew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463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bbagh, Davoo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6911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jel, Tulashi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46932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aeppi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647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dheisz, Austi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31374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s, Dan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76243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garden, Donal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13835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dal, Jerem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er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73829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d, Garr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591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ods, Bennet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twork Administration &amp; Security-AAS (M4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464440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mtrud, Jacob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 200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Stu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uplicated 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1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1:57:00Z</dcterms:created>
  <dc:creator>preuss</dc:creator>
  <dc:description/>
  <dc:language>en-US</dc:language>
  <cp:lastModifiedBy>preuss</cp:lastModifiedBy>
  <dcterms:modified xsi:type="dcterms:W3CDTF">2014-09-18T22:05:00Z</dcterms:modified>
  <cp:revision>3</cp:revision>
  <dc:subject/>
  <dc:title/>
</cp:coreProperties>
</file>