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gistered Students by Major(s) by Campus</w:t>
      </w:r>
    </w:p>
    <w:p>
      <w:pPr>
        <w:pStyle w:val="Normal"/>
        <w:rPr/>
      </w:pPr>
      <w:r>
        <w:rPr/>
        <w:t>Moorhead students only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43192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14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3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8"/>
        <w:gridCol w:w="3785"/>
        <w:gridCol w:w="85"/>
        <w:gridCol w:w="66"/>
        <w:gridCol w:w="1414"/>
        <w:gridCol w:w="66"/>
        <w:gridCol w:w="66"/>
        <w:gridCol w:w="315"/>
      </w:tblGrid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I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497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mstrong, Evangelin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5924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wikla, Nath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48170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ndrickson, Kase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98416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ndrickson, Kurt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19876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mbow, Kor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766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ther, Samanth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5778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bo, Margaret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25716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losser, Trist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82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tz, Jennifer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8164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ramaniam, Rajesh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05147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ndt, Robi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6742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cher, Nol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5658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rbot, Dani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81667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mgartner, Dani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68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rrenkott, Christopher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7095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ndt, Derrick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2007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ello, Tom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52712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uadra, Elia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575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zdarevic, Andi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4182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fault, Jord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9502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ans, Samanth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4066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elot, Dwayn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1766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lin, Robert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44230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lund, Tylor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69742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ommesh, Jare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78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en, Tami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074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glie, Seth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75398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nry, William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2820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obson, Alexander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79280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utzman, Jacob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3966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leingusaas, Jas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2525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vacevic, Eni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096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f, Cor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75455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Jord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4185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ngi, Barnaba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82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lermoe, Micha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64348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pal, Yadav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562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en, Thanh Trung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8317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erg, Caroly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8314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ien, Iv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34972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sborne, Micha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77265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ez, Jacob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20632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oney, Eth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8662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ther, Dyl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3165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uke, Brend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4026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ngen, Zachar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955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ai, Joh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31965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go, Case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8147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, M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2592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rtman, Meg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5099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tson, Joaqui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12450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lty-Johnson, Robert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90297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rmer, Robert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27700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nge, Dalla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76426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imney, Dyl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 - AAS (I56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10675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innaberry, Larr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 - Diploma (M647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16305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robaei, Abdall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90890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ran, Hashim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657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ull, Levi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24498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rdemann, Kevi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6034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kkelson, Donn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000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umann, Dani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8606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kab, Fadi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-AS (M64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5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11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dinoor, Zeitu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60595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dirahman, Mohame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5174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harya, Bino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52776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en, Abdishukri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1086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hikari, Netr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59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, Elgali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4038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, Lib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07195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skerville, Micha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81667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mgartner, Dani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4836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ckingham, Michell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76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pman, Lanc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6116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hetri, Kriti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03895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oi, Ju Ho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94598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ncan, Elijah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56102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ckroth, Jessic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39500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senpeter, Brand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9517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fanah, Asmah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7736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rrison, Brand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6907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imirey, Naray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93382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bofsky, Ev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184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thmiller, Jas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36968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bakken, Davi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58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ndro, Jami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3398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nkins, Micha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86937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dhem, Baha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2804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iser, Alex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01565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havari, Mojtab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5707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aft, Derrick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3271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lic, Adi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5175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nge, Eric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2930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lwal, Joh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2047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Govern, Taylr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85647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r, Mading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72647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haremovic, Semir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8875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hishakiye, Edd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7838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son, Kevi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6398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rby, Georg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62572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en, Hieu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34786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ioha, Udochukwu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4191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gunjinrin, Oluwasemol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97002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Zachar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255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arcy, Brock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2598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kau, Dusti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371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eterick, Joseph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36876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dermacher, Jord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16336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dlon, Tyler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62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han, Oli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691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jel, Tulashi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79528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yler, Rollan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57165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arr, Carri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26677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anilec, Matthew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9448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atz, Joshu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405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pe, Randolph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9757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rnton, Haile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31652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weiten, Micha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3435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lund, Jaro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5910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ods, Bennett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Technology-AAS (M649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6742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cher, Nol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1748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cker, Eric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222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ton, Andrew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4836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ckingham, Michell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591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ifton, Log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23870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oss, Jo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68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Mars, Bri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94598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ncan, Elijah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7118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ttish, Nol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9502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ans, Samanth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71718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rgieva, Yovk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8349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alib, Dil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19166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imire, Sury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78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en, Tami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15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gen, Matthew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074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glie, Seth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440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mtrud, Jacob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096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f, Cor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4157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pez, Albert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9358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hison, Dani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9115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ars, Jare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4630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bbagh, Davoo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0647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dheisz, Austi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8985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ieringa, Georg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9775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ng, Thois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514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rson, Brad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4788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ngson, Micha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0578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rchert, Luca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968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lby, Taylor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3304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kson Asare, Bismark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65095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wbush, Se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5400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Alex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7894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lstre, Benjami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6990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ennig, Caleb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937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ir, Davi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 - Diploma (I33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627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gidio, Charlen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Certificate (I33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289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agi, Ashle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6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5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13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3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4002"/>
        <w:gridCol w:w="76"/>
        <w:gridCol w:w="66"/>
        <w:gridCol w:w="1414"/>
        <w:gridCol w:w="66"/>
        <w:gridCol w:w="66"/>
        <w:gridCol w:w="315"/>
      </w:tblGrid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D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40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sborne, Jerem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I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01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Jeraldin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8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yer, Wad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348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don, Wend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&amp; Network Tech - Diploma (I61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37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s, D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Network Security-AAS (D49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40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sborne, Jerem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497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mstrong, Evangelin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642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tista, Cha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887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lls, Eric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9312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ye, Timoth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144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ser, Se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675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dsen, Lucas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8226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rray, Joseph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7286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ez, Jess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1987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mbow, Kor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469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mohr, Rober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577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bo, Margare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0514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ndt, Robi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6742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cher, Nol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8166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mgartner, Danie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15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aver, Keith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73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quam, Sarah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68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rrenkott, Christopher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7095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ndt, Derrick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200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ello, Tom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19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bat, Ahme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950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ans, Samanth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9694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derowich-Beardwood, Jord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57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rodat, Tar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726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plen, Blak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28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on, Matthew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074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glie, Seth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053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nnedy, Patrick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3966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leingusaas, Jaso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3540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ese, Thomas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096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f, Cor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099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loud, Anthon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2937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Dowell, Tanner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506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Lachlan, Gregor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3647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er, Isaiah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0946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dine, Cha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418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ngi, Barnabas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82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lermoe, Michae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6434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pal, Yadav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20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ss, Taylor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3195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en, Al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562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en, Thanh Trung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8317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erg, Caroly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721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pe, Tyler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7295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scal, Matthew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7726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ez, Jacob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489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iten, Joshu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19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chez, Alex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145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chez, Cath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1454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son, Jessic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4083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autman, Aaro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9338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igg, William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3196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go, Case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2662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hey, Daniell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967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gstol, Sarah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8147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, M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146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klee, Duan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6964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ersma, Aaro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 - AAS (D56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311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ndal, Davi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 - AAS (I56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445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nig, Michae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967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berg, Joh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-Cert (I61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445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nig, Michae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-Diploma (D568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8349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alib, Dil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701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son, Randal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 - Diploma (M647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1630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robaei, Abdall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716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mgartner, Montgomer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166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lisle, Aro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726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plen, Blak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4043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ad, Niji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0266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dt, Joseph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445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nig, Michae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65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ull, Levi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6896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use, Derek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2449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rdemann, Kevi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6034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kkelson, Donn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00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umann, Danie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8606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kab, Fadi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37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s, D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1430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strom, Rober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146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klee, Duan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-AS (M64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63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bott, Cod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11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dinoor, Zeitu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108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hikari, Netr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01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Jeraldin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5373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isethi, Ndabishuriy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8166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mgartner, Danie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4836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ckingham, Michell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6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Mars, Bri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4468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ugherty, Aaro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4672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ley, Bren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7736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rrison, Brando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4509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ilbault, Maso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0160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jicek, Jacob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3696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bakken, Davi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8538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brahim, Mohame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8934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llow, Amadou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0387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ma, Abdikarim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348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don, Wend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58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ndro, Jami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2804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iser, Alex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5618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pel, Benjami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0156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havari, Mojtab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445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nig, Michae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9821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ybourn, Jord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293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lwal, Joh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9358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hison, Danie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919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en, Jacob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8564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r, Mading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6398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rby, Georg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116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man, Jak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684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uno, Dekow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2018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mstead, Kyl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62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han, Oli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3574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gal, Muktar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881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lvestro, Remis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37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s, D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40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pe, Randolph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8613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wakoti, Pusp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5770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nsthagen, Be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5049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en, Michae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4470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kora, Jare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1454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son, Jessic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975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rnton, Haile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376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 Beek, Nickolas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591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ods, Bennet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Technology-AAS (M649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5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403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, Lib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4027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-Abase, Ahme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01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Jeraldin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6742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cher, Nol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15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aver, Keith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174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cker, Eric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222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ton, Andrew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5842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nd, Myro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4836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ckingham, Michell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2030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shaw, Davi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166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lisle, Aro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591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ifton, Log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9980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hal, Krishn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6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Mars, Bri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950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ans, Samanth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7736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rrison, Brando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7171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rgieva, Yovk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8349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alib, Dil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1916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imire, Sury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690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imirey, Naray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6069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san, Hussei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15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gen, Matthew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074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glie, Seth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4463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ffart, Jess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7936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over, Austi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8934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llow, Amadou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348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don, Wend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9576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Colett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053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nnedy, Patrick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445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nig, Michae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096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f, Cor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415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pez, Alber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24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uzha, Fitim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9358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hison, Danie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099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loud, Anthon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911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ars, Jare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5821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Col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1168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ats, Jaso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4503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cholson, Kenneth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2310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lmer, Steve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2275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inert, Andrew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463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bbagh, Davoo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691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jel, Tulashi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4693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aeppi, Jacob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064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dheisz, Austi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37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s, D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83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dal, Jerem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7382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d, Garret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591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ods, Bennet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44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mtrud, Jacob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Security-Certificate (I49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8226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rray, Joseph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8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yer, Wad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AAS (I32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1848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vington, Tori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199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rhold, Britne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9325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lace, Clarenc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Certificate (I33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7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ball, Keel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289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agi, Ashle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9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5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14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683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5"/>
        <w:gridCol w:w="3642"/>
        <w:gridCol w:w="72"/>
        <w:gridCol w:w="66"/>
        <w:gridCol w:w="1414"/>
        <w:gridCol w:w="66"/>
        <w:gridCol w:w="66"/>
        <w:gridCol w:w="315"/>
      </w:tblGrid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I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4463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ffart, Jess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&amp; Network Tech - Diploma (I61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37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s, D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497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mstrong, Evangelin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642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tista, Chad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48170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ndrickson, Kase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9841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ndrickson, Kur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93122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ye, Timoth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660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udsen, Michel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6752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dsen, Lucas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8226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rray, Joseph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1987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mbow, Kor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5778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bo, Margare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0514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ndt, Robi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07542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brecht, Juli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6742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cher, Nol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2085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iley, Kyl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8166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mgartner, Daniel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153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aver, Keith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73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quam, Sarah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68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rrenkott, Christopher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7095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ndt, Derrick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03895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oi, Ju Ho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200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ello, Tom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19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bat, Ahmed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9502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ans, Samanth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96941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derowich-Beardwood, Jord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7260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plen, Blak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074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glie, Seth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39661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leingusaas, Jaso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096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f, Cor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099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loud, Anthon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506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Lachlan, Gregor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902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nson, Chas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4185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ngi, Barnabas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821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lermoe, Michael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64348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pal, Yadav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3195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en, Al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562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en, Thanh Trung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83171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erg, Caroly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13975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mer, Obs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77265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ez, Jacob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2789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erson, Zan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19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chez, Alex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8662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ther, Dyl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1454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son, Jessic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44475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apaliya, Ram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251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pson, Anthon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4083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autman, Aaro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3893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 Winkle, Bret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31965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go, Case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967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gstol, Sarah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8147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, M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1465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klee, Duan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2592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rtman, Meg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 - AAS (I56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967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berg, Joh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-Cert (I61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4452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nig, Michael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 - Diploma (M647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16305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robaei, Abdall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7260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plen, Blak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01600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jicek, Jacob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4043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ad, Niji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90890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ran, Hashim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4452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nig, Michael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65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ull, Levi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24498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rdemann, Kevi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6034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kkelson, Donn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000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umann, Daniel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8606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kab, Fadi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2551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arcy, Brock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37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s, D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1430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strom, Rober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-AS (M64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63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bott, Cod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11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dinoor, Zeitu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5277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en, Abdishukri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108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hikari, Netr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4038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, Lib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8166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mgartner, Daniel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48363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ckingham, Michell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7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pman, Lanc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078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trillo, Carlos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03895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oi, Ju Ho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77361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rrison, Brando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690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imirey, Naray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01600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jicek, Jacob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36968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bakken, David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89341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llow, Amadou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3488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don, Wend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58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ndro, Jami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33981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nkins, Michael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8693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dhem, Baha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28043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iser, Alex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5618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pel, Benjami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01565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havari, Mojtab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4452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nig, Michael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98211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ybourn, Jord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04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ker, Travis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2930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lwal, Joh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8564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r, Mading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6398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rby, Georg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967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berg, Joh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3478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ioha, Udochukwu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2018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mstead, Kyl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97002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Zachar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75800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user, Bran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62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han, Oli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6911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jel, Tulashi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37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s, D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405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pe, Randolph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86132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wakoti, Pusp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44701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kora, Jared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1454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son, Jessic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975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rnton, Haile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376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 Beek, Nickolas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3435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lund, Jarod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Technology-AAS (M649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5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95243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en, Abdullahi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40273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-Abase, Ahmed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6742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cher, Nol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153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aver, Keith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1748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cker, Eric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222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ton, Andrew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58422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nd, Myro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48363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ckingham, Michell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591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ifton, Log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23870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oss, Joel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9980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hal, Krishn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68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Mars, Bri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9502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ans, Samanth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32942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om, Tanner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71718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rgieva, Yovk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83493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alib, Dil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1916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imire, Sury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690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imirey, Naray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6069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san, Hussei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153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gen, Matthew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074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glie, Seth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975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nnings, Jonath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4463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ffart, Jess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3566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uckle, Le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93695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brahim, Dek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3488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don, Wend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440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mtrud, Jacob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9576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Colett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4452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nig, Michael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096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f, Cor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415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pez, Alber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241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uzha, Fitim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9358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hison, Daniel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099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loud, Anthon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9115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ars, Jared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58215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Col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11681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ats, Jaso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93968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hamed, Abdi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4503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cholson, Kenneth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22752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inert, Andrew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4630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bbagh, Davood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220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uel, Tab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6911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jel, Tulashi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064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dheisz, Austi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37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s, D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8985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ieringa, Georg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514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rson, Brad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35310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ah, Chukwuyem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446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ye, Zachar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Security-Certificate (I49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8226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rray, Joseph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37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s, D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937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ir, David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AAS (I32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1995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rhold, Britne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93258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lace, Clarenc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Certificate (I33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5052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lfiore, Alan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70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ball, Keel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289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agi, Ashle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7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4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12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3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5"/>
        <w:gridCol w:w="3841"/>
        <w:gridCol w:w="82"/>
        <w:gridCol w:w="66"/>
        <w:gridCol w:w="1414"/>
        <w:gridCol w:w="66"/>
        <w:gridCol w:w="66"/>
        <w:gridCol w:w="315"/>
      </w:tblGrid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0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I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8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yer, Wad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348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don, Wend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1962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rie, Tys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M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95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g, Bry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&amp; Network Tech - Diploma (I61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310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tin, Jame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41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raeger, Meliss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459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mmer, Christi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887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lls, Eric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0425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lley, Jennif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410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Derek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72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Ma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469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mohr, Rober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577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bo, Margare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17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edlbauer, Jennif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5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8218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u, Kofi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403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, Lib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1141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i, Marw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155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nson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73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quam, Sarah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68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rrenkott, Christoph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6826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tzan, Donal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7095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ndt, Derrick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813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ggins, Aar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95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nberry, Just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19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bat, Ahme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844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pps, Charle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37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dje, Nei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8951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ores, Just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1766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lin, Rober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57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rodat, Tar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726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plen, Blak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28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on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38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nderson, Just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5741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ward, Alexand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0165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e, Greg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3966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leingusaas, Jas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84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lecky, Marcu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7156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al, Juli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096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f, Cor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8055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brun, Col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58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ndblad, Zachar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24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uzha, Fitim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506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Lachlan, Gregor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3647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er, Isaiah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980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Joh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59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nor, Nathani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90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nson, Chas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351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lvaney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418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ngi, Barnaba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82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lermoe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2074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Kev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0568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lubicki, Bradle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7295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scal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464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derson, Davi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8767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en, Adam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489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iten, Joshu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19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chez, Alex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15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ze, Alec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4143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inke, Bri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1454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son, Jessic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967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, Kyl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8336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mczak, Steve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619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rness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2662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hey, Daniell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6483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ryne, Christia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7885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tman, Eric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 - AAS (D56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819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dcliffe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 - AAS (I56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-Cert (D61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5652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er, All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-Cert (I61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701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son, Randal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-Diploma (D568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701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son, Randal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 - Diploma (M647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59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, Elgali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153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Marc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716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mgartner, Montgomer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690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imirey, Naray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726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plen, Blak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4972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onlie, Dani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5741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ward, Alexand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312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useby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4043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ad, Nij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445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nig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65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ull, Levi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24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es, Se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6034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kkelson, Donn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9656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son, Princet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464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derson, Davi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1962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rie, Tys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2275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inert, Andr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691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jel, Tulashi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86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illey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37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s, D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9317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ba, Damb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07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vingen, Katl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95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g, Bry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701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son, Randal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1430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strom, Rober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9317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mang, Pem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-AS (M64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6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63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bott, Cod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11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dinoor, Zeitu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108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hikari, Netr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59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, Elgali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0559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 Saegh, Maytham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37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adin, Rico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533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ion, Kua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8166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mgartner, Dani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9403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ock, Case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745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sh, Nath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2030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shaw, Davi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530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hak, Daw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4965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wgill, Eric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5850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nnis, Jacob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4468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ugherty, Aar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7299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wardson, Timoth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5326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senzimmer, Jad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2901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lingworth, Case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884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ley, Timoth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123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rber, Andr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28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k, Kars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2173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utam, Shub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8349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alib, Dil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4509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ilbault, Mas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6069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san, Husse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9369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brahim, Dek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4519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ikai, Georg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79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licker, Denni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346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iner, Dani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6972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kuk, Kayl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3271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lic, Adi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9821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ybourn, Jord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287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hmann, Alex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58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ndblad, Zachar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4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gnusson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293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lwal, Joh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50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tinez, Kyl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919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en, Jacob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8564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r, Mading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6915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humed, Khani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684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uno, Deko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0290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son, Marqui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5713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gg, Seth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7580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user, Bran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62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han, Oli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81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driguez, Kyl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5716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arr, Carri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36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ick, Tyl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007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mitt, Loni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58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neider, Cliff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86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illey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3583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lnes, Nath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881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lvestro, Remi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40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pe, Randolph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8613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wakoti, Pusp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1454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son, Jessic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6986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elstad, Joseph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376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 Beek, Nickola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887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go, Ren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8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och-Flatt, Shaun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867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re, Dani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Technology-AAS (M649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5842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nd, Myr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4463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ffart, Jess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8934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llow, Amadou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348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don, Wend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2275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inert, Andr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463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bbagh, Davoo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691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jel, Tulashi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86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illey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936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pson, Tyl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765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nard, Carolin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44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mtrud, Jacob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8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yer, Wad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662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ink, Nath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348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don, Wend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1962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rie, Tys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 - Diploma (I33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62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gidio, Charlen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AAS (I32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478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llins, Mand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3861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veland, Jad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872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ubauer, Christoph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Certificate (I33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500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llevang, Bri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7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ball, Keel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289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agi, Ashle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Diploma (D33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140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hler, Chery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8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6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13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3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5"/>
        <w:gridCol w:w="3841"/>
        <w:gridCol w:w="82"/>
        <w:gridCol w:w="66"/>
        <w:gridCol w:w="1414"/>
        <w:gridCol w:w="66"/>
        <w:gridCol w:w="66"/>
        <w:gridCol w:w="315"/>
      </w:tblGrid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0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I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5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8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yer, Wad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348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don, Wend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2286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ight, Dust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04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ker, Travi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692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ther, Adam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Information Systems-Diploma (M69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37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ris, Andr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Network Security-AAS (D49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174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cker, Eric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6352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lson, Just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41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raeger, Meliss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469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mohr, Rober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577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bo, Margare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8218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u, Kofi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403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, Lib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1141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i, Marw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15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aver, Keith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73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quam, Sarah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68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rrenkott, Christoph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6826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tzan, Donal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222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ton, Andr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462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unette, Zachar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6166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ng, Samu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19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bat, Ahme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844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pps, Charle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981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llegos, Kev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1766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lin, Rober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726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plen, Blak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3696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bakken, Davi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074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glie, Seth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38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nderson, Just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19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obson, Larr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053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nnedy, Patrick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3966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leingusaas, Jas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096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f, Cor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58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ndblad, Zachar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24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uzha, Fitim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099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loud, Anthon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506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Lachlan, Gregor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3647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er, Isaiah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980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Joh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351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lvaney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418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ngi, Barnaba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82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lermoe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2310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lmer, Steve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0568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lubicki, Bradle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7295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scal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464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derson, Davi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8767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en, Adam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19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chez, Alex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5716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arr, Carri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15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ze, Alec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1454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son, Jessic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967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, Kyl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2662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hey, Daniell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3171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vier, Arlin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7885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tman, Eric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 - AAS (I56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-Cert (I61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2891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pstad, Alber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-Diploma (D568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8349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alib, Dil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701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son, Randal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 - Diploma (M647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153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Marc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716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mgartner, Montgomer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837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llis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690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imirey, Naray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726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plen, Blak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4043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ad, Nij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445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nig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65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ull, Levi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6896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use, Derek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24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es, Se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6034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kkelson, Donn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464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derson, Davi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86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illey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37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s, D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9317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ba, Damb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1430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strom, Rober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9317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mang, Pem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-AS (M64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5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63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bott, Cod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11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dinoor, Zeitu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108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hikari, Netr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533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ion, Kua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8166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mgartner, Dani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6105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rnel, Forres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9403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ock, Case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837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llis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7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pman, Lanc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166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lisle, Ar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530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hak, Daw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4965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wgill, Eric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6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Mars, Bri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4468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ugherty, Aar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5326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senzimmer, Jad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2901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lingworth, Case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28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k, Kars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2173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utam, Shub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8349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alib, Dil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4509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ilbault, Mas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0160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jicek, Jacob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3696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bakken, Davi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9369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brahim, Dek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0156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havari, Mojtab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6972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kuk, Kayl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3271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lic, Adi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9821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ybourn, Jord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58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ndblad, Zachar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04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ker, Travi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293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lwal, Joh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459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kegard, Dust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50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tinez, Kyl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919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en, Jacob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8564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r, Mading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8151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humed, Khalif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116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man, Jak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684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uno, Deko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0290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son, Marqui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7580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user, Bran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62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han, Oli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9477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thhouse, Randal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48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hel, Shukri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5716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arr, Carri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3583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lnes, Nath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881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lvestro, Remi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37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s, D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40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pe, Randolph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4470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kora, Jare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1454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son, Jessic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975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rnton, Haile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6986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elstad, Joseph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376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 Beek, Nickola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887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go, Ren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8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och-Flatt, Shaun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Technology-AAS (M649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403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, Lib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222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ton, Andr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5842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nd, Myr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837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llis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690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imirey, Naray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37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ris, Andr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6069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san, Husse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15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gen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074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glie, Seth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4463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ffart, Jess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312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useby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8934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llow, Amadou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348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don, Wend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053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nnedy, Patrick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415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pez, Alber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24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uzha, Fitim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099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loud, Anthon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007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lville, Jacob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9396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hamed, Abdi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2310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lmer, Steve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8925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mann, Jari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2275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inert, Andr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463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bbagh, Davoo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691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jel, Tulashi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86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illey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37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s, D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936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pson, Tyl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765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nard, Carolin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44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mtrud, Jacob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8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yer, Wad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2286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ight, Dust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692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ther, Adam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 - Diploma (I33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62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gidio, Charlen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AAS (I32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872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ubauer, Christoph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857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y, Donn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9325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lace, Clarenc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Certificate (I33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500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llevang, Bri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7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ball, Keel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289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agi, Ashle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Diploma (D33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140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hler, Chery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7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4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11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3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2"/>
        <w:gridCol w:w="3652"/>
        <w:gridCol w:w="88"/>
        <w:gridCol w:w="66"/>
        <w:gridCol w:w="1414"/>
        <w:gridCol w:w="66"/>
        <w:gridCol w:w="66"/>
        <w:gridCol w:w="315"/>
      </w:tblGrid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I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M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95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g, B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&amp; Network Tech-AAS (D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56945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rry, Abdouli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3695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lingson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1776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nyder, Tamm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3607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jwanga, Majo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5159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tes, Nath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1551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nson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7267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ice, Jonath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7095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ndt, Derric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19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bat, Ahme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4572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fault, Candr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375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dje, Nei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1727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rvin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1766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lin, Rober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572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rodat, Tar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572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rodat, Tar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6069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san, Husse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38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nderson, J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619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gan, I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2667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obson, Sara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446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utz, Clin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39661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leingusaas, Jas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848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lecky, Marcu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6001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oenke, Kale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936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mbertson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581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ndblad, Zachar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93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sk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241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uzha, Fiti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78457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ag, D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293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lwal, Joh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4596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kegard, D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4827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onnell, Ja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9115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ars, Jare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6034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kkelson, Donn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9807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Joh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7889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hn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902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nson, Chas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351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lvaney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4185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ngi, Barnaba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718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ss, Jord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6049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ur, Yahy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0982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Tamm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72956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scal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464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derson, Davi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2088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derson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155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ze, Ale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608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iseth, Alex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70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ma, Sierr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31747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mang, Da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791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ngen, Mas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54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ut, Ruo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 - AAS (I56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1841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thmiller, Jas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8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och-Flatt, Shaun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-Cert (I61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 - Diploma (M647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9012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ker, Gino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591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, Elgali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85502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sanga, Evarist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59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ntler, Chas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078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trillo, Carlo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2482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pee, Gregor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98895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d, Patric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94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e, Eri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5741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ward, Alexand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312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useby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0766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lein, Zachar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4452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nig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42226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Adoo, Jazmi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931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er, J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206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, Bren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2088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derson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999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roeder, Cor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868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illey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93175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ba, Damb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95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g, B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93177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mang, Pem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7566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imney, Gregor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-AS (M64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6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63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bott, Cod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11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dinoor, Zeitu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1086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hikari, Netr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13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ow, Hass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591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, Elgali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37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adin, Rico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1904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kken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56945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rry, Abdouli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39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adow, Case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5677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nd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745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sh, Nath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4848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lson, Denni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12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lson, Laur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078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trillo, Carlo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530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hak, Daw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49656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wgill, Eric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53262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senzimmer, Jad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8847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ley, Timoth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1236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rber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27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elding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9002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, Jan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2173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utam, Shub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04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ebel, Davi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1841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thmiller, Jas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6069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san, Husse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53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ffman, Bri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93695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brahim, De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74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ipson, GeorgAn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16672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nes, Timoth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346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iner, Dani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56311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n, Abra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3271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lic, Adi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936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mbertson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581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ndblad, Zachar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41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gnusson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4596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kegard, D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919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en, Jacob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85647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r, Mading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7609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comb, Thoma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684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uno, Deko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6049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ur, Yahy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2641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row, Thoma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88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, Manaw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646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smusson, J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62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han, Oli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815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driguez, Kyl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14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hloff, Timoth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94771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thhouse, Randal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48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hel, Shukri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2206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uel, Tab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85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ders, Pet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582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neider, Cliff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37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s, D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405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pe, Randolp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86132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wakoti, Pusp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57706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nsthagen, Be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81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lboerger, Nathani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595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ne, Patry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641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son, Kri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0788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s, Travi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9520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bolaski, Brend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6986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elstad, Josep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4597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lmer, Nichola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835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dal, Jerem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8875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go, Re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8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och-Flatt, Shaun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7542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oney, Ada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765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nard, Caroli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44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mtrud, Jacob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827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hl, Se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010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rriman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3708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Aar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11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son, Jas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W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85342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yne, Eri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8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yer, Wad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5796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lman, Cod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3488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don, Wend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AAS (D32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627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gidio, Charle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AAS (I32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872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ubauer, Christoph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Certificate (I33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627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gidio, Charle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168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rst, Meg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82697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llie, Satt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Diploma (D33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140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hler, Chery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6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4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12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31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1"/>
        <w:gridCol w:w="3879"/>
        <w:gridCol w:w="79"/>
        <w:gridCol w:w="66"/>
        <w:gridCol w:w="1414"/>
        <w:gridCol w:w="66"/>
        <w:gridCol w:w="66"/>
        <w:gridCol w:w="315"/>
      </w:tblGrid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I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19621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rie, Tyso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M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95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g, Brya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&amp; Network Tech-AAS (D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56945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rry, Abdoulie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41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raeger, Meliss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1722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dullahi, Awil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3621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rews, Dusti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5159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tes, Natha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73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quam, Sarah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7095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ndt, Derrick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958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rles, Hannah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813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ggins, Aaro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19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bat, Ahmed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4572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fault, Candr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375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dje, Neil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1766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lin, Robert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572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rodat, Tar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97115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egerson, Andrew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38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nderson, Justi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5741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ward, Alexander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446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utz, Clint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848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lecky, Marcus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936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mbertson, Andrew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80555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brun, Cole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581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ndblad, Zachary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93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sk, Rya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9287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rea, Tiberiu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241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uzha, Fitim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7845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ag, Dusti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482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onnell, Jay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6034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kkelson, Donn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980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Joh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7889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hn, Matthew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902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nson, Chase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351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lvaney, Michael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4185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ngi, Barnabas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768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ss, Christopher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072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chsner, Tyler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0982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Tammy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72956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scal, Matthew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464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derson, David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87672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en, Adam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155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ze, Alec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70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ma, Sierr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14546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son, Jessic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3174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mang, Dal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93388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igg, William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6196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rness, Michael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6483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ryne, Christiaa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06536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rkus, Jeffrey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3461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ndt-Maldonado, Zachary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 - AAS (I56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3961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Lance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8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och-Flatt, Shaun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-Cert (I61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 - Diploma (M647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591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, Elgali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2482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pee, Gregory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959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ssinger, Christopher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4972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onlie, Daniel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5741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ward, Alexander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312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useby, Michael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40436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ad, Niji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4452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nig, Michael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42226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Adoo, Jazmine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931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er, Justi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6034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kkelson, Donn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464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derson, David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206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, Brent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19621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rie, Tyso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999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roeder, Cory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868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illey, Matthew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93175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ba, Damber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95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g, Brya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9317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mang, Pem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7566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imney, Gregory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-AS (M64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6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63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bott, Cody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11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dinoor, Zeitu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1086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hikari, Netr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13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ow, Hassa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591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, Elgali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37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adin, Ricot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1904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kken, Rya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56945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rry, Abdoulie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39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adow, Casey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745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sh, Natha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078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trillo, Carlos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530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hak, Daw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49656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wgill, Eric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44682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ugherty, Aaro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7299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wardson, Timothy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53262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senzimmer, Jade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29018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lingworth, Casey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884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ley, Timothy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9002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, Jan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28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k, Karso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4066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elot, Dwayne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2173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utam, Shub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4509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ilbault, Maso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6069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san, Hussei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76471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ck, Conner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115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nnen, Trevor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53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ffman, Brice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93695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brahim, Dek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346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iner, Daniel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56311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n, Abram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3271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lic, Adis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936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mbertson, Andrew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619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nnan, Megha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2878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hmann, Alex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581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ndblad, Zachary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293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lwal, Joh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919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en, Jacob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4596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ullough, Trent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8564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r, Mading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93968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hamed, Abdi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684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uno, Dekow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6049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ur, Yahye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464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derson, David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9185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rick, Natha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62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han, Oli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815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driguez, Kyle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94771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thhouse, Randall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48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hel, Shukri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582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neider, Cliff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37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s, Da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405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pe, Randolph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86132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wakoti, Pusp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14546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son, Jessic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641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son, Kris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9520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bolaski, Brenda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6986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elstad, Joseph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459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lmer, Nicholas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8875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go, Rene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8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och-Flatt, Shaun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672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re, Brya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8676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re, Daniel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8077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ink, Curtis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icrocomputer &amp; Network Tech-AAS (M41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0068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aik, Marlene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199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44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mtrud, Jacob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82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hl, Sea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849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enson, Kevi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8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yer, Wade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5796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lman, Cody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3488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don, Wendy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19621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rie, Tyso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AAS (I32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872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ubauer, Christopher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Certificate (I33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168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rst, Mega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0827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obson, Rebecc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8269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llie, Satt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Diploma (D33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140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hler, Cheryl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5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3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10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31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8"/>
        <w:gridCol w:w="3662"/>
        <w:gridCol w:w="89"/>
        <w:gridCol w:w="66"/>
        <w:gridCol w:w="1414"/>
        <w:gridCol w:w="66"/>
        <w:gridCol w:w="66"/>
        <w:gridCol w:w="315"/>
      </w:tblGrid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W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06103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y, Timoth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Information Systems-Diploma (M69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2978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pree, Danava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5514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schke, Donal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06103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y, Timoth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0564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ran, Andr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887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lls, Eric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773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rdock, Dani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672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lson, Matth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177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nyder, Tamm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1157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dullah, Naja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155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nson, Matth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7267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ice, Jonath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60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nside, Jas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078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trillo, Carlo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32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ristensen, Ros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194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bat, Ahme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1445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gen, Davi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27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elding, Micha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40084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nschberger, Nicholi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894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hof, Joshu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2667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obson, Sara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939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sk, Ry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459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kegard, Dust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099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loud, Anthon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4185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ngi, Barnaba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1559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emi, Georg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7213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pe, Tyl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7295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scal, Matth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150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dersen, Andr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464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derson, Davi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89259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mann, Jari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9185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rick, Nath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55352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hardson, Bry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31098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llivan, Jess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0653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rkus, Jeffre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3733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ucic, Teo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-Cert (I61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2978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pree, Danava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 - Diploma (M647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9012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ker, Gino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24663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g, Melon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594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ntler, Chas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078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trillo, Carlo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2482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pee, Grego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9599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ssinger, Christoph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27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elding, Micha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185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l, Matth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57414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ward, Alexand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09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e, Alex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93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er, Just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607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dahl, Nicol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1962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rie, Tys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01639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berts, Zach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2088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derson, Ry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9994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roeder, Co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868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illey, Matth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2538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ldorf, Dev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95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g, Bry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1725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elman, Mar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-AS (M64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7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9006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dullahi, Nejib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108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hikari, Netr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59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, Elgali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374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adin, Rico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3274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dinger, Cordel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19043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kken, Ry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09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jerken, Jeremia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39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adow, Case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60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nside, Jas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123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lson, Laur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530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hak, Daw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3068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yle, Dust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29018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lingworth, Case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6722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stlick, Jeni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8847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ley, Timoth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123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rber, Andr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27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elding, Micha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9002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, Jan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044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ebel, Davi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9973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oding, Jos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184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thmiller, Jas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153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gen, Matth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7647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ck, Conn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327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bbs, Brande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3871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dt, Tyl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9723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trzebski, Lar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74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ipson, GeorgAn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425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Matth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16672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nes, Timoth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7090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ppes, Alex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118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ng, Timoth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225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levgaard, Angel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5631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n, Abram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32832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oshus, Jare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936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mbertson, Andr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884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ngseth, Alber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619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en, Jare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378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Sam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9821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ybourn, Jord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15435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ucero, Kathry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22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ckovic, Ad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4644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lecek, Sar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8409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xwell, Christoph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9194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en, Jacob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459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ullough, Tren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3399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Runnel, Adam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9169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rsiovsky, Bri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76094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comb, Thoma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9677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berg, Joh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60495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d, Andr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3374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s, Richar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21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chal, Ronal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96354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smussen, Josep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14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hloff, Timoth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9477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thhouse, Randal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489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hel, Shukri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83067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daker, D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539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tz, Adam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3981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ukri, Khali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819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lboerger, Nathani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595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ne, Patry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641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son, Kri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0788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s, Travi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4597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lmer, Nichola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835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dal, Jerem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8875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go, Re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3733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ucic, Teo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6729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re, Bry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867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re, Dani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774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ber, Zach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0417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rner, Am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518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liams, Just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75669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imney, Grego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01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Jeraldi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44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mtrud, Jacob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827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hl, Se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0103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rriman, Matth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3708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Aar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7439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cholke, Micha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8499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enson, Kev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00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teland, Rober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579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lman, Cod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AAS (I32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08922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, Taylo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Certificate (I33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1689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rst, Meg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Diploma (D33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456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Michael, Timoth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4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3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11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3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1"/>
        <w:gridCol w:w="3627"/>
        <w:gridCol w:w="90"/>
        <w:gridCol w:w="66"/>
        <w:gridCol w:w="1414"/>
        <w:gridCol w:w="66"/>
        <w:gridCol w:w="66"/>
        <w:gridCol w:w="315"/>
      </w:tblGrid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4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W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06103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y, Timoth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Information Systems-Diploma (M69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1452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chez, Cath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727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tter, Joel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06103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y, Timoth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056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ran, Andrew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672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lson, Matthew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177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nyder, Tamm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1157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dullah, Naja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533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ion, Kua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5159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tes, Natha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155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nson, Matthew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8842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e, Jeffre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60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nside, Jaso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19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bat, Ahm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1445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gen, Davi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1727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rvin, Matthew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2667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obson, Sarah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4463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utz, Cli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936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mbertson, Andrew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58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ndblad, Zachar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939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sk, Rya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293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lwal, Joh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459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kegard, Dusti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9807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Joh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705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tte, Michael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2629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nson, Alexander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4185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ngi, Barnaba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82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lermoe, Michael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1559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emi, Georg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464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derson, Davi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7713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illips, Davi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512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per, Jaso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9185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rick, Natha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1452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chez, Cath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155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ze, Ale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720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keldum, Core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52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unk, Austi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0217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ack, Micholen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791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ngen, Maso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516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nbil, Emmanuel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0653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rkus, Jeffre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 - Diploma (M647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9012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ker, Gino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59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, Elgali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59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ntler, Chas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078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trillo, Carlo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2482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pee, Gregor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185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l, Matthew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94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e, Eri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5741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ward, Alexander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312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useby, Michael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71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saac, Matthew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35402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en, Joshua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09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e, Alex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93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er, Justi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607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dahl, Nicol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20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, Bre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1962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rie, Tyso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01639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berts, Zachar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2088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derson, Rya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999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roeder, Cor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868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illey, Matthew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2538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ldorf, Deva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95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g, Brya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-AS (M64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7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119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dinoor, Zeitu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108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hikari, Netra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59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, Elgali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37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adin, Rico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533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ion, Kua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19043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kken, Rya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963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nnefeld, Taylor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39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adow, Case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415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edon, 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60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nside, Jaso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0665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ey, Paul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123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lson, Laura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530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hak, Daw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1038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strom, Krystl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29018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lingworth, Case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8847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ley, Timoth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123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rber, Andrew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27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elding, Michael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9002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, Jana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04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ebel, Davi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184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thmiller, Jaso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7033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kins, Adam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153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gen, Matthew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7647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ck, Conner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163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nrich, Maso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53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ffman, Bric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3871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dt, Tyler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9723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trzebski, Larr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346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iner, Daniel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116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ltes, Joerg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5631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n, Abram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32832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oshus, Jar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936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mbertson, Andrew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884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ngseth, Alber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619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en, Jar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378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Sam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9821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ybourn, Jorda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58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ndblad, Zachar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15435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ucero, Kathry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072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as, Michael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464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lecek, Sara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919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en, Jacob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459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ullough, Tre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572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nsah, Henr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9169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rsiovsky, Bria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90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Zacharia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92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sey, Luk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7609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comb, Thoma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9677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berg, Joh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337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s, Richar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62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han, Olia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815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driguez, Kyl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14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hloff, Timoth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9477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thhouse, Randall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489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hel, Shukri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83067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daker, Da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539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tz, Adam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778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ire, Sai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3981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ukri, Khali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881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lvestro, Remi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405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pe, Randolph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5770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nsthagen, Be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819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lboerger, Nathaniel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595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ne, Patryk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641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son, Kri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0788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s, Travi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9520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bolaski, Brenda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4597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lmer, Nichola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1725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elman, Mark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8875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go, Ren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6729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re, Brya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867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re, Daniel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518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liams, Justi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75669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imney, Gregor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01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Jeraldin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44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mtrud, Jacob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827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hl, Sea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0103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rriman, Matthew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3708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Aaro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119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son, Jaso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579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lman, Cod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AAS (I32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9452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ark, Joshua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23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nganecker, Josh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Certificate (I33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1689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rst, Mega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5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4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09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4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2"/>
        <w:gridCol w:w="3758"/>
        <w:gridCol w:w="88"/>
        <w:gridCol w:w="66"/>
        <w:gridCol w:w="1414"/>
        <w:gridCol w:w="66"/>
        <w:gridCol w:w="66"/>
        <w:gridCol w:w="315"/>
      </w:tblGrid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Information Systems-Diploma (M69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5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11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omquist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27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e, Alex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297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pree, Danava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86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, Bry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61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ude, Tyl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387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ylander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842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lila, Conn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60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dahl, Nicol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819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dcliffe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12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opelle, Brad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48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hel, Shukri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67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edel, Eri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72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tter, Jo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403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nczewski, Angel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, Tro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Network Security-AAS (D49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054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tz, Marcu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056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ran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91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inz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967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berg, Joh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37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ger, Anthon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60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nside, Jas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32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ristensen, Ros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694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ristianson, Jacob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731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Frane, Taylo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27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elding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150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gleberg, Rub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130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rtz, Rober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070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ering, Steve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72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gen, Joh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37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plin, Lan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61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ude, Tyl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2746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hman, Dill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459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kegard, D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28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isen, Dyl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459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ullough, Tren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203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Leod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705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tte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418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ngi, Barnaba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402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Sar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721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pe, Tyl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150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dersen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109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mirez, Fabi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12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opelle, Brad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174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. John, Crysta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021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ack, Michole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39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ss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, Tro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54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ut, Ruo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Diploma (M17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405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rge, Bradle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 - Diploma (M647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682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lf, Travi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21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rd, Jame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11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omquist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59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ntler, Chas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86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, Bry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185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l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94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e, Eri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7572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brahim, Mohamu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5827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nkade, Tyl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39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sterman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6412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lellan, Mat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413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gers, Taji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48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hel, Shukri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220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uel, Tab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809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ith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07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vingen, Katl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3868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lschmid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172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elman, Mar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-AS (M64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37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adin, Rico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327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dinger, Cordel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30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533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ion, Kua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399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lster, Kyl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999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lling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09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jerken, Jeremia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582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wster, Kristoph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694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ristianson, Jacob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792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aig, Bradle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845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gquist, Jos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6722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stlick, Jeni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ans, Joy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40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ddes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703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kins, Ada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972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trzebski, Larr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382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Aar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425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072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kaygeesick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8269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llie, Satt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37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plin, Lan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7015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ess, Mik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884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ngseth, Alber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919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en, Jacob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339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Runnel, Ada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916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rsiovsky, Bri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93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er, J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7609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comb, Thoma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215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fei, Nan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842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lila, Conn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337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s, Richar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563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geon, Jess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137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rter, Rollan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21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chal, Ronal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819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dcliffe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9477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thhouse, Randal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539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tz, Ada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054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tz, Marcu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3981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ukri, Khali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881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lvestro, Remi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9771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vens, Jacly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756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ndy, Joh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28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mbreit, Nic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51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liams, J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9012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ker, Gino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01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Jeraldi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623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gren, Travi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765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nard, Caroli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439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etz, Glen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837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llis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59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ntler, Chas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530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hak, Daw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10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bner, Dani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86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, Bry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628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ntner, Timoth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87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yed, Alexand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20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, Bill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19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verson, Barbar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94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e, Eri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919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an, Zac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95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kson, Tyl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011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rett, Brand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44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mtrud, Jacob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65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Sha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39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sterman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61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en, Jare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464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lecek, Sar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82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hl, Se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010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rriman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215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fei, Nan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9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Jos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402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Sar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743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cholke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76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arson, Scot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276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illips, Patric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137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rter, Rollan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497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ss, Jas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844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usseau, Jas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539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tz, Ada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50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ague, Christoph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571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pan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201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omsodt, Timoth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849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enson, Kev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88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eberg, Dan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00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teland, Rober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, Tro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762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tog, Willia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AAS (I32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638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gberg-Rohrer, Anni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5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3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10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43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7"/>
        <w:gridCol w:w="3960"/>
        <w:gridCol w:w="82"/>
        <w:gridCol w:w="66"/>
        <w:gridCol w:w="1414"/>
        <w:gridCol w:w="66"/>
        <w:gridCol w:w="66"/>
        <w:gridCol w:w="315"/>
      </w:tblGrid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Information Systems-Diploma (M69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387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ylander, Andr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727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tter, Jo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, Tro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Network Security-AAS (D49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2733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sak, Dyl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056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ran, Andr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379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ger, Anthon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60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nside, Jas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9433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lson, Russel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32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ristensen, Ros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6947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ristianson, Jacob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19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bat, Ahme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270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elding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1300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rtz, Rober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070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ering, Steve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184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thmiller, Jas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720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gen, Joh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7036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dder, Sawy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894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hof, Joshu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375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plin, Lanc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3370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ur, Gerw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4596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kegard, Dust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9797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lanahan, Cor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4596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ullough, Tren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705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tte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4185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ngi, Barnaba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329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son, Cod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402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Sar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9942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nsch, Andr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7213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pe, Tyl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767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sons, Josh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1500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dersen, Andr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89259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mann, Jari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1090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mirez, Fabi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0217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ack, Micholen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06536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rkus, Jeffre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393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ss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3733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ucic, Teo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, Tro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549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ut, Ruo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 - Diploma (M647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682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lf, Travi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24663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g, Melon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217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rd, Jame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118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omquist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2733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sak, Dyl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59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ntler, Chas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185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l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94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e, Eric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5741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ward, Alexand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75725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brahim, Mohamu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396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sterman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83307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shall, Gregor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6412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lellan, Mat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93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er, Just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607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dahl, Nicol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489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hel, Shukri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2206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uel, Tab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83067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daker, D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868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illey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2538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ldorf, Dev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950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g, Bry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3868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lschmid, Ry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1725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elman, Mark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-AS (M64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6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63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bott, Cod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9006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dullahi, Nejib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37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adin, Rico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327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dinger, Cordel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30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Ry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3993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lster, Kyl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65652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geron, Jac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73305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nhardt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9997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lling, Ry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09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jerken, Jeremiah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5827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wster, Kristoph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60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nside, Jas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967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siday-Maloney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6947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ristianson, Jacob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5300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hak, Daw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7928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aig, Bradle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29018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lingworth, Case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6722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stlick, Jenin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ans, Joyc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270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elding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184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thmiller, Jas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05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on, Noah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7647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ck, Conn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53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ffman, Bric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9723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trzebski, Larr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740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ipson, GeorgAn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425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0725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kaygeesick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1186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ng, Timoth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3993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lungtvedt, Samu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888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ll, Benjam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5631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n, Abram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375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plin, Lanc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70150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ess, Mik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8846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ngseth, Alber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464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lecek, Sar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919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en, Jacob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4596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ullough, Tren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3399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Runnel, Adam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9169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rsiovsky, Bri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93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er, Just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920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sey, Luk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7609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comb, Thoma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215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fei, Nan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337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s, Richar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1378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rter, Rollan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21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chal, Ronal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9477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thhouse, Randal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489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hel, Shukri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83067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daker, D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5396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tz, Adam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39816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ukri, Khali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8810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lvestro, Remi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595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ne, Patryk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2538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ldorf, Dev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7565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ndy, Joh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835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dal, Jerem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1575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roman, Benjam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518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liams, Just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9012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ker, Gino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010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Jeraldin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623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gren, Travi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7659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nard, Carolin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87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yed, Alexand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203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, Bill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9197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an, Zach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953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kson, Tyl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440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mtrud, Jacob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658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Shan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986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llerman, Erik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464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lecek, Sar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827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hl, Se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0103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rriman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3708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Aar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119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son, Jas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402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Sar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7439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cholke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769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arson, Scot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2765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illips, Patrick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1378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rter, Rollan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8499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enson, Kev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887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eberg, Dan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5689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re, Dian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000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teland, Rober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, Tro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5796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lman, Cod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3090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basnik, Cha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AAS (I32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4429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yrud, Jas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6386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gberg-Rohrer, Anni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Certificate (I33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0245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rphy, Rach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5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3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08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4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9"/>
        <w:gridCol w:w="3687"/>
        <w:gridCol w:w="92"/>
        <w:gridCol w:w="66"/>
        <w:gridCol w:w="1414"/>
        <w:gridCol w:w="66"/>
        <w:gridCol w:w="66"/>
        <w:gridCol w:w="315"/>
      </w:tblGrid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6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I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695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fty, Travi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&amp; Network Tech-Cert (W60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671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aten, Mitchel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Information Systems-Diploma (M69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250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Jame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33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Rya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4981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yer, Eric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849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ottlund, Cor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272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lson, Taylor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81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yle, Chad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10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ugherty, Isaac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2978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pree, Danava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86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, Bryc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671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aten, Mitchel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375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ris, Andrew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8990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yasinghe, Terr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642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lley, Adam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3381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pp, Eric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3201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ubenow, Eric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4400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hamed, Mukhtar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3068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son, Rile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3874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ylander, Andrew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206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, Brent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120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opelle, Brad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981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ttloffel, Rya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971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ely, Jes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2538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ldorf, Deva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678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edel, Eric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241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Hecke, Andrew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, Tro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Network Security-AAS (D49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5465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ler, Heather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796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es, Stephani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6056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nal, Kell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914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inz, Andrew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005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onberg, Corinn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0954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, Jerem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695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fty, Travi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521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len, David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175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Colto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304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Rya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446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zure, Michae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741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ker, Shaw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0823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unsvold, Brett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601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nside, Jaso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55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mbers, Case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321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ristensen, Ros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047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emers, Mik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27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x, Joshu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1503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gleberg, Rub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1875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wen, Benjami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375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plin, Lanc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3370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ur, Gerw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9166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Raychel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616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ude, Tyler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1291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cha, Tad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203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Leod, Michae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6406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ssen, Tyler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40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Sar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7213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pe, Tyler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76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sons, Josh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6471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am, Bruc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971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ely, Jes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69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nead, Matthew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50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nde, Kati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540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ott, Pau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9933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k, Anthon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8268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z, Jared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, Tro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54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ut, Ruot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Diploma (M17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360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jwanga, Majok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050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ath, Scott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8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901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ker, Gino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609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ams, Brando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010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Jeraldin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0770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ndel, Joseph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6231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gren, Travi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765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nard, Carolin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4390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etz, Glen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523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jorge, Jeff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338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aten, Zachar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75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own, Michae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9995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ckle, Joh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8375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llis, Matthew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594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ntler, Chas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0665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ey, Pau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5300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hak, Daw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589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ass, Jame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676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lvin, Joseph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696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wan, Kari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10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x, Bria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10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ugherty, Isaac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106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bner, Danie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1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lingworth, Warre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371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bre, Jo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86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, Bryc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73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aig, Core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6284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ntner, Timoth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871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yed, Alexander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203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, Bill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044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ebel, David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878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ag, Joshuah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19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verson, Barbar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054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on, Noah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944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e, Eric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919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an, Zach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780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lman, Thoma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3388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nen, Pau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330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tland, Joseph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5855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lle, Joh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953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kson, Tyler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0111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rett, Brando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440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mtrud, Jacob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382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Aaro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658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Shan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4833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stet, Kyl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9861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llerman, Erik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1897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jono, Gregor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396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sterman, Michae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1166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ltes, Joerg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61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en, Jared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0034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Namara, Jack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287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che, Rya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3436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idinger, Jessic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0103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rriman, Matthew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3708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Aaro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154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ehler, Bria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5293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bury, Darrel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082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or, Salah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4981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kiya, Charle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95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Josh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40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Sar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3374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s, Richard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743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cholke, Michae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76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arson, Scott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086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, Chad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2765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illips, Patrick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1378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rter, Rolland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426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yle, Kelle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2630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w, And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4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hter, Jaso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8445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usseau, Jaso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728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uvageau, Shan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506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tz, Andrew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718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ne, Michae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5713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pan, Rya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2018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omsodt, Timoth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678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edel, Eric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6898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enson, Christopher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849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enson, Kevi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8323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enson, Michae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62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rgerson, Rya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6986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nett, Jonatha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07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jtisek, Michae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0064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mbach, Jerem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000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teland, Robert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6095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erholm, Jame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631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erholm, Thoma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, Tro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363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imbelman, Brent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W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589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ass, Jame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796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es, Stephani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695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fty, Travi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AAS (D32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6468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ierke, Leah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6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5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09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4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2"/>
        <w:gridCol w:w="3758"/>
        <w:gridCol w:w="88"/>
        <w:gridCol w:w="66"/>
        <w:gridCol w:w="1414"/>
        <w:gridCol w:w="66"/>
        <w:gridCol w:w="66"/>
        <w:gridCol w:w="315"/>
      </w:tblGrid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Information Systems-Diploma (M69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4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25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Jame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11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omquist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27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e, Alex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10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ugherty, Isaa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297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pree, Danava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86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, Bry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37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ris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899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yasinghe, Terr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61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ude, Tyl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417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ial, Suz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440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hamed, Mukhta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387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ylander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60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dahl, Nicol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991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stis, Bry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20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, Bren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552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di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12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opelle, Brad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48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hel, Shukri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253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ldorf, Dev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67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edel, Eri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28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mbreit, Nic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241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Hecke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72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tter, Jo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, Tro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796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es, Stephani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91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inz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69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fty, Travi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52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len, Davi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60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nside, Jas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55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mbers, Case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32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ristensen, Ros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33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hl, Christoph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27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x, Joshu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150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gleberg, Rub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82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fer, B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37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plin, Lan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337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ur, Gerw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61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ude, Tyl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459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ullough, Tren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705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tte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640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ssen, Tyl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402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Sar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721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pe, Tyl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76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sons, Jos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12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opelle, Brad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454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ell, Darrel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692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nead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502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nde, Kati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39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ss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, Tro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54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ut, Ruo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 - Diploma (M647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86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, Bry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054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tz, Marcu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07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vingen, Katl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-AS (M64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ans, Joy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656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ladue, Willia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072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kaygeesick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072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kaygeesick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28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mbreit, Nic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8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9012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ker, Gino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01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Jeraldi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623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gren, Travi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765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nard, Caroli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439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etz, Glen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33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aten, Zachar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999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ckle, Joh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837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llis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59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ntler, Chas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066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ey, Pau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530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hak, Daw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67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lvin, Josep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10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bner, Dani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1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lingworth, Warre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ans, Joy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371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bre, Jo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86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, Bry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628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ntner, Timoth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87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yed, Alexand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20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, Bill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04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ebel, Davi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19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verson, Barbar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05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on, Noa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94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e, Eri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919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an, Zac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243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kedahl, Nathani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78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lman, Thoma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338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nen, Pau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891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rsi, Abdiwali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95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kson, Tyl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011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rett, Brand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44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mtrud, Jacob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382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Aar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65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Sha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072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kaygeesick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986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llerman, Eri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163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udson, Nichola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39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sterman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61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en, Jare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287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che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82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hl, Se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343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idinger, Jessic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010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rriman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370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Aar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26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tchell, Jac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92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sey, Luk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446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rphy, Mitch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529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bury, Darrel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082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or, Sala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8202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up, Aar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215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fei, Nan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498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kiya, Charle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9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Jos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402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Sar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337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s, Richar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743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cholke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76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arson, Scot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276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illips, Patric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137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rter, Rollan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4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hter, Jas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497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ss, Jas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844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usseau, Jas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728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uvageau, Sha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647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yre, Christoph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539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tz, Ada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50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tz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756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ague, Nath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571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pan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201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omsodt, Timoth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689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enson, Christoph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849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enson, Kev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10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yeh, Ali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88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eberg, Dan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07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jtisek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9212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kup, Gin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006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mbach, Jerem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00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teland, Rober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609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erholm, Jame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, Tro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796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es, Stephani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999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ckle, Joh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4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2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07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4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9"/>
        <w:gridCol w:w="3771"/>
        <w:gridCol w:w="88"/>
        <w:gridCol w:w="66"/>
        <w:gridCol w:w="1414"/>
        <w:gridCol w:w="66"/>
        <w:gridCol w:w="66"/>
        <w:gridCol w:w="315"/>
      </w:tblGrid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6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Information Systems-Diploma (M69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5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25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Jame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935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al, Ev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38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lebank, Bret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81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yle, Cha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94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ummings, Randal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297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pree, Danava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9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ovick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371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app, Trevo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0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Kev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919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st, Jeremia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819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dcliffe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053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illwell, Dani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241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Hecke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132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chet, Larr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403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nczewski, Angel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796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es, Stephani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3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ine, Theres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52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len, Davi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30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92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plin, Ellio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74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ker, Shaw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101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gess, Willia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34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mpbell, Marque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55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mbers, Case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06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nn, Za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297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pree, Danava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44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ah, Mohamu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535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ir, Benjam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48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annigan, Rober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150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gleberg, Rub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372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arcu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407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ilovic, Mustaf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370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on, Tod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187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wen, Benjam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19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obson, Larr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536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shmark, D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37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plin, Lan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055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eider, Jaim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61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ude, Tyl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93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sk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758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ve, Richar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203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Leod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798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Nally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137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ss, Jo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757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verson, Tyl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69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nead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50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nde, Kati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001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pson, Christoph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993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k, Anthon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Diploma (M17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360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jwanga, Majo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312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hresmann, Nath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0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Kev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4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hter, Jas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884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ge, Ada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993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k, Anthon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 - AAS (D56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126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therland, Brand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6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294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rews, Kev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439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etz, Glen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09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jerken, Jeremia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523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jorge, Jeff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7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own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59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ntler, Chas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066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ey, Pau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67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lvin, Josep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144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ello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10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x, Bri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10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ugherty, Isaa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18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son, Darric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12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ale, Kalif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1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lingworth, Warre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371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bre, Jo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86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, Bry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10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rcia, Chelse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20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, Bill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39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jerde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04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ebel, Davi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419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ft, Max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05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on, Noa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76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tog, Willia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94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e, Eri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334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gen, J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585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lle, Joh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011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rett, Brand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29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Eri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010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rkeide, Joshu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153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utson, J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648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kowski, Kerr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111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Jacob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041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zoya, Rube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731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gnusson, Eri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287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che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82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hl, Se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916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rsiovsky, Bri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050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gler, Jakob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882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hagen, Thoma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86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ntgomery, Shirle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444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khtar, Charle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705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ss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00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umann, Dani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529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bury, Darrel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215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fei, Nan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500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Dani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40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Sar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991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, Davi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63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son, D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276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illips, Patric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426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yle, Kelle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73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uam, Rand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14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hloff, Timoth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728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uvageau, Sha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757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verson, Tyl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85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enk, Cono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714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ith, Brand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814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ith, Tod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71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ne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571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pan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099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ubstad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67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edel, Eri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951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rkildson, Kell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376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 Beek, Nickola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698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nett, Jonath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132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chet, Larr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33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itney, Spenc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57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ittet, Terren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796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es, Stephani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649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ona, Katrin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444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dd, Arthu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Certificate (I33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836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im, Sus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2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08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6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6"/>
        <w:gridCol w:w="3779"/>
        <w:gridCol w:w="98"/>
        <w:gridCol w:w="66"/>
        <w:gridCol w:w="1414"/>
        <w:gridCol w:w="66"/>
        <w:gridCol w:w="66"/>
        <w:gridCol w:w="315"/>
      </w:tblGrid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4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Information Systems-Diploma (M69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0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250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James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339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Rya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9355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al, Eva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2722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lson, Taylor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381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lebank, Brett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817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yle, Chad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945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ummings, Randall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109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ugherty, Isaac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2978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pree, Danaval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96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ovick, Andrew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6712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aten, Mitchell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3966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H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3711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app, Trevor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9199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st, Jeremiah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8195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dcliffe, Michael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120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opelle, Brad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2206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uel, Taba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2419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Hecke, Andrew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1325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chet, Larr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, Tro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2089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awford, James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914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inz, Andrew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0954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, Jerem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6326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immesch, Bruce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521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len, David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304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Rya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4462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zure, Michael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557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mbers, Case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451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ary, Jeffer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068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nn, Zane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448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ah, Mohamud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483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annigan, Robert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5034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rdiner, Thomas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3726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arcus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4075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ilovic, Mustafa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1875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wen, Benjami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375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plin, Lance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0556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eider, Jaime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473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her, Nicole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2039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Leod, Michael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402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Sara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0036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dvik, Kyle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692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nead, Matthew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502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nde, Katie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0532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illwell, Daniel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9933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k, Anthon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, Tro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Diploma (M17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3607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jwanga, Majok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0509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ath, Scott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47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hter, Jaso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8843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ge, Adam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ptr &amp; Network Tech-Sys Admin Emph-AAS (F418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2799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ith, Jared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6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2942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rews, Kevi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8945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ll, Jaso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4390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etz, Glen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5237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jorge, Jeff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75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own, Michael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9995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ckle, Joh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594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ntler, Chase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0665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ey, Paul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676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lvin, Joseph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1447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ello, Matthew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107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x, Bria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109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ugherty, Isaac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187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son, Darrick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122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ale, Kalif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5897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schens, Angela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5140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hard, Brad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19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lingworth, Warre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869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, Bryce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203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, Bill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394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jerde, Michael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044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ebel, David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197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verson, Barbara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4195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ft, Max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054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on, Noah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944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e, Eric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3341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gen, Justi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330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tland, Joseph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5855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lle, Joh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0111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rett, Brando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658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Shane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4430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nes, Joh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9861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llerman, Erik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0102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rkeide, Joshua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18979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jono, Gregor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1166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ltes, Joerg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6489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kowski, Kerr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1110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Jacob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0203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Jacob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4189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ndemyer, Core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0414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zoya, Rube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7314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gnusson, Eric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2879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che, Rya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827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hl, Sea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3436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idinger, Jessica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0501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gler, Jakob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8827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hagen, Thomas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5293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bury, Darrell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2151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fei, Nana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5005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Daniel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402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Sara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9919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, David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637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son, Dusti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2765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illips, Patrick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1378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rter, Rolland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4262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yle, Kelle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47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hter, Jaso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140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hloff, Timoth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7287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uvageau, Shane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5713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pan, Rya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678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edel, Eric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9516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rkildson, Kell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3767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 Beek, Nickolas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6986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nett, Jonatha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333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itney, Spencer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578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ittet, Terrence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, Tro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4448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dd, Arthur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AAS (D32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3869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ckell, Adam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06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4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8"/>
        <w:gridCol w:w="3771"/>
        <w:gridCol w:w="89"/>
        <w:gridCol w:w="66"/>
        <w:gridCol w:w="1414"/>
        <w:gridCol w:w="66"/>
        <w:gridCol w:w="66"/>
        <w:gridCol w:w="315"/>
      </w:tblGrid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Information Systems-Diploma (M69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25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Jame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55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mbers, Case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81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yle, Cha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9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ovick, Andr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141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ufohai, Nath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30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Ry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824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land, Kri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02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ukmann, Kir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101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gess, William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297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pree, Danava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712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senberg, Matth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131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erson, Nichola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48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annigan, Rober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969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ble, Jami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503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rdiner, Thoma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27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bbs, Stev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372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arcu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16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stafson, Bri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407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ilovic, Mustaf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29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rr, Bethan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04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llrud, Case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675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unke, Micha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913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ble, Rhond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37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plin, Lanc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055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eider, Jaim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358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iss, Craig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758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ve, Richar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275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ilinga, Josep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202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yklebust, Eric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95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yson, Jacob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69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nead, Matth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50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nde, Kati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684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tts, Nichola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386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s, Holl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001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pson, Christoph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30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sels, Kar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Diploma (M17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286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gerson, Dev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129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fman, Jo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151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stad, Aar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16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nrich, Mas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682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ntges, Zach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79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leingartner, Sha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42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ran, Osca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4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hter, Jas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053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illwell, Dani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993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k, Anthon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6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77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l, Cha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550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edi, Shiv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727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Brad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522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Richar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294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rews, Kev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39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hrens, Camer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174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tsch, J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09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jerken, Jeremia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523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jorge, Jeff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006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sel, Matth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7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own, Micha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350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chmann, Mar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940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tenhoff, Blai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59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ntler, Chas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066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ey, Pau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452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michael, Nicol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10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x, Bri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529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ykendall, Matth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595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hl, Donal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627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son, Le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12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ale, Kalif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1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lingworth, Warre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59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stad, Dani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908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bele, Aust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371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bre, Jo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72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ah, Abdirisaq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244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mo, Dill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211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drup, Nath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19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verson, Barbar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419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ft, Max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76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tog, William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334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gen, Just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338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nen, Pau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585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lle, Joh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192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utchison, Eric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027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ppel, Rober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342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lingbile, Kev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153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utson, Just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1060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houtek, Lev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648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kowski, Ker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416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ngved, Stephe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111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Jacob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981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ndstrom, Charle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482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uttio, Ry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97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har, Steve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287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che, Ry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82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hl, Se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444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khtar, Charle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700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son, Brad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00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umann, Dani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67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gren, Eri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843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cutt, Micha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63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son, Dust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426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yle, Kelle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0485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hter, Kathry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244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ller, Jonath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53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yan, Micha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814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ith, Tod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50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ague, Christoph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2289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ffen, Jas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71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ne, Micha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126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ckburger, Brand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928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isher, Harol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14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iken, Micha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459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lmer, Nichola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33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itney, Spenc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57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ittet, Terrenc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653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tse, Dust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67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tty, Sheld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07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4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9"/>
        <w:gridCol w:w="3771"/>
        <w:gridCol w:w="88"/>
        <w:gridCol w:w="66"/>
        <w:gridCol w:w="1414"/>
        <w:gridCol w:w="66"/>
        <w:gridCol w:w="66"/>
        <w:gridCol w:w="315"/>
      </w:tblGrid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6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I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949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ida, Camer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070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Lyl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Information Systems-Diploma (M69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25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Jame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450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lson, Craig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55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mbers, Case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81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yle, Cha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9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ovick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474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utson, Nicholi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690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ehrer, Donav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98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gin, Josep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819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dcliffe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93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sh, Case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087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ller, Zachar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99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, Rick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141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ufohai, Nath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30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02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ukmann, Kir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101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gess, Willia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55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mbers, Case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297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pree, Danava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712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senberg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48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annigan, Rober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16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x, Trist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150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gleberg, Rub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969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ble, Jami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27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bbs, Stev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372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arcu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16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stafson, Bri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407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ilovic, Mustaf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886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ste, Kor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323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aus, Dare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913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ble, Rhond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37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plin, Lan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055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eider, Jaim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61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ude, Tyl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758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ve, Richar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01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s, Gle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202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yklebust, Eri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69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nead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50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nde, Kati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684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tts, Nichola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386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s, Holl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001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pson, Christoph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30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sels, Kar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Diploma (M17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286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gerson, Dev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55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mbers, Case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129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fman, Jo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151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stad, Aar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4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hter, Jas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053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illwell, Dani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402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ngen, Zachar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884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ge, Ada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993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k, Anthon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5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77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l, Cha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294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rews, Kev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514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g, Eri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174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tsch, J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09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jerken, Jeremia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523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jorge, Jeff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7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own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350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chmann, Mar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940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tenhoff, Blai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59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ntler, Chas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066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ey, Pau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452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michael, Nicol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67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lvin, Josep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144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ello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10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x, Bri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529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ykendall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12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ale, Kalif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442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yrud, Jas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1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lingworth, Warre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59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stad, Dani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908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bele, A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371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bre, Jo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86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, Bry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244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mo, Dill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19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verson, Barbar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419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ft, Max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76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tog, Willia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334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gen, J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338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nen, Pau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585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lle, Joh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011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rett, Brand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153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utson, J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648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kowski, Kerr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111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Jacob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981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ndstrom, Charle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97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har, Steve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287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che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82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hl, Se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86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ntgomery, Shirle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444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khtar, Charle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700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son, Brad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00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umann, Dani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843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cutt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63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son, D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276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illips, Patric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426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yle, Kelle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244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ller, Jonath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53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yan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85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enk, Cono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814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ith, Tod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50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ague, Christoph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71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ne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571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pan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14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iken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951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rkildson, Kell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38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ottier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33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itney, Spenc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57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ittet, Terren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67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tty, Sheld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949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ida, Camer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920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anna, Joh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070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Lyl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444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khtar, Charle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649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ona, Katrin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Certificate (I33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99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, Rick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05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4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8"/>
        <w:gridCol w:w="3905"/>
        <w:gridCol w:w="85"/>
        <w:gridCol w:w="66"/>
        <w:gridCol w:w="1414"/>
        <w:gridCol w:w="66"/>
        <w:gridCol w:w="66"/>
        <w:gridCol w:w="315"/>
      </w:tblGrid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M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1741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as, Thoma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63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son, Dusti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1265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ckburger, Brand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35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ine, Theres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304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Ry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1360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kness, Pau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8241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land, Kri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7050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cklin, Joshu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919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dy, Travi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106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bner, Dani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483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annigan, Robert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421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rza, Tany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273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bbs, Stev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3726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arcu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169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stafson, Bri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4075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ilovic, Mustaf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29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rr, Bethan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1911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tes, Cod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900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rsley-Gruchalla, Meg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1129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mmer, Joshu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3464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iner, Dani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015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s, Gle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2759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ilinga, Joseph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3860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Tyler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7713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illips, Davi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643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smusson, Peni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234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hlik, Donal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2509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y, Priyankar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305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sels, Kar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Diploma (M17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8900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isulivani, Che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498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kken, Jonath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6905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lken, Dari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921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urassa, Matthew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4275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strom, Kyl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156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rnandez, Esteb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937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Chanc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7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774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l, Cha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550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edi, Shiv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643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Eric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2381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Shaw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3364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mgartner, Micha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7659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nard, Carolin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174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tsch, J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4461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kvatne, Erik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2345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imeier, Erik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3506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chmann, Mark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445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llard, Ashle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9405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tenhoff, Blain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0665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ey, Pau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4526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michael, Nicol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9226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elmo, Jerom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5324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ark, Ton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10614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le, Jami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10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x, Bri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5290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ykendall, Matthew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0846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hlin, Joseph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627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son, Le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4184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lbrune, Frantz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596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stad, Dani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371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bre, Jo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244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mo, Dill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125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ag, D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762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tog, William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3341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gen, Justi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5796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lman, Cod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19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lm, Erik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4713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obs, Timoth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6069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Kayl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65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Shan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0271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ppel, Robert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0255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nsok, Dal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6742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oren, Kyl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445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amer, Jerem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6489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kowski, Kerr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0119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Timoth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442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ufenberg, Brand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4826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uttio, Ry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979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har, Steve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01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x, Kc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196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zke, Bernar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7923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rossin, Sar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4301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ullough, Shan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6932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Lawhorn, Scott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266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tchell, Jack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922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en, Tro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1455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nahan, Brand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55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rales, William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083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yano, Dani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444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khtar, Charle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079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pora, Richar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752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ymark, Nichola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640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erud, Nicklau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8432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cutt, Micha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979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, Isaac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9009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forr, Garrett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920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ul, Kirk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4734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nning, Kraig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002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atzke, Lind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59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ith, Jess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8142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ith, Tod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49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mmer, Ev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22893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ffen, Jas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63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igen, Christopher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083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s, Scott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07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jtisek, Micha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965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gman, Marshal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365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nner, Shann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628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man, Donal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6533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ttlaufer, Jas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57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ittet, Terrenc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6534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tse, Dusti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679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tty, Sheld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424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urgler, Jo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6560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ens, Jeffre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4184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lbrune, Frantz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06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43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3"/>
        <w:gridCol w:w="3921"/>
        <w:gridCol w:w="85"/>
        <w:gridCol w:w="66"/>
        <w:gridCol w:w="1414"/>
        <w:gridCol w:w="66"/>
        <w:gridCol w:w="66"/>
        <w:gridCol w:w="315"/>
      </w:tblGrid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M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25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dson, Christopher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1265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ckburger, Brand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1736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geles, Dan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643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ng, Kirk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378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aman, Pamel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304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Ry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8241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land, Kri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1017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gess, William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9198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dy, Travi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106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bner, Dani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6746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ans, Eugen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483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annigan, Robert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9690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ble, Jami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4217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rza, Tany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273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bbs, Stev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3726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arcu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16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stafson, Bri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4075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ilovic, Mustaf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298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rr, Bethan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112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mmer, Joshu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3464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iner, Dani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015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s, Gle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4177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eke, Case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1831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hamed, Munir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275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ilinga, Joseph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806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hammed, Zirev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95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yson, Jacob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643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smusson, Peni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9971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ott, Ry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305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sels, Kar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Diploma (M17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6905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lken, Dari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156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rnandez, Esteb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9378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Chanc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8890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ttle, Adam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9315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fall, Edwar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6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774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l, Cha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5508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edi, Shiv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7273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Brad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6437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Eric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765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nard, Carolin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1747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tsch, J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8165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ucker, Trevor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3506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chmann, Mark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4457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llard, Ashle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9405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tenhoff, Blain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0665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ey, Pau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4526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michael, Nicol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9226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elmo, Jerom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330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ristianson, Trac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107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x, Bri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5290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ykendall, Matthew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6278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son, Le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4184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lbrune, Frantz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596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stad, Dani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3717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bre, Jo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72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ah, Abdirisaq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2447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mo, Dill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394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jerde, Micha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762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tog, William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3341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gen, Justi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1920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utchison, Eric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4713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obs, Timoth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606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Kayl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658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Shan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0271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ppel, Robert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7841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rschenman, Christi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4458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amer, Jerem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648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kowski, Kerr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1110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Jacob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011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Timoth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4826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uttio, Ry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97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har, Steve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6932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Lawhorn, Scott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287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che, Ry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266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tchell, Jack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9228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en, Tro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4448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khtar, Charle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700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son, Brad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4798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son, Travi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0760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Derek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8432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cutt, Micha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637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son, Dusti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9797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, Isaac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900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forr, Garrett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9775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uhalla, Eric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04856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hter, Kathry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4734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nning, Kraig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383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macher, Bartholomew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598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ith, Jess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8142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ith, Tod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498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mmer, Ev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819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iger, Anthon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6365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vens, Robert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1265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ckburger, Brand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5127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us, Joh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4597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lmer, Nichola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077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jtisek, Micha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365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nner, Shann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578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ittet, Terrenc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6534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tse, Dusti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67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tty, Sheld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424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urgler, Jo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4184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lbrune, Frantz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0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04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5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6"/>
        <w:gridCol w:w="3893"/>
        <w:gridCol w:w="89"/>
        <w:gridCol w:w="66"/>
        <w:gridCol w:w="1414"/>
        <w:gridCol w:w="66"/>
        <w:gridCol w:w="66"/>
        <w:gridCol w:w="315"/>
      </w:tblGrid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M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557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rales, William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7512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tringer, Andr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8241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land, Kri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7615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pman, Shar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483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annigan, Rober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275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eming, Eric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503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rdiner, Thoma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273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bbs, Stev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4075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ilovic, Mustaf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6140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on, Trac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1129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mmer, Joshu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937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Chanc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657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ch, Christoph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015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s, Gle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2759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ilinga, Josep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806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hammed, Zirev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2029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yklebust, Eric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50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, Timoth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3822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acek, Shaw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7713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illips, Davi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643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smusson, Peni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2813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lum, Benjam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9195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bb, Jonath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Diploma (M17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999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kson, Brand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156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rnandez, Esteb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4161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jelstad, Krist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522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ith, Kyl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8123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Nett, Josep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8432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cutt, Micha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1546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derson, Nath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655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der, Cod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537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lph, Pet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-Diploma (D568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793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, Jacob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8816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i, Mat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icrocomputer &amp; Network Tech-AAS (M41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6380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kke, Nichola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1016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rch, Core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469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agerud, Keit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757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tin, Kristoph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6089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roeder, Mat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77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l, Cha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6437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Eric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6370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Mar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7815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er, All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336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mgartner, Micha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907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nson, Joshu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0709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tsch, Chri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8835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e, Sandr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57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rtnem, Bra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1792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aten, Just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7226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imeier, Pau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8165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ucker, Trevo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919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dy, Travi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8516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pson-Koenig, Desire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4526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michael, Nicol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532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ark, Ton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0979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er, Dere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627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son, Le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423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rake, Adam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8483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yrendahl, Nichola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6561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gge, Jess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336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merson, Berni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899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kson, Kati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840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gatter, Darre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709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nzalez, Rau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125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ag, D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48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gen, Jo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2325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en, Matth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2710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on, Lore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2705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bl, Josep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5796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lman, Cod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197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lm, Eri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27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vet, Bry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08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kson, Andr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4713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obs, Timoth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183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obson, Bren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5356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Darnel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500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Eric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6069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Kayl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2989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rdahl, Micha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8149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inz, Jerem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5889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ntola, Rober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7835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pler, Candic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73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ssler, Sus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6106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ffler, Ry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40082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hlhase, Bra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294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yser, Scot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967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Nath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4427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ufenberg, Brand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2999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nden, Dani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6279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ckowick, Charle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979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har, Steve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3672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tin, Kev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8201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iesen, Krist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196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zke, Bernar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4301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ullough, Sha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6932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Lawhorn, Scot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266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tchell, Jac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922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en, Tro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557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rales, William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0837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yano, Dani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195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yrum, Tho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079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pora, Richar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2400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ss, Charle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672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lson, Matth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0867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jie, Fatou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752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ymark, Nichola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67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gren, Eri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640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erud, Nicklau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0760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Dere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8432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cutt, Micha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4412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tteson, Joh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0846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intner, Sara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6552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lavra, Suva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8023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son, Benjam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9797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, Isaac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007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, Kyl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947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dmann, Eric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920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ul, Kir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473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nning, Kraig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5666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iele, Patric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8522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lecht, Luca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4622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oon, Holl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053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ipp, Shelle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59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ith, Jess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49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mmer, Ev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083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erling, Tyl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63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igen, Christoph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083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s, Scot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920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pson, Dr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251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ureen, Pau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9490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 Winkle, Rus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6823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denberghe, Myr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8756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llaneuva, Antonio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077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jtisek, Micha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49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lochenko, Micha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965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gman, Marshal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365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nner, Shann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9195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bb, Jonath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6533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ttlaufer, Jas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04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ite, Sha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653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tse, Dust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679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tty, Sheld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42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urgler, Jo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6560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ens, Jeffre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682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iegler, Bill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3957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Eri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6956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ne, Bre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Certificate (I33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6140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on, Trac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2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4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4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05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43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2"/>
        <w:gridCol w:w="3809"/>
        <w:gridCol w:w="88"/>
        <w:gridCol w:w="66"/>
        <w:gridCol w:w="1414"/>
        <w:gridCol w:w="66"/>
        <w:gridCol w:w="66"/>
        <w:gridCol w:w="315"/>
      </w:tblGrid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4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M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1265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ckburger, Brand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35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ine, Theres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8241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land, Kri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7615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pman, Shar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7949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ark, Kristoph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483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annigan, Rober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275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eming, Eri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503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rdiner, Thoma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273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bbs, Stev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4075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ilovic, Mustaf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5355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udson, D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739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ier, Greg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42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vin, Joh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015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s, Gle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2759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ilinga, Josep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806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hammed, Zirev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50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, Timoth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3822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acek, Shaw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7713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illips, Davi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643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smusson, Peni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2813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lum, Benjam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9180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nquist, Davi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Diploma (M17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999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kson, Brand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156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rnandez, Esteb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937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Chan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1546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derson, Nath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263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ott, Blai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icrocomputer &amp; Network Tech-AAS (M41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1016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rch, Core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757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tin, Kristoph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9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77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l, Cha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6437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Eri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7815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er, All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336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mgartner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7659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nard, Caroli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0709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tsch, Chri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57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rtnem, Bra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7226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imeier, Pau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898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off, Vincen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8165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ucker, Trevo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9405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tenhoff, Blai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919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dy, Travi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8516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pson-Koenig, Desire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4526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michael, Nicol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532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ark, Ton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627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son, Le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418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lbrune, Frantz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899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kson, Kati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125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ag, D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1006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l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374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on, Kath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762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tog, Willia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2705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bl, Josep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5796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lman, Cod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197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lm, Eri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27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vet, B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08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kson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4713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obs, Timoth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8353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Christoph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6077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Karste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6069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Kayl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2989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rdahl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8149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inz, Jerem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5873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rian, Jeffre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671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lema, Sar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6731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lemek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40082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hlhase, Bra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6742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oren, Kyl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294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yser, Scot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4427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ufenberg, Brand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6279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ckowick, Charle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979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har, Steve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196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zke, Bernar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4301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ullough, Sha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6932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Lawhorn, Scot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266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tchell, Jac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922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en, Tro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1455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nahan, Brand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557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rales, Willia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444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khtar, Charle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195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yrum, Tho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079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pora, Richar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672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lson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0867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jie, Fatou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752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ymark, Nichola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67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gren, Eri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640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erud, Nicklau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6971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Joh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8432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cutt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0846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intner, Sara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6552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lavra, Suva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8023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son, Benjam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9797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, Isaa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007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, Kyl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771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uintero, Benjam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920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ul, Kir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473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nning, Kraig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002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atzke, Lind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59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ith, Jess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7929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ith, Timoth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8142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ith, Tod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49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mmer, Ev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22893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ffen, Jas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9285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isher, Harol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63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igen, Christoph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083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s, Scot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9490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 Winkle, Rus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6823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denberghe, Myr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8756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llaneuva, Antonio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077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jtisek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49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lochenko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965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gman, Marshal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365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nner, Shann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6533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ttlaufer, Jas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04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ite, Sha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653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tse, D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679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tty, Sheld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42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urgler, Jo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6560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ens, Jeffre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682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iegler, Bill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418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lbrune, Frantz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03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235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8"/>
      </w:tblGrid>
      <w:tr>
        <w:trPr/>
        <w:tc>
          <w:tcPr>
            <w:tcW w:w="2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043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04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RECORDS: 39</w:t>
      </w:r>
    </w:p>
    <w:tbl>
      <w:tblPr>
        <w:tblW w:w="144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741"/>
        <w:gridCol w:w="392"/>
        <w:gridCol w:w="382"/>
        <w:gridCol w:w="264"/>
        <w:gridCol w:w="501"/>
        <w:gridCol w:w="335"/>
        <w:gridCol w:w="437"/>
        <w:gridCol w:w="457"/>
        <w:gridCol w:w="528"/>
        <w:gridCol w:w="430"/>
        <w:gridCol w:w="457"/>
        <w:gridCol w:w="301"/>
        <w:gridCol w:w="477"/>
        <w:gridCol w:w="321"/>
        <w:gridCol w:w="345"/>
        <w:gridCol w:w="352"/>
        <w:gridCol w:w="399"/>
        <w:gridCol w:w="399"/>
        <w:gridCol w:w="324"/>
        <w:gridCol w:w="328"/>
        <w:gridCol w:w="230"/>
        <w:gridCol w:w="433"/>
        <w:gridCol w:w="301"/>
        <w:gridCol w:w="409"/>
        <w:gridCol w:w="406"/>
        <w:gridCol w:w="711"/>
        <w:gridCol w:w="453"/>
        <w:gridCol w:w="1057"/>
        <w:gridCol w:w="1148"/>
        <w:gridCol w:w="396"/>
        <w:gridCol w:w="431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ECH_ID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COMPL_DATE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G_ABBR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ID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P_ID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NAME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SN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AST_NAM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IRST_NAM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IDDLE_NAME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ME_SUFF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IRTH_DATE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THNIC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ATH_DATE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ENDER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RY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_NAM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2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ITY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ATE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ZIP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FRGN_ZIP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Y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NBR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EXT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FRGN_PREFIX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ELL_NBR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INTERNET_ADDR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_INTERNET_ADDR_INST_STUDENT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R_STAT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IV_CODE</w:t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30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1219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608915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ya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yne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60215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7 17th St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42-2733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42-273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yan.wayne.anderson@g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yan_W_Anderson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73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80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15309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quam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rah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th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90813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23 11th St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88-6428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insane6@cableone.net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rah_Berquam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796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051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86458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es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phani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y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10709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472 LaPlant Road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nd Rapids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74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327-3053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phb@q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phanie_Boes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824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7051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0182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land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is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euel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11219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6 164th Ave S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rdner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36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84-5753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issewabc@ao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101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7122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911610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gess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liam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80715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0 3rd S N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2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82-5088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lburge@cableone.net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60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0506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411388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nsid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o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mothy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1110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13 5th St S #10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1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329-5348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on_hhs@yahoo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on_Burnside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55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0807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3191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mbers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e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uel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090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9 5th St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67-9142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chamber@crystalsugar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ey_Chambers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19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508083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bat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di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40101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2-986-5398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ubat4@hot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_Dubat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9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0514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1230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ovick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rew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s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90913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 W 2nd Ave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 Box 191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valier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22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65-8208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rewte@yahoo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150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121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997592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gleberg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b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a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6102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0 10th St N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2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61-5669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by.Fugleberg@g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by_Brock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27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7051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306856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bbs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v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101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49 Highway 7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ome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661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897-5788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ygibb@hot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16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70817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524278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staf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ia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041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09 Meadow Way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81-2760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mpgns2005@g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5741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122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5685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ward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8072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8 30th Ave SW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93-0259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fmv324@yahoo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_Howard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446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0504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708765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utz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int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mes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0411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1 32nd Ave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38-6518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intkautz@live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int_Kautz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37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1217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13222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pli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nc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hard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0321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719 135th Street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lton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32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47-283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_koplin22@hot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nce_Koplin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506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929506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Lachla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egor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wart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10624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 N Broadway Drive #208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2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8-354-0308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8-354-0308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egory.mclachlan@g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egory_McLachlan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980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051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5371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90711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15 26 St Circle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06-3329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j0123@hot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_Miller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275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122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80025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ilinga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seph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jeo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70101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 Box 154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 Die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75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19-6627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19-6627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finamoi@yahoo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90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9676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n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s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2092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93 Calico Dr S Apt 106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07-0869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se.monson@my.minnesota.edu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se_Monson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351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051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027689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lvaney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mes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30514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352 Melody Dr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rgus Falls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37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31-3039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KEMULVANEY@HOT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_Mulvaney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7295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122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098803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scal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3021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34 28th Ave S #30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06-4818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.pascal@yahoo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_Pascal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464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051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713301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der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saiah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820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2 230th St N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wley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49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443-1582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pederson0820@yahoo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_Pederson3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8767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051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617855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e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am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8060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73 90th Av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wlus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31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-573-2094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-249-6338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etersen701@g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am_Petersen2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12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121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21333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opell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d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lace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101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00 Fox Trail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int Bonifacius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375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41-5383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dyriopelle@hot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dy_Riopelle2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99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7122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884265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k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s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3091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4 Arundel St N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 Paul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117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1-488-0103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rsimon@usfamily.net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ky_Simon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69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051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411965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nead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ve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1122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19 35th Ave SW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06-622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_snead@hot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053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1219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06196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illwell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niel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ster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40513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8 13th St N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12-3777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24392@hot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021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0506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06369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ack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olen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urguaritte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0010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85 N Sedona Dr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06-406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06-4066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kkistrack@g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olene_Strack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1454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8059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ssica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il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1060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1 1/2 29th Ave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nd Forks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201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91-696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91-6966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gsyverson@g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ssica_Syverson5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993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1219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08564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k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thon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tchell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062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30 16th ave sw Apt 305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79-9778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ird05@hot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30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1219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810551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sels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rl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61223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st Ave S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lworth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29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12-7258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.gots.talent@g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051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92273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o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la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3011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1 23rd Ave S Apt 21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61-694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oy.wolff@hot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oy_Wolff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919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051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2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98214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dy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avis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30408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2 16th 1 2 St. S.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99-8118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avis.cady@g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761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2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666001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pma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ro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490310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2 2nd Ave S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lworth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29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36-0704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apman@i29.net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112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051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2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302113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mmer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shua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liam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031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 4th St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36-9331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lculatorboy@yahoo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976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1216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2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711118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wdermilt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err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91219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8 10th Ave N.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nd Forks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2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46-5143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awdermilt@yahoo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922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051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2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2147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e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o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30615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R 1 Box 48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lesburg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35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88-2632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enracing@hot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50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2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486835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moth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wis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60604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0 Sheyenne St.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5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82-6698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64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051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2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917662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smus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ni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41118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3 410th St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win Valley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8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84-2937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eedym14@hot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OTAL RECORDS: 2</w:t>
      </w:r>
    </w:p>
    <w:tbl>
      <w:tblPr>
        <w:tblW w:w="144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766"/>
        <w:gridCol w:w="405"/>
        <w:gridCol w:w="394"/>
        <w:gridCol w:w="271"/>
        <w:gridCol w:w="517"/>
        <w:gridCol w:w="345"/>
        <w:gridCol w:w="450"/>
        <w:gridCol w:w="472"/>
        <w:gridCol w:w="545"/>
        <w:gridCol w:w="443"/>
        <w:gridCol w:w="472"/>
        <w:gridCol w:w="310"/>
        <w:gridCol w:w="493"/>
        <w:gridCol w:w="331"/>
        <w:gridCol w:w="355"/>
        <w:gridCol w:w="362"/>
        <w:gridCol w:w="412"/>
        <w:gridCol w:w="412"/>
        <w:gridCol w:w="289"/>
        <w:gridCol w:w="338"/>
        <w:gridCol w:w="236"/>
        <w:gridCol w:w="447"/>
        <w:gridCol w:w="310"/>
        <w:gridCol w:w="422"/>
        <w:gridCol w:w="419"/>
        <w:gridCol w:w="735"/>
        <w:gridCol w:w="468"/>
        <w:gridCol w:w="675"/>
        <w:gridCol w:w="1189"/>
        <w:gridCol w:w="408"/>
        <w:gridCol w:w="444"/>
      </w:tblGrid>
      <w:tr>
        <w:trPr/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ECH_ID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COMPL_DATE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G_ABBR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ID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P_ID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NAM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SN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AST_NAME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IRST_NAME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IDDLE_NAM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ME_SUFF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IRTH_DATE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THNIC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ATH_DATE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ENDER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RY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_NAME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1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2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ITY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ATE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ZIP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FRGN_ZIP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Y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NBR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EXT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FRGN_PREFIX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ELL_NBR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INTERNET_ADDR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_INTERNET_ADDR_INST_STUDENT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R_STAT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IV_CODE</w:t>
            </w:r>
          </w:p>
        </w:tc>
      </w:tr>
      <w:tr>
        <w:trPr/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937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0512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7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24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-Diploma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4978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nce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y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321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2 N 10th St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2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39-4663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ncel2@msn.com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382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7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24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-Diploma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198675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acek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wn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lan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0830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3 13 1/2 ST S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36-5785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inter6@prodigy.net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TOTAL RECORDS: </w:t>
      </w:r>
    </w:p>
    <w:tbl>
      <w:tblPr>
        <w:tblW w:w="144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776"/>
        <w:gridCol w:w="409"/>
        <w:gridCol w:w="399"/>
        <w:gridCol w:w="274"/>
        <w:gridCol w:w="523"/>
        <w:gridCol w:w="178"/>
        <w:gridCol w:w="456"/>
        <w:gridCol w:w="477"/>
        <w:gridCol w:w="552"/>
        <w:gridCol w:w="449"/>
        <w:gridCol w:w="477"/>
        <w:gridCol w:w="313"/>
        <w:gridCol w:w="499"/>
        <w:gridCol w:w="334"/>
        <w:gridCol w:w="359"/>
        <w:gridCol w:w="367"/>
        <w:gridCol w:w="416"/>
        <w:gridCol w:w="416"/>
        <w:gridCol w:w="292"/>
        <w:gridCol w:w="342"/>
        <w:gridCol w:w="238"/>
        <w:gridCol w:w="452"/>
        <w:gridCol w:w="313"/>
        <w:gridCol w:w="427"/>
        <w:gridCol w:w="424"/>
        <w:gridCol w:w="744"/>
        <w:gridCol w:w="473"/>
        <w:gridCol w:w="684"/>
        <w:gridCol w:w="1204"/>
        <w:gridCol w:w="413"/>
        <w:gridCol w:w="449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ECH_ID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COMPL_DATE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G_ABBR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ID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P_ID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NAME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S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AST_NAME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IRST_NAME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IDDLE_NAME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ME_SUFF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IRTH_DATE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THNIC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ATH_DATE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ENDER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RY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_NAME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1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2</w:t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ITY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ATE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ZIP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FRGN_ZIP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Y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NBR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EXT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FRGN_PREFIX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ELL_NB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INTERNET_ADDR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_INTERNET_ADDR_INST_STUDENT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R_STAT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IV_CO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OTAL RECORDS: 98</w:t>
      </w:r>
    </w:p>
    <w:tbl>
      <w:tblPr>
        <w:tblW w:w="144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"/>
        <w:gridCol w:w="742"/>
        <w:gridCol w:w="393"/>
        <w:gridCol w:w="382"/>
        <w:gridCol w:w="264"/>
        <w:gridCol w:w="501"/>
        <w:gridCol w:w="335"/>
        <w:gridCol w:w="437"/>
        <w:gridCol w:w="457"/>
        <w:gridCol w:w="528"/>
        <w:gridCol w:w="430"/>
        <w:gridCol w:w="457"/>
        <w:gridCol w:w="301"/>
        <w:gridCol w:w="478"/>
        <w:gridCol w:w="321"/>
        <w:gridCol w:w="345"/>
        <w:gridCol w:w="352"/>
        <w:gridCol w:w="399"/>
        <w:gridCol w:w="399"/>
        <w:gridCol w:w="393"/>
        <w:gridCol w:w="328"/>
        <w:gridCol w:w="230"/>
        <w:gridCol w:w="433"/>
        <w:gridCol w:w="301"/>
        <w:gridCol w:w="410"/>
        <w:gridCol w:w="406"/>
        <w:gridCol w:w="712"/>
        <w:gridCol w:w="454"/>
        <w:gridCol w:w="980"/>
        <w:gridCol w:w="1149"/>
        <w:gridCol w:w="396"/>
        <w:gridCol w:w="431"/>
      </w:tblGrid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ECH_ID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COMPL_DATE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G_ABBR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ID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P_ID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NAME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SN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AST_NAM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IRST_NAM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IDDLE_NAME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ME_SUFF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IRTH_DATE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THNIC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ATH_DATE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ENDER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RY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_NAM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ITY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ATE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ZIP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FRGN_ZIP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Y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NBR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EXT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FRGN_PREFIX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ELL_NBR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INTERNET_ADDR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_INTERNET_ADDR_INST_STUDENT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R_STAT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IV_CODE</w:t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643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05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02745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hard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4021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99 Villa Dr Apt 32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30-0802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der5150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638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6916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kk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cholas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mes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0830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9 37th Ave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93-373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cholas.bakke@ntcmn.edu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070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3846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tsch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ris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liam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41013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74 Hwy 85 #34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liston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801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74-2955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bertsch@dia.net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101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774167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rch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re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e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50605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47 Huntington Dr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06-433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rey.birch@ntcmn.edu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722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1216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02689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imeier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4051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 10th St N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ulah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52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873-7717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.Breimeier@ndsu.nodak.edu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816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02595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ucker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evor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.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40603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38 48th Ave SW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00-8453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00-845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evorBrucker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919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98214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dy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avis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30408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2 16th 1 2 St. S.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99-8118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avis.cady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89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13286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k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ti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10730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7 County Hwy 27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win Valley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8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84-4865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lericks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615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1216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089168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kner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natha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00615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5 Snowflake Circl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ffersonville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4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5-527-9301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kner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12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1216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90364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ag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hard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60313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3 8th Ave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866-2063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n_haag@yahoo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270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1216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5873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bl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seph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307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6 N Main St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Moure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458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3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99-7370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bljo@mnstate.edu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27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6478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vet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ya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81128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25 Broadway #602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2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71-048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zzel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607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8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1892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rste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k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042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32 Amber Valley Pkwy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t 10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71-0260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rsten@parkriverbiblecamp.org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294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3051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yser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ott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40521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 O Box 17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ge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6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668-2354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_kyser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96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98859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tha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ndt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040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 Box 69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ker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48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329-198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na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574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1216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92039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pez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remy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20710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 49 St SW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81-1771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pezmi@mnstate.edu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627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1216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04072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ckowick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rles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1062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24 17th Ave So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36-7799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upis_89@yahoo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757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4288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ti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istopher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e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1109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0 4th Ave. S. #130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82-8527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rellius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430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1216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51774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ullough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n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70424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93-326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tmccullough@cableone.net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693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05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184225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Lawhor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ott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shall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7111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 16th St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84-0240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ottmclawhorn@702com.net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922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05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2147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e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o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30615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R 1 Box 48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lesburg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35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88-2632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enracing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67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798031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l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mes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1108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 8th St S Apt 16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56-0915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lsonmatthew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_Nilson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086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8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023476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ji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tou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10729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98-8665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jiefatou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752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1216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308717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ymark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cholas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a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3091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1 Oakport St N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33-8213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_N_20022001@yahoo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640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1216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02462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erud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cklaus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rew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31120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4 165th Ave S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gusville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05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84-5653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gsfootball99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655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8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23727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lavra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vad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50814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8 Elm St S #2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84-009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vad@ntcmn.edu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802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4347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njami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30221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1 W. Avenue B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smarck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501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83-030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979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05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04395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saac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e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11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1 32nd Ave NW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82-024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tledrummerboy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92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1216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504465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ul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rk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bert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113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655 441st St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ham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7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346-2911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329-373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rkreul21@yahoo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473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05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88613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nning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aig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80815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9 Edgewater Dr.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00-3925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aig.ronning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49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05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6662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mmer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a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ylor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429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 E 3rd Ave S Box 357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valier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22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65-8165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ommer@polarcomm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734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8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492137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ck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ilip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4092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5 4th St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36-7762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boraht@msn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949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8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358421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 Winkl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ss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nald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20818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4 Oak St. N.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2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90-3490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vanwinkle@702com.net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875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94290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llaneuva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tonio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21227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9 5th Ave W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37-2247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nyschoolboy@msn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49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790838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lochenko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bert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8082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8 Cabrilla Way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mington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2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2-723-5304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2-723-530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volochenko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96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1216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580523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gma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shall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ward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70204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7 16th St.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87-0137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919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76742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bb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natha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20823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31 30 Ave S #5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06-1547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ishitup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04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96243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it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n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ya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7071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02 12th St S #10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29-6164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x1@cableone.net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42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05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284997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urgler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el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dney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31017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5 23rd St. S.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06-0742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wlords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656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05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613636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ens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ffre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le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0511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5 S 4th St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36-9238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atfight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682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98128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iegler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ll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0817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7 4th St SW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not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701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852-1813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igs23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77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7051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11866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l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d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s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80924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2 4th St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32-0397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88-171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d_Ahl@yahoo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25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05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308681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mes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niel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6101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 4 Ave East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05-6319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jam@mnstate.edu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294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0808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415823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rews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vi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mes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8051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592 Co Hwy 2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236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-748-7591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336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7122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76641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mgartner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mes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591208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2 5th Ave E, #207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77-5600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_Baumgartner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174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7122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06594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tsch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liam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61025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R 2 Box 11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llsbor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45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636-4881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30-037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n.Bertsch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439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1218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90583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etz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len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rath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11201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2 3rd Ave 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82-5834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gwbietz@msn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lenn_Bietz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523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1219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1739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jorg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ff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0101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61 11th St. N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xton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218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91-111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_jor_gee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7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1219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908442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ow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e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60303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07 Dodd Lan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semount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68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67-6459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67-645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iley3303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940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7051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02180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tenhoff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ain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lli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10210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3 Lawson Ave 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 Paul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13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71-0671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tenhbl@mnstate.edu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452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7051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1662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michael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col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ie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113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 Edgewater Dr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56-0305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85niki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67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0807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02930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lvi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seph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liam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4080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52 47th St S Apt 206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46-8481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46-848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lvin.joseph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144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0514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902214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ello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1060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2 2nd St N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 Box 679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lworth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29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99-311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dcostello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10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1219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94252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x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ia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esph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00718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27 23rd Ave S Unit G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10-0787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valier_rcr96@yahoo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529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0807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6696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ykendall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liam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413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5 Oak Ridge Driv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sbon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5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7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08-0987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coykendall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_Coykendall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627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122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3012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.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10613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40 Bakers Lane NW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2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82-884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59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0514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09456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stad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niel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6121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67 39th St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87-1991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33-666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371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05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411988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br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k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0209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6 Lund Av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lyndon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47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498-2291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money05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244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0514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06482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mo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llo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k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60603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50 42nd St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t 310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62-4219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20-101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llonformo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628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1218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721604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ntner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moth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8061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8 N Burlington Av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rgus Falls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37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36-4905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2-716-246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gantner@OTPCO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mothy_Gantner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87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051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778847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yed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0617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43 13 1/2 Street S, Apt 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00-3287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gaaz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_Gayed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20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051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419899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ll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y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7062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5 30th Av eS #2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93-2155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llyr.gilbert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lly_Gilbert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19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1218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964903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ver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rbara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2101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4 E Gateway Cir S Apt 303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37-6910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versonb@juno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rbara_Halverson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05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05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919661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ah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ss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111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1 Park Knoll Dr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gan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12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1-324-7672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ah.hans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ah_Hanson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919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051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351704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a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ch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61124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49 W Lakeland Dr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dubon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11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849-5191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ch_hauan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ch_Hauan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334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0514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08973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ge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usti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trick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90418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541-0081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phauge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338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0807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76700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ne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no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20918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 2nd St N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selton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12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47-0083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nen23@yahoo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_Heinen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585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1219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1198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ll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njami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0917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0 30th Ave. S. #215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nd Forks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201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843-8107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Holle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192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122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561158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utchi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01118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2 17th St S #103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866-2504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utch1980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95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051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19225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k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ler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yne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91128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232 229th Av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earbrook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63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76-3037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66-802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mj5tjd@yahoo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ler_Jackson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011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1218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96042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rett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ndo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manuel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11127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06-1353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rett586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ndon_Jarrett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606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081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1626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yla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nae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0410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1 35th St SW #102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62-4453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ne_80_seven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65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051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08554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n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yn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40625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1 6Th St 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38-1607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38-160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nej@redriv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ne_Johnson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648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0514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4965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kowski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rr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41110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70 42nd St. S. apt#307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541-5284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quig792000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111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0514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011239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ob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0225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 Box 436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gley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621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85-2517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ke98_bagley@yahoo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287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05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78207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ch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ya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ob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0111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48 23rd St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93-6334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yan.meche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343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05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1143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idinger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ssica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e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1029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05 8th St N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2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866-3335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idinj1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ssica_Meidinger2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370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1216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8666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ro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old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062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4-3rd St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gusville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05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84-5584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866-304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trolworks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ron_Miller2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26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05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588810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tchell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k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le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7010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6 Parke Ave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lyndon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47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526-324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k.a.mitchell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444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7122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29552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khtar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rles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koyo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51220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70 42nd St SW Apt 202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35-0138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koyo2002@yahoo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rles_Mukhtar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843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7051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490712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cutt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30829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01 17th Ave. SW #106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61-6265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cuttm01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743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1217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2977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cholk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s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1210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5 164th Ave S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gusville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05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84-5605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30-112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pacholke82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_Pacholke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63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0514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6691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sti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60501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50 42nd St S #20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96-7451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styp@zworg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137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051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515564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rter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lland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a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80608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1 36th St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18-604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18-604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liegh.porter@navteq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lland_Porter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4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051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04892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hter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o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707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3 N 31st Street Apt #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smarck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501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527-1129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-4jasr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on_Richter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728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1218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7566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uvageau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n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508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1 33rd St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00-9171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ne.sauvageau@us.army.mil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814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7122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96881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ith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dd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10729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42 Villa Drive Apt 30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866-5487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S14BOSS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571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1218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713157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pa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ya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e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10509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5 40th St SW Apt 203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88-9474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PRTTUNER2@NETSCAPE.NET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yan_Stepan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36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081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76347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nner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nno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a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90809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 Box 1123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selton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12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47-5328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rj@wah.midco.net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00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1217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66227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teland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bert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0062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3 8th St N #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2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540-4412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bert_Wateland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57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0808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96712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ittet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rrenc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0417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6 45th St SW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t 110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67-7715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whittet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67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7051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78309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tty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eldo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e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80325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4 2nd Ave 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81-9384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kkinen@cableone.net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051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92273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o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la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3011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1 23rd Ave S Apt 21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61-694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oy.wolff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oy_Wolff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765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0510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twork Technology Administration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2665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nard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olin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ie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550805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41 Alpine Lan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ke Park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5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38-5415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oline_Bernard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82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0504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twork Technology Administration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3116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hl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a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rew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0718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1 20th st. south apt. 1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61-8121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anmehl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an_Mehl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010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1216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twork Technology Administration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319306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rrima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71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O. Box 95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5 Mackenzie St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rro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76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8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386-2761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30-606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vm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_Merriman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11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122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twork Technology Administration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719733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o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ott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40927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47 Ruskin Rd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 Charleston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418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12-7863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12-786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sn927@yahoo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on_Nelson3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849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0504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twork Technology Administration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715561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en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vi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le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8050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53 70th Street North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lyndon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47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33-2020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329-886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vin.swenson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vin_Swenson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TOTAL RECORDS: </w:t>
      </w:r>
    </w:p>
    <w:tbl>
      <w:tblPr>
        <w:tblW w:w="144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776"/>
        <w:gridCol w:w="409"/>
        <w:gridCol w:w="399"/>
        <w:gridCol w:w="274"/>
        <w:gridCol w:w="523"/>
        <w:gridCol w:w="178"/>
        <w:gridCol w:w="456"/>
        <w:gridCol w:w="477"/>
        <w:gridCol w:w="552"/>
        <w:gridCol w:w="449"/>
        <w:gridCol w:w="477"/>
        <w:gridCol w:w="313"/>
        <w:gridCol w:w="499"/>
        <w:gridCol w:w="334"/>
        <w:gridCol w:w="359"/>
        <w:gridCol w:w="367"/>
        <w:gridCol w:w="416"/>
        <w:gridCol w:w="416"/>
        <w:gridCol w:w="292"/>
        <w:gridCol w:w="342"/>
        <w:gridCol w:w="238"/>
        <w:gridCol w:w="452"/>
        <w:gridCol w:w="313"/>
        <w:gridCol w:w="427"/>
        <w:gridCol w:w="424"/>
        <w:gridCol w:w="744"/>
        <w:gridCol w:w="473"/>
        <w:gridCol w:w="684"/>
        <w:gridCol w:w="1204"/>
        <w:gridCol w:w="413"/>
        <w:gridCol w:w="449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ECH_ID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COMPL_DATE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G_ABBR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ID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P_ID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NAME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S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AST_NAME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IRST_NAME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IDDLE_NAME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ME_SUFF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IRTH_DATE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THNIC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ATH_DATE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ENDER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RY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_NAME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1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2</w:t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ITY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ATE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ZIP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FRGN_ZIP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Y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NBR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EXT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FRGN_PREFIX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ELL_NB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INTERNET_ADDR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_INTERNET_ADDR_INST_STUDENT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R_STAT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IV_CO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OTAL RECORDS: 1</w:t>
      </w:r>
    </w:p>
    <w:tbl>
      <w:tblPr>
        <w:tblW w:w="144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766"/>
        <w:gridCol w:w="405"/>
        <w:gridCol w:w="394"/>
        <w:gridCol w:w="271"/>
        <w:gridCol w:w="517"/>
        <w:gridCol w:w="345"/>
        <w:gridCol w:w="450"/>
        <w:gridCol w:w="472"/>
        <w:gridCol w:w="545"/>
        <w:gridCol w:w="443"/>
        <w:gridCol w:w="472"/>
        <w:gridCol w:w="310"/>
        <w:gridCol w:w="493"/>
        <w:gridCol w:w="331"/>
        <w:gridCol w:w="355"/>
        <w:gridCol w:w="362"/>
        <w:gridCol w:w="412"/>
        <w:gridCol w:w="412"/>
        <w:gridCol w:w="289"/>
        <w:gridCol w:w="338"/>
        <w:gridCol w:w="236"/>
        <w:gridCol w:w="447"/>
        <w:gridCol w:w="310"/>
        <w:gridCol w:w="422"/>
        <w:gridCol w:w="419"/>
        <w:gridCol w:w="735"/>
        <w:gridCol w:w="468"/>
        <w:gridCol w:w="675"/>
        <w:gridCol w:w="1189"/>
        <w:gridCol w:w="408"/>
        <w:gridCol w:w="444"/>
      </w:tblGrid>
      <w:tr>
        <w:trPr/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ECH_ID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COMPL_DATE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G_ABBR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ID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P_ID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NAM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SN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AST_NAME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IRST_NAME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IDDLE_NAM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ME_SUFF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IRTH_DATE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THNIC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ATH_DATE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ENDER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RY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_NAME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1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2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ITY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ATE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ZIP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FRGN_ZIP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Y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NBR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EXT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FRGN_PREFIX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ELL_NBR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INTERNET_ADDR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_INTERNET_ADDR_INST_STUDENT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R_STAT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IV_CODE</w:t>
            </w:r>
          </w:p>
        </w:tc>
      </w:tr>
      <w:tr>
        <w:trPr/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95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1221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RT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sco Networking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311569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g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yan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0424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1 20th St S #212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36-0474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18-090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gbr@gmail.com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yan_Swang@my.minnesota.edu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OTAL RECORDS: 58</w:t>
      </w:r>
    </w:p>
    <w:tbl>
      <w:tblPr>
        <w:tblW w:w="144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"/>
        <w:gridCol w:w="727"/>
        <w:gridCol w:w="385"/>
        <w:gridCol w:w="375"/>
        <w:gridCol w:w="259"/>
        <w:gridCol w:w="491"/>
        <w:gridCol w:w="329"/>
        <w:gridCol w:w="429"/>
        <w:gridCol w:w="448"/>
        <w:gridCol w:w="518"/>
        <w:gridCol w:w="422"/>
        <w:gridCol w:w="448"/>
        <w:gridCol w:w="296"/>
        <w:gridCol w:w="468"/>
        <w:gridCol w:w="316"/>
        <w:gridCol w:w="339"/>
        <w:gridCol w:w="345"/>
        <w:gridCol w:w="392"/>
        <w:gridCol w:w="392"/>
        <w:gridCol w:w="325"/>
        <w:gridCol w:w="322"/>
        <w:gridCol w:w="226"/>
        <w:gridCol w:w="425"/>
        <w:gridCol w:w="296"/>
        <w:gridCol w:w="402"/>
        <w:gridCol w:w="399"/>
        <w:gridCol w:w="697"/>
        <w:gridCol w:w="445"/>
        <w:gridCol w:w="1278"/>
        <w:gridCol w:w="1143"/>
        <w:gridCol w:w="389"/>
        <w:gridCol w:w="424"/>
      </w:tblGrid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ECH_ID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COMPL_DATE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G_ABBR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ID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P_ID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NAME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SN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AST_NAME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IRST_NAME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IDDLE_NAME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ME_SUFF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IRTH_DATE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THNIC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ATH_DATE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ENDER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RY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_NAME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2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ITY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ATE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ZIP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FRGN_ZIP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Y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NBR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EXT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FRGN_PREFIX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ELL_NBR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INTERNET_ADDR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_INTERNET_ADDR_INST_STUDENT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R_STAT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IV_CODE</w:t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37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122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31202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adi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ot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00901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9 2nd Ave S, Apt 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71-8686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aldin@yahoo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ot_Aladin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30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1217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608915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yan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yne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60215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7 17th St S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42-2733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42-273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yan.wayne.anderson@g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yan_W_Anderson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1904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0504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9101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kke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yan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hard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20327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42 35th Ave SW, Apt 30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30-190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12-8989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kkenryan@yahoo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yan_Bakken3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09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1217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3197845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jerke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remiah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126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9 5th St. NE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lworth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2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33-891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jbjerken3@hot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remiah_Bjerken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39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0504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155542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adow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ey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mes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80101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12 200th Ave NE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ief River Falls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70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681-1548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688-7152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eybladow2@g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ey_Bladow2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60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0506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411388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nside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on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mothy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11106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13 5th St S #104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1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329-5348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on_hhs@yahoo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on_Burnside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745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122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52184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sh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than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90509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1 17th ST S #20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866-7445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lbush20@g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than_Bush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07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5821814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trillo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los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milio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70423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25 Pacific Drive S Apt 16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-894-4384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trillosurf4@g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los_Castrillo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530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0510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6964974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hak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wn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nae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0102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 O Box 952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88-4136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88-413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ghmylove@hot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wn_Cihak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4965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0510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4027841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wgill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a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nee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00109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38 44th St S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9-851-864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9-851-864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anmike@cableone.net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a_Cowgill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5326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0510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56541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senzimmer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de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ra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00309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11 23rd ave. S. Unit F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02-081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de.a.eisenzimmer.1@my.ndsu.edu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de_Eisenzimmer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2901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0510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721157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lingworth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ey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e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00916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21 33rd Ave S Apt 30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584-8628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80-703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ey_Ellingworth3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672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1217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413108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stlick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nine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80907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9 35th St S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58-363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nice.estlick@live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nine_Estlick2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0806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655603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ans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yce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donald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30224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4 Weeping Mary Rd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wiston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84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9-337-6422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vans02us@yahoo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yce_Evans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27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0504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75213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elding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ristopher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01108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40 10th St N Apt 306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00-5357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.FIELDING@MY.MINNESOTA.EDU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_Fielding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900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0504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961383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a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ie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80205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2 3rd St E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race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4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541-044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jana@hot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a_Fischer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28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0510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93073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k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rson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ffrey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20429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 Box 9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wer City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70-165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70-893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rsonfisk70@yahoo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rson_Fisk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122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013853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thony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01105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31 33rd Ave S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t 102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99-6096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_A_Gilbertson@hot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_Gilbertson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04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0504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53813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ebel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ffrey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1030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 17 1/2 St E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67-484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JGOEBEL@G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_Goebel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4509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1220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04230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ilbault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son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20328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 Wilcox Ave N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ffal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1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90-210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90-2104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song@csicable.net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son_Guilbault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184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1216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51522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thmiller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on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e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50716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8 32nd Ave S Apt #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443-5705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on_343_2000@yahoo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on_Guthmiller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0160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9104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jicek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ob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30316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61 33rd Ave S #205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520-3198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ke_16_2@hot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ob_Hajicek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05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051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919661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o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ah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ss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1116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1 Park Knoll Dr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gan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12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9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1-324-7672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ah.hans@g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ah_Hanson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7647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0504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08695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ck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ner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mes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0627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1 3rd Ave S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selton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1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88-9315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nerheck@g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ner_Heck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53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0504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6238934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ffma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ice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nry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1112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 Box 21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owns Valley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21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5-880-594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5-880-5944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ice_hoff@hot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ice_Hoffman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8934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5464330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llow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adou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80616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15 4th Ave N Apt 1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979-728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jallow@mrc.g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adou_Jallow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348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2295934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do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ndy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ie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40303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42 4Th Ave N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541-5538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541-553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dyslipper1974@g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ndy_Jardon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972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0506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722670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trzebski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ry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an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40119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5 5th Ave S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98-3948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alarry@yahoo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ry_Jastrzebski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74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1216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211601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ipso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rgAnn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ie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00420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40 Co Rd 34 NW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ria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30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12-7258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rgi_0@hot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rgAnn_Jipson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072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1217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0045970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kaygeesick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yne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40802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17 17th Street South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12-9395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.kakaygeesick@live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_Kakaygeesick2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5618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6024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pel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njamin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seph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817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0 40th St S, Apt 10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81-1668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06-563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kapel.bk@g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njamin_Kapel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346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122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7881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iner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niel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bert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60614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9 Prairie Ln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80-036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koiner@cableone.net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niel_Koiner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5631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080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109232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ram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00101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2 23rd St So Apt 3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630-9926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630-992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n.abram@yahoo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ram_Kon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37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1217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132223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pli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nce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hard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0321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719 135th Street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lton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32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47-2836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_koplin22@hot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nce_Koplin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936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122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6214624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mbertso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rew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mothy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00821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282 Rush Lake Loop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ttertail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7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346-604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371-900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nebacker_2k2@yahoo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rew_Lambertson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884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0805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342600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ngseth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bert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ane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380204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0924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95 12th St. N.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498-2827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61-039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l1938@ao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bert_Langseth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61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0506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1784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e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ed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trick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619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 Frdmont Dr S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06-2746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06-274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icheze@yahoo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ed_Larsen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378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1216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37911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liot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90425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1 34th Ave S #26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93-3933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stang289@yahoo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_Larson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9821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78532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ybour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rdan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s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20128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 17th St E #106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92-298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93-659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rdan.Laybourn@g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rdan_Laybourn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464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0506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023316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lecek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ra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y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10109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5 East 2nd St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rbuck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38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-269-707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-226-663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_check09@hot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ra_Malecek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459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122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9931682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ullough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ent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mothy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10514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8 9th Ave Cir S #10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41-3453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tmc14@hot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ent_McCullough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967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725800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berg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hard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30205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 2nd Street NE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lworth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2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87-248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nlou4@prodigy.net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_Norberg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684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1220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147917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uno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kow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ale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0101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 2nd St So Apt 111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kow88@hot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kow_Nuno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215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051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5417331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fei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na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10922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5 34th St Cir S Apt 205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329-6716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naofei22@yahoo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na_Ofei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92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1217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5085511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li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anda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323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840 Aurdal River Rd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rgus Falls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3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05-258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05-719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li.peterson@hot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li_Peterson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7580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9427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user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nt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30520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2 45th St S #20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893-627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893-627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peuser@live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nt_Peuser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81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122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19512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driguez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yle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dison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60614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15 14th St S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1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88-1138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88-113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yl.rdrgz@g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yle_Rodriguez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14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0504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3754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hloff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mothy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1021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3 3rd St N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61-2196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61-219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.rohloff@g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mothy_Rohloff2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48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0510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33058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hel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ukri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li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20101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5 9 1/2 Ave W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ukriwaly@hot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ukri_Sahel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86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122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26392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illey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len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31101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3 S 8th St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51-0732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scilley@g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_Scilley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641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0504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313117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so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is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30322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5 Oakway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443-0718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90-414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73k@yahoo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is_Syverson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078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1216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08496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s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avis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an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60224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4 39th St S Apt 20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966-794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avis_t1988@yahoo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avis_Thomas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9520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0504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923506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bolaski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ndan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01209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7 1st Ave E Apt 2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29-3833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566-0682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ndan@Tobolaski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ndan_Tobolaski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6986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1220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90004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elstad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seph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20101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2 22nd St E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18-1513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etrelstad@g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seph_Trelstad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172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0506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9582382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elma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k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s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470311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 23rd Ave N.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12-1167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12-116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ziismyname@yahoo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k_Uselman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887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0510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76364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go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ne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rles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11025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50 Amber Valley Plwy S #305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35-2382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61-0399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vargo12@hot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ne_Vargo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8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0510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904613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och-Flatt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una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ye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10524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9 6th St S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81-8428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99-759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unawa@yahoo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una_Waloch-Flatt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041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080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384586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rner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y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nielle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50508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23 47th Ave S.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30-027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ERNER@WEST-FARGO.K12.ND.US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y_Werner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OTAL RECORDS: 16</w:t>
      </w:r>
    </w:p>
    <w:tbl>
      <w:tblPr>
        <w:tblW w:w="144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"/>
        <w:gridCol w:w="757"/>
        <w:gridCol w:w="400"/>
        <w:gridCol w:w="390"/>
        <w:gridCol w:w="268"/>
        <w:gridCol w:w="511"/>
        <w:gridCol w:w="341"/>
        <w:gridCol w:w="445"/>
        <w:gridCol w:w="466"/>
        <w:gridCol w:w="539"/>
        <w:gridCol w:w="438"/>
        <w:gridCol w:w="466"/>
        <w:gridCol w:w="306"/>
        <w:gridCol w:w="487"/>
        <w:gridCol w:w="327"/>
        <w:gridCol w:w="351"/>
        <w:gridCol w:w="358"/>
        <w:gridCol w:w="407"/>
        <w:gridCol w:w="407"/>
        <w:gridCol w:w="317"/>
        <w:gridCol w:w="334"/>
        <w:gridCol w:w="233"/>
        <w:gridCol w:w="442"/>
        <w:gridCol w:w="306"/>
        <w:gridCol w:w="417"/>
        <w:gridCol w:w="414"/>
        <w:gridCol w:w="726"/>
        <w:gridCol w:w="462"/>
        <w:gridCol w:w="806"/>
        <w:gridCol w:w="1173"/>
        <w:gridCol w:w="404"/>
        <w:gridCol w:w="439"/>
      </w:tblGrid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ECH_ID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COMPL_DATE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G_ABBR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ID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P_ID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NAME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SN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AST_NAM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IRST_NAME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IDDLE_NAM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ME_SUFF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IRTH_DATE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THNIC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ATH_DATE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ENDER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RY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_NAM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1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2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ITY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ATE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ZIP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FRGN_ZIP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Y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NBR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EXT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FRGN_PREFIX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ELL_NBR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INTERNET_ADDR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_INTERNET_ADDR_INST_STUDENT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R_STAT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IV_CODE</w:t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901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1216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948289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ker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n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mes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00430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2 19th St No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87-1397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99-154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naacker@hotmail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no_Acker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248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0504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55888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pe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egory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l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90923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1 W 85th St Apt 106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oux Falls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D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108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71-1546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oneendonly@live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egory_Depee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86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1218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32572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yce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0804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32 14th St S Apt. 4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88-4990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88-499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hkid7@hotmail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yce_Fischer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185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0506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45665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l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ebulon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00531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50 Amber Valley Parkway #103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541-3420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uzun@ideaone.net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_Gill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94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1216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8613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00827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 Amber Valley Pkwy S #204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82-4825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hase80@gmail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_Hase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5741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1221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5685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ward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80722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8 30th Ave SW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93-0259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fmv324@yahoo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_Howard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445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96804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nig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an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20909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7 10th Ave 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81-8442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88-896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kewarcraftfan@yahoo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_Koenig2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39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0511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86602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sterman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yl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01013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7 2nd Street S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329-7931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lko@cableone.net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_Koesterman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93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0504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723229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er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ustin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91001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399 St Hwy 108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lican Rapids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72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863-1774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329-513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meyer@loretel.net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ustin_Meyer3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607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0506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06502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dahl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cole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61016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04 W Zinnia Cir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oux Falls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D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106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30-9337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30-933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coleopdahl9@hotmail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cole_Opdahl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20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0803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3195318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n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mes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205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1 37th Ave. S.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51-5515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ntjpeterson@live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nt_Peterson2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1962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1221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6216542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ri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son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seph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80704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3 Village Green Driv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61-3461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son_Petrie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86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0510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26392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illey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len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31101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3 S 8th St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51-0732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scilley@gmail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_Scilley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253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0506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34128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ldorf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van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80607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 Box 652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wman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62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06-0088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06-008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van.stoldorf@procedo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van_Stoldorf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950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1221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3115699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g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yan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0424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1 20th St S #212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36-0474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18-090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gbr@gmail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yan_Swang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1430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4232633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strom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ber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mes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10729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699 Cty Rd 6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k Rapids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470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443-3221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us5678@yahoo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bert_Swanstrom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OTAL RECORDS: 9</w:t>
      </w:r>
    </w:p>
    <w:tbl>
      <w:tblPr>
        <w:tblW w:w="144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"/>
        <w:gridCol w:w="757"/>
        <w:gridCol w:w="400"/>
        <w:gridCol w:w="390"/>
        <w:gridCol w:w="268"/>
        <w:gridCol w:w="511"/>
        <w:gridCol w:w="341"/>
        <w:gridCol w:w="445"/>
        <w:gridCol w:w="466"/>
        <w:gridCol w:w="539"/>
        <w:gridCol w:w="438"/>
        <w:gridCol w:w="466"/>
        <w:gridCol w:w="306"/>
        <w:gridCol w:w="487"/>
        <w:gridCol w:w="327"/>
        <w:gridCol w:w="351"/>
        <w:gridCol w:w="358"/>
        <w:gridCol w:w="407"/>
        <w:gridCol w:w="407"/>
        <w:gridCol w:w="317"/>
        <w:gridCol w:w="334"/>
        <w:gridCol w:w="233"/>
        <w:gridCol w:w="442"/>
        <w:gridCol w:w="306"/>
        <w:gridCol w:w="417"/>
        <w:gridCol w:w="414"/>
        <w:gridCol w:w="726"/>
        <w:gridCol w:w="462"/>
        <w:gridCol w:w="806"/>
        <w:gridCol w:w="1173"/>
        <w:gridCol w:w="404"/>
        <w:gridCol w:w="439"/>
      </w:tblGrid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ECH_ID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COMPL_DATE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G_ABBR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ID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P_ID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NAME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SN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AST_NAM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IRST_NAME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IDDLE_NAM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ME_SUFF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IRTH_DATE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THNIC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ATH_DATE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ENDER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RY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_NAM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1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2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ITY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ATE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ZIP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FRGN_ZIP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Y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NBR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EXT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FRGN_PREFIX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ELL_NBR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INTERNET_ADDR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_INTERNET_ADDR_INST_STUDENT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R_STAT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IV_CODE</w:t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166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1220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9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884050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lisl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on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uglas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50501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 Calumet Ave NW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 Smet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D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231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5-222-8695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carlisle@hotmail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on_Carlisle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44637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9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97497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ffart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sse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mes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30913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0 Elm Park Plac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29-0262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uyasha6473@hotmail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sse_Hoffart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3120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0510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9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9194536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useby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91110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 Box 193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lican Rapids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72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863-1999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329-898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vedXgrace63@yahoo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_Huseby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348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9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2295934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don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ndy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i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40303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42 4Th Ave N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541-5538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541-553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dyslipper1974@gmail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ndy_Jardon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445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9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96804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nig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an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20909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7 10th Ave 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81-8442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88-896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kewarcraftfan@yahoo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_Koenig2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2275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9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7130456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inert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rew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926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3 13th St S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06-5174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06-517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y.reinert45@gmail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rew_Reinert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86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0510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9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26392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illey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len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31101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3 S 8th St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51-0732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scilley@gmail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_Scilley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37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9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7887686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s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n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00808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9 3rd Ave 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99-6188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99-618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krep69@hotmail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n_Simons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9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136474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nald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81003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42 4th Ave N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90-3073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90-307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naldteegarden@gmail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nald_Teegarden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OTAL RECORDS: 9</w:t>
      </w:r>
    </w:p>
    <w:tbl>
      <w:tblPr>
        <w:tblW w:w="144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758"/>
        <w:gridCol w:w="400"/>
        <w:gridCol w:w="390"/>
        <w:gridCol w:w="269"/>
        <w:gridCol w:w="512"/>
        <w:gridCol w:w="341"/>
        <w:gridCol w:w="446"/>
        <w:gridCol w:w="467"/>
        <w:gridCol w:w="540"/>
        <w:gridCol w:w="439"/>
        <w:gridCol w:w="467"/>
        <w:gridCol w:w="307"/>
        <w:gridCol w:w="488"/>
        <w:gridCol w:w="328"/>
        <w:gridCol w:w="352"/>
        <w:gridCol w:w="359"/>
        <w:gridCol w:w="408"/>
        <w:gridCol w:w="408"/>
        <w:gridCol w:w="331"/>
        <w:gridCol w:w="335"/>
        <w:gridCol w:w="234"/>
        <w:gridCol w:w="442"/>
        <w:gridCol w:w="307"/>
        <w:gridCol w:w="418"/>
        <w:gridCol w:w="415"/>
        <w:gridCol w:w="728"/>
        <w:gridCol w:w="463"/>
        <w:gridCol w:w="766"/>
        <w:gridCol w:w="1176"/>
        <w:gridCol w:w="404"/>
        <w:gridCol w:w="440"/>
      </w:tblGrid>
      <w:tr>
        <w:trPr/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ECH_ID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COMPL_DATE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G_ABBR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ID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P_ID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NAME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SN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AST_NAM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IRST_NAM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IDDLE_NAME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ME_SUFF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IRTH_DATE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THNIC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ATH_DATE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ENDER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RY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_NAME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1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IT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AT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ZIP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FRGN_ZIP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Y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NBR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EXT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FRGN_PREFI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ELL_NBR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INTERNET_ADDR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_INTERNET_ADDR_INST_STUDENT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R_STAT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IV_CODE</w:t>
            </w:r>
          </w:p>
        </w:tc>
      </w:tr>
      <w:tr>
        <w:trPr/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250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0512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90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Information Systems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308681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m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niel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61016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 4 Ave East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05-6319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jam@mnstate.edu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109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0511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90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Information Systems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3742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ugherty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saac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90212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2 2nd St SE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moure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458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883-4255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nson11@gmail.com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saac_Daugherty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96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0514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90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Information Systems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1230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ovick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rew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90913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 W 2nd Ave S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 Box 19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valier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220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65-8208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rewte@yahoo.com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869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1218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90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Information Systems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3257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yc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0804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32 14th St S Apt. 4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88-4990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88-499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hkid7@hotmail.com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yce_Fischer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120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1218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90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Information Systems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21333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opell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d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lace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1012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00 Fox Trail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int Bonifaciu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375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41-5383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dyriopelle@hotmail.com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dy_Riopelle2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0532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0514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90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Information Systems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06196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illwell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nie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ster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40513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8 13th St N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12-3777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24392@hotmail.com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678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1218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90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Information Systems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06448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edel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923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 N Woodcrest Drive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2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91-0580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edelk@co.cass.nd.us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_Suedel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727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0806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90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Information Systems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5191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tter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e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90605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 Box 231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ve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341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693-5133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693-513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el_vetter@hotmail.com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el_Vetter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0511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90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Information Systems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92273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o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lan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30116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1 23rd Ave S Apt 210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61-694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oy.wolff@hotmail.com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oy_Wolff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8:01:00Z</dcterms:created>
  <dc:creator>preuss</dc:creator>
  <dc:description/>
  <cp:keywords/>
  <dc:language>en-US</dc:language>
  <cp:lastModifiedBy>preuss</cp:lastModifiedBy>
  <dcterms:modified xsi:type="dcterms:W3CDTF">2014-09-19T19:15:00Z</dcterms:modified>
  <cp:revision>4</cp:revision>
  <dc:subject/>
  <dc:title/>
</cp:coreProperties>
</file>