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stered Students by Major(s) by Campus</w:t>
      </w:r>
    </w:p>
    <w:p>
      <w:pPr>
        <w:pStyle w:val="Normal"/>
        <w:rPr/>
      </w:pPr>
      <w:r>
        <w:rPr/>
        <w:t>Moorhead students on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319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D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9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Security-Certificate (I49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 - Diploma (I61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D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Technology-AAS (M64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 - Diploma (I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7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-AAS (D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-AAS (D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419, Draeger, Melissa, , , Summer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517227, Abdullahi, Awil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36217, Andrews, Dustin, , , Summer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1594, Bates, Nathan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739, Berquam, Sarah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70954, Brandt, Derrick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587, Charles, Hannah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8133, Coggins, Aaron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45720, Dufault, Candra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75, Fedje, Neil, , , Fall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17669, Gelin, Robert, , , Fall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572, Girodat, Tara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97115, Gregerson, Andrew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383, Henderson, Justin, , , Summer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2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463, Kautz, Clint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848, Kostelecky, Marcus, , , Fall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80555, Lebrun, Cole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pring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92877, Lorea, Tiberiu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41, Luzha, Fitim, , , Fall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78457, Maag, Dustin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4827, McConnell, Jay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60344, Mikkelson, Donna, , , Summer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807, Miller, John, , , Spring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278899, Mohn, Matthew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902, Monson, Chase, , , Fall 2011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3513, Mulvaney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7689, Ness, Christopher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072, Ochsner, Tyler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0982, Olson, Tammy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2956, Pascal, Matthew, , , Fall 2010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87672, Petersen, Adam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155, Schulze, Alec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709, Soma, Sierra, , , Fall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14546, Syverson, Jessica, , , Summer 2012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31747, Tamang, Dal, , , Spring 2012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93388, Trigg, William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6196, Urness, Michael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64839, Verryne, Christiaan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461, Wendt-Maldonado, Zachary, , , Spring 2012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I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39613, Johnson, Lance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484, Waloch-Flatt, Shauna, , , Fall 2011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Fall 2011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2482, Depee, Greg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599, Eissinger, Christopher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49727, Gronlie, Daniel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120, Huseby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40436, Imad, Niji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4452, Koenig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42226, McAdoo, Jazmine, , , Fall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60344, Mikkelson, Donna, , , Fall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994, Schroeder, C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93175, Subba, Damber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93177, Tamang, Pema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5669, Zimney, Gregory, , , Fall 2011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634, Abbott, Cody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119, Abdinoor, Zeitun, , , Spring 2012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086, Adhikari, Netr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134, Adow, Hassan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9043, Bakken, Rya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6945, Barry, Abdoulie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390, Bladow, Casey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459, Bush, Nathan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49656, Cowgill, Erica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4682, Dougherty, Aaro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72997, Edwardson, Timothy, , , Summer 2012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53262, Eisenzimmer, Jade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47, Farley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9002, Fischer, Jana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280, Fisk, Karso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066, Frelot, Dwayne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21730, Gautam, Shuba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45090, Guilbault, Mason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360694, Hassan, Hussein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115, Hennen, Trevor, , , Spring 2012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534, Hoffman, Bric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3695, Ibrahim, Dek, , , Fall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32713, Lalic, Adis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6194, Lannan, Meghan, , , Fall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8, Lehmann, Alex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ummer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930, Malwal, John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85647, Meyr, Mading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93968, Mohamed, Abdi, , , Spring 201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844, Nuno, Dekow, , , Spring 201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60494, Nur, Yahye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9185, Rerick, Nathan, , , Spring 201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7624, Rihan, Olia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815, Rodriguez, Kyle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582, Schneider, Cliff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1374, Simons, Dan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405, Sipe, Randolph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86132, Siwakoti, Puspa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414546, Syverson, Jessica, , , Spring 2012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410, Syverson, Kris, , , Summer 2010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95200, Tobolaski, Brendan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69863, Trelstad, Joseph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5, Vargo, Rene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484, Waloch-Flatt, Shauna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6729, Ware, Brya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8676, Ware, Daniel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180777, Zink, Curtis, , , Spring 2012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rocomputer &amp; Network Tech-AAS (M4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0680, Craik, Marlene, , , Fall 199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5489, Boyer, Wade, , , Fall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Fall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3488, Jardon, Wendy, , , Spring 201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1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729, Neubauer, Christopher, , , Spring 201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10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1689, Horst, Megan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608279, Jacobson, Rebecca, , , Fall 2012, , ,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82697, Kollie, Satta, , , Spring 2012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1403, Kohler, Cheryl, , , Summer 2010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W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10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5514, Mischke, Donald, , , Summer 2011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6, Hills, Eric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773, Murdock, Daniel, , , Summer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776, Snyder, Tammy, , , Summer 2010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11571, Abdullah, Najat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551, Benson, Matthew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7267, Boice, Jonatha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445, Engen, Davis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40084, Hinschberger, Nicholis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941, Imhof, Joshua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667, Jacobson, Sarah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996, McCloud, Anthon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1559, Niemi, George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2956, Pascal, Matthew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500, Pedersen, Andrew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9259, Petermann, Jarid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9185, Rerick, Nath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55352, Richardson, Brya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31098, Sullivan, Jesse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733, Vucic, Teo, , , Fall 2010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Cert (I6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ummer 2010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24663, Berg, Melon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2482, Depee, Gregor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599, Eissinger, Christopher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Spring 2011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096, Lee, Alex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01639, Roberts, Zachary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088, Sanderson, Ry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994, Schroeder, C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ummer 2009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90061, Abdullahi, Nejib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086, Adhikari, Netra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274, Aldinger, Corde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9043, Bakken, Ryan, , , Fall 2010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390, Bladow, Casey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123, Carlson, Laura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0686, Coyle, Dusti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22, Estlick, Jenine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47, Farley, Timoth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236, Ferber, Andrew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9002, Fischer, Jana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9973, Gooding, Josh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53, Haugen, Matthew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270, Hobbs, Brande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710, Jandt, Tyler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740, Jipson, GeorgAn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251, Johnson, Matthew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6672, Jones, Timothy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0906, Kappes, Alex, , , Fall 2010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1186, King, Timothy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2256, Klevgaard, Angel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2832, Kroshus, Jared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781, Larson, Sam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98211, Laybou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15435, Lucero, Kathry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26, Mackovic, Adi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84090, Maxwell, Christopher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399, McRunnel, Adam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69677, Norberg, Joh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60495, Nord, Andrew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11, Prchal, R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96354, Rasmussen, Joseph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819, Stalboerger, Nathaniel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595, Stene, Patryk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410, Syverson, Kris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0788, Thomas, Travis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835, Vandal, Jerem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5, Vargo, Rene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733, Vucic, Teo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6729, Ware, Bryan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8676, Ware, Daniel, , , Spring 2011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74, Weber, Zachar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0417, Werner, Am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5669, Zimney, Gregory, , , Fall 2010, , ,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08922, Wolf, Taylor, , , Fall 2010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1689, Horst, Megan, , , Spring 2011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Diploma (D33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566, McMichael, Timothy, , , Summer 2009, , ,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W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10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452, Sanchez, Cathy, , , Summer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06103, Cary, Timothy, , , Fall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776, Snyder, Tammy, , , Summer 2010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11571, Abdullah, Najat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36, Anion, Kuat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1594, Bates, Nathan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551, Benson, Matthew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842, Boe, Jeffrey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445, Engen, Davis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727, Garvin, Matthew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667, Jacobson, Sarah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463, Kautz, Clint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930, Malwal, John, , , Spring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807, Miller, John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629, Monson, Alexander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821, Nellermoe, Michael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1559, Niemi, George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40, Pederson, David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126, Proper, Jason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69185, Rerick, Nathan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452, Sanchez, Cathy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155, Schulze, Alec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7200, Skeldum, Corey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521, Sprunk, Austi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217, Strack, Micholene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910, Tangen, Maso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166, Thonbil, Emmanuel, , , Summer 2011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0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078, Castrillo, Carlos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2482, Depee, Greg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120, Huseby, Michael, , , Fall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710, Isaac, Matthew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35402, Larsen, Joshua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096, Lee, Alex, , , Summer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Spring 2011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9621, Petrie, Tyso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701639, Roberts, Zachary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2088, Sanderson, Ry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994, Schroeder, Cory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119, Abdinoor, Zeitun, , , Summer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1086, Adhikari, Netr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591, Ahmed, Elgali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36, Anion, Kuat, , , Summer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19043, Bakken, Ryan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636, Bennefeld, Taylor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390, Bladow, Casey, , , Summer 2010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154, Breedon, Ted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123, Carlson, Laura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592, Eke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10381, Ekstrom, Krystle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47, Farley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1236, Ferber, Andrew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9002, Fischer, Jana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33, Haskins, Adam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53, Haugen, Matthew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163, Heinrich, Mason, , , Summer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534, Hoffman, Bric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710, Jandt, Tyler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166, Koltes, Joerg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2832, Kroshus, Jared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360, Lambertson, Andrew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781, Larson, Sam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98211, Laybourn, Jorda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581, Lindblad, Zachary, , , Summer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15435, Lucero, Kathryn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072, Maas, Michael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10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572, Mensah, Henry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3906, Miller, Zacharia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20, Mosey, Luk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69677, Norberg, John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7624, Rihan, Olia, , , Spring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815, Rodriguez, Kyle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677784, Shire, Said, , , Spring 201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810, Silvestro, Remis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405, Sipe, Randolph, , , Spring 2011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857706, Sonsthagen, Ben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0819, Stalboerger, Nathaniel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595, Stene, Patryk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410, Syverson, Kris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0788, Thomas, Travis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995200, Tobolaski, Brendan, , , Spring 2011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pring 2011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28875, Vargo, Rene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6729, Ware, Bryan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548676, Ware, Daniel, , , Spring 2011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5669, Zimney, Gregory, , , Fall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119, Nelson, Jaso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452, Clark, Joshua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502230, Longanecker, Josh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10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1689, Horst, Megan, , , Spring 2011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77, Bue, Alex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842, Ollila, Conno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037, Winczewski, Angela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546, Schultz, Marcus, , , Spring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69677, Norberg, John, , , Fall 2009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79, Berger, Anthony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317, DuFrane, Taylor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300, Gertz, Rober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00701, Goering, Steve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20, Hagen, Joh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27464, Lehman, Dillo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80, Mattheisen, Dyla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500, Pedersen, Andrew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090, Ramirez, Fabi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745, St. John, Crysta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217, Strack, Micholene, , , Summer 2009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3, Voss, Matthew, , , Spring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4057, George, Bradley, , , Fall 2009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824, Ahlf, Travi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217, Bird, Jame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5725, Ibrahim, Mohamud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58277, Kinkade, Tyler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Spring 2010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12, McClellan, Matt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138, Rogers, Taji, , , Summer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206, Samuel, Taban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8091, Smith, Michae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74, Svingen, Katlin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684, Ulschmid, Rya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ummer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274, Aldinger, Cordell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36, Anion, Kuat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993, Balster, Kyle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97, Billing, Rya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27, Brewster, Kristopher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928, Craig, Bradley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455, Engquist, Jos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22, Estlick, Jenine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407, Geddes, Matthew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33, Haskins, Adam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827, Johnson, Aaron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251, Johnson, Matthew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82697, Kollie, Satta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0150, Kress, Mike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399, McRunnel, Adam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842, Ollila, Conno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5639, Pigeon, Jesse, , , Summer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Fall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11, Prchal, R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546, Schultz, Marcus, , , Summer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810, Silvestro, Remi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97713, Stevens, Jaclyn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565, Tandy, Joh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89, Umbreit, Nick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75, Bullis, Matthew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284, Gantner, Timothy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Fall 2008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95, Olson, Jos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974, Ross, Jaso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8445, Rousseau, Jaso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09, Sprague, Christopher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2018, Stromsodt, Timothy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887, Vareberg, Dana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Fall 2009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386, Ingberg-Rohrer, Annie, , , Spring 2010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2733, Bosak, Dylan, , , Summer 2010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0564, Doran, Andrew, , , Fall 2009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79, Berger, Anthony, , , Fall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433, Carlson, Russell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194, Dubat, Ahmed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300, Gertz, Rober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00701, Goering, Steven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20, Hagen, Joh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036, Hodder, Sawyer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941, Imhof, Joshua, , , Spring 2010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70, Kour, Gerw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4596, Markegard, Dustin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797, McClanahan, Cory, , , Spring 2010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14185, Mungi, Barnabas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329, Nelson, Cod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9942, Pansch, Andrew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767, Parsons, Josh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500, Pedersen, Andrew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9259, Petermann, Jarid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1090, Ramirez, Fabian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217, Strack, Micholene, , , Summer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06536, Virkus, Jeffre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3, Voss, Matthew, , , Spring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733, Vucic, Teo, , , Fall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6824, Ahlf, Travis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24663, Berg, Melony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217, Bird, James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2733, Bosak, Dylan, , , Spring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1851, Gill, Matthew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7414, Howard, Alexander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5725, Ibrahim, Mohamu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307, Marshall, Gregory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12, McClellan, Matt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Summer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10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206, Samuel, Taban, , , Summer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868, Scilley, Matthew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50, Swang, Bryan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8684, Ulschmid, Ry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1725, Uselman, Mark, , , Summer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634, Abbott, Cody, , , Fall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90061, Abdullahi, Neji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374, Aladin, Ricot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274, Aldinger, Corde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993, Balster, Kyle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65652, Bergeron, Jac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73305, Bernhardt, Michael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97, Billing, Ry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27, Brewster, Kristopher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Summer 2010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9674, Cassiday-Maloney, Michael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947, Christianson, Jacob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928, Craig, Bradley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29018, Ellingworth, Casey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22, Estlick, Jenine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270, Fielding, Michael, , , Fall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3353, Gilbertson, Michael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1841, Guthmiller, Jason, , , Summer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76471, Heck, Conner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534, Hoffman, Brice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723, Jastrzebski, Larry, , , Summer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49740, Jipson, GeorgAn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251, Johnson, Matthew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51186, King, Timothy, , , Spring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993, Klungtvedt, Samuel, , , Spring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84, Koll, Benjamin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56311, Kon, Abram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0150, Kress, Mike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8846, Langseth, Albert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09194, Mayen, Jacob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Fall 2010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3399, McRunnel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931, Meyer, Justin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20, Mosey, Luke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76094, Newcomb, Thomas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9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Fall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11, Prchal, Ronald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94771, Rothhouse, Randall, , , Fall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ummer 2010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483067, Sandaker, Dan, , , Summer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10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339816, Shukri, Khalid, , , Fall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810, Silvestro, Remis, , , Fall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595, Stene, Patryk, , , Spring 2010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7565, Tandy, John, , , Fall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835, Vandal, Jeremy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1575, Vroman, Benjamin, , , Spring 2010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518, Williams, Justin, , , Fall 2009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644, Malecek, Sara, , , Fall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119, Nelson, Jaso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887, Vareberg, Dana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689, Ware, Diane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090, Zbasnik, Chad, , , Fall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I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429, Dyrud, Jason, , , Spring 2010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386, Ingberg-Rohrer, Annie, , , Spring 2010, , ,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245, Murphy, Rachel, , , Fall 2010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3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Spring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&amp; Network Tech-Cert (W60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12, Flaten, Mitchell, , , Spring 2009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339, Anderson, Rya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981, Beyer, Eric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499, Brottlund, Cor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722, Carlson, Taylor, , , Spring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pring 2009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12, Flaten, Mitchel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375, Harris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990, Jayasinghe, Terr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6422, Kelley, Adam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81, Lipp, Eric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3201, Lubenow, Eric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400, Mohamed, Mukhtar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068, Nelson, Riley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981, Schuttloffel, Rya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717, Seely, Jess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Network Security-AAS (D4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465, Paler, Heather, , , Fall 2005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6056, Carnal, Kelly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052, Kronberg, Corinne, , , Fall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954, Peterson, Jeremy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175, Anderson, Colton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62, Azure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741, Baker, Shaw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823, Brunsvold, Brett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472, Cremers, Mik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279, Fox, Joshua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875, Iwen, Benjami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70, Kour, Gerwe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166, Larson, Raychell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1291, Matcha, Tad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06, Nissen, Tyler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767, Parsons, Josh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6471, Pham, Bruce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9717, Seely, Jes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5407, Trott, Pau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268, Walz, Jare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607, Ajwanga, Majok, , , Fall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09, Flath, Scott, , , Spring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099, Adams, Brando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770, Bendel, Josep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8, Braaten, Zachary, , , Summer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75, Bullis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5892, Class, Jame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6969, Cowan, Kari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732, Flaig, Corey, , , Fall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284, Gantner, Timoth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8789, Haag, Joshuah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80, Heilman, Thoma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0, Heitland, Joseph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827, Johnson, Aaron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833, Kastet, Kyle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8979, Kjono, Gregory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166, Koltes, Joerg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034, McNamara, Jack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36, Meidinger, Jessic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1542, Muehler, Bria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827, Noor, Salah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4981, Okiya, Charles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95, Olson, Jos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7086, Peterson, Cha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630, Raw, And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8445, Rousseau, Jas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506, Schultz, Andr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2018, Stromsodt, Timoth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898, Swenson, Christopher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23, Swenson, Michae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622, Torgerson, Ryan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986, Vannett, Jonatha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0064, Wambach, Jerem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095, Westerholm, James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312, Westerholm, Thoma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3637, Zimbelman, Brent, , , Fall 2008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W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5892, Class, James, , , Fall 2008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Summer 2006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6468, Zierke, Leah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6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118, Blomquist, Matthew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277, Bue, Alex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pring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375, Harris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990, Jayasinghe, Terr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ummer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174, Marial, Suze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400, Mohamed, Mukhtar, , , Fall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874, Nylander, Andrew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607, Opdahl, Nicole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9911, Paustis, Bryce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206, Peterson, Brent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5524, Radi, Andrew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7489, Sahel, Shukri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2538, Stoldorf, Deva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89, Umbreit, Nick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727, Vetter, Joel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695, Tufty, Travis, , , Fall 2008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601, Burnside, Jason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321, Christensen, Ross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0338, Fehl, Christopher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279, Fox, Joshua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829, Hofer, Bryan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370, Kour, Gerwe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4596, McCullough, Trent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4, Millette, Michael, , , Spring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06, Nissen, Tyler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7213, Pape, Tyler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767, Parsons, Josh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ummer 2009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543, Schell, Darrell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3, Voss, Matthew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549, Yut, Ruot, , , Fall 2008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 - Diploma (M64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Fall 2009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90546, Schultz, Marcus, , , Summer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74, Svingen, Katlin, , , Spring 2009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on Technology-AS (M64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6564, Gladue, William, , , Fall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ummer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9289, Umbreit, Nick, , , Summer 2009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8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12, Acker, Gino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010, Anderson, Jeraldine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6231, Bergren, Travi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8, Braaten, Zachary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375, Bullis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5300, Cihak, Daw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1, Evans, Joyce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284, Gantner, Timothy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871, Gayed, Alexander, , , Fall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97, Hauan, Zac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2430, Haukedahl, Nathaniel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9780, Heilman, Thomas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8911, Hersi, Abdiwali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53, Jackson, Tyler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440, Jemtrud, Jacob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3827, Johnson, Aar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0725, Kakaygeesick, Michael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1638, Knudson, Nicholas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396, Koesterman, Michael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4619, Larsen, Jared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36, Meidinger, Jessic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0103, Merriman, Matth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708, Miller, Aaro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920, Mosey, Luke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4465, Murphy, Mitchel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827, Noor, Salah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8202, Northup, Aaron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4981, Okiya, Charles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95, Olson, Josh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3374, Owens, Richard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439, Pacholke, Michael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769, Pearson, Scott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4974, Ross, Jason, , , Spring 2009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8445, Rousseau, Jason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471, Sayre, Christopher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5396, Schultz, Adam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506, Schultz, Andrew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560, Sprague, Nathan, , , Spring 2009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2018, Stromsodt, Timothy, , , Fall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898, Swenson, Christopher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68499, Swenson, Kevin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105, Tayeh, Ali, , , Spring 2009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6243, Teegarden, Donald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86887, Vareberg, Dana, , , Spring 2009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Fall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9212, Walkup, Gina, , , Spring 2009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0064, Wambach, Jeremy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75000, Wateland, Robert, , , Fall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095, Westerholm, James, , , Fall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Summer 2007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Fall 2009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355, Beal, Eva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381, Colebank, Brett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945, Cummings, Randal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711, Krapp, Trevor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06, Miller, Kev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199, Ost, Jeremiah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25, Vichet, Larr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037, Winczewski, Angela, , , Fall 2007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6235, Stine, Theres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23, Asplin, Elliot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741, Baker, Shaw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343, Campbell, Marques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068, Dunn, Zane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448, Farah, Mohamud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57, Feir, Benjamin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701, Hanson, Todd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875, Iwen, Benjamin, , , Fall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192, Jacobson, Larry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5360, Kashmark, Dusti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939, Lisk, Ryan, , , Fall 2007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85, Love, Richard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7, , ,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983, McNally, Ryan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79, Ross, Joel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577, Severson, Tyler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19, Thompson, Christopher, , , Fall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7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607, Ajwanga, Majok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120, Ehresmann, Nath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06, Miller, Keva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8843, Tyge, Adam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6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 - AAS (D56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266, Sutherland, Brandon, , , Fall 2005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447, Costello, Matthew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87, Davidson, Darrick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100, Garcia, Chelsea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394, Gjerde, Michael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292, Johnson, Eric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102, Kerkeide, Joshua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537, Knutson, Justi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414, Lozoya, Rube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314, Magnusson, Eri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69, Mersiovsky, Bri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501, Migler, Jakob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27, Mohagen, Thomas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864, Montgomery, Shirley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058, Ness, Andrew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000, Neumann, Dani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005, Olson, Daniel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919, Paul, David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731, Quam, Rand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577, Severson, Tyler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54, Shenk, Conor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141, Smith, Brando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0992, Stubstad, Andrew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516, Torkildson, Kell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767, Van Beek, Nickolas, , , Fall 2007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986, Vannett, Jonath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25, Vichet, Larr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7969, Boes, Stephanie, , , Summer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490, Ruona, Katrina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448, Todd, Arthur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8364, Grim, Susan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5339, Anderson, Ryan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355, Beal, Eva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722, Carlson, Taylor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381, Colebank, Brett, , , Fall 2007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945, Cummings, Randal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712, Flaten, Mitchell, , , Fall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3966, Johnson, H, , , Fall 2008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3711, Krapp, Trevor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199, Ost, Jeremiah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120, Riopelle, Brady, , , Spring 2008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206, Samuel, Taban, , , Summer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419, VanHecke, Andrew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325, Vichet, Larry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089, Crawford, James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14, Kainz, Andrew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954, Peterson, Jeremy, , , Summer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6326, Thimmesch, Bruce, , , Spring 2008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521, Allen, David, , , Fall 2007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62, Azure, Michael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451, Clary, Jeffery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8068, Dunn, Zane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448, Farah, Mohamud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Spring 2008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875, Iwen, Benjami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9473, Maher, Nicole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2039, McLeod, Michael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036, Sandvik, Kyle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pring 2008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607, Ajwanga, Majok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09, Flath, Scott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8843, Tyge, Adam, , , Spring 2007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tr &amp; Network Tech-Sys Admin Emph-AAS (F41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2799, Smith, Jared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945, Bell, Jaso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390, Bietz, Glenn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995, Buckle, John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447, Costello, Matthew, , , Spring 2007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109, Daugherty, Isaa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87, Davidson, Darrick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5897, Eischens, Angela, , , Summer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140, Elhard, Brady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203, Gilbert, Bill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394, Gjerde, Michael, , , Fall 2007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4, Goebel, David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Spring 2008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054, Hanson, Noah, , , Summer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3944, Hase, Eric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7330, Heitland, Joseph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Spring 2008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430, Jones, John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9861, Kellerman, Erik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102, Kerkeide, Joshua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8979, Kjono, Gregory, , , Spring 2008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1166, Koltes, Joerg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0203, Larson, Jacob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4189, Lindemyer, Corey, , , Spring 2008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0414, Lozoya, Ruben, , , Fall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7314, Magnusson, Eri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36, Meidinger, Jessica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0501, Migler, Jakob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27, Mohagen, Thomas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5293, Newbury, Darrell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2151, Ofei, Nana, , , Fall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005, Olson, Daniel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402, Olson, Sara, , , Fall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919, Paul, David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78, Porter, Rolland, , , Spring 2008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Spring 2008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8140, Rohloff, Timothy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47287, Sauvageau, Shane, , , Fall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8, Suedel, Eric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516, Torkildson, Kell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767, Van Beek, Nickolas, , , Fall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6986, Vannett, Jonathan, , , Fall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5374, Wolff, Troy, , , Spring 2008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448, Todd, Arthur, , , Fall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AAS (D32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869, Bickell, Adam, , , Spring 2007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Fall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>: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415, Alufohai, Natha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25, Braukmann, Kirk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7121, Eisenberg, Matthew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13, Everson, Nicholas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690, Gable, Jamie, , , Spring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298, Herr, Bethan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048, Hillrud, Casey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6751, Hunke, Michael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138, Koble, Rhonda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3588, Leiss, Craig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85, Love, Richard, , , Summer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029, Myklebust, Eric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959, Payson, Jacob, , , Spring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6848, Stotts, Nicholas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867, Thomas, Holly, , , Fall 2006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19, Thompson, Christopher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64, Bergerson, Dev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290, Elfman, Jo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1519, Halstad, Aaro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163, Heinrich, Maso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823, Hentges, Zachary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795, Kleingartner, Shan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422, Moran, Oscar, , , Summer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6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508, Amedi, Shivan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7273, Anderson, Brady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22, Anderson, Richard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395, Behrens, Camero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66, Brasel, Matthew, , , Fall 2006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956, Dahl, Donald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85, Erbele, Austi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729, Farah, Abdirisaq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2113, Frandrup, Natha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Summer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920, Hutchison, Eric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271, Kappel, Robert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423, Klingbile, Kevi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537, Knutson, Justi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0604, Kohoutek, Levo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65, Langved, Stephe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814, Lindstrom, Charles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826, Luttio, Ry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7009, Nelson, Brady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000, Neumann, Dani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678, Ogren, Erik, , , Summer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4856, Richter, Kathry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1, Roller, Jonatho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531, Rya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09, Sprague, Christopher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2893, Steffen, Jaso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285, Swisher, Harold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144, Teike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I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496, Guida, Camero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0700, Miller, Lyle, , , Fall 2006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Information Systems-Diploma (M69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250, Anderson, James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503, Carlson, Craig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817, Coyle, Chad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96, Erovick, Andrew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744, Knutson, Nicholi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6900, Loehrer, Donavon, , , Spring 2007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988, Magin, Joseph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195, Radcliffe, Michael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931, Walsh, Casey, , , Spring 2007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0875, Heller, Zachary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997, Simon, Ricky, , , Spring 2007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415, Alufohai, Natha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25, Braukmann, Kirk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ummer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978, Dupree, Danaval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7121, Eisenberg, Matthew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165, Fox, Trist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1503, Fugleberg, Ruby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690, Gable, Jamie, , , Spring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8861, Kaste, Kory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3239, Knaus, Darek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9138, Koble, Rhonda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375, Koplin, Lance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556, Kreider, Jaim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616, Laude, Tyler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85, Love, Richard, , , Summer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Spring 2007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029, Myklebust, Eric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8692, Snead, Matthew, , , Fall 2006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502, Stende, Katie, , , Summer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6848, Stotts, Nicholas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3867, Thomas, Holly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0019, Thompson, Christopher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64, Bergerson, Dev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57, Chambers, Casey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290, Elfman, Joe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1519, Halstad, Aaron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47, Richter, Jason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0532, Stillwell, Daniel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34026, Tangen, Zachary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8843, Tyge, Adam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933, Walk, Anthony, , , Fall 2006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2942, Andrews, Kevin, , , Fall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5148, Berg, Eric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41091, Bjerken, Jeremiah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237, Bjorge, Jeff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75, Brow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594, Cantler, Chase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676, Colvin, Joseph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447, Costello, Matthew, , , Spring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22, Duale, Kalif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4429, Dyrud, Jas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1719, Ellingworth, Warren, , , Fall 2006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85, Erbele, Austin, , , Fall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69, Fischer, Bryce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197, Halverson, Barbara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195, Hanft, Max, , , Fall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88, Heinen, Paul, , , Summer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855, Holle, Joh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0111, Jarrett, Brando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1537, Knutson, Justin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9814, Lindstrom, Charles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827, Mehl, Sea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864, Montgomery, Shirley, , , Spring 2007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7009, Nelson, Brady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000, Neumann, Dani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2765, Phillips, Patrick, , , Spring 2007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4262, Pyle, Kelley, , , Summer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1, Roller, Jonathon, , , Fall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531, Rya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7854, Shenk, Conor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2509, Sprague, Christopher, , , Fall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8718, Stene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5713, Stepan, Ryan, , , Spring 2007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144, Teiken, Michael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29516, Torkildson, Kelly, , , Spring 2007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383, Trottier, Michael, , , Spring 2007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12333, Whitney, Spencer, , , Fall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496, Guida, Cameron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207, McCanna, John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0700, Miller, Lyle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ummer 2007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490, Ruona, Katrina, , , Summer 2005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997, Simon, Ricky, , , Summer 2007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741, Milas, Thomas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6235, Stine, Theres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360, Berkness, Paul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7050, Bucklin, Joshua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217, Garza, Tanya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298, Herr, Bethan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1911, Hites, Cod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07, Horsley-Gruchalla, Mega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129, Kemmer, Joshua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Fall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860, Olson, Tyler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Fall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34, Rohlik, Donald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2509, Roy, Priyankar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8900, Alisulivani, Chean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987, Bakken, Jonathan, , , Fall 2005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905, Bolken, Darin, , , Fall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217, Bourassa, Matthew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275, Ekstrom, Kyle, , , Fall 2005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Spring 2005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508, Amedi, Shiv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381, Anderson, Shaw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4, Baumgartner, Michael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61, Brakvatne, Erik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345, Breimeier, Erik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7, Bullard, Ashle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226, Chelmo, Jerom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324, Clark, Tony, , , Fall 2004, , ,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10614, Cole, Jami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846, Dahlin, Joseph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125, Haag, Don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7, Holm, Erik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271, Kappel, Robert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2558, Kensok, Dale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742, Kooren, Kyl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8, Kramer, Jerem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119, Larson, Timothy, , , Fall 2005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427, Laufenberg, Brando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826, Luttio, Ry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017, Marx, Kc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6, Matzke, Bernar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923, McCrossin, Sara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301, McCullough, Shane, , , Spring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455, Monahan, Brandon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0837, Moyano, Danie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9, Napora, Richard, , , Fall 2003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528, Nymark, Nicholas, , , Spring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408, Olerud, Nicklaus, , , Fall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09, Pforr, Garrett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920, Reul, Kirk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002, Schatzke, Linda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2893, Steffen, Jason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38, Teigen, Christopher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083, Thomas, Scott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965, Wagman, Marshall, , , Spring 2004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288, Westman, Donald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533, Wettlaufer, Jaso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0, Zens, Jeffrey, , , Spring 2003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4, , ,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4259, Hodson, Christopher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5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736, Angeles, Dane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439, King, Kirk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378, Seaman, Pamel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304, Anderson, Ryan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1017, Burgess, William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5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106, Ebner, Daniel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746, Evans, Eugene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690, Gable, Jamie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217, Garza, Tanya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26, Gilbertson, Marcus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169, Gustafson, Brian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298, Herr, Bethany, , , Fall 2005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129, Kemmer, Joshua, , , Fall 2005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3464, Koiner, Daniel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177, Mieke, Casey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1831, Mohamed, Munira, , , Summer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06, Muhammed, Zirev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8959, Payson, Jacob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971, Scott, Ryan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05, Wessels, Karl, , , Fall 2005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905, Bolken, Darin, , , Fall 2005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Spring 2005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8890, Little, Adam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9315, Westfall, Edward, , , Spring 2006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67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508, Amedi, Shivan, , , Fall 2005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7273, Anderson, Brady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747, Bertsch, Jon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165, Brucker, Trevor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3506, Buchmann, Mark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7, Bullard, Ashley, , , Fall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665, Carey, Paul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226, Chelmo, Jerom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3309, Christianson, Tracy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107, Cox, Bri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290, Coykendall, Matthew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596, Elstad, Daniel, , , Summer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3717, Fabre, Joe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729, Farah, Abdirisaq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47, Formo, Dillon, , , Fall 2005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3394, Gjerde, Michael, , , Spring 2006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3341, Haugen, Justi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920, Hutchison, Eric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8, Johnson, Shane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271, Kappel, Robert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7841, Kirschenman, Christian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4458, Kramer, Jeremy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6489, Kukowski, Kerry, , , Fall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110, Larson, Jacob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0119, Larson, Timothy, , , Fall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826, Luttio, Ryan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2879, Meche, Rya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7009, Nelson, Brady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798, Nelson, Travis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0760, Olson, Derek, , , Spring 2006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637, Paulson, Dustin, , , Spring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9009, Pforr, Garrett, , , Fall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9775, Puhalla, Erica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04856, Richter, Kathryn, , , Spring 2006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05383, Schumacher, Bartholomew, , , Spring 2006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8199, Staiger, Anthony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6365, Stevens, Robert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5127, Taus, John, , , Spring 2006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94597, Ulmer, Nicholas, , , Spring 2006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85578, Whittet, Terrence, , , Fall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4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7512, Altringer, Andrew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7615, Chapman, Sharon, , , Fall 2004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275, Fleming, Eric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6140, Hanson, Tracy, , , Spring 2002, , 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1129, Kemmer, Joshua, , , Spring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57, Loch, Christopher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06, Muhammed, Zir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029, Myklebust, Eric, , , Spring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504, New, Timothy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3822, Novacek, Shawn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Fall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813, Solum, Benjami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195, Webb, Jonathan, , , Fall 2002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999, Erickson, Brandon, , , Fall 2003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161, Fjelstad, Kri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522, Frith, Ky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8123, McNett, Joseph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1546, Pederson, Nathan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655, Rader, Cody, , , Fall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537, Ralph, Peter, , , Summer 2004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 Systems Support-Diploma (D56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938, Peterson, Jacob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16, Stai, Matt, , , Fall 2002, , , 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rocomputer &amp; Network Tech-AAS (M4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6380, Bakke, Nicholas, , , Spring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016, Birch, Corey, , , Fall 200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4694, Kragerud, Keith, , , Spring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578, Martin, Kristopher, , , Spring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089, Schroeder, Matt, , , Spring 2002, , ,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6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370, Anderson, Mark, , , Spring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815, Bauer, All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4, Baumgartner, Michael, , , Fall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074, Benson, Joshua, , , Spring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709, Bertsch, Chri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835, Boe, Sandra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578, Bortnem, Brad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1792, Braaten, Justi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7226, Breimeier, Paul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165, Brucker, Trevor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8516, Capson-Koenig, Desiree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324, Clark, Tony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979, Coser, Derek, , , Fall 2004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238, Drake, Adam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483, Dyrendahl, Nicholas, , , Fall 2002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1, Egge, Jesse, , , Spring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8, Emerson, Bernie, , , Fall 2002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99, Erickson, Katie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404, Fallgatter, Darren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7098, Gonzalez, Rau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125, Haag, Do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484, Hagen, Joel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2325, Hansen, Matthew, , , Spring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2710, Hanson, Loren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705, Hebl, Joseph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7, Holm, Erik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274, Hovet, Bryan, , , Spring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084, Jackson, Andrew, , , Spring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183, Jacobson, Brent, , , Spring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5356, Johnson, Darnell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5004, Johnson, Eric, , , Fall 2002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9894, Jordahl, Michael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8149, Kainz, Jeremy, , , Summer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5889, Kantola, Robert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7835, Kepler, Candice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734, Kessler, Susan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106, Koffler, Ryan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40082, Kohlhase, Bra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948, Kyser, Scott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967, Larson, Nathan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427, Laufenberg, Brandon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999, Linden, Daniel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6279, Mackowick, Charles, , , Summer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3672, Martin, Kev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8201, Matthiesen, Kristy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6, Matzke, Bernar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301, McCullough, Shane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0837, Moyano, Daniel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5, Myrum, Thor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9, Napora, Richard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400, Ness, Charles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867, Njie, Fatou, , , Spring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528, Nymark, Nicholas, , , Spring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678, Ogren, Erik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408, Olerud, Nicklau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0760, Olson, Derek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4412, Otteson, John, , , Summer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0846, Paintner, Sarah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552, Palavra, Suvad, , , Summer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023, Paulson, Benjamin, , , Fall 2003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078, Peterson, Kyl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478, Redmann, Erick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920, Reul, Kirk, , , Fall 2004, , ,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5666, Schiele, Patrick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8522, Schlecht, Lucas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622, Schoon, Holly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0534, Shipp, Shelley, , , Summer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83, Sperling, Tyler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38, Teigen, Christopher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083, Thomas, Scott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9204, Thompson, Drew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518, Thureen, Paul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490, Van Winkle, Rus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3, Vandenberghe, Myron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8756, Villaneuva, Antonio, , , Summer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1498, Volochenko, Michael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965, Wagman, Marshall, , , Spring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9195, Webb, Jonathan, , , Summer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533, Wettlaufer, Jas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044, White, Sha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0, Zens, Jeffrey, , , Spring 2003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4, Ziegler, Billy, , , Fall 2003, , ,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3957, Johnson, Erik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6956, Stone, Bret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 Development-Certificate (I33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6140, Hanson, Tracy, , , Spring 2004, , ,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8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4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SCO Networking-Certificate (M640)</w:t>
      </w:r>
      <w:r>
        <w:rPr>
          <w:rFonts w:eastAsia="Times New Roman" w:cs="Times New Roman" w:ascii="Times New Roman" w:hAnsi="Times New Roman"/>
          <w:sz w:val="24"/>
          <w:szCs w:val="24"/>
        </w:rPr>
        <w:t>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1265, Stockburger, Brandon, , , Spring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I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6235, Stine, Theresa, , , Fall 2003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AAS (M16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8241, Boland, Kris, , , Fall 2002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7615, Chapman, Sharon, , , Fall 2004, , ,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37949, Clark, Kristopher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483, Flannigan, Robert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275, Fleming, Eric, , , Fall 2004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5034, Gardiner, Thomas, , , Fall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273, Gibbs, Steve, , , Fall 2004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4075, Halilovic, Mustafa, , , Spring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5355, Knudson, Dustin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7394, Maier, Greg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424, Marvin, John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015, Matthews, Gle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759, Moilinga, Josep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06, Muhammed, Zirevan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504, New, Timothy, , , Fall 2003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3822, Novacek, Shawn, , , Fall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7713, Phillips, David, , , Fall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43, Rasmusson, Peni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2813, Solum, Benjamin, , , Fall 2004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180, Tinquist, David, , , Spring 2005, , ,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uter Programming-Diploma (M17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5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999, Erickson, Brandon, , , Fall 2003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56, Fernandez, Esteb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9378, Larson, Chanc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1546, Pederson, Nathan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2634, Scott, Blaine, , , Spring 2005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rocomputer &amp; Network Tech-AAS (M41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1016, Birch, Corey, , , Fall 2001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97578, Martin, Kristopher, , , Spring 2002, , ,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Administration &amp; Security-AAS (M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9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774, Ahl, Ch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16437, Anderson, Eric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815, Bauer, Allan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3364, Baumgartner, Michael, , , Fall 2002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7659, Bernard, Caroline, , , Summer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709, Bertsch, Chris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578, Bortnem, Brad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7226, Breimeier, Paul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988, Broff, Vincent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165, Brucker, Trevor, , , Fall 2003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405, Butenhoff, Blai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9198, Cady, Travis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8516, Capson-Koenig, Desire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526, Carmichael, Nicole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324, Clark, Tony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6278, Davidson, Lee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899, Erickson, Katie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125, Haag, Don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21006, Hall, Matthew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3744, Hanson, Kathy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62, Hartog, William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2705, Hebl, Joseph, , , Fall 2003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5796, Heilman, Cody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7, Holm, Erik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274, Hovet, Bryan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3084, Jackson, Andrew, , , Spring 2003, , 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4713, Jacobs, Timothy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353, Johnson, Christopher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077, Johnson, Karsten, , , Spring 2005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6069, Johnson, Kayla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9894, Jordahl, Michael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8149, Kainz, Jeremy, , , Summer 2003, , ,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5873, Kerian, Jeffrey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671, Klema, Sara, , , Spring 2005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731, Klemek, Andrew, , , Spring 2005, , ,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40082, Kohlhase, Brad, , , Fall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742, Kooren, Kyle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2948, Kyser, Scott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4427, Laufenberg, Brando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6279, Mackowick, Charles, , , Summer 2003, , ,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979, Mahar, Steven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6, Matzke, Bernard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4301, McCullough, Shane, , , Spring 2003, , ,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66932, McLawhorn, Scott, , , Summer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266, Mitchell, Jack, , , Fall 2003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228, Moen, Troy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1455, Monahan, Brandon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57, Morales, William, , , Fall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4448, Mukhtar, Charles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7195, Myrum, Thor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9, Napora, Richard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72, Nilson, Matthew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0867, Njie, Fatou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17528, Nymark, Nicholas, , , Spring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3678, Ogren, Erik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408, Olerud, Nicklaus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6971, Olson, John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8432, Orcutt, Michael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50846, Paintner, Sarah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552, Palavra, Suvad, , , Summer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8023, Paulson, Benjamin, , , Fall 2003, , ,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797, Peterson, Isaac, , , Spring 2004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0078, Peterson, Kyle, , , Fall 2004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8771, Quintero, Benjamin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920, Reul, Kirk, , , Fall 2004, , ,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4734, Ronning, Kraig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9002, Schatzke, Linda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598, Smith, Jesse, , , Fall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47929, Smith, Timothy, , , Spring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458142, Smith, Todd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498, Sommer, Evan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222893, Steffen, Jason, , , Spring 2005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79285, Swisher, Harold, , , Spring 2005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638, Teigen, Christopher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3083, Thomas, Scott, , , Fall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9490, Van Winkle, Russ, , , Fall 2003, , ,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3, Vandenberghe, Myron, , , Fall 2003, , 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8756, Villaneuva, Antonio, , , Summer 2002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4077, Vojtisek, Michael, , , Spring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31498, Volochenko, Michael, , , Fall 2003, , ,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965, Wagman, Marshall, , , Spring 2004, , 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Wanner, Shann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06533, Wettlaufer, Jaso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1044, White, Shane, , , Spring 2005, , 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56534, Wiltse, Dustin, , , Fall 2004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8679, Witty, Sheldon, , , Summer 2004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33424, Wurgler, Joel, , , Fall 2003, , ,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86560, Zens, Jeffrey, , , Spring 2003, , ,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126824, Ziegler, Billy, , , Fall 2003, , ,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work Technology Administration (I41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074184, Delbrune, Frantz, , , Spring 2004, , , 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0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duplicated cou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19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, , ,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2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043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5304, 20081219, AAS, M165, 000362, Computer Programming, 476089158, Anderson, Ryan, Wayne, , 19860215, 3, , M, US, , 1607 17th St S, , Moorhead, MN, 56560, , 014, 218-242-2733, , , 218-242-2733, ryan.wayne.anderson@gmail.com, Ryan_W_And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5739, 20140808, AAS, M165, 000362, Computer Programming, 472153098, Berquam, Sarah, Beth, , 19790813, 3, , F, US, , 2223 11th St S, , Fargo, ND, 58103, , , 701-388-6428, , , , goinsane6@cableone.net, Sarah_Berquam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7969, 20100511, AAS, M165, 000362, Computer Programming, 472864584, Boes, Stephanie, Lyn, , 19710709, 3, , F, US, , 32472 LaPlant Road, , Grand Rapids, MN, 55744, , , 218-327-3053, , , , stephb@q.com, Stephanie_Boes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18241, 20070511, AAS, M165, 000362, Computer Programming, 501801822, Boland, Kris, A, Greuel, 19611219, 3, , F, US, , 1966 164th Ave SE, , Gardner, ND, 58036, , , 701-484-5753, , , , krissewabc@ao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1017, 20071221, AAS, M165, 000362, Computer Programming, 479116108, Burgess, William, L, , 19780715, 3, , M, US, , 1510 3rd S N, , Fargo, ND, 58102, , , 701-282-5088, , , , wlburge@cableone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7601, 20110506, AAS, M165, 000362, Computer Programming, 474113886, Burnside, Jason, Timothy, , 19811106, 3, , M, US, , 2913 5th St S #104, , Moorhead, MN, 56560, , 011, 218-329-5348, , , , jason_hhs@yahoo.com, Jason_Burnsid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2557, 20090807, AAS, M165, 000362, Computer Programming, 502131910, Chambers, Casey, Samuel, , 19820906, 3, , M, US, , 1009 5th St S, , Fargo, ND, 58103, , , 701-367-9142, , , , cchamber@crystalsugar.com, Casey_Chamber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8194, 20140513, AAS, M165, 000362, Computer Programming, 045080831, Dubat, Ahmed, Abdi, , 19840101, 1, , M, , , , , , , , , , 612-986-5398, , , , Adubat4@hotmail.com, Ahmed_Duba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96, 20080514, AAS, M165, 000362, Computer Programming, 501112306, Erovick, Andrew, Thomas, , 19790913, 3, , M, US, , 201 W 2nd Ave S, PO Box 191, Cavalier, ND, 58220, , 034, 701-265-8208, , , , andrewte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1503, 20091218, AAS, M165, 000362, Computer Programming, 459975925, Fugleberg, Ruby, Jean, , 19861022, 3, , F, US, , 1320 10th St N, , Fargo, ND, 58102, , , 701-261-5669, , , , Ruby.Fugleberg@gmail.com, Ruby_Brock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3273, 20070511, AAS, M165, 000362, Computer Programming, 473068568, Gibbs, Steve, W, , 19851012, 3, , M, US, , 12049 Highway 71, , Northome, MN, 56661, , , 218-897-5788, , , , swaygibb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169, 20070817, AAS, M165, 000362, Computer Programming, 615242780, Gustafson, Brian, A, , 19870416, 3, , M, US, , 3309 Meadow Way, , West Fargo, ND, 58078, , , 701-281-2760, , , , cmpgns2005@g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57414, 20121221, AAS, M165, 000362, Computer Programming, 502156851, Howard, Alexander, John, , 19880722, 3, , M, US, , 2908 30th Ave SW, , Fargo, ND, 58103, , 009, 701-293-0259, , , , bfmv324@yahoo.com, Alexander_Howard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4463, 20120504, AAS, M165, 000362, Computer Programming, 477087659, Kautz, Clint, James, , 19870411, 3, , M, US, , 511 32nd Ave S, , Moorhead, MN, 56560, , 014, 701-238-6518, , , , clintkautz@live.com, Clint_Kautz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1375, 20101217, AAS, M165, 000362, Computer Programming, 468132223, Koplin, Lance, Richard, , 19870321, 3, , M, US, , 33719 135th Street, , Dalton, MN, 56324, , , 218-747-2836, , , , l_koplin22@hotmail.com, Lance_Kopli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745069, 20140513, AAS, M165, 000362, Computer Programming, 549295068, McLachlan, Gregory, Stewart, , 19610624, 3, , M, US, , 400 N Broadway Drive #208, , Fargo, ND, 58102, , , 858-354-0308, , , 858-354-0308, gregory.mclachlan@gmail.com, Gregory_McLachla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9807, 20130510, AAS, M165, 000362, Computer Programming, 501153711, Miller, John, Paul, , 19890711, 3, , M, US, , 2815 26 St Circle S, , Moorhead, MN, 56560, , 014, 701-306-3329, , , , millerj0123@hotmail.com, John_Mill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2759, 20061222, AAS, M165, 000362, Computer Programming, 170800258, Moilinga, Joseph, Ajeo, , 19770101, 1, , M, US, , PO Box 15499, , San Diego, CA, 92175, , 000, 701-219-6627, , , 701-219-6627, Jafinamoi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2902, 20140513, AAS, M165, 000362, Computer Programming, 501196767, Monson, Chase, K, , 19920926, 3, , M, US, , 4393 Calico Dr S Apt 106, , Fargo, ND, 58104, , , 701-307-0869, , , , chase.monson@my.minnesota.edu, Chase_Mo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03513, 20130510, AAS, M165, 000362, Computer Programming, 470276890, Mulvaney, Michael, James, , 19930514, 3, , M, US, , 20352 Melody Dr, , Fergus Falls, MN, 56537, , 056, , , , 218-731-3039, MIKEMULVANEY@HOTMAIL.COM, Michael_Mulvan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72956, 20131220, AAS, M165, 000362, Computer Programming, 530988032, Pascal, Matthew, P, , 19830216, 3, , M, US, , 3534 28th Ave S #304, , Fargo, ND, 58103, , 009, 701-306-4818, , , , matthew.pascal@yahoo.com, Matthew_Pasca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4640, 20130510, AAS, M165, 000362, Computer Programming, 477133015, Pederson, David, Isaiah, , 19850820, 3, , M, US, , 2802 230th St N, , Hawley, MN, 56549, , 014, 218-443-1582, , , , davidpederson0820@yahoo.com, David_Pederson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487672, 20130510, AAS, M165, 000362, Computer Programming, 476178554, Petersen, Adam, John, , 19880606, 3, , M, US, , 6173 90th Ave, , Bowlus, MN, 56314, , , 320-573-2094, , , 320-249-6338, apetersen701@gmail.com, Adam_Petersen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9120, 20091218, AAS, M165, 000362, Computer Programming, 468213336, Riopelle, Brady, Wallace, , 19871012, 3, , M, US, , 3800 Fox Trail, , Saint Bonifacius, MN, 55375, , , 701-741-5383, , , , bradyriopelle@hotmail.com, Brady_Riopelle2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7997, 20071221, AAS, M165, 000362, Computer Programming, 478842656, Simon, Ricky, Thomas, , 19730916, 3, , M, US, , 1514 Arundel St N, , St Paul, MN, 55117, , , 651-488-0103, , , , charsimon@usfamily.net, Ricky_Simo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8692, 20090512, AAS, M165, 000362, Computer Programming, 474119655, Snead, Matthew, Steven, , 19811222, 3, , M, US, , 2819 35th Ave SW, , Fargo, ND, 58104, , , 701-306-6226, , , , m_snead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0532, 20081219, AAS, M165, 000362, Computer Programming, 502061964, Stillwell, Daniel, Lester, , 19840513, 3, , M, US, , 1408 13th St N, , Moorhead, MN, 56560, , , 701-412-3777, , , , SI24392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0217, 20110506, AAS, M165, 000362, Computer Programming, 472063692, Strack, Micholene, Maurguaritte, , 19700106, 3, , F, US, , 3685 N Sedona Dr, , West Fargo, ND, 58078, , 009, 701-306-4066, , , 701-306-4066, mikkistrack@gmail.com, Micholene_Strack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414546, 20140513, AAS, M165, 000362, Computer Programming, 501080590, Syverson, Jessica, Gail, , 19810602, 3, , F, US, , 1121 1/2 29th Ave S, , Grand Forks, ND, 58201, , , 218-791-6966, , , 218-791-6966, jgsyverson@gmail.com, Jessica_Syverson5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9933, 20081219, AAS, M165, 000362, Computer Programming, 502085647, Walk, Anthony, Mitchell, , 19870626, 3, , M, US, , 4530 16th ave sw Apt 305, , Fargo, ND, 58103, , , 218-779-9778, , , , weird05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305, 20081219, AAS, M165, 000362, Computer Programming, 638105513, Wessels, Karl, H, , 19861223, 3, , M, US, , 10 1st Ave SE, , Dilworth, MN, 56529, , , 701-412-7258, , , , i.gots.talent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5374, 20100511, AAS, M165, 000362, Computer Programming, 502922730, Wolff, Troy, Allan, , 19730116, 3, , M, US, , 2801 23rd Ave S Apt 210, , Fargo, ND, 58103, , 009, , , , 701-261-6942, troy.wolff@hotmail.com, Troy_Wolff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79198, 20060512, AAS, M165, 000224, Computer Programming-AAS, 502982146, Cady, Travis, A, , 19830408, 3, , M, US, , 1422 16th 1 2 St. S., , Fargo, ND, 58103, , , 701-799-8118, , , , travis.cady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7615, 20050513, AAS, M165, 000224, Computer Programming-AAS, 506660016, Chapman, Sharon, M, , 19490310, 3, , F, US, , 422 2nd Ave SE, , Dilworth, MN, 56529, , 014, 218-236-0704, , , , schapman@i29.net, , D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1129, 20060512, AAS, M165, 000224, Computer Programming-AAS, 473021131, Kemmer, Joshua, William, , 19820312, 3, , M, US, , 610 4th St S, , Moorhead, MN, 56560, , , 218-236-9331, , , , calculatorboy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9769, 20051216, AAS, M165, 000224, Computer Programming-AAS, 577111187, Lawdermilt, Sherry, C, , 19691219, 3, , F, US, , 1528 10th Ave N., , Grand Forks, ND, 58203, , , 701-746-5143, , , , slawdermilt@yahoo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228, 20060512, AAS, M165, 000224, Computer Programming-AAS, 501021477, Moen, Troy, D, , 19830615, 0, , M, US, , RR 1 Box 48, , Galesburg, ND, 58035, , , 701-488-2632, , , , moenracing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4504, 20050513, AAS, M165, 000224, Computer Programming-AAS, 044868356, New, Timothy, Lewis, , 19760604, 3, , M, US, , 1430 Sheyenne St., , West Fargo, ND, 58075, , , 701-282-6698, , , 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643, 20060512, AAS, M165, 000224, Computer Programming-AAS, 469176628, Rasmusson, Peni, L, , 19841118, 0, , F, US, , 1413 410th St, , Twin Valley, MN, 56584, , , 218-784-2937, , , , speedym14@hotmail.com, 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9378, 20060512, DIP, M170, 000224, Computer Programming-Diploma, 501049788, Larson, Chance, Jay, , 19850321, 0, , M, US, , 2602 N 10th St, , Fargo, ND, 58102, , , 701-239-4663, , , , chancel2@msn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3822, 20050513, DIP, M170, 000224, Computer Programming-Diploma, 471986752, Novacek, Shawn, Allan, , 19820830, , , M, US, , 1433 13 1/2 ST S, , Fargo, ND, 58103, , , 218-236-5785, , , , painter6@prodigy.net, 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TAL RECORD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16437, 20060512, AAS, M416, 001684, Computer &amp; Network Tech-AAS, 472027459, Anderson, Eric, Richard, , 19740212, 3, , M, US, , 2599 Villa Dr Apt 321, , Fargo, ND, 58103, , 009, 701-730-0802, , , , coder5150@g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6380, 20050513, AAS, M416, 001684, Computer &amp; Network Tech-AAS, 501069165, Bakke, Nicholas, James, , 19820830, 3, , M, US, , 1119 37th Ave S, , Fargo, ND, 58104, , 009, 701-293-3736, , , , nicholas.bakke@ntcmn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0709, 20050513, AAS, M416, 001684, Computer &amp; Network Tech-AAS, 502138465, Bertsch, Chris, William, , 19841013, 3, , M, US, , 4874 Hwy 85 #349, , Williston, ND, 58801, , , 701-774-2955, , , , mbertsch@dia.net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1016, 20050513, AAS, M416, 001684, Computer &amp; Network Tech-AAS, 477741672, Birch, Corey, Lee, , 19750605, 3, , M, US, , 1747 Huntington Dr, , West Fargo, ND, 58078, , , 701-306-4336, , , , corey.birch@ntcmn.edu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7226, 20051216, AAS, M416, 001684, Computer &amp; Network Tech-AAS, 502026898, Breimeier, Paul, R, , 19840516, 3, , M, US, , 124 10th St NE, , Beulah, ND, 58523, , , 701-873-7717, , , , Paul.Breimeier@ndsu.nodak.edu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8165, 20050513, AAS, M416, 001684, Computer &amp; Network Tech-AAS, 502025959, Brucker, Trevor, L., , 19840603, 3, , M, US, , 5138 48th Ave SW, , Fargo, ND, 58104, , , 701-200-8453, , , 701-200-8453, TrevorBrucker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79198, 20050513, AAS, M416, 001684, Computer &amp; Network Tech-AAS, 502982146, Cady, Travis, A, , 19830408, 3, , M, US, , 1422 16th 1 2 St. S., , Fargo, ND, 58103, , , 701-799-8118, , , , travis.cady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899, 20050513, AAS, M416, 001684, Computer &amp; Network Tech-AAS, 472132863, Erickson, Katie, L, , 19810730, 3, , F, US, , 3037 County Hwy 27, , Twin Valley, MN, 56584, , , 218-784-4865, , , , klerick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6150, 20051216, AAS, M416, 001684, Computer &amp; Network Tech-AAS, 570891685, Falkner, Jonathan, Michael, , 19800615, 3, , M, US, , 405 Snowflake Circle, , Jeffersonville, PA, 19403, , , 215-527-9301, , , , falkner@g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4125, 20051216, AAS, M416, 001684, Computer &amp; Network Tech-AAS, 502903645, Haag, Don, Richard, , 19760313, 3, , M, US, , 1813 8th Ave S, , Fargo, ND, 58103, , 009, 701-866-2063, , , , don_haag@yahoo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2705, 20051216, AAS, M416, 001684, Computer &amp; Network Tech-AAS, 502158735, Hebl, Joseph, L, , 19850307, 3, , M, US, , 206 N Main St, , LaMoure, ND, 58458, , 023, 701-799-7370, , , , hebljo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3274, 20050513, AAS, M416, 001684, Computer &amp; Network Tech-AAS, 501064786, Hovet, Bryan, K, , 19781128, 3, , M, US, , 2525 Broadway #602, , Fargo, ND, 58102, , 009, 701-271-0486, , , , vizzel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6077, 20050812, AAS, M416, 001684, Computer &amp; Network Tech-AAS, 501118922, Johnson, Karsten, Erik, , 19820422, 3, , M, US, , 5032 Amber Valley Pkwy, Apt 101, Fargo, ND, 58104, , , 701-371-0260, , , , karsten@parkriverbiblecamp.org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2948, 20050513, AAS, M416, 001684, Computer &amp; Network Tech-AAS, 502130519, Kyser, Scott, David, , 19840521, 3, , M, US, , P O Box 171, , Page, ND, 58064, , , 701-668-2354, , , , s_kyser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3967, 20050513, AAS, M416, 001684, Computer &amp; Network Tech-AAS, 468988599, Larson, Nathan, Brandt, , 19820406, 3, , M, US, , PO Box 691, , Walker, MN, 56484, , , 218-329-1986, , , , larsonna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5740, 20051216, AAS, M416, 001684, Computer &amp; Network Tech-AAS, 502920398, Lopez, Michael, Jeremy, , 19720710, 0, , M, US, , 2013 49 St SW, , Fargo, ND, 58103, , 009, 701-281-1771, , , , lopezmi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56279, 20051216, AAS, M416, 001684, Computer &amp; Network Tech-AAS, 468040727, Mackowick, Charles, L, , 19710626, 3, , M, US, , 3024 17th Ave So, , Moorhead, MN, 56560, , 014, 218-236-7799, , , , lupis_89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7578, 20050513, AAS, M416, 001684, Computer &amp; Network Tech-AAS, 501042885, Martin, Kristopher, Lee, , 19821109, 3, , M, US, , 4140 4th Ave. S. #1301, , Fargo, ND, 58103, , , 701-282-8527, , , , turelliu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4301, 20051216, AAS, M416, 001684, Computer &amp; Network Tech-AAS, 432517748, McCullough, Shane, R, , 19670424, 3, , M, , , , , , , , , , 701-293-3266, , , , sttmccullough@cableone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66932, 20060512, AAS, M416, 001684, Computer &amp; Network Tech-AAS, 531842250, McLawhorn, Scott, Marshall, , 19771112, 3, , M, US, , 106 16th St S, , Moorhead, MN, 56560, , 014, 218-284-0240, , , , scottmclawhorn@702com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228, 20060512, AAS, M416, 001684, Computer &amp; Network Tech-AAS, 501021477, Moen, Troy, D, , 19830615, 0, , M, US, , RR 1 Box 48, , Galesburg, ND, 58035, , , 701-488-2632, , , , moenracing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672, 20050513, AAS, M416, 001684, Computer &amp; Network Tech-AAS, 387980310, Nilson, Matthew, James, , 19821108, 3, , M, US, , 420 8th St S Apt 16, , Fargo, ND, 58103, , , 701-356-0915, , , , nilsonmatthew@hotmail.com, Matthew_Nil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0867, 20050812, AAS, M416, 001684, Computer &amp; Network Tech-AAS, 390234764, Njie, Fatou, , , 19810729, 1, , F, , , , , , , , , , 701-298-8665, , , , njiefatou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17528, 20051216, AAS, M416, 001684, Computer &amp; Network Tech-AAS, 473087171, Nymark, Nicholas, Dean, , 19830912, 0, , M, US, , 3201 Oakport St N, , Moorhead, MN, 56560, , , 218-233-8213, , , , N_N_20022001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6408, 20051216, AAS, M416, 001684, Computer &amp; Network Tech-AAS, 502024629, Olerud, Nicklaus, Andrew, , 19831120, 0, , M, US, , 2444 165th Ave SE, , Argusville, ND, 58005, , , 701-484-5653, , , , jagsfootball99@hot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6552, 20050812, AAS, M416, 001684, Computer &amp; Network Tech-AAS, 501237273, Palavra, Suvad, , , 19750814, 0, , M, US, , 418 Elm St S #2, , Moorhead, MN, 56560, , 014, 218-284-0096, , , , suvad@ntcmn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8023, 20050513, AAS, M416, 001684, Computer &amp; Network Tech-AAS, 501043471, Paulson, Benjamin, John, , 19830221, 3, , M, US, , 1141 W. Avenue B, , Bismarck, ND, 58501, , , 701-483-0306, , , , 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797, 20060512, AAS, M416, 001684, Computer &amp; Network Tech-AAS, 502043951, Peterson, Isaac, Lee, , 19850116, 3, , M, US, , 1001 32nd Ave NW, , West Fargo, ND, 58078, , , 701-282-0246, , , , ltledrummerboy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1920, 20051216, AAS, M416, 001684, Computer &amp; Network Tech-AAS, 475044654, Reul, Kirk, Robert, , 19850113, 3, , M, US, , 45655 441st St, , Perham, MN, 56573, , 056, 218-346-2911, , , 218-329-3731, kirkreul21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4734, 20060512, AAS, M416, 001684, Computer &amp; Network Tech-AAS, 502886132, Ronning, Kraig, L, , 19680815, 3, , M, US, , 319 Edgewater Dr., , West Fargo, ND, 58078, , , 701-200-3925, , , , kraig.ronning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1498, 20060512, AAS, M416, 001684, Computer &amp; Network Tech-AAS, 501066621, Sommer, Evan, Taylor, , 19850429, 3, , M, US, , 101 E 3rd Ave S Box 357, , Cavalier, ND, 58220, , 034, 701-265-8165, , , , cosommer@polarcomm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7345, 20050812, AAS, M416, 001684, Computer &amp; Network Tech-AAS, 474921379, Tack, Philip, John, , 19640922, 3, , M, US, , 605 4th St S, , Moorhead, MN, 56560, , , 218-236-7762, , , , deboraht@msn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9490, 20050812, AAS, M416, 001684, Computer &amp; Network Tech-AAS, 383584210, Van Winkle, Russ, Donald, , 19620818, 3, , M, US, , 514 Oak St. N., , Fargo, ND, 58102, , , 218-790-3490, , , , rvanwinkle@702com.net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8756, 20050513, AAS, M416, 001684, Computer &amp; Network Tech-AAS, 502942909, Villaneuva, Antonio, , , 19721227, 3, , M, US, , 309 5th Ave W, , West Fargo, ND, 58078, , , 701-237-2247, , , , tonyschoolboy@msn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1498, 20050513, AAS, M416, 001684, Computer &amp; Network Tech-AAS, 477908384, Volochenko, Michael, Robert, , 19780826, 3, , M, US, , 20058 Cabrilla Way, , Farmington, MN, 55024, , 019, 612-723-5304, , , 612-723-5304, mvolochenko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8965, 20051216, AAS, M416, 001684, Computer &amp; Network Tech-AAS, 495805231, Wagman, Marshall, Howard, , 19770204, 3, , M, US, , 217 16th St. S, , Moorhead, MN, 56560, , , 218-287-0137, , , 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9195, 20050513, AAS, M416, 001684, Computer &amp; Network Tech-AAS, 502767424, Webb, Jonathan, Marc, , 19720823, 3, , M, US, , 3531 30 Ave S #5, , Fargo, ND, 58103, , 009, 701-306-1547, , , , phishitup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1044, 20050513, AAS, M416, 001684, Computer &amp; Network Tech-AAS, 472962439, White, Shane, Ryan, , 19770716, 3, , M, US, , 3302 12th St S #104, , Moorhead, MN, 56560, , , 701-729-6164, , , , crx1@cableone.net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424, 20060512, AAS, M416, 001684, Computer &amp; Network Tech-AAS, 482849975, Wurgler, Joel, Rodney, , 19731017, 3, , M, US, , 1425 23rd St. S., , Fargo, ND, 58103, , , 701-306-0742, , , , cowlord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6560, 20060512, AAS, M416, 001684, Computer &amp; Network Tech-AAS, 476136363, Zens, Jeffrey, Allen, , 19820511, 3, , M, US, , 1505 S 4th St S, , Moorhead, MN, 56560, , 014, 218-236-9238, , , , meatfight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6824, 20050513, AAS, M416, 001684, Computer &amp; Network Tech-AAS, 501981285, Ziegler, Billy, Jon, , 19820817, 0, , M, US, , 1307 4th St SW, , Minot, ND, 58701, , , 701-852-1813, , , , zigs23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3774, 20070511, AAS, M416, 001684, Computer and Network Technology, 468118660, Ahl, Chad, Thomas, , 19780924, 3, , M, US, , 1402 4th St S, , Moorhead, MN, 56560, , , 701-232-0397, , , 701-388-1718, Chad_Ahl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9250, 20090512, AAS, M416, 001684, Computer and Network Technology, 473086819, Anderson, James, Daniel, , 19861016, 3, , M, US, , 800 4 Ave East, , West Fargo, ND, 58078, , , 218-205-6319, , , , anderjam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2942, 20080808, AAS, M416, 001684, Computer and Network Technology, 474158233, Andrews, Kevin, James, , 19880516, 3, , M, US, , 23592 Co Hwy 21, , Johnson, MN, 56236, , , 320-748-7591, , , , 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3364, 20071221, AAS, M416, 001684, Computer and Network Technology, 502766412, Baumgartner, Michael, James, , 19591208, 3, , M, US, , 402 5th Ave E, #207, , West Fargo, ND, 58078, , , 701-277-5600, , , , , Michael_Baumgartner@my.minnesota.edu, U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1747, 20071221, AAS, M416, 001684, Computer and Network Technology, 502065940, Bertsch, Jon, William, , 19861025, 3, , M, US, , RR 2 Box 111, , Hillsboro, ND, 58045, , 049, 701-636-4881, , , 701-430-0376, Jon.Bertsch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4390, 20091218, AAS, M416, 001684, Computer and Network Technology, 501905834, Bietz, Glenn, Walrath, , 19711201, 3, , M, US, , 532 3rd Ave E, , West Fargo, ND, 58078, , 009, 701-282-5834, , , , 2gwbietz@msn.com, Glenn_Bietz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5237, 20081219, AAS, M416, 001684, Computer and Network Technology, 501117398, Bjorge, Jeff, David, , 19870101, 0, , M, US, , 16961 11th St. NE, , Buxton, ND, 58218, , , 218-791-1116, , , , b_jor_gee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75, 20081219, AAS, M416, 001684, Computer and Network Technology, 469084426, Brown, Michael, Lee, , 19860303, 3, , M, US, , 16107 Dodd Lane, , Rosemount, MN, 55068, , , 701-367-6459, , , 701-367-6459, smiley3303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9405, 20070511, AAS, M416, 001684, Computer and Network Technology, 468021806, Butenhoff, Blaine, Kollin, , 19810210, 3, , M, US, , 313 Lawson Ave E, , St Paul, MN, 55130, , 062, 701-371-0671, , , , butenhbl@mnstate.edu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4526, 20070511, AAS, M416, 001684, Computer and Network Technology, 501116628, Carmichael, Nicole, Marie, , 19850113, 3, , F, US, , 119 Edgewater Dr, , West Fargo, ND, 58078, , , 701-356-0305, , , , J85niki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7676, 20090807, AAS, M416, 001684, Computer and Network Technology, 502029305, Colvin, Joseph, William, , 19840806, 3, , M, US, , 4452 47th St S Apt 206, , Fargo, ND, 58104, , 009, 701-446-8481, , , 701-446-8481, colvin.joseph@gmail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1447, 20080514, AAS, M416, 001684, Computer and Network Technology, 469022147, Costello, Matthew, David, , 19810602, 3, , M, US, , 612 2nd St NE, PO Box 679, Dilworth, MN, 56529, , 014, 218-799-3116, , , , mattdcostello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8107, 20081219, AAS, M416, 001684, Computer and Network Technology, 502942522, Cox, Brian, Joesph, , 19800718, 3, , M, US, , 3127 23rd Ave S Unit G, , Fargo, ND, 58103, , , 701-710-0787, , , , cavalier_rcr96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95290, 20090807, AAS, M416, 001684, Computer and Network Technology, 501066965, Coykendall, Matthew, William, , 19850413, 3, , M, US, , 765 Oak Ridge Drive, , Lisbon, ND, 58054, , 037, 701-308-0987, , , , mattcoykendall@hotmail.com, Matthew_Coykendal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6278, 20061222, AAS, M416, 001684, Computer and Network Technology, 502130123, Davidson, Lee, M., , 19810613, 3, , M, US, , 4740 Bakers Lane NW, , Fargo, ND, 58102, , , 701-282-8846, , , , 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13596, 20080514, AAS, M416, 001684, Computer and Network Technology, 470945600, Elstad, Daniel, J, , 19661212, 3, , M, US, , 3367 39th St S, , Moorhead, MN, 56560, , 014, 218-287-1991, , , 218-233-6666, 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3717, 20090512, AAS, M416, 001684, Computer and Network Technology, 474119887, Fabre, Joe, Mark, , 19870209, 3, , M, US, , 616 Lund Ave, , Glyndon, MN, 56547, , , 218-498-2291, , , , jomoney05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2447, 20080514, AAS, M416, 001684, Computer and Network Technology, 502064822, Formo, Dillon, Mark, , 19860603, 3, , M, US, , 3550 42nd St S, Apt 310, Fargo, ND, 58104, , 009, 701-762-4219, , , 701-320-1017, dillonformo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6284, 20091218, AAS, M416, 001684, Computer and Network Technology, 477216042, Gantner, Timothy, David, , 19880612, 3, , M, US, , 608 N Burlington Ave, , Fergus Falls, MN, 56537, , 056, 218-736-4905, , , 612-716-2464, cgantner@OTPCO.com, Timothy_Gantner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5871, 20100511, AAS, M416, 001684, Computer and Network Technology, 327788470, Gayed, Alexander, , , 19820617, 3, , M, US, , 1843 13 1/2 Street S, Apt 4, , Fargo, ND, 58103, , 009, 701-400-3287, , , , Mugaaz@gmail.com, Alexander_Gayed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203, 20100511, AAS, M416, 001684, Computer and Network Technology, 554198994, Gilbert, Billy, Ray, , 19670622, 1, , M, US, , 525 30th Av eS #24, , Moorhead, MN, 56560, , , 701-793-2155, , , , billyr.gilbert@hotmail.com, Billy_Gilber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2197, 20091218, AAS, M416, 001684, Computer and Network Technology, 469649034, Halverson, Barbara, J, , 19621012, 3, , F, US, , 1544 E Gateway Cir S Apt 303, , Fargo, ND, 58103, , 009, 701-237-6910, , , , halversonb@juno.com, Barbara_Halv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054, 20090512, AAS, M416, 001684, Computer and Network Technology, 469196617, Hanson, Noah, Ross, , 19871116, 3, , M, US, , 911 Park Knoll Dr, , Eagan, MN, 55123, , 019, 651-324-7672, , , , noah.hans@gmail.com, Noah_Ha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9197, 20100511, AAS, M416, 001684, Computer and Network Technology, 223517049, Hauan, Zach, A, , 19861124, 3, , M, US, , 15149 W Lakeland Dr, , Audubon, MN, 56511, , 003, 218-849-5191, , , , zach_hauan@hotmail.com, Zach_Hau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3341, 20080514, AAS, M416, 001684, Computer and Network Technology, 502089736, Haugen, Justin, Patrick, , 19790418, 3, , M, , , , , , , , , , 701-541-0081, , , , jphauge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43388, 20090807, AAS, M416, 001684, Computer and Network Technology, 502767004, Heinen, Paul, Vernon, , 19720918, 3, , M, US, , 201 2nd St N, , Casselton, ND, 58012, , 009, 701-347-0083, , , , Heinen23@yahoo.com, Paul_Heine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5855, 20081219, AAS, M416, 001684, Computer and Network Technology, 501111986, Holle, John, Benjamin, , 19870917, 3, , M, US, , 3500 30th Ave. S. #215, , Grand Forks, ND, 58201, , , 701-843-8107, , , , JohnHolle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1920, 20061222, AAS, M416, 001684, Computer and Network Technology, 585611585, Hutchison, Eric, John, , 19801118, 3, , M, US, , 1522 17th St S #103, , Fargo, ND, 58103, , , 701-866-2504, , , , hutch1980@hotmail.com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953, 20100511, AAS, M416, 001684, Computer and Network Technology, 472192256, Jackson, Tyler, Wayne, , 19891128, 3, , M, US, , 48232 229th Ave, , Clearbrook, MN, 56634, , , 218-776-3037, , , 218-766-8028, bmj5tjd@yahoo.com, Tyler_Jack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0111, 20091218, AAS, M416, 001684, Computer and Network Technology, 502960421, Jarrett, Brandon, Emanuel, , 19811127, 2, , M, , , , , , , , , , 701-306-1353, , , , Jarrett586@hotmail.com, Brandon_Jarret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16069, 20060811, AAS, M416, 001684, Computer and Network Technology, 501116268, Johnson, Kayla, Renae, , 19820410, 3, , F, US, , 1551 35th St SW #102, , Fargo, ND, 58103, , , 701-262-4453, , , , one_80_seven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9658, 20100511, AAS, M416, 001684, Computer and Network Technology, 502085543, Johnson, Shane, Lynn, , 19840625, 3, , M, US, , 1221 6Th St E, , West Fargo, ND, 58078, , 009, 701-238-1607, , , 701-238-1607, shanej@redriv.com, Shane_Joh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6489, 20080514, AAS, M416, 001684, Computer and Network Technology, 501049651, Kukowski, Kerry, L, , 19841110, 3, , M, US, , 1770 42nd St. S. apt#307, , Fargo, ND, 58103, , , 701-541-5284, , , , squig792000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1110, 20080514, AAS, M416, 001684, Computer and Network Technology, 470112393, Larson, Jacob, Ben, , 19870225, 3, , M, US, , PO Box 436, , Bagley, MN, 56621, , 015, 218-785-2517, , , , jake98_bagley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2879, 20090512, AAS, M416, 001684, Computer and Network Technology, 129782074, Meche, Ryan, Jacob, , 19870111, 3, , M, US, , 6048 23rd St S, , Fargo, ND, 58104, , , 701-293-6334, , , , ryan.meche@g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3436, 20090512, AAS, M416, 001684, Computer and Network Technology, 502111439, Meidinger, Jessica, Rae, , 19851029, 3, , F, US, , 2205 8th St N, , Fargo, ND, 58102, , 009, 701-866-3335, , , , meidinj1@gmail.com, Jessica_Meidinger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3708, 20111216, AAS, M416, 001684, Computer and Network Technology, 501086668, Miller, Aaron, Harold, , 19820626, 3, , M, US, , 304-3rd St, , Argusville, ND, 58005, , 009, 701-484-5584, , , 701-866-3040, controlworks@hotmail.com, Aaron_Miller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4266, 20090512, AAS, M416, 001684, Computer and Network Technology, 475888109, Mitchell, Jack, Allen, , 19770102, 3, , M, US, , 516 Parke Ave S, , Glyndon, MN, 56547, , 014, 701-526-3246, , , , jack.a.mitchell@gmail.com, 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4448, 20071221, AAS, M416, 001684, Computer and Network Technology, 502295525, Mukhtar, Charles, Gakoyo, , 19751220, 1, , M, US, , 3570 42nd St SW Apt 202, , Fargo, ND, 58104, , 009, 701-235-0138, , , , gakoyo2002@yahoo.com, Charles_Mukhta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8432, 20070511, AAS, M416, 001684, Computer and Network Technology, 574907127, Orcutt, Michael, J, , 19830829, 3, , M, US, , 4701 17th Ave. SW #106, , Fargo, ND, 58103, , , 701-261-6265, , , , orcuttm01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97439, 20101217, AAS, M416, 001684, Computer and Network Technology, 501029778, Pacholke, Michael, Thomas, , 19821210, 3, , M, US, , 2405 164th Ave SE, , Argusville, ND, 58005, , 009, 701-484-5605, , , 701-730-1125, mpacholke82@gmail.com, Michael_Pacholk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23637, 20080514, AAS, M416, 001684, Computer and Network Technology, 501066913, Paulson, Dustin, Michael, , 19860501, 3, , M, US, , 3550 42nd St S #201, , Fargo, ND, 58104, , , 701-796-7451, , , , dustyp@zworg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91378, 20100511, AAS, M416, 001684, Computer and Network Technology, 475155641, Porter, Rolland, Dean, , 19880608, 3, , M, US, , 2401 36th St S, , Moorhead, MN, 56560, , , 701-318-6046, , , 701-318-6046, raliegh.porter@navteq.com, Rolland_Port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47, 20100511, AAS, M416, 001684, Computer and Network Technology, 502048922, Richter, Jason, David, , 19850707, 3, , M, US, , 313 N 31st Street Apt #1, , Bismarck, ND, 58501, , , 701-527-1129, , , , v-4jasr@hotmail.com, Jason_Richt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7287, 20091218, AAS, M416, 001684, Computer and Network Technology, 501175661, Sauvageau, Shane, A, , 19850508, 3, , M, US, , 5501 33rd St S, , Fargo, ND, 58104, , , 701-200-9171, , , , shane.sauvageau@us.army.mil, 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8142, 20071221, AAS, M416, 001684, Computer and Network Technology, 501968812, Smith, Todd, A., , 19810729, 3, , M, US, , 2542 Villa Drive Apt 301, , Fargo, ND, 58103, , , 701-866-5487, , , , PS14BOSS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5713, 20091218, AAS, M416, 001684, Computer and Network Technology, 517131575, Stepan, Ryan, Lee, , 19810509, 3, , M, US, , 505 40th St SW Apt 203, , Fargo, ND, 58103, , , 701-388-9474, , , , IMPRTTUNER2@NETSCAPE.NET, Ryan_Step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0366365, 20060811, AAS, M416, 001684, Computer and Network Technology, 502763474, Wanner, Shannon, Dean, , 19690809, 3, , M, US, , PO Box 1123, , Casselton, ND, 58012, , , 701-347-5328, , , , homerj@wah.midco.net, , M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5000, 20101217, AAS, M416, 001684, Computer and Network Technology, 501662271, Wateland, Robert, L, , 19600626, 3, , M, US, , 803 8th St N #4, , Fargo, ND, 58102, , 009, 218-540-4412, , , , , Robert_Wateland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5578, 20080808, AAS, M416, 001684, Computer and Network Technology, 502967126, Whittet, Terrence, R, , 19820417, 3, , M, US, , 536 45th St SW, Apt 110, Fargo, ND, 58103, , , 701-367-7715, , , , twhittet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8679, 20070511, AAS, M416, 001684, Computer and Network Technology, 502783094, Witty, Sheldon, Lee, , 19680325, 3, , M, US, , 1014 2nd Ave E, , West Fargo, ND, 58078, , , 701-281-9384, , , , hakkinen@cableone.net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5374, 20100511, AAS, M416, 001684, Computer and Network Technology, 502922730, Wolff, Troy, Allan, , 19730116, 3, , M, US, , 2801 23rd Ave S Apt 210, , Fargo, ND, 58103, , 009, , , , 701-261-6942, troy.wolff@hotmail.com, Troy_Wolff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7659, 20130510, AAS, M416, 001684, Network Technology Administration, 501826653, Bernard, Caroline, Marie, , 19550805, 3, , F, US, , 17241 Alpine Lane, , Lake Park, MN, 56554, , , 218-238-5415, , , , , Caroline_Bernard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2827, 20120504, AAS, M416, 001684, Network Technology Administration, 501131160, Mehl, Sean, Andrew, , 19870718, 3, , M, US, , 1011 20th st. south apt. 11, , moorhead, MN, 56560, , , 701-261-8121, , , , seanmehl@gmail.com, Sean_Meh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0103, 20111216, AAS, M416, 001684, Network Technology Administration, 473193069, Merriman, Matthew, Van, , 19850712, 3, , M, US, , P.O. Box 95, 705 Mackenzie St, Warroad, MN, 56763, , 068, 218-386-2761, , , 218-230-6063, matthewvm@gmail.com, Matthew_Merrim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0119, 20121221, AAS, M416, 001684, Network Technology Administration, 477197337, Nelson, Jason, Scott, , 19840927, 3, , M, US, , 7947 Ruskin Rd, , N Charleston, SC, 29418, , , 701-412-7863, , , 701-412-7863, jsn927@yahoo.com, Jason_Nelson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8499, 20120504, AAS, M416, 001684, Network Technology Administration, 477155615, Swenson, Kevin, Allen, , 19880506, 3, , M, US, , 7753 70th Street North, , Glyndon, MN, 56547, , 014, 218-233-2020, , , 218-329-8868, kevin.swenson@hotmail.com, Kevin_Swenson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TAL RECORD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950, 20121221, CERT, M640, 001684, Cisco Networking, 473115699, Swang, Bryan, Alexander, , 19870424, 3, , M, US, , 3201 20th St S #212, , Fargo, ND, 58104, , , 218-236-0474, , , 701-318-0901, swangbr@gmail.com, Bryan_Swang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8374, 20121221, AS, M645, 501879, Information Technology, 501312026, Aladin, Ricot, , , 19800901, 1, , M, US, , 1819 2nd Ave S, Apt 3, , Fargo, ND, 58103, , , 701-371-8686, , , , ricaldin@yahoo.com, Ricot_Aladi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5304, 20101217, AS, M645, 501879, Information Technology, 476089158, Anderson, Ryan, Wayne, , 19860215, 3, , M, US, , 1607 17th St S, , Moorhead, MN, 56560, , 014, 218-242-2733, , , 218-242-2733, ryan.wayne.anderson@gmail.com, Ryan_W_And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19043, 20120504, AS, M645, 501879, Information Technology, 502191019, Bakken, Ryan, Richard, , 19920327, 3, , M, US, , 3342 35th Ave SW, Apt 302, , Fargo, ND, 58104, , 009, 701-730-1904, , , 701-212-8989, bakkenryan@yahoo.com, Ryan_Bakken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1091, 20101217, AS, M645, 501879, Information Technology, 473197845, Bjerken, Jeremiah, John, , 19850126, 3, , M, US, , 609 5th St. NE, , Dilworth, MN, 56529, , , 218-233-8914, , , , jjbjerken3@hotmail.com, Jeremiah_Bjerke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8390, 20120504, AS, M645, 501879, Information Technology, 468155542, Bladow, Casey, James, , 19880101, 3, , M, US, , 17312 200th Ave NE, , Thief River Falls, MN, 56701, , , 218-681-1548, , , 218-688-7152, caseybladow2@gmail.com, Casey_Bladow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7601, 20110506, AS, M645, 501879, Information Technology, 474113886, Burnside, Jason, Timothy, , 19811106, 3, , M, US, , 2913 5th St S #104, , Moorhead, MN, 56560, , 011, 218-329-5348, , , , jason_hhs@yahoo.com, Jason_Burnsid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7459, 20121221, AS, M645, 501879, Information Technology, 501152184, Bush, Nathan, L, , 19890509, 3, , M, US, , 2401 17th ST S #203, , Fargo, ND, 58103, , , 701-866-7445, , , , nlbush20@gmail.com, Nathan_Bush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0078, 20140513, AS, M645, 501879, Information Technology, 995821814, Castrillo, Carlos, Emilio, , 19770423, 5, , M, US, , 2625 Pacific Drive S Apt 16, , Fargo, ND, 58103, , 009, , , , 320-894-4384, castrillosurf4@gmail.com, Carlos_Castrillo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5300, 20130510, AS, M645, 501879, Information Technology, 476964974, Cihak, Dawn, Renae, , 19820102, 3, , F, US, , P O Box 9522, , Fargo, ND, 58106, , 009, 701-388-4136, , , 701-388-4136, highmylove@hotmail.com, Dawn_Ciha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349656, 20130510, AS, M645, 501879, Information Technology, 314027841, Cowgill, Erica, Renee, , 19800109, 3, , F, US, , 5138 44th St S, , Fargo, ND, 58104, , 009, 219-851-8640, , , 219-851-8640, ericanmike@cableone.net, Erica_Cowgill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153262, 20130510, AS, M645, 501879, Information Technology, 502156541, Eisenzimmer, Jade, Alexandra, , 19900309, 3, , F, US, , 3211 23rd ave. S. Unit F, , Fargo, ND, 58103, , , 701-302-0819, , , , jade.a.eisenzimmer.1@my.ndsu.edu, Jade_Eisenzimmer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29018, 20130510, AS, M645, 501879, Information Technology, 477211578, Ellingworth, Casey, Lee, , 19900916, 3, , M, US, , 4221 33rd Ave S Apt 301, , Fargo, ND, 58104, , , 218-584-8628, , , 218-280-7038, , Casey_Ellingworth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6722, 20101217, AS, M645, 501879, Information Technology, 534131089, Estlick, Jenine, M, , 19880907, 3, , F, US, , 1449 35th St S, , Fargo, ND, 58103, , , 218-758-3631, , , , jenice.estlick@live.com, Jenine_Estlick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6241, 20100806, AS, M645, 501879, Information Technology, 265655603, Evans, Joyce, Mcdonald, , 19730224, 1, , F, US, , 214 Weeping Mary Rd, , Lewiston, NC, 27849, , , 919-337-6422, , , , jevans02us@yahoo.com, Joyce_Evan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7270, 20120504, AS, M645, 501879, Information Technology, 501175213, Fielding, Michael, Christopher, , 19901108, 3, , M, US, , 3040 10th St N Apt 306, , Fargo, ND, 58102, , , 701-200-5357, , , , MICHAEL.FIELDING@MY.MINNESOTA.EDU, Michael_Fielding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9002, 20120504, AS, M645, 501879, Information Technology, 501961383, Fischer, Jana, Marie, , 19780205, 3, , F, US, , 302 3rd St E, , Horace, ND, 58047, , , 701-541-0449, , , , fischerjana@hotmail.com, Jana_Fisch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0280, 20130510, AS, M645, 501879, Information Technology, 501193073, Fisk, Karson, Jeffrey, , 19920429, 3, , M, US, , PO Box 93, , Tower City, ND, 58071, , , 701-370-1651, , , 701-370-8938, karsonfisk70@yahoo.com, Karson_Fis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53353, 20121221, AS, M645, 501879, Information Technology, 470138537, Gilbertson, Michael, Anthony, , 19801105, 3, , M, US, , 4231 33rd Ave S, Apt 102, Fargo, ND, 58104, , , 701-799-6096, , , , Michael_A_Gilbertson@hotmail.com, Michael_Gilbert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5044, 20120504, AS, M645, 501879, Information Technology, 502153813, Goebel, David, Jeffrey, , 19871030, 3, , M, US, , 201 17 1/2 St E, , West Fargo, ND, 58078, , , 701-367-4841, , , , DJGOEBEL@GMAIL.COM, David_Goebe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445090, 20131220, AS, M645, 501879, Information Technology, 501804230, Guilbault, Mason, David, , 19620328, 3, , M, US, , 104 Wilcox Ave N, , Buffalo, ND, 58011, , , 701-490-2104, , , 701-490-2104, masong@csicable.net, Mason_Guilbaul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1841, 20111216, AS, M645, 501879, Information Technology, 501151522, Guthmiller, Jason, Lee, , 19750716, 3, , M, US, , 518 32nd Ave S Apt #3, , Moorhead, MN, 56560, , , 218-443-5705, , , , jason_343_2000@yahoo.com, Jason_Guthmiller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901600, 20140513, AS, M645, 501879, Information Technology, 502191047, Hajicek, Jacob, , , 19930316, 3, , M, US, , 4261 33rd Ave S #205, , Fargo, ND, 58104, , 009, 701-520-3198, , , , jake_16_2@hotmail.com, Jacob_Hajice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054, 20100511, AS, M645, 501879, Information Technology, 469196617, Hanson, Noah, Ross, , 19871116, 3, , M, US, , 911 Park Knoll Dr, , Eagan, MN, 55123, , 019, 651-324-7672, , , , noah.hans@gmail.com, Noah_Han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276471, 20120504, AS, M645, 501879, Information Technology, 502086959, Heck, Conner, James, , 19870627, 3, , M, US, , 421 3rd Ave S, , Casselton, ND, 58012, , 009, 701-388-9315, , , , connerheck@gmail.com, Conner_Hec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534, 20120504, AS, M645, 501879, Information Technology, 476238934, Hoffman, Brice, Henry, , 19871112, 3, , M, US, , PO Box 218, , Browns Valley, MN, 56219, , , 605-880-5944, , , 605-880-5944, brice_hoff@hotmail.com, Brice_Hoffma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689341, 20140513, AS, M645, 501879, Information Technology, 675464330, Jallow, Amadou, , , 19880616, 0, , M, US, , 2415 4th Ave N Apt 11, , Moorhead, MN, 56560, , , 218-979-7284, , , , amjallow@mrc.gm, Amadou_Jallow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53488, 20140513, AS, M645, 501879, Information Technology, 522295934, Jardon, Wendy, Marie, , 19740303, 3, , F, US, , 2942 4Th Ave N, , Moorhead, MN, 56560, , 014, 701-541-5538, , , 701-541-5538, ladyslipper1974@gmail.com, Wendy_Jard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9723, 20110506, AS, M645, 501879, Information Technology, 501722670, Jastrzebski, Larry, Dean, , 19640119, 0, , M, US, , 1325 5th Ave S, , Fargo, ND, 58103, , 009, 701-298-3948, , , , tialarry@yahoo.com, Larry_Jastrzebski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49740, 20111216, AS, M645, 501879, Information Technology, 472211601, Jipson, GeorgAnn, Marie, , 19900420, 3, , F, US, , 12040 Co Rd 34 NW, , Alexandria, MN, 56308, , , 701-212-7258, , , , georgi_0@hotmail.com, GeorgAnn_Jip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0725, 20101217, AS, M645, 501879, Information Technology, 470045970, Kakaygeesick, Michael, Wayne, , 19840802, 6, , M, US, , 1717 17th Street South, , Fargo, ND, 58103, , , 701-212-9395, , , , michael.kakaygeesick@live.com, Michael_Kakaygeesick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656187, 20140513, AS, M645, 501879, Information Technology, 501060246, Kapel, Benjamin, Joseph, , 19850817, 3, , M, US, , 1820 40th St S, Apt 103, , Fargo, ND, 58103, , 009, 701-281-1668, , , 701-306-5637, bkapel.bk@gmail.com, Benjamin_Kape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3464, 20121221, AS, M645, 501879, Information Technology, 501178816, Koiner, Daniel, Robert, , 19860614, 3, , M, US, , 1819 Prairie Ln, , Fargo, ND, 58103, , 009, 701-280-0369, , , , dkoiner@cableone.net, Daniel_Koin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56311, 20120803, AS, M645, 501879, Information Technology, 681092327, Kon, Abram, , , 19800101, 1, , M, US, , 712 23rd St So Apt 38, , Fargo, ND, 58103, , 009, 701-630-9926, , , 701-630-9926, kon.abram@yahoo.com, Abram_K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41375, 20101217, AS, M645, 501879, Information Technology, 468132223, Koplin, Lance, Richard, , 19870321, 3, , M, US, , 33719 135th Street, , Dalton, MN, 56324, , , 218-747-2836, , , , l_koplin22@hotmail.com, Lance_Kopli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09360, 20121221, AS, M645, 501879, Information Technology, 476214624, Lambertson, Andrew, Timothy, , 19900821, 3, , M, US, , 36282 Rush Lake Loop, , Ottertail, MN, 56571, , 056, 218-346-6041, , , 218-371-9007, linebacker_2k2@yahoo.com, Andrew_Lambert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8846, 20110805, AS, M645, 501879, Information Technology, 473426007, Langseth, Albert, Duane, , 19380204, 3, 20110924, M, US, , 2995 12th St. N., , Fargo, ND, 58102, , , 218-498-2827, , , 701-361-0398, adl1938@aol.com, Albert_Langseth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4619, 20110506, AS, M645, 501879, Information Technology, 502117847, Larsen, Jared, Patrick, , 19850619, 3, , M, US, , 64 Frdmont Dr S, , Fargo, ND, 58103, , , 701-306-2746, , , 701-306-2746, amicheze@yahoo.com, Jared_Larsen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83781, 20111216, AS, M645, 501879, Information Technology, 502137911, Larson, Sam, Elliot, , 19890425, 3, , M, US, , 2901 34th Ave S #263, , Fargo, ND, 58104, , 009, 701-793-3933, , , , samstang289@yahoo.com, Sam_La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98211, 20140513, AS, M645, 501879, Information Technology, 502178532, Laybourn, Jordan, Thomas, , 19920128, 3, , M, US, , 120 17th St E #106, , West Fargo, ND, 58078, , , 701-492-2981, , , 701-793-6596, Jordan.Laybourn@gmail.com, Jordan_Laybour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4644, 20110506, AS, M645, 501879, Information Technology, 470233166, Malecek, Sara, Kay, , 19910109, 3, , F, US, , 705 East 2nd St, , Starbuck, MN, 56381, , , 320-269-7079, , , 320-226-6633, m_check09@hotmail.com, Sara_Malecek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64596, 20121221, AS, M645, 501879, Information Technology, 559931682, McCullough, Trent, Timothy, , 19810514, 3, , M, US, , 4318 9th Ave Cir S #102, , Fargo, ND, 58103, , , 701-741-3453, , , , ttmc14@hotmail.com, Trent_McCullough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69677, 20140513, AS, M645, 501879, Information Technology, 477258009, Norberg, John, Richard, , 19930205, 3, , M, US, , 105 2nd Street NE, , Dilworth, MN, 56529, , 014, 218-287-2484, , , , binlou4@prodigy.net, John_Norberg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6844, 20131220, AS, M645, 501879, Information Technology, 471479176, Nuno, Dekow, Arale, , 19870101, 1, , M, US, , 101 2nd St So Apt 1111, , Fargo, ND, 58103, , 009, , , , , dekow88@hotmail.com, Dekow_Nuno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2151, 20100511, AS, M645, 501879, Information Technology, 475417331, Ofei, Nana, O, , 19810922, 1, , M, US, , 1315 34th St Cir S Apt 205, , Moorhead, MN, 56560, , , 218-329-6716, , , , nanaofei22@yahoo.com, Nana_Ofei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8925, 20101217, AS, M645, 501879, Information Technology, 475085511, Peterson, Kali, Amanda, , 19850323, 3, , F, US, , 23840 Aurdal River Rd, , Fergus Falls, MN, 56537, , 056, 218-205-2581, , , 218-205-7196, kali.peterson@hotmail.com, Kali_Peterso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575800, 20140513, AS, M645, 501879, Information Technology, 502194278, Peuser, Brant, , , 19930520, 3, , M, US, , 512 45th St S #208, , Fargo, ND, 58103, , , 701-893-6271, , , 701-893-6271, bpeuser@live.com, Brant_Peus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2815, 20121221, AS, M645, 501879, Information Technology, 472195129, Rodriguez, Kyle, Addison, , 19860614, 3, , M, US, , 2715 14th St S, , Moorhead, MN, 56560, , 011, 701-388-1138, , , 701-388-1138, kyl.rdrgz@gmail.com, Kyle_Rodriguez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8140, 20120504, AS, M645, 501879, Information Technology, 502137546, Rohloff, Timothy, John, , 19871021, 3, , M, US, , 1233 3rd St N, , Fargo, ND, 58102, , , 701-261-2196, , , 701-261-2196, t.rohloff@gmail.com, Timothy_Rohloff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7489, 20130510, AS, M645, 501879, Information Technology, 501330589, Sahel, Shukri, Weli, , 19720101, 1, , M, US, , 215 9 1/2 Ave W, , West Fargo, ND, 58078, , 009, , , , , shukriwaly@hotmail.com, Shukri_Sahel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38868, 20121221, AS, M645, 501879, Information Technology, 501026392, Scilley, Matthew, Allen, , 19831101, 3, , M, US, , 1333 S 8th St, , Fargo, ND, 58103, , 009, 218-251-0732, , , , mscilley@gmail.com, Matthew_Scill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6410, 20120504, AS, M645, 501879, Information Technology, 473131179, Syverson, Kris, Michael, , 19730322, 3, , M, US, , 425 Oakway, , Moorhead, MN, 56560, , 014, 218-443-0718, , , 218-790-4143, syver73k@yahoo.com, Kris_Syvers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0788, 20111216, AS, M645, 501879, Information Technology, 468084969, Thomas, Travis, Alan, , 19860224, 3, , M, US, , 1724 39th St S Apt 201, , Fargo, ND, 58103, , 009, 218-966-7940, , , , travis_t1988@yahoo.com, Travis_Thoma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995200, 20120504, AS, M645, 501879, Information Technology, 469235068, Tobolaski, Brendan, D, , 19901209, 3, , M, US, , 607 1st Ave E Apt 20, , West Fargo, ND, 58078, , , 701-429-3833, , , 701-566-0682, Brendan@Tobolaski.com, Brendan_Tobolaski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269863, 20131220, AS, M645, 501879, Information Technology, 501190004, Trelstad, Joseph, Peter, , 19920101, 3, , M, US, , 422 22nd St E, , West Fargo, ND, 58078, , , 701-318-1513, , , , joetrelstad@gmail.com, Joseph_Trelstad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91725, 20110506, AS, M645, 501879, Information Technology, 469582382, Uselman, Mark, Thomas, , 19470311, 3, , M, US, , 106 23rd Ave N., , Fargo, ND, 58102, , , 701-412-1167, , , 701-412-1167, uziismyname@yahoo.com, Mark_Uselma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28875, 20130510, AS, M645, 501879, Information Technology, 502176364, Vargo, Rene, Charles, , 19911025, 3, , M, US, , 5050 Amber Valley Plwy S #305, , Fargo, ND, 58104, , , 701-235-2382, , , 701-361-0399, rvargo12@hotmail.com, Rene_Vargo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505484, 20130510, AS, M645, 501879, Information Technology, 501904613, Waloch-Flatt, Shauna, Faye, , 19710524, 3, , F, US, , 1319 6th St S, , Fargo, ND, 58103, , 009, 701-281-8428, , , 701-799-7591, shaunawa@yahoo.com, Shauna_Waloch-Flat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20417, 20130802, AS, M645, 501879, Information Technology, 473845869, Werner, Amy, Danielle, , 19750508, 3, , F, US, , 5223 47th Ave S., , Fargo, ND, 58104, , , 701-730-0270, , , , AWERNER@WEST-FARGO.K12.ND.US, Amy_Werner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09012, 20111216, DIP, M647, 501879, Information Technology, 501948289, Acker, Gino, James, , 19800430, 3, , M, US, , 602 19th St No, , Moorhead, MN, 56560, , , 218-287-1397, , , 701-799-1543, ginaacker@hotmail.com, Gino_Ack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522482, 20120504, DIP, M647, 501879, Information Technology, 501155888, Depee, Gregory, Dale, , 19890923, 3, , M, US, , 3501 W 85th St Apt 106, , Sioux Falls, SD, 57108, , , 701-371-1546, , , , theoneendonly@live.com, Gregory_Depe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7869, 20091218, DIP, M647, 501879, Information Technology, 501132572, Fischer, Bryce, Eric, , 19870804, 3, , M, US, , 1832 14th St S Apt. 4, , Fargo, ND, 58103, , 009, 701-388-4990, , , 701-388-4990, fishkid7@hotmail.com, Bryce_Fisch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61851, 20110506, DIP, M647, 501879, Information Technology, 501045665, Gill, Matthew, Zebulon, , 19800531, 3, , M, US, , 5050 Amber Valley Parkway #103, , Fargo, ND, 58104, , , 701-541-3420, , , , Phuzun@ideaone.net, Matthew_Gil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33944, 20111216, DIP, M647, 501879, Information Technology, 501086131, Hase, Eric, John, , 19800827, 3, , M, US, , 5018 Amber Valley Pkwy S #204, , Fargo, ND, 58104, , 009, 701-282-4825, , , , ehase80@gmail.com, Eric_Hase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457414, 20121221, DIP, M647, 501879, Information Technology, 502156851, Howard, Alexander, John, , 19880722, 3, , M, US, , 2908 30th Ave SW, , Fargo, ND, 58103, , 009, 701-293-0259, , , , bfmv324@yahoo.com, Alexander_Howard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664452, 20140513, DIP, M647, 501879, Information Technology, 501196804, Koenig, Michael, Dean, , 19920909, 3, , M, US, , 237 10th Ave E, , West Fargo, ND, 58078, , 009, 701-281-8442, , , 701-388-8965, mikewarcraftfan@yahoo.com, Michael_Koenig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6396, 20100511, DIP, M647, 501879, Information Technology, 501886602, Koesterman, Michael, Lyle, , 19601013, 3, , M, US, , 1207 2nd Street S, , Moorhead, MN, 56560, , , 218-329-7931, , , , mlko@cableone.net, Michael_Koesterman@my.minnesota.edu, 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0931, 20120504, DIP, M647, 501879, Information Technology, 477232291, Meyer, Justin, Coe, , 19891001, 3, , M, US, , 21399 St Hwy 108, , Pelican Rapids, MN, 56572, , , 218-863-1774, , , 218-329-5135, jmeyer@loretel.net, Justin_Meyer3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7607, 20110506, DIP, M647, 501879, Information Technology, 502065021, Opdahl, Nicole, K, , 19861016, 3, , F, US, , 7404 W Zinnia Cir, , Sioux Falls, SD, 57106, , , 701-330-9337, , , 701-330-9337, nicoleopdahl9@hotmail.com, Nicole_Opdahl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3206, 20120803, DIP, M647, 501879, Information Technology, 473195318, Peterson, Brent, James, , 19850205, 3, , M, US, , 521 37th Ave. S., , Moorhead, MN, 56560, , , 701-351-5515, , , , brentjpeterson@live.com, Brent_Peterson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19621, 20121221, DIP, M647, 501879, Information Technology, 476216542, Petrie, Tyson, Joseph, , 19780704, 3, , M, US, , 2903 Village Green Drive, , Moorhead, MN, 56560, , 014, 701-361-3461, , , , , Tyson_Petri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38868, 20130510, DIP, M647, 501879, Information Technology, 501026392, Scilley, Matthew, Allen, , 19831101, 3, , M, US, , 1333 S 8th St, , Fargo, ND, 58103, , 009, 218-251-0732, , , , mscilley@gmail.com, Matthew_Scill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2538, 20110506, DIP, M647, 501879, Information Technology, 501134128, Stoldorf, Devan, Matthew, , 19880607, 3, , M, US, , PO Box 652, , Bowman, ND, 58623, , 006, 701-206-0088, , , 701-206-0088, devan.stoldorf@procedo.com, Devan_Stoldorf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66950, 20121221, DIP, M647, 501879, Information Technology, 473115699, Swang, Bryan, Alexander, , 19870424, 3, , M, US, , 3201 20th St S #212, , Fargo, ND, 58104, , , 218-236-0474, , , 701-318-0901, swangbr@gmail.com, Bryan_Swang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714304, 20140513, DIP, M647, 501879, Information Technology, 474232633, Swanstrom, Robert, James, , 19910729, , , M, US, , 14699 Cty Rd 6, , Park Rapids, MN, 56470, , , 218-443-3221, , , , samus5678@yahoo.com, Robert_Swanstrom@my.minnesota.edu, 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81661, 20131220, AAS, M649, 501879, Information Technology, 502884050, Carlisle, Aron, Douglas, , 19750501, 3, , M, US, , 211 Calumet Ave NW, , De Smet, SD, 57231, , , 605-222-8695, , , , adcarlisle@hotmail.com, Aron_Carlisle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144637, 20140513, AAS, M649, 501879, Information Technology, 502197497, Hoffart, Jesse, James, , 19930913, 3, , M, US, , 820 Elm Park Place, , West Fargo, ND, 58078, , , 701-429-0262, , , , inuyasha6473@hotmail.com, Jesse_Hoffar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63120, 20130510, AAS, M649, 501879, Information Technology, 469194536, Huseby, Michael, T, , 19891110, 3, , M, US, , PO Box 193, , Pelican Rapids, MN, 56572, , 056, 218-863-1999, , , 218-329-8982, savedXgrace63@yahoo.com, Michael_Huseb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353488, 20140513, AAS, M649, 501879, Information Technology, 522295934, Jardon, Wendy, Marie, , 19740303, 3, , F, US, , 2942 4Th Ave N, , Moorhead, MN, 56560, , 014, 701-541-5538, , , 701-541-5538, ladyslipper1974@gmail.com, Wendy_Jardon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664452, 20140513, AAS, M649, 501879, Information Technology, 501196804, Koenig, Michael, Dean, , 19920909, 3, , M, US, , 237 10th Ave E, , West Fargo, ND, 58078, , 009, 701-281-8442, , , 701-388-8965, mikewarcraftfan@yahoo.com, Michael_Koenig2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622752, 20140513, AAS, M649, 501879, Information Technology, 477130456, Reinert, Andrew, David, , 19850926, 3, , M, US, , 3503 13th St S, , Moorhead, MN, 56560, , , 701-306-5174, , , 701-306-5174, andy.reinert45@gmail.com, Andrew_Reinert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238868, 20130510, AAS, M649, 501879, Information Technology, 501026392, Scilley, Matthew, Allen, , 19831101, 3, , M, US, , 1333 S 8th St, , Fargo, ND, 58103, , 009, 218-251-0732, , , , mscilley@gmail.com, Matthew_Scille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031374, 20140513, AAS, M649, 501879, Information Technology, 477887686, Simons, Dan, P, , 19700808, 3, , M, US, , 459 3rd Ave E, , West Fargo, ND, 58078, , , 701-799-6188, , , 701-799-6188, rokrep69@hotmail.com, Dan_Simons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76243, 20140513, AAS, M649, 501879, Information Technology, 468136474, Teegarden, Donald, L, , 19781003, 3, , M, US, , 2942 4th Ave N, , Moorhead, MN, 56560, , 014, 218-790-3073, , , 218-790-3073, donaldteegarden@gmail.com, Donald_Teegarden@my.minnesota.edu, P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RECORDS: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_ID, MAJOR_COMPL_DATE, DEG_ABBR, MAJOR_ID, CIP_ID, MAJOR_NAME, SSN, LAST_NAME, FIRST_NAME, MIDDLE_NAME, NAME_SUFF, BIRTH_DATE, ETHNIC, DEATH_DATE, GENDER, P_CNTRY, ST_NAME, P_STREET1, P_STREET2, P_CITY, P_STATE, P_ZIP, P_FRGN_ZIP, P_CNTY, P_TEL_NBR, P_TEL_EXT, P_TEL_FRGN_PREFIX, P_CELL_NBR, P_INTERNET_ADDR, T_INTERNET_ADDR_INST_STUDENT, MAR_STAT, PRIV_CO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59250, 20090512, DIP, M690, 501879, Computer Information Systems, 473086819, Anderson, James, Daniel, , 19861016, 3, , M, US, , 800 4 Ave East, , West Fargo, ND, 58078, , , 218-205-6319, , , , anderjam@mnstate.edu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8109, 20100511, DIP, M690, 501879, Computer Information Systems, 502137429, Daugherty, Isaac, Paul, , 19890212, 3, , M, US, , 412 2nd St SE, , Lamoure, ND, 58458, , , 701-883-4255, , , , munson11@gmail.com, Isaac_Daugherty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11796, 20080514, DIP, M690, 501879, Computer Information Systems, 501112306, Erovick, Andrew, Thomas, , 19790913, 3, , M, US, , 201 W 2nd Ave S, PO Box 191, Cavalier, ND, 58220, , 034, 701-265-8208, , , , andrewte@yahoo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27869, 20091218, DIP, M690, 501879, Computer Information Systems, 501132572, Fischer, Bryce, Eric, , 19870804, 3, , M, US, , 1832 14th St S Apt. 4, , Fargo, ND, 58103, , 009, 701-388-4990, , , 701-388-4990, fishkid7@hotmail.com, Bryce_Fisch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49120, 20091218, DIP, M690, 501879, Computer Information Systems, 468213336, Riopelle, Brady, Wallace, , 19871012, 3, , M, US, , 3800 Fox Trail, , Saint Bonifacius, MN, 55375, , , 701-741-5383, , , , bradyriopelle@hotmail.com, Brady_Riopelle2@my.minnesota.edu,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370532, 20080514, DIP, M690, 501879, Computer Information Systems, 502061964, Stillwell, Daniel, Lester, , 19840513, 3, , M, US, , 1408 13th St N, , Moorhead, MN, 56560, , , 701-412-3777, , , , SI24392@hotmail.com, 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138678, 20091218, DIP, M690, 501879, Computer Information Systems, 502064485, Suedel, Eric, John, , 19850923, 3, , M, US, , 159 N Woodcrest Drive, , Fargo, ND, 58102, , , 701-491-0580, , , , suedelk@co.cass.nd.us, Eric_Suedel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86727, 20110806, DIP, M690, 501879, Computer Information Systems, 501151914, Vetter, Joel, , , 19890605, 3, , M, US, , PO Box 231, , Harvey, ND, 58341, , , 701-693-5133, , , 701-693-5133, joel_vetter@hotmail.com, Joel_Vetter@my.minnesota.edu, S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0455374, 20100511, DIP, M690, 501879, Computer Information Systems, 502922730, Wolff, Troy, Allan, , 19730116, 3, , M, US, , 2801 23rd Ave S Apt 210, , Fargo, ND, 58103, , 009, , , , 701-261-6942, troy.wolff@hotmail.com, Troy_Wolff@my.minnesota.edu, S,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26:00Z</dcterms:created>
  <dc:creator>preuss</dc:creator>
  <dc:description/>
  <cp:keywords/>
  <dc:language>en-US</dc:language>
  <cp:lastModifiedBy>preuss</cp:lastModifiedBy>
  <dcterms:modified xsi:type="dcterms:W3CDTF">2014-09-19T19:15:00Z</dcterms:modified>
  <cp:revision>6</cp:revision>
  <dc:subject/>
  <dc:title/>
</cp:coreProperties>
</file>