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stered Students by Major(s) by Campus</w:t>
      </w:r>
    </w:p>
    <w:p>
      <w:pPr>
        <w:pStyle w:val="Normal"/>
        <w:rPr/>
      </w:pPr>
      <w:r>
        <w:rPr/>
        <w:t>Moorhead students on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319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3785"/>
        <w:gridCol w:w="85"/>
        <w:gridCol w:w="66"/>
        <w:gridCol w:w="1414"/>
        <w:gridCol w:w="66"/>
        <w:gridCol w:w="66"/>
        <w:gridCol w:w="315"/>
      </w:tblGrid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97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mstrong, Evangel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92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ikla, Nath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4817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as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841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u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987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bow, Ko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66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ther, Samanth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571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losser, Trist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8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Jennif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16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ramaniam, Rajes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14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, Rob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658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bot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00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To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271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adra, Eli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7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zdarevic, And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182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ault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06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lot, Dway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423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und, Tylo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974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mmesh, Jare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78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en, Tam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7539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ry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820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Alexand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928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man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52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vacevic, En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545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6434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l, Yadav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56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Thanh Trun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317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erg, Caroly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8314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ien, I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497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borne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726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063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oney, Eth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6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Dy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165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ke, Bren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2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Zacha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95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i, Joh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6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Cas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147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, M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59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tman, Meg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099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son, Joaqu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1245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lty-Johnson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9029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mer, Robert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770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ge, Dall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642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Dyl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067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nnaberry, Lar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630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robaei, Abdal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089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ran, Hashi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449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demann, Kev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606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ab, Fad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59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rahman, Mohame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17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harya, Bino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277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n, Abdishukr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719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kerville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man, La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6116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hetri, Krit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0389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i, Ju Ho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459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can, Elija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561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kroth, Jessic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950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enpeter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517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fanah, Asma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9338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bofsky, E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58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dro, Jami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398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kins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93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dhem, Baha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80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ser, Alex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707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ft, Derri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17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e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047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Govern, Tayl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264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removic, Semi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887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hishakiye, Ed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7838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Kev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398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rby, Georg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257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Hieu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478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ioha, Udochukwu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191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unjinrin, Oluwasemo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0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Zacha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5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cy, Bro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598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kau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1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terick, Jose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687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ermacher, Jord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1633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lon, Tyl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952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yler, Rollan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2667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nilec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9448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tz, Joshu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165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eiten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435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lund, Jaro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591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fton, Log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387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ss, Jo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459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can, Elija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11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tish, No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71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eva, Yovk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916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, Sury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78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en, Tam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64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dheisz, A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8985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eringa, Geor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9775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, Thoi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14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son, Bra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4788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gson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057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chert, Luc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96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by, Taylo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330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 Asare, Bisma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6509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wbush, Se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5400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lex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894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lstre, Benjam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99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ennig, Cale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937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ir, Davi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 - Diploma (I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4002"/>
        <w:gridCol w:w="76"/>
        <w:gridCol w:w="66"/>
        <w:gridCol w:w="1414"/>
        <w:gridCol w:w="66"/>
        <w:gridCol w:w="66"/>
        <w:gridCol w:w="315"/>
      </w:tblGrid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D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4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borne, Jere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 - Diploma (I6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4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borne, Jere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97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mstrong, Evangel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642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ista, Cha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s, Eric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312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ye, Timoth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ser, Se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67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dsen, Luc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2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ray, Jose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28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ess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987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bow, K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69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mohr, Robe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1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, Rob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0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To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69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erowich-Beardwood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28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3540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ese, Thom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937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Dowell, Tann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47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Isai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94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ine, Cha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6434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l, Yadav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20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Taylo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5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A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56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Thanh Trung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317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erg, Caroly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72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89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ten, Joshu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Cath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083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utman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933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gg, Willia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Cas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62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hey, Dani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7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gstol, Sar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14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, 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14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lee, Dua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6964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ersma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D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311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ndal, Davi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Diploma (D56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630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robaei, Abdall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71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ontgome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, 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026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dt, Jose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8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se, Dere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449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demann, Kev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606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ab, Fad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14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lee, Dua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537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sethi, Ndabishuriy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672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ley, Bren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853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Moha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387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a, Abdikari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5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dro, Jami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80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ser, Alex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618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el, Benjam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39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rby, Georg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1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man, J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01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mstead, Ky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57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gal, Mukta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770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nsthagen, Be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049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en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70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kora, Jar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027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-Abase, Ah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03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aw, Davi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, 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591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fton, Log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980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al, Krishn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71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eva, Yovk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91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, Sury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793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over, Aust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957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Colett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821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Co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1168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ats, J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503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son, Kenn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310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mer, Steve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693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eppi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6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dheisz, Aust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38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d, Garr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Security-Certificate (I49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2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ray, Jose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84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vington, Tor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99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hold, Britn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325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, Clarenc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all, Keel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9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6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3642"/>
        <w:gridCol w:w="72"/>
        <w:gridCol w:w="66"/>
        <w:gridCol w:w="1414"/>
        <w:gridCol w:w="66"/>
        <w:gridCol w:w="66"/>
        <w:gridCol w:w="315"/>
      </w:tblGrid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 - Diploma (I6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97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mstrong, Evangelin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642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ista, Cha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4817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as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841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u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312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ye, Timoth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6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dsen, Miche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67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dsen, Luca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26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ray, Josep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987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bow, Ko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14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, Rob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754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brecht, Juli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2085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iley, Ky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0389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i, Ju Ho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00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To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694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erowich-Beardwood, Jor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Chas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6434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l, Yadav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5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A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56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Thanh Trung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317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erg, Caroly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1397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mer, Obs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726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acob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789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erson, Zan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6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Dy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4447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paliya, Ra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25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Anthon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083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utman, Aar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893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Winkle, Bret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6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Cas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7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gstol, Sara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14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, M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146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lee, Duan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59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tman, Meg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630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robaei, Abdal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089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ran, Hashi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449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demann, Kev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606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ab, Fad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55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cy, Brock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277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n, Abdishukr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man, Lanc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0389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i, Ju Ho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58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dro, Jami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398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kins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93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dhem, Baha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80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ser, Alex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618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el, Benjam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04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ker, Travi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398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rby, Georg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478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ioha, Udochukwu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018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mstead, Ky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00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Zacha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580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user, Bran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70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kora, Jare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435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lund, Jaro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5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n, Abdullah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027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-Abase, Ahme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591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fton, Log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387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ss, Jo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980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al, Krishn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294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om, Tanner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71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eva, Yovk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916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, Sury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75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nings, Jonath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3566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ckle, Le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9576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Colett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821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Col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1168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ats, Jaso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96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Abd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503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son, Kennet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647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dheisz, Austi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8985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eringa, Georg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14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son, Brad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3531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ah, Chukwuyem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46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ye, Zachar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Security-Certificate (I49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266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ray, Joseph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937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ir, Davi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995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hold, Britn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3258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, Clarenc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50529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fiore, Alan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0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all, Keel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7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3841"/>
        <w:gridCol w:w="82"/>
        <w:gridCol w:w="66"/>
        <w:gridCol w:w="1414"/>
        <w:gridCol w:w="66"/>
        <w:gridCol w:w="66"/>
        <w:gridCol w:w="315"/>
      </w:tblGrid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 - Diploma (I6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1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, Jame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41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eger, Meliss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59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mmer, Christ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s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42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y, Jennif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1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Dere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72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Ma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6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mohr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7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edlbauer, Jennif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18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u, Kof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1141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, Marw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55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68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tzan, D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813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ggins, A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95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berry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4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pps, Charle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je, Nei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95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ores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28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8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165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e, Greg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4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lecky, Marcu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15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al, Juli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05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brun, Co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4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Isai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5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or, Nath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Chas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074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Kev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6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ubicki, Brad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767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en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89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ten, Joshu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414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inke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96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33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mczak, Steve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1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ness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62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hey, Daniel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483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ryne, Christia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88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tman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D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D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565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er, Al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Diploma (D56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53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Mar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71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ontgome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97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nlie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2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s, Se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65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Princet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ba, Damb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vingen, Katl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Pem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0559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 Saegh, Mayth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403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ck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45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, Nath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03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aw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, Er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50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nis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299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wardson, Timoth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, J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2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ber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28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k, Kar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17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utam, Shub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51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kai, Georg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79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icker, Denn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6972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uk, Kayl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hmann, Alex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nus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5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ez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915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umed, Khan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29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, Marqu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571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gg, Set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58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user, Bran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ick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00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mitt, Lon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5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neider, Cliff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3583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nes, Nath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, Josep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86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936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62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nk, Nath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 - Diploma (I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478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lins, Ma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861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veland, J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72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bauer, Ch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0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levang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all, Keel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40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er, Chery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8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3841"/>
        <w:gridCol w:w="82"/>
        <w:gridCol w:w="66"/>
        <w:gridCol w:w="1414"/>
        <w:gridCol w:w="66"/>
        <w:gridCol w:w="66"/>
        <w:gridCol w:w="315"/>
      </w:tblGrid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28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ight, D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04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ker, Trav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9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ris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35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41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eger, Meliss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6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mohr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218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u, Kof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1141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, Marw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68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tzan, D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62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nette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16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g, Samu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4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pps, Charle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81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llegos, Kev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8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1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Lar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4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Isai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31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mer, Steve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6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ubicki, Brad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767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en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96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62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hey, Daniel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3171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vier, Arlin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885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tman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891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stad, Al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Diploma (D56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7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on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53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Mar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71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ontgome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89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se, Dere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2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s, Se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ba, Damb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Pem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6105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nel, Forres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403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ck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man, Lan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, 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, Er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, J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28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k, Kar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17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utam, Shub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6972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uk, Kayl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04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ker, Trav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5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ez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151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umed, Khalif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16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man, Ja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29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, Marqu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580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user, Bran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3583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nes, Nath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7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kora, Jare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, Josep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37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ris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007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lville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9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Abd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310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mer, Steve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925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mann, Jar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936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286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ight, D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9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 - Diploma (I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72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bauer, Ch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857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y, Don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325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, Claren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008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levang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0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all, Keel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2894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agi, Ash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403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er, Chery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7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1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3652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-AAS (D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694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ry, Abdoul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369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so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77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yder, Tam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60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wanga, Majo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15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es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55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726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ice, Jo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572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ault, Cand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7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je, Nei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7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vi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8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19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gan, 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66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Sar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46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, Cli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4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lecky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00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enke, Kale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7845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ag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8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onnell, Ja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7889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1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Jor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04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r, Yahy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098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Tam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08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0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iseth, Ale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70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a, Sier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174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D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91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M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550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anga, Evarist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, Grego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9889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d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76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222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Adoo, Jazm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08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9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Co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ba, Damb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Pem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566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Grego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13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w, Hass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694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ry, Abdoul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5677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nd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45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84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Denn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12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Lau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, Eric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, Jad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23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ber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J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173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utam, Shub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, Bri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74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pson, GeorgAn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667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es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4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nus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049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r, Yahy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641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row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8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, Manaw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6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, K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, Pet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58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neider, Clif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770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nsthagen, B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81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lboerger, Nath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9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Patry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Kr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78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520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olaski, Brend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7542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oney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11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W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85342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D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72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bauer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62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idio, Charle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1689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t, Meg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2697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ie, Satt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403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er, Chery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2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3879"/>
        <w:gridCol w:w="79"/>
        <w:gridCol w:w="66"/>
        <w:gridCol w:w="1414"/>
        <w:gridCol w:w="66"/>
        <w:gridCol w:w="66"/>
        <w:gridCol w:w="315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-AAS (D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694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ry, Abdouli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41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eger, Meliss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172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i, Awi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621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Dust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15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es, Nath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58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, Hannah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813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ggins, Aar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572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ault, Candr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7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je, Nei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9711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erson, Andr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8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, Just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46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, Clin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84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lecky, Marcu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055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brun, Col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9287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ea, Tiberiu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7845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ag, Dust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8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onnell, Ja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7889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n, Matth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Chas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68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Christoph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07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hsner, Tyl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098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Tamm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767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en, Adam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70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a, Sierr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174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Da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9338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gg, William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19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ness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483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ryne, Christia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653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kus, Jeffre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46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-Maldonado, Zacha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I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3961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Lanc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, Grego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59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singer, Christoph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97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nlie, Dani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222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Adoo, Jazmin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9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Co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ba, Damb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17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mang, Pem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566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Grego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13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w, Hass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694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ry, Abdouli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, Case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45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, Nath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, Eric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299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wardson, Timoth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, Jad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Ja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28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k, Kar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06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lot, Dwayn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173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utam, Shub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, Conn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11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nen, Trevo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, Bric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369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Dek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61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nan, Megh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hmann, Alex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396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Abdi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049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r, Yahy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918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rick, Nath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, Kyl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58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neider, Cliff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Kri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520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olaski, Brend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, Joseph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, Shaun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672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Bry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867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ani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8077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nk, Curtis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crocomputer &amp; Network Tech-AAS (M41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68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ik, Marlen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199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yer, Wade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72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bauer, Christopher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168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t, Megan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827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Rebecc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269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ie, Satt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40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er, Cheryl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0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3662"/>
        <w:gridCol w:w="89"/>
        <w:gridCol w:w="66"/>
        <w:gridCol w:w="1414"/>
        <w:gridCol w:w="66"/>
        <w:gridCol w:w="66"/>
        <w:gridCol w:w="315"/>
      </w:tblGrid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W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0610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y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551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chke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0610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y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056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an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s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77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dock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77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yder, Tamm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1157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, Naja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55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726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ice, Jo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44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en, Dav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4008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nschberger, Nichol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94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hof, Joshu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66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Sara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155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mi, Georg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50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en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925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mann, Jar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918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rick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5535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son, B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3109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llivan, Jes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653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kus, Jeffr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3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ucic, Te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Cert (I6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466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, Melo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, Grego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59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singer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0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, Alex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163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s, Zach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08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on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9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Co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, 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9006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i, Neji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27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dinger, Cordel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, Cas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12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Lau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068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2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lick, Jen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23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ber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Jan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97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oding, Jos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, Conn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27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bbs, Brand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871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dt, Tyl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, Lar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74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pson, GeorgAn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25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667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es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090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pes, Alex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118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g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225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vgaard, Angel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283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shus, Jar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, Al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78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S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543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cero, Kathry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2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kovic, Ad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409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xwell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39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Runnel, Ad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6049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d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1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chal, R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635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en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06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aker, D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81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, Khal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81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lboerger, Nath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9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Patry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Kr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78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Trav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3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ucic, Te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672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B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867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74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er, Zach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41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ner, Am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51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s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566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Grego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08922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, Taylo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1689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t, Meg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Diploma (D33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4566</w:t>
            </w:r>
          </w:p>
        </w:tc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Michael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1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3627"/>
        <w:gridCol w:w="90"/>
        <w:gridCol w:w="66"/>
        <w:gridCol w:w="1414"/>
        <w:gridCol w:w="66"/>
        <w:gridCol w:w="66"/>
        <w:gridCol w:w="315"/>
      </w:tblGrid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W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0610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y, Timo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5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Ca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, Jo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0610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y, Timo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056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an, Andr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77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yder, Tamm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1157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, Naja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15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es, Nath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55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84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, Jeffr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44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en, Davi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72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vi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66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Sara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46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, Cli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h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tte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62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, Alexande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155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mi, Georg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Dav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71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Dav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12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er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918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rick, Nath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5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Ca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15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ze, Ale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720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eldum, Cor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52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unk, Austi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21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ck, Micholen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9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M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16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nbil, Emmanu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65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kus, Jeffr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, Carlo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, Grego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7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ac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3540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oshu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0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, Alex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, Ty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163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s, Zacha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08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erson, 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9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Co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nefeld, Taylo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, Cas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15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edon, 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12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Laur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1038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strom, Krystl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4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ley, Timo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123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ber, Andr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Jan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3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kins, Adam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, Conne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16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rich, M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, Bri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87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dt, Tyle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, Lar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16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tes, Joer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283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shus, Jar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, Andr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, Alber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78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Sam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58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blad, Zacha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543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cero, Kathry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07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as, Micha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57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sah, Hen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90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Zachari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2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sey, Luk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, Kyl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06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aker, 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7784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re, Sa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81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, Khal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770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nsthagen, Be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81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lboerger, Nathani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9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Patry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Kri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78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Travi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520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olaski, Brend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, Mar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Ren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672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Bry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867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anie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51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s, Justi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566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Gregor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11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Jas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452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Joshua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230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nganecker, Jos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1689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t, Mega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9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3758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1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mquist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e, Ale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8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lander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84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lila, Conn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, Jo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3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czewski, Angel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54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056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a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1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7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, Anth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94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31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rane, Tayl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3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tz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070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ring, Stev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gen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2746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hman, Dill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8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isen, Dyl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03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eod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tt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5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e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09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irez, Fab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74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. John, Cryst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21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ck, Michole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s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405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e, Brad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82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f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21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d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1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mquist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5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Mohamu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582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ka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1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ellan, Ma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1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gers, Taj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809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vingen, Katl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868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schmid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, Mar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2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dinger, Corde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3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on, Kua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99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lster, K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ing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wster, K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94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792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ig, Brad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845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quist, Jos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2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lick, Jen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Jo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40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dde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3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kins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, La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2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26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ie, Satt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015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ss, Mik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, Al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39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Runnel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84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lila, Conn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563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geon, Jes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chal, R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54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8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, Khal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77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vens, Jacly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5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dy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breit, N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5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s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23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ren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28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ntner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, Alexand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, Zac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Jos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7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son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9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844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sseau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0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gue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0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msodt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88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eberg, D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38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berg-Rohrer, An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10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3960"/>
        <w:gridCol w:w="82"/>
        <w:gridCol w:w="66"/>
        <w:gridCol w:w="1414"/>
        <w:gridCol w:w="66"/>
        <w:gridCol w:w="66"/>
        <w:gridCol w:w="315"/>
      </w:tblGrid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8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lander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, Jo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273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sak, Dy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056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an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7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, Anthon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43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Russe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94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30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tz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070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ring, Steve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2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gen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03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dder, Sawy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94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hof, Joshu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37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ur, Gerw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45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gard, D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79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anahan, C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tt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32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994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nsch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76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s, Jos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50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en, Andr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925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mann, Jar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09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irez, Fab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21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ck, Michole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653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kus, Jeffr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ss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3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ucic, Teo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82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f, Trav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466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, Melon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21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d, Jame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11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mquist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273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sak, Dyl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, Alexand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572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Mohamu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30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shall, Grego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1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ellan, Mat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06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aker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, B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868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schmid, 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, Mar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9006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ullahi, Neji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, Rico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2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dinger, Corde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99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lster, Kyl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565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on, Ja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330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hardt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9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ing, Ry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2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wster, Kristoph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siday-Maloney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94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792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ig, Bradl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Case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2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lick, Jen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Joy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, Conn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, Bri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, Larr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74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pson, GeorgAn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25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118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g, Timoth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99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ungtvedt, Samu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8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, Benjam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, Abr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015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ss, Mi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, Al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339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Runnel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2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sey, Luk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609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comb, Thoma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1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chal, R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477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hhouse, Randal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306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aker, D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81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, Khali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9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Patry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756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dy, Joh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157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roman, Benjam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51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s, Just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23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ren, Travis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, Alexand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, Zach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Tyler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86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rman, Eri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, S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11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76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son, Scot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88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eberg, Dana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68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e, Dian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090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basnik, Chad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I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42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rud, Jason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38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berg-Rohrer, Annie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24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phy, Rachel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8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3687"/>
        <w:gridCol w:w="92"/>
        <w:gridCol w:w="66"/>
        <w:gridCol w:w="1414"/>
        <w:gridCol w:w="66"/>
        <w:gridCol w:w="66"/>
        <w:gridCol w:w="315"/>
      </w:tblGrid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6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fty, Travi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&amp; Network Tech-Cert (W60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1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en, Mitchel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33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98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yer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49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ttlund, Cor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72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Taylo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1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en, Mitchel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3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ris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99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yasinghe, Terr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642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y, Adam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38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pp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320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benow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440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Mukhta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06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Ril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8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lander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98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ttloffel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71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ly, Jes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41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Hecke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Network Security-AAS (D4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46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er, Heath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605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nal, Kell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1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05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nberg, Corin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95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Jerem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6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fty, Travi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52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, Davi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1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Colt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6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zure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74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er, Shaw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82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nsvold, Bret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47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mers, Mik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27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x, Joshu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8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wen, Benjam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37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ur, Gerw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16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Raychel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129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cha, Ta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03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eod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0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en, Tyl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76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s, Jos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647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am, Bru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971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ly, Jes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540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tt, Pau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26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z, Jare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60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wanga, Majo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0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h, Scot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09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ms, Brand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77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del, Josep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23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ren, Travi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33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aten, Zachar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9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e, Joh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589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, Jam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69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an, Kari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73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ig, Cor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28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ntner, Timoth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, Alexand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878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, Joshua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, Zac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8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Thoma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, Pau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33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tland, Josep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Tyl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82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ar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483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stet, Kyl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86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rman, Eri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897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jono, Gregor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16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tes, Joerg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03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Namara, Jac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3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ger, Jess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154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ehler, Bri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529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bury, Darrel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82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or, Sala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4981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iya, Charl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Jos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7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son, Scot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08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Cha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63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w, And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844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sseau, Jas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, Sha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50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ndrew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71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01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msodt, Timoth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9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Christopher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2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62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gerson, Ry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986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nett, Jonath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006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mbach, Jerem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0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erholm, Jam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31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erholm, Thoma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3637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belman, Bren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W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5892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, Jame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695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fty, Travi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D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6468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rke, Lea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9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3758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4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1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mquist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2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e, Ale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ris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99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yasinghe, Te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41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al, Suz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44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Mukhta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8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lander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, Nico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9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tis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Br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552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i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, Shukr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, D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breit, N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41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Hecke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, Jo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1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6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fty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52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32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ensen, Ros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3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hl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27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x, Joshu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82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er, B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37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ur, Gerw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Tr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tt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e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76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sons, Jos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54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ell, Darre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s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54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t, Ru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54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vingen, Katl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Jo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656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due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8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breit, N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, Gin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23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ren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3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aten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9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e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37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is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, D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Jo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28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ntner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, Alexand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, Zac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243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kedahl, Nath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78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89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rsi, Abdiwa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86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rman, Eri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163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dson, Nich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, Jare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3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ger, Jessic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2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sey, Luk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44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rphy, Mitch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529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bury, Darre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82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or, Sal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82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up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498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iya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Jos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s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7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son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9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844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sseau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471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yre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539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506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56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gue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01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msodt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98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, Kev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10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yeh, A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88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eberg, D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212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up, Gi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006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mbach, Jere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0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erholm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995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e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7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3771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35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l, Ev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38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ebank, Bre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94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mmings, Randa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71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pp, Trev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0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K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19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t, Jeremi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4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Hecke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32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chet, La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czewski, Angel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3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e, Theres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52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2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plin, Ellio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7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er, Sh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34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mpbell, Marqu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06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n, Z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ah, Mohamu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ir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70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Tod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8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wen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1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La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36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shmark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5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ider, Jaim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93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k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75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ve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03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eod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9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Nally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3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, Jo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57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verso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0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6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wanga, Majo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12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resmann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0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K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884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ge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 - AAS (D56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26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therland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Kev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4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8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Dar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le, Kali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1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cia, Chelse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39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jerd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ft, Ma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2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1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rkeide, Joshu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5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tso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41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zoya, Rub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31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nusson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siovsky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50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gler, Jak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82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gen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8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tgomery, Shir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05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529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bury, Darre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0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9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73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am, Ran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57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verson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5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nk, Con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1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71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9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bstad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51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kildson, Ke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98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nett, Jo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32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chet, La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, Spenc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, Stephan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4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ona, Katri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dd, Arthu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83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im, Sus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8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3779"/>
        <w:gridCol w:w="98"/>
        <w:gridCol w:w="66"/>
        <w:gridCol w:w="1414"/>
        <w:gridCol w:w="66"/>
        <w:gridCol w:w="66"/>
        <w:gridCol w:w="315"/>
      </w:tblGrid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0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33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35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l, Ev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72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Taylor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38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ebank, Brett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94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mmings, Randal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, Andr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1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en, Mitchel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396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371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pp, Trevor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19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t, Jeremia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, Brad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20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, Tab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41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Hecke, Andr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32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chet, Larr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08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wford, Jame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1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Andr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95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Jerem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32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immesch, Bruc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52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, Davi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6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zure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45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y, Jeffer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06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n, Zan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44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ah, Mohamu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03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iner, Thoma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87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wen, Benjami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55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ider, Jaim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47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er, Nicol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203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eod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03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dvik, Kyl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, Dani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60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wanga, Majok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0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h, Scott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884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ge, Adam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ptr &amp; Network Tech-Sys Admin Emph-AAS (F41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279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are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Kevi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94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l, Jaso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, Glen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99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e, Joh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44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Matthew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, Isaa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8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Darrick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2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le, Kalif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589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chens, Angel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14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hard, Brad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, Bill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39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jerde, Micha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, Davi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9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ft, Max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Noa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, Eri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33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tland, Joseph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443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es, Joh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986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llerman, Erik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10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rkeide, Joshu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897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jono, Gregor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116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tes, Joerg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020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418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emyer, Core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41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zoya, Rube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731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nusson, Eri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3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ger, Jessic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050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gler, Jakob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82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gen, Thoma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529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bury, Darrel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, Nan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00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Daniel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40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Sara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91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, Davi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, Rolland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, Timoth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, Shan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, Eric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51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kildson, Kell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986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nett, Jonathan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33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, Spencer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, Tro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448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dd, Arthur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AAS (D32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869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ckell, Adam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6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3771"/>
        <w:gridCol w:w="89"/>
        <w:gridCol w:w="66"/>
        <w:gridCol w:w="1414"/>
        <w:gridCol w:w="66"/>
        <w:gridCol w:w="66"/>
        <w:gridCol w:w="315"/>
      </w:tblGrid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41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ufohai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2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ukmann, Ki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, Willi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712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berg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1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erson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6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ble, Jami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03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iner, Thom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, Bri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29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rr, Betha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rud, Cas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675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nke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13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ble, Rhond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5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ider, Jaim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358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iss, Crai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75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ve, Rich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02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klebust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95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yson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68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tts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86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Hol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0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, Kar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son, De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2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fman, Jo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15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stad, Aa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16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rich, M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82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tges, Zach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7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artner, Sha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4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n, Osca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50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edi, Shi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727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Bra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ich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Kev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3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hrens, Came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J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06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sel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50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hmann, 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9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l, Dona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le, Kalif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bele, A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72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ah, Abdirisaq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, Dill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211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drup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ft, Max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, P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92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tchison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27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pel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2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ingbile, Kev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5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tson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060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outek, Lev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ved, Steph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81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strom, Char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8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ttio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70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Bra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6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ren, Eri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48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Kathry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ller, Jonath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53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gue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289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ffen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71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2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sher, Harol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1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ken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, Spenc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7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3771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I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4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da, Came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07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L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Information Systems-Diploma (M69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am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50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son, Crai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8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le, Ch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7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tson, Nichol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69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ehrer, Donav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98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gin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cliff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93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sh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8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ler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9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, Rick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41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ufohai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2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ukmann, Kir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9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pree, Danava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712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berg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x, Trist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, Rub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6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ble, Jam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886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ste, Ko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23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aus, Dare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13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ble, Rhond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, L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55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ider, Jaim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61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de, Tyl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75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ve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02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klebust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50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de, Kat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68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tts, Nich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86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Ho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00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, Kar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erson, D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, Cas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2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fman, Jo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15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stad, A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Zacha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884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ge, Ad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, Anth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, Kev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51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g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J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, Jeremi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, Jef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50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hmann, Mar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59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tler, Cha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4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2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le, Kalif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42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rud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1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, Warr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8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bele, A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, Bry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, Dill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, Barb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19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ft, Max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15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tson, J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81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strom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, Se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86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tgomery, Shir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70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Bra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2765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Patri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26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le, Kell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ller, Jonath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531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5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nk, Con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0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gue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71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e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, 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144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ken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951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kildson, Ke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38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ttier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333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, Spenc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496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da, Came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20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anna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070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L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490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ona, Katri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997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, Rick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5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3905"/>
        <w:gridCol w:w="85"/>
        <w:gridCol w:w="66"/>
        <w:gridCol w:w="1414"/>
        <w:gridCol w:w="66"/>
        <w:gridCol w:w="66"/>
        <w:gridCol w:w="315"/>
      </w:tblGrid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74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as, Thom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3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e, Theres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6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kness, Pau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705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lin, Joshu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, Trav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21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za, Tany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29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rr, Bethan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91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tes, Co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0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sley-Gruchalla, Meg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12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mmer, Joshu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86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Tyl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71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Davi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Pen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3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ik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250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y, Priyanka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, Kar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890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sulivani, Che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98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, Jonath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90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ken, Dar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21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urassa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27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strom, Ky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5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nandez, Esteb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Cha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7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50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edi, Shi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38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Shaw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J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6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vatne, Eri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34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imeier, Eri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50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hmann, Ma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5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ard, Ashl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22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lmo, Jerom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32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Ton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061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e, Jami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84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lin, Jose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, Dill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12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, 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m, Eri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471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, Timoth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y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27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pel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255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sok, Da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74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oren, Ky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5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mer, Jerem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11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Timoth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442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fenberg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82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ttio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01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x, K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zke, Bernar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792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rossin, Sar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30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Sha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, Sco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, Tro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45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ahan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5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les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083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yano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pora, Richar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52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mark, Nichol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40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erud, Nicklau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Isaa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0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forr, Garre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92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ul, Ki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, Krai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00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tzke, Lind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9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ess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, E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289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ffen, Ja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3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gen, Christoph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08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Sco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96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man, Marshal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, Shann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28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man, Donal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533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tlaufer, Jas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, Jo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0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s, Jeffr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6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3921"/>
        <w:gridCol w:w="85"/>
        <w:gridCol w:w="66"/>
        <w:gridCol w:w="1414"/>
        <w:gridCol w:w="66"/>
        <w:gridCol w:w="66"/>
        <w:gridCol w:w="315"/>
      </w:tblGrid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425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dson, Christophe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73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eles, Da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43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g, Ki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37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man, Pame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, Trav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10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b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74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Euge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69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ble, Jami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21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za, Tany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2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, Marcu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2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rr, Bethan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12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mmer, Joshu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17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eke, Cas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183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hamed, Munir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0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mmed, Zire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95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yson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Peni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97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, Kar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90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ken, Dar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5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nandez, Esteb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Cha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889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tle, Ad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931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fall, Edwar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6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50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edi, Shi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727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Bra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J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1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cker, Trevor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350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hmann, Mar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5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ard, Ashle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6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y, Pau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22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lmo, Jerom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330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ianson, Trac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, Br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, Matth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, Dani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, Jo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72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ah, Abdirisaq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, Dill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39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jerde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J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92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tchison, Eri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471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, Timoth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yl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Shan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27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pel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7841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rschenman, Christi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445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mer, Jerem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, Kerr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Jacob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011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Timoth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82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ttio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, Sco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, Ry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, Tro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700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Brad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7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Travi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0760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Derek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Isaac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00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forr, Garret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977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halla, Erica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4856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, Kathry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, Kraig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383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macher, Bartholomew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ess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, Eva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819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iger, Anthony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63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vens, Robert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12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us, Joh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459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mer, Nicholas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, Shann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, Terrence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, Joel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6"/>
        <w:gridCol w:w="3893"/>
        <w:gridCol w:w="89"/>
        <w:gridCol w:w="66"/>
        <w:gridCol w:w="1414"/>
        <w:gridCol w:w="66"/>
        <w:gridCol w:w="66"/>
        <w:gridCol w:w="315"/>
      </w:tblGrid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5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les, Willi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751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tringer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761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man, Sha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27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ming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0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iner, Thom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614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Trac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12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mmer, Joshu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Ch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5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h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0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mmed, Zire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02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klebust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50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382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acek, Shaw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71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Davi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Peni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81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lum, Benjam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19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b, Jo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99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, Bran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5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nandez, Esteb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16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jelstad, Kri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52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ith, Ky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812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Nett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154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er, Co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53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lph, Pet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 Systems Support-Diploma (D56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93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Jacob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81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i, Ma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crocomputer &amp; Network Tech-AAS (M41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638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01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ch, Cor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9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gerud, Kei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5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, K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08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oeder, Ma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0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37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81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er, All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7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son, Joshu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70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Chr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83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, Sand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5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tnem, Br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179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aten, J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722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imeier, P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16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cker, Trevo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, Travi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851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son-Koenig, Desire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32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To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9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er, Dere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23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ke, Ad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84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rendahl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gge, Jes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erson, Berni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9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, Kati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840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gatter, Darr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70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nzalez, R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12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, 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48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gen, Jo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32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e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71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Lor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70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bl, Josep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m, Eri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27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vet, B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08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An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471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, Timoth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1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Bren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535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Darnel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500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Eri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yl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989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hl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814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Jerem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588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ntola, Rober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783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pler, Candi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7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ssler, Sus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10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ffler, Ry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4008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hase, Br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94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ser, Sco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96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442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fenberg, Bran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99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den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62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kowick, Char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367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, Kev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820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iesen, Krist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zke, Bern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301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Sha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, Sco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, Tro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5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les, Willia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083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yano, Dani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rum, Tho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pora, Rich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0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Char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, Matth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86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jie, Fatou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52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mark, Nichol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6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ren, Eri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40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erud, Nicklau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076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Dere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441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teson, Joh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084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intner, Sara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55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avra, Suva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02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Benjam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Isaac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0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Ky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47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mann, Eric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92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ul, Ki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, Krai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566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iele, Patric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852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lecht, Luc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4622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oon, Hol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5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pp, Shell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ess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, Ev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rling, Tyl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3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gen, Christoph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08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Scot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920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pson, Drew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51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ureen, Pau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49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Winkle, Rus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enberghe, Myr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875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llaneuva, Antoni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498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ochenko, Micha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96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man, Marshal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, Shann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195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b, Jonath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533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tlaufer, Jas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04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e, Sha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, Joe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s, Jeffr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4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gler, Bil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3957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Eri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6956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ne, Bre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eb Development-Certificate (I33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6140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Trac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Spring 2005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74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3809"/>
        <w:gridCol w:w="88"/>
        <w:gridCol w:w="66"/>
        <w:gridCol w:w="1414"/>
        <w:gridCol w:w="66"/>
        <w:gridCol w:w="66"/>
        <w:gridCol w:w="315"/>
      </w:tblGrid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SCO Networking-Certificate (M64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26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burger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3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e, Theres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, Kr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761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man, Sha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94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K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48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nnigan, Rober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27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ming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503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iner, Thom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, Stev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407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ilovic, Mustaf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35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udson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739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er, Gre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42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vin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01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s, Gl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0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mmed, Zir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50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382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acek, Shaw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771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lips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, Pen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81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lum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80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nquist, Davi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Diploma (M17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99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5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nandez, Esteb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, Chanc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154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, Nath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263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, Bla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crocomputer &amp; Network Tech-AAS (M41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01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ch, Cor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5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, K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, Ch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Eri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81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er, All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, Carol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70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, Chr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5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tnem, Br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722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imeier, Pau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98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ff, Vincen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16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cker, Trev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, Blai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, Travi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851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son-Koenig, Desire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, Nico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32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rk, Ton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, Le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9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, Kati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12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, 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100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l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374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Ka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6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tog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70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bl, Josep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579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lman, Cod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m, Eri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27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vet, Bry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08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471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35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07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rst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Kayl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989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hl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814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nz, Jerem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587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rian, Jeffr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67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ma, Sa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73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mek, Andr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4008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hlhase, Br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74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oren, K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94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ser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442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fenberg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627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kowick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7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har, Steve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zke, Bern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30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, Jac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, Tro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45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ahan, Bran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5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rales, William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, Charle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19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rum, Tho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pora, Richar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, Matthew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86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jie, Fatou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52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mark, Nichola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6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ren, Eri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40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erud, Nicklau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697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Joh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084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intner, Sarah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55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avra, Suva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02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Isaac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007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, Kyl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771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intero, Benjam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920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ul, Kirk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, Kraig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00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tzke, Lind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59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Jess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792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imoth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, Tod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, Eva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2289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ffen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28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sher, Harold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3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igen, Christopher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08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, Scott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490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Winkle, Russ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enberghe, Myr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8756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llaneuva, Antoni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077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jtisek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49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ochenko, Micha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96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man, Marshal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, Shann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533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tlaufer, Jas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04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e, Shane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653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tse, Dusti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, Sheldon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, Joel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0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s, Jeffre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gler, Billy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Technology Administration (I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4184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brune, Frantz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0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9-2014</w:t>
      </w:r>
    </w:p>
    <w:tbl>
      <w:tblPr>
        <w:tblW w:w="2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8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043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RECORDS: 39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41"/>
        <w:gridCol w:w="392"/>
        <w:gridCol w:w="382"/>
        <w:gridCol w:w="264"/>
        <w:gridCol w:w="501"/>
        <w:gridCol w:w="335"/>
        <w:gridCol w:w="437"/>
        <w:gridCol w:w="457"/>
        <w:gridCol w:w="528"/>
        <w:gridCol w:w="430"/>
        <w:gridCol w:w="457"/>
        <w:gridCol w:w="301"/>
        <w:gridCol w:w="477"/>
        <w:gridCol w:w="321"/>
        <w:gridCol w:w="345"/>
        <w:gridCol w:w="352"/>
        <w:gridCol w:w="399"/>
        <w:gridCol w:w="399"/>
        <w:gridCol w:w="324"/>
        <w:gridCol w:w="328"/>
        <w:gridCol w:w="230"/>
        <w:gridCol w:w="433"/>
        <w:gridCol w:w="301"/>
        <w:gridCol w:w="409"/>
        <w:gridCol w:w="406"/>
        <w:gridCol w:w="711"/>
        <w:gridCol w:w="453"/>
        <w:gridCol w:w="1057"/>
        <w:gridCol w:w="1148"/>
        <w:gridCol w:w="396"/>
        <w:gridCol w:w="431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08915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2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7 17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42-273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42-273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.wayne.anderson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_W_Ander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80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1530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908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3 11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642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insane6@cableone.ne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h_Berquam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9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86458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e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hani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y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07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72 LaPlant Road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nd Rapid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4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7-30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hb@q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hanie_Boes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824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018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lan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ue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1121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6 164th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dner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36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4-57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sewabc@ao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101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911610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ges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7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0 3rd S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508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lburge@cableone.ne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1388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11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3 5th St S #1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534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hhs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Burnside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55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80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191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mber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9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9 5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914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chamber@crystalsugar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_Chambers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508083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1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-986-539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ubat4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_Dubat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230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909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 W 2nd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91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valier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2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5-820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te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150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97592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gleberg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b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0 10th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566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by.Fugleberg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by_Brock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27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685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bb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v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10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9 Highway 7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om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6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897-578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ygibb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1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81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24278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staf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4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9 Meadow Way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276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mpgns2005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685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7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8 30th Ave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025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fmv324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_Howard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46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08765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41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 32nd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8-651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tkautz@live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t_Kautz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3222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c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32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19 135th Stree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2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47-283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_koplin22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ce_Kopli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92950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war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1062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 N Broadway Drive #20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8-354-030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8-354-030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.mclachlan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_McLachla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980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371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71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5 26 St Circl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332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j0123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_Mill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75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122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80025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ilinga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jeo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1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549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 Die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7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9-662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9-662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finamoi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9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676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s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9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3 Calico Dr S Apt 10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7-086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se.monson@my.minnesota.edu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se_Mon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351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27689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vane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51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52 Melody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gus Fall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3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31-303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EMULVANEY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Mulvaney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98803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2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4 28th Ave S #3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481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.pascal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Pascal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464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13301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d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ia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82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2 230th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wle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49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43-158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pederson0820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_Pederson3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767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17855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m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73 90th A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wlu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1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573-209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249-633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etersen701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m_Petersen2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21333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0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0 Fox Trai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int Bonifaciu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7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41-538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riopelle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_Riopelle2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799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84265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k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9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4 Arundel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 Paul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1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-488-010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simon@usfamily.ne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ky_Sim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69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1965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v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12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9 35th Ave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622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_snead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196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ste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5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 13th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377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24392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021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06369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c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ole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urguaritt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001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5 N Sedona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406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406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istrack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olene_Strack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8059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i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60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1 1/2 29th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nd Fork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1-696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1-696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gsyverson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ica_Syverson5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93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8564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hon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6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0 16th ave sw Apt 30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79-977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rd05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10551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sel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22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st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725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.gots.talent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2273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1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1 23rd Ave S Apt 21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694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.wolff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_Wolff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8214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4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2 16th 1 2 St. S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811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.cady@g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761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66001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m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r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903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 2nd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070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pman@i29.ne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12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2113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mm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hu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3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 4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933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culatorboy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97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11118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wdermil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rr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9121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8 10th Ave N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nd Fork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46-514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awdermilt@yahoo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147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6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R 1 Box 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lesburg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3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8-263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racing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50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486835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wi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6060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 Sheyenne St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669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4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6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17662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mus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ni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11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3 410th 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in Valle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8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84-293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edym14@hotmail.co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2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766"/>
        <w:gridCol w:w="405"/>
        <w:gridCol w:w="394"/>
        <w:gridCol w:w="271"/>
        <w:gridCol w:w="517"/>
        <w:gridCol w:w="345"/>
        <w:gridCol w:w="450"/>
        <w:gridCol w:w="472"/>
        <w:gridCol w:w="545"/>
        <w:gridCol w:w="443"/>
        <w:gridCol w:w="472"/>
        <w:gridCol w:w="310"/>
        <w:gridCol w:w="493"/>
        <w:gridCol w:w="331"/>
        <w:gridCol w:w="355"/>
        <w:gridCol w:w="362"/>
        <w:gridCol w:w="412"/>
        <w:gridCol w:w="412"/>
        <w:gridCol w:w="289"/>
        <w:gridCol w:w="338"/>
        <w:gridCol w:w="236"/>
        <w:gridCol w:w="447"/>
        <w:gridCol w:w="310"/>
        <w:gridCol w:w="422"/>
        <w:gridCol w:w="419"/>
        <w:gridCol w:w="735"/>
        <w:gridCol w:w="468"/>
        <w:gridCol w:w="675"/>
        <w:gridCol w:w="1189"/>
        <w:gridCol w:w="408"/>
        <w:gridCol w:w="444"/>
      </w:tblGrid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937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Diploma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978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nce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y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321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2 N 10th St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9-4663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ncel2@msn.com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38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1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2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Programming-Diploma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98675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acek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w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830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3 13 1/2 ST S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5785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inter6@prodigy.net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OTAL RECORDS: 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776"/>
        <w:gridCol w:w="409"/>
        <w:gridCol w:w="399"/>
        <w:gridCol w:w="274"/>
        <w:gridCol w:w="523"/>
        <w:gridCol w:w="178"/>
        <w:gridCol w:w="456"/>
        <w:gridCol w:w="477"/>
        <w:gridCol w:w="552"/>
        <w:gridCol w:w="449"/>
        <w:gridCol w:w="477"/>
        <w:gridCol w:w="313"/>
        <w:gridCol w:w="499"/>
        <w:gridCol w:w="334"/>
        <w:gridCol w:w="359"/>
        <w:gridCol w:w="367"/>
        <w:gridCol w:w="416"/>
        <w:gridCol w:w="416"/>
        <w:gridCol w:w="292"/>
        <w:gridCol w:w="342"/>
        <w:gridCol w:w="238"/>
        <w:gridCol w:w="452"/>
        <w:gridCol w:w="313"/>
        <w:gridCol w:w="427"/>
        <w:gridCol w:w="424"/>
        <w:gridCol w:w="744"/>
        <w:gridCol w:w="473"/>
        <w:gridCol w:w="684"/>
        <w:gridCol w:w="1204"/>
        <w:gridCol w:w="413"/>
        <w:gridCol w:w="44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98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742"/>
        <w:gridCol w:w="393"/>
        <w:gridCol w:w="382"/>
        <w:gridCol w:w="264"/>
        <w:gridCol w:w="501"/>
        <w:gridCol w:w="335"/>
        <w:gridCol w:w="437"/>
        <w:gridCol w:w="457"/>
        <w:gridCol w:w="528"/>
        <w:gridCol w:w="430"/>
        <w:gridCol w:w="457"/>
        <w:gridCol w:w="301"/>
        <w:gridCol w:w="478"/>
        <w:gridCol w:w="321"/>
        <w:gridCol w:w="345"/>
        <w:gridCol w:w="352"/>
        <w:gridCol w:w="399"/>
        <w:gridCol w:w="399"/>
        <w:gridCol w:w="393"/>
        <w:gridCol w:w="328"/>
        <w:gridCol w:w="230"/>
        <w:gridCol w:w="433"/>
        <w:gridCol w:w="301"/>
        <w:gridCol w:w="410"/>
        <w:gridCol w:w="406"/>
        <w:gridCol w:w="712"/>
        <w:gridCol w:w="454"/>
        <w:gridCol w:w="980"/>
        <w:gridCol w:w="1149"/>
        <w:gridCol w:w="396"/>
        <w:gridCol w:w="431"/>
      </w:tblGrid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64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02745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402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9 Villa Dr Apt 32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30-080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der5150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638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916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a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83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9 37th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373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as.bakke@ntcmn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7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846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10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4 Hwy 85 #34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s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74-295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bertsch@dia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01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74167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c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e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60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7 Huntington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433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ey.birch@ntcmn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722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268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imei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5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 10th St 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ulah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2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73-771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.Breimeier@ndsu.nodak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16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2595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uck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vo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.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60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8 48th Ave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84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845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vorBrucker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91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8214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4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2 16th 1 2 St. S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811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.cady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89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13286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ti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73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7 County Hwy 2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in Valle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8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84-486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rick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15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8916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kn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ath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6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 Snowflake Circl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ersonvill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-527-930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kner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12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0364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ag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603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3 8th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206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_haag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270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873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b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30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 N Main 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our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5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737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bljo@mnstate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2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478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ve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112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5 Broadway #60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71-048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zzel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607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89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te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4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2 Amber Valley Pkwy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t 10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1-026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ten@parkriverbiblecamp.org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29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051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s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52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O Box 17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g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6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68-235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_kyser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9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98859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th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4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69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ker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8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198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na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74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203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rem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07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49 St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177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mi@mnstate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62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04072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kowic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06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4 17th Ave S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779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pis_89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5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28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ti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tophe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11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0 4th Ave. S. #130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852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relliu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3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51774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7042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326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tmccullough@cableone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693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84225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whor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shal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11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 16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4-024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mclawhorn@702com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22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147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6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R 1 Box 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lesburg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3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8-263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enracing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6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98031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11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 8th St S Apt 1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56-091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lsonmatthew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Nil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08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23476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ji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tou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7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8-866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jiefatou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752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8717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ymar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a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9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1 Oakport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3-821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_N_20022001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4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2462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eru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klau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112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4 165th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gusvill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4-56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gsfootball99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55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23727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avra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va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81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8 Elm St S #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4-009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vad@ntcmn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802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347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jam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22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 W. Avenue B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smarck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3-030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7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4395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a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1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1 32nd Ave N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024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tledrummerboy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9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04465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u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r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1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55 441st 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ham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7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46-291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37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rkreul21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473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88613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ning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ig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8081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 Edgewater Dr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392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ig.ronning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4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662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ylo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4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 E 3rd Ave S Box 35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valier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2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5-816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ommer@polarcomm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734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92137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ck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lip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409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 4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776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boraht@msn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949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8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58421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Wink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s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al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208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4 Oak St. N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0-349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vanwinkle@702com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875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4290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llaneuva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onio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122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9 5th Ave 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7-224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nyschoolboy@msn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4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90838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ochenk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8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8 Cabrilla Way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ming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2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-723-530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-723-53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volochenko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96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580523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m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shal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20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 16th St.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7-013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19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742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b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ath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082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1 30 Ave S #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154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ishitup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104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96243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7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2 12th St S #1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29-616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x1@cableone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42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84997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urgl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ne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10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5 23rd St. S.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074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lord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656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13636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re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51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5 S 4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923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tfight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682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051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&amp; Network Tech-AA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812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gl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8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7 4th St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ot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7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52-181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gs23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37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1866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92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2 4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2-039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17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d_Ahl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8681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 4 Ave Ea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05-631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jam@mnstate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294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80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5823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v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5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92 Co Hwy 2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36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748-759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6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641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912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 5th Ave E, #20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77-560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Baumgartn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17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594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tsc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2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R 2 Box 1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llsbor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4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36-488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30-037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.Bertsch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39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0583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z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en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rat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12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 3rd Ave 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583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gwbietz@msn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enn_Bietz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2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73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org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1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61 11th St. 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x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1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1-111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_jor_gee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08442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30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07 Dodd La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emount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6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645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645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ley3303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40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02180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o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i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lli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2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 Lawson Ave 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 Paul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3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1-067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enhbl@mnstate.ed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452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662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michae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ol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1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 Edgewater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56-030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85niki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6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80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2930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8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2 47th St S Apt 20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46-848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46-848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vin.joseph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4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02214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60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 2nd St 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67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9-311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dcostello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810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425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x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sph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7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7 23rd Ave S Unit G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10-078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valier_rcr96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529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80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696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ykendal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iam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4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5 Oak Ridge Dri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b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5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8-098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coykendall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Coykendall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62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122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012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.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61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0 Bakers Lane N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884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59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9456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ta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612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7 39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7-199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3-666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371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1988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2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6 Lund A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ynd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4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98-229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money05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24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48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l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603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0 42nd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t 31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62-421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20-101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lonformo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28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21604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ntn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 N Burlington A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gus Fall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3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36-490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-716-246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gantner@OTPC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_Gantn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8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78847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ye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6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3 13 1/2 Street S, Apt 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00-328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gaaz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_Gayed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2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419899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7062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 30th Av eS #2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3-215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yr.gilbert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ly_Gilbert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21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64903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bar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210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4 E Gateway Cir S Apt 30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7-691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versonb@jun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bara_Halver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19661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1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 Park Knoll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ga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2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-324-767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.hans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_Han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91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51704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c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12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49 W Lakeland D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dub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1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849-519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ch_hauan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ch_Haua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334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8973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trick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904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008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phauge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4338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80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700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no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09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 2nd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sel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1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47-008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inen23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_Heine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585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121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198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jami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9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 30th Ave. S. #21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nd Forks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43-810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Holle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19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122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6115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tchi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11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2 17th St S #10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250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tch1980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95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19225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ler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112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32 229th Av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earbrook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3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76-303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66-80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mj5tjd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ler_Jack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011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6042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anu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112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13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rett586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on_Jarrett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1606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8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62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yl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a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4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1 35th St SW #10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2-445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e_80_seven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65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8554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yn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62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1 6Th St 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8-160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8-16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j@redriv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_John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64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965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kowski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rr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11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 42nd St. S. apt#30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28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quig792000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111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11239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22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43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gley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2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85-251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ke98_bagley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28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78207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11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8 23rd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633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.meche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43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1143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g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10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5 8th St 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333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idinj1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ica_Meidinger2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37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866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r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ol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6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-3rd S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gusvill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4-558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304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olwork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ron_Miller2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426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88810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chel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10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6 Parke Ave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ynd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4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26-324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k.a.mitchell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44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29552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khta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koyo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122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0 42nd St SW Apt 20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5-013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koyo2002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_Mukhta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843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90712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08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1 17th Ave. SW #10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626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cuttm01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9743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977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holk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1210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5 164th Ave S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gusvill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5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84-560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30-112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pacholke82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Pacholke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236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691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st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50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0 42nd St S #20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6-745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styp@zworg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913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15564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llan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1 36th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604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604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liegh.porter@navteq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lland_Port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489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t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70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 N 31st Street Apt #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smarck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0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27-112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-4jasr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Richter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728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7566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uvageau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50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1 33rd St 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917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e.sauvageau@us.army.mi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814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6881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it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dd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72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2 Villa Drive Apt 30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5487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S14BOSS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57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13157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p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5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 40th St SW Apt 20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947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RTTUNER2@NETSCAPE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_Stepa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36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08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347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nner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nn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9080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12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sel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1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47-5328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rj@wah.midco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500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66227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lan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0062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3 8th St N #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540-441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_Wateland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5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80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6712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te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renc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41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6 45th St SW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t 11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771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hittet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8309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t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ld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8032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4 2nd Ave 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9384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kkinen@cableone.ne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and Network Technolog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2273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1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1 23rd Ave S Apt 21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694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.wolff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_Wolff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765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2665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nard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oline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5080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41 Alpine La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ke Park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54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8-541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oline_Bernard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282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3116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l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71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1 20th st. south apt. 1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812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nmehl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n_Mehl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01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9306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rrima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71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O. Box 9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 Mackenzie St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road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63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86-276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0-60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vm@g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Merrima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1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19733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tt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927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47 Ruskin Rd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Charlest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1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786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78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sn927@yahoo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Nelson3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49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416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Technology Administration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15561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ns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vin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5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53 70th Street Nort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yndo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47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3-2020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886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vin.swenson@hotmail.co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vin_Swenson@my.minnesota.edu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OTAL RECORDS: 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776"/>
        <w:gridCol w:w="409"/>
        <w:gridCol w:w="399"/>
        <w:gridCol w:w="274"/>
        <w:gridCol w:w="523"/>
        <w:gridCol w:w="178"/>
        <w:gridCol w:w="456"/>
        <w:gridCol w:w="477"/>
        <w:gridCol w:w="552"/>
        <w:gridCol w:w="449"/>
        <w:gridCol w:w="477"/>
        <w:gridCol w:w="313"/>
        <w:gridCol w:w="499"/>
        <w:gridCol w:w="334"/>
        <w:gridCol w:w="359"/>
        <w:gridCol w:w="367"/>
        <w:gridCol w:w="416"/>
        <w:gridCol w:w="416"/>
        <w:gridCol w:w="292"/>
        <w:gridCol w:w="342"/>
        <w:gridCol w:w="238"/>
        <w:gridCol w:w="452"/>
        <w:gridCol w:w="313"/>
        <w:gridCol w:w="427"/>
        <w:gridCol w:w="424"/>
        <w:gridCol w:w="744"/>
        <w:gridCol w:w="473"/>
        <w:gridCol w:w="684"/>
        <w:gridCol w:w="1204"/>
        <w:gridCol w:w="413"/>
        <w:gridCol w:w="44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1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766"/>
        <w:gridCol w:w="405"/>
        <w:gridCol w:w="394"/>
        <w:gridCol w:w="271"/>
        <w:gridCol w:w="517"/>
        <w:gridCol w:w="345"/>
        <w:gridCol w:w="450"/>
        <w:gridCol w:w="472"/>
        <w:gridCol w:w="545"/>
        <w:gridCol w:w="443"/>
        <w:gridCol w:w="472"/>
        <w:gridCol w:w="310"/>
        <w:gridCol w:w="493"/>
        <w:gridCol w:w="331"/>
        <w:gridCol w:w="355"/>
        <w:gridCol w:w="362"/>
        <w:gridCol w:w="412"/>
        <w:gridCol w:w="412"/>
        <w:gridCol w:w="289"/>
        <w:gridCol w:w="338"/>
        <w:gridCol w:w="236"/>
        <w:gridCol w:w="447"/>
        <w:gridCol w:w="310"/>
        <w:gridCol w:w="422"/>
        <w:gridCol w:w="419"/>
        <w:gridCol w:w="735"/>
        <w:gridCol w:w="468"/>
        <w:gridCol w:w="675"/>
        <w:gridCol w:w="1189"/>
        <w:gridCol w:w="408"/>
        <w:gridCol w:w="444"/>
      </w:tblGrid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RT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68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sco Networking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1569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424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1 20th St S #21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0474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09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br@gmail.com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_Swang@my.minnesota.edu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58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727"/>
        <w:gridCol w:w="385"/>
        <w:gridCol w:w="375"/>
        <w:gridCol w:w="259"/>
        <w:gridCol w:w="491"/>
        <w:gridCol w:w="329"/>
        <w:gridCol w:w="429"/>
        <w:gridCol w:w="448"/>
        <w:gridCol w:w="518"/>
        <w:gridCol w:w="422"/>
        <w:gridCol w:w="448"/>
        <w:gridCol w:w="296"/>
        <w:gridCol w:w="468"/>
        <w:gridCol w:w="316"/>
        <w:gridCol w:w="339"/>
        <w:gridCol w:w="345"/>
        <w:gridCol w:w="392"/>
        <w:gridCol w:w="392"/>
        <w:gridCol w:w="325"/>
        <w:gridCol w:w="322"/>
        <w:gridCol w:w="226"/>
        <w:gridCol w:w="425"/>
        <w:gridCol w:w="296"/>
        <w:gridCol w:w="402"/>
        <w:gridCol w:w="399"/>
        <w:gridCol w:w="697"/>
        <w:gridCol w:w="445"/>
        <w:gridCol w:w="1278"/>
        <w:gridCol w:w="1143"/>
        <w:gridCol w:w="389"/>
        <w:gridCol w:w="424"/>
      </w:tblGrid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3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31202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di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9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 2nd Ave S, Apt 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1-868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aldin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t_Aladi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530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08915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21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7 17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42-273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42-27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.wayne.anderson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_W_Ander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904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9101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32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2 35th Ave SW, Apt 30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30-19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2-898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kenryan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an_Bakken3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09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97845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jerke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remiah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12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9 5th St. N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3-891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jbjerken3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remiah_Bjerke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3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5554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dow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12 200th Ave N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ief River Falls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681-15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688-715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bladow2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_Bladow2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760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11388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ide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110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3 5th St S #10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53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hhs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Burnside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74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218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th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5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1 17th ST S #20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66-744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lbush20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than_Bush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07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82181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os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ili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042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5 Pacific Drive S Apt 1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894-438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rillosurf4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os_Castrillo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53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96497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ha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w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a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010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O Box 952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13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13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ghmylove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wn_Ciha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4965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02784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wgil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e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1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8 44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-851-864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-851-864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anmike@cableone.n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a_Cowgill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326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654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senzimm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d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ra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3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1 23rd ave. S. Unit F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2-081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de.a.eisenzimmer.1@my.ndsu.edu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de_Eisenzimm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90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21157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ngwort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9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1 33rd Ave S Apt 30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584-862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0-70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ey_Ellingworth3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672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13108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lic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in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90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9 35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58-363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ice.estlick@live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ine_Estlick2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8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65560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yc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donal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22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 Weeping Mary Rd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wiston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4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-337-642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vans02us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yce_Evans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27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7521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lding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opher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110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0 10th St N Apt 30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0-535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.FIELDING@MY.MINNESOTA.EDU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Fielding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90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6138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20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 3rd St 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ace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4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044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jana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a_Fisch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02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307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o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re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42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9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wer City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0-165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0-89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onfisk70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son_Fis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5335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13853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bert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hon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110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1 33rd Ave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t 102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609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A_Gilbertson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Gilbert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50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381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be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ffre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03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 17 1/2 St 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7-484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JGOEBEL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_Goebel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0423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o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2032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 Wilcox Ave N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ffal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90-210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90-210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ong@csicable.n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on_Guilbault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152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7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 32nd Ave S Apt #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43-570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343_2000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on_Guthmill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9104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3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1 33rd Ave S #20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20-319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ke_16_2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_Hajice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0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19661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1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 Park Knoll Dr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gan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-324-767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.hans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ah_Han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64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8695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c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r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62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 3rd Ave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selton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931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rheck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r_Hec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5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23893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ma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c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r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11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2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wns Valley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-880-594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-880-594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ce_hoff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ce_Hoffma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46433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adou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5 4th Ave N Apt 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979-728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jallow@mrc.g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adou_Jallow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29593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4030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2 4Th Ave N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53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5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dyslipper1974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y_Jard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972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72267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strzebsk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r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4011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 5th Ave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8-394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alarry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ry_Jastrzebski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74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21160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p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An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42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0 Co Rd 34 NW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ria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0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2-725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_0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Ann_Jip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07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04597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aygeesic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yn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80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7 17th Street South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12-9395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.kakaygeesick@live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Kakaygeesick2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618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6024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e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jami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81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0 40th St S, Apt 10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166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563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kapel.bk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jamin_Kapel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46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7881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in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61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 Prairie Ln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0-036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koiner@cableone.n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_Koin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63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80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09232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ram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2 23rd St So Apt 3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30-992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30-992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.abram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ram_K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37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3222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li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c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32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19 135th Street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ton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2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47-283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_koplin22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ce_Kopli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93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21462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bert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82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82 Rush Lake Loop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tertail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7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46-604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71-900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ebacker_2k2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_Lambert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88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80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42600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set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ber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an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8020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924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5 12th St. N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98-282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1-03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l1938@ao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bert_Langseth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61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1784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e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ed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trick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61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Frdmont Dr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274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274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icheze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ed_Larse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8378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791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iot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42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1 34th Ave S #26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3-393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stang289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_Lar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7853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12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 17th St E #10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92-298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3-65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n.Laybourn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rdan_Laybour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46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23316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ecek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101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 East 2nd St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rbuck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8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269-7079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-226-66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_check09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_Malecek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45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93168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ulloug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n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51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8 9th Ave Cir S #10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41-345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tmc14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nt_McCullough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96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25800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berg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har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20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 2nd Street N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lworth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2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7-248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nlou4@prodigy.net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_Norberg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47917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kow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al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 2nd St So Apt 11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kow88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kow_Nuno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215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41733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e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n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1092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5 34th St Cir S Apt 20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671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naofei22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na_Ofei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9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121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085511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i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anda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32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40 Aurdal River Rd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gus Falls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3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05-258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05-71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i.peterson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i_Peter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758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9427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us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52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 45th St S #20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93-6271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93-627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peuser@live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t_Peus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81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19512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riguez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l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iso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61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5 14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113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11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l.rdrgz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yle_Rodriguez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814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754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hloff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02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 3rd St N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219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21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.rohloff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othy_Rohloff2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48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33058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hel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li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 9 1/2 Ave W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waly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kri_Sahel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639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1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 S 8th St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51-073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cilley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Scilley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641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3117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32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 Oakway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43-071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0-414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73k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is_Syverso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07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08496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022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4 39th St S Apt 20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966-794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_t1988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is_Thomas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52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23506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olaski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an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120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 1st Ave E Apt 2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29-383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66-068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an@Tobolaski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an_Tobolaski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986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000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lstad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10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 22nd St 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1513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trelstad@g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_Trelstad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17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582382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lman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7031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 23rd Ave N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1167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11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ziismyname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_Uselman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887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76364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e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e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1102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0 Amber Valley Plwy S #30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35-2382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1-039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vargo12@hotmail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e_Vargo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8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04613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och-Flatt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una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y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052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9 6th St 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8428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75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unawa@yahoo.com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una_Waloch-Flatt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41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80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84586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ner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l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50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3 47th Ave S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30-0270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ERNER@WEST-FARGO.K12.ND.US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y_Werner@my.minnesota.edu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16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757"/>
        <w:gridCol w:w="400"/>
        <w:gridCol w:w="390"/>
        <w:gridCol w:w="268"/>
        <w:gridCol w:w="511"/>
        <w:gridCol w:w="341"/>
        <w:gridCol w:w="445"/>
        <w:gridCol w:w="466"/>
        <w:gridCol w:w="539"/>
        <w:gridCol w:w="438"/>
        <w:gridCol w:w="466"/>
        <w:gridCol w:w="306"/>
        <w:gridCol w:w="487"/>
        <w:gridCol w:w="327"/>
        <w:gridCol w:w="351"/>
        <w:gridCol w:w="358"/>
        <w:gridCol w:w="407"/>
        <w:gridCol w:w="407"/>
        <w:gridCol w:w="317"/>
        <w:gridCol w:w="334"/>
        <w:gridCol w:w="233"/>
        <w:gridCol w:w="442"/>
        <w:gridCol w:w="306"/>
        <w:gridCol w:w="417"/>
        <w:gridCol w:w="414"/>
        <w:gridCol w:w="726"/>
        <w:gridCol w:w="462"/>
        <w:gridCol w:w="806"/>
        <w:gridCol w:w="1173"/>
        <w:gridCol w:w="404"/>
        <w:gridCol w:w="439"/>
      </w:tblGrid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090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48289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ker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n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430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 19th St N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87-1397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154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naacker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no_Acker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248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5888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pe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92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1 W 85th St Apt 10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oux Fall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0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71-1546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oneendonly@live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gory_Depee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3257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c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804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2 14th St S Apt. 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990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99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hkid7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ce_Fischer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6185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4566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bulo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53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0 Amber Valley Parkway #10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3420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uzun@ideaone.ne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Gill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94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121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8613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827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 Amber Valley Pkwy S #20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2-482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ase80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_Hase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74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5685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ard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722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8 30th Ave SW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93-0259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fmv324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_Howard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680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909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 10th Ave 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844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89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ewarcraftfan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Koenig2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39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8660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sterman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y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0101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 2nd Street S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7931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lko@cableone.ne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Koesterman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093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50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23229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i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100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99 St Hwy 10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lican Rapid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7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863-1774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513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meyer@loretel.ne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in_Meyer3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6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502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dahl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ol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16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04 W Zinnia Cir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oux Fall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0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30-9337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30-933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oleopdahl9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ole_Opdahl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320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080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95318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erson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205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 37th Ave. S.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51-551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tjpeterson@live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t_Peterson2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1962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21654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i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s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seph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0704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3 Village Green Driv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61-3461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son_Petrie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639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110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 S 8th St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51-073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cilley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Scilley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253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50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34128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dorf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va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0607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65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wman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62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6-0088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06-008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van.stoldorf@proced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van_Stoldorf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6695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122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115699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424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1 20th St S #21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36-0474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18-090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gbr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an_Swang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232633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10729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99 Cty Rd 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k Rapid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7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443-3221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us5678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bert_Swanstrom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9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757"/>
        <w:gridCol w:w="400"/>
        <w:gridCol w:w="390"/>
        <w:gridCol w:w="268"/>
        <w:gridCol w:w="511"/>
        <w:gridCol w:w="341"/>
        <w:gridCol w:w="445"/>
        <w:gridCol w:w="466"/>
        <w:gridCol w:w="539"/>
        <w:gridCol w:w="438"/>
        <w:gridCol w:w="466"/>
        <w:gridCol w:w="306"/>
        <w:gridCol w:w="487"/>
        <w:gridCol w:w="327"/>
        <w:gridCol w:w="351"/>
        <w:gridCol w:w="358"/>
        <w:gridCol w:w="407"/>
        <w:gridCol w:w="407"/>
        <w:gridCol w:w="317"/>
        <w:gridCol w:w="334"/>
        <w:gridCol w:w="233"/>
        <w:gridCol w:w="442"/>
        <w:gridCol w:w="306"/>
        <w:gridCol w:w="417"/>
        <w:gridCol w:w="414"/>
        <w:gridCol w:w="726"/>
        <w:gridCol w:w="462"/>
        <w:gridCol w:w="806"/>
        <w:gridCol w:w="1173"/>
        <w:gridCol w:w="404"/>
        <w:gridCol w:w="439"/>
      </w:tblGrid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122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88405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la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050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 Calumet Ave NW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 Smet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23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-222-869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carlisle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on_Carlisle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97497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091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0 Elm Park Plac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29-026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uyasha6473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sse_Hoffart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312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19453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seby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1110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9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lican Rapid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7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863-1999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329-898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vedXgrace63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Huseby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29593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4030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2 4Th Ave N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538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541-553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dyslipper1974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y_Jardon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9680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0909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 10th Ave 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81-844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89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ewarcraftfan@yahoo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hael_Koenig2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13045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926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 13th St S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5174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06-51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y.reinert45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_Reinert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886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051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02639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lley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1101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 S 8th St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51-073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cilley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thew_Scilley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88768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00808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 3rd Ave 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6188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99-618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krep69@hot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_Simons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5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S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4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3647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ald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81003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2 4th Ave N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0-3073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790-30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aldteegarden@gmail.com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ald_Teegarden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RECORDS: 9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758"/>
        <w:gridCol w:w="400"/>
        <w:gridCol w:w="390"/>
        <w:gridCol w:w="269"/>
        <w:gridCol w:w="512"/>
        <w:gridCol w:w="341"/>
        <w:gridCol w:w="446"/>
        <w:gridCol w:w="467"/>
        <w:gridCol w:w="540"/>
        <w:gridCol w:w="439"/>
        <w:gridCol w:w="467"/>
        <w:gridCol w:w="307"/>
        <w:gridCol w:w="488"/>
        <w:gridCol w:w="328"/>
        <w:gridCol w:w="352"/>
        <w:gridCol w:w="359"/>
        <w:gridCol w:w="408"/>
        <w:gridCol w:w="408"/>
        <w:gridCol w:w="331"/>
        <w:gridCol w:w="335"/>
        <w:gridCol w:w="234"/>
        <w:gridCol w:w="442"/>
        <w:gridCol w:w="307"/>
        <w:gridCol w:w="418"/>
        <w:gridCol w:w="415"/>
        <w:gridCol w:w="728"/>
        <w:gridCol w:w="463"/>
        <w:gridCol w:w="766"/>
        <w:gridCol w:w="1176"/>
        <w:gridCol w:w="404"/>
        <w:gridCol w:w="440"/>
      </w:tblGrid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_I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COMPL_DAT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_ABBR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ID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P_ID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JOR_NAM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S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ST_NAM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_NA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DLE_NAME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_SUFF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RTH_DATE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TH_DATE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NDER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RY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_NAME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1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REET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IT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STAT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ZI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FRGN_ZIP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NTY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NBR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EXT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TEL_FRGN_PREFI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CELL_NBR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_INTERNET_ADDR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_INTERNET_ADDR_INST_STUDENT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R_STAT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IV_CODE</w:t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5925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0512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868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1016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 4 Ave East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Fargo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-205-6319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jam@mnstate.edu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810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1374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ugherty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a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l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212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 2nd St SE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moure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5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883-4255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son11@g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aac_Daugherty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9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1230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ovick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mas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90913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 W 2nd Ave S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1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valier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2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5-820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wte@yahoo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86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3257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cher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0804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2 14th St S Apt. 4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99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388-499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shkid7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yce_Fischer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2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21333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opell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llace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1012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0 Fox Trail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int Bonifacius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7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741-5383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riopelle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dy_Riopelle2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37053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051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196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llwell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ster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0513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 13th St N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orhead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12-3777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24392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867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12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06448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50923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 N Woodcrest Drive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491-058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delk@co.cass.nd.us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_Suedel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72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080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519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tter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0605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 Box 231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vey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34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93-5133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693-513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l_vetter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el_Vetter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37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051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69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87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Information Systems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227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ff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30116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1 23rd Ave S Apt 210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rgo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-261-694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.wolff@hotmail.com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y_Wolff@my.minnesota.edu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01:00Z</dcterms:created>
  <dc:creator>preuss</dc:creator>
  <dc:description/>
  <cp:keywords/>
  <dc:language>en-US</dc:language>
  <cp:lastModifiedBy>preuss</cp:lastModifiedBy>
  <dcterms:modified xsi:type="dcterms:W3CDTF">2014-09-19T19:14:00Z</dcterms:modified>
  <cp:revision>10</cp:revision>
  <dc:subject/>
  <dc:title/>
</cp:coreProperties>
</file>