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67570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75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 Repor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2014-09-1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 Clerk-Diploma (D015)</w:t>
      </w:r>
      <w:r>
        <w:rPr>
          <w:rFonts w:eastAsia="Times New Roman" w:cs="Times New Roman" w:ascii="Times New Roman" w:hAnsi="Times New Roman"/>
          <w:sz w:val="24"/>
          <w:szCs w:val="24"/>
        </w:rPr>
        <w:t>: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494, Askelson, Miranda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5266, Hendricks, Skyler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8016, Jackson, Shenoa, Lacher, Marcus J, 264, 20135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 Clerk-Diploma (I0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6556, Bebault, Dani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812, Frisbie, Monica, Breczinski, Christian J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368, Galasso, Stacy, , 442, 2015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5310, Hahn, Stacie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5757, Johnson, Samantha, , 442, 2015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643, Skogen, Jessica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54, Stoddard, Linda, , 442, 2015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 Clerk-Diploma (M0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599, Al Saegh, Maytham, Stigen, Nancy E, 266, 2014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305, Alrobaei, Abdalla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706, Anderson, Amber, Stigen, Nancy E, 266, 2014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8155, Dahal, Ramesh, Stigen, Nancy E, 266, 2015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743, DesRoches, Alyssa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0769, Kiernan, Lisa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6064, Okab, Fadi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0737, Peasley, Rebecca, Baker, Adam Joseph, 266, 20153, Stigen, Nancy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D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2858, Allan, Amber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494, Askelson, Miranda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7964, Austin, Dana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907, Blue, Patrick, MSCTC Veterans Advisor, Center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9704, Collins, Trisha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623, Folstrom, Matthew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578, Gartner, Abigail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479, Grieger, Anna, Hofmann, Sarah Lois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855, Hill, Garret, Lundborg, Shelley Kay, 266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3446, Hines, Gerald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500, Klein, Tiffany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9201, Klinkhammer, Neil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463, Meyer, Randi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517, Miedema, Jolee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3130, Ruther, Andrea, 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687, Scott, Orli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7, Solberg, Ashley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710, Stock, Samantha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287, Tate, Jacqueline, 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87, Villebrun, Debbie, , 264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126, Wegscheid, Stephanie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770, Wesbrook, Kerlis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12, Westlund, Cassandra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8754, Wilson, Tricia, Nelson, Mark Anthony, 264, 20135, Buboltz, Karen 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I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303, Arthur, Jeannie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472, Azure, Tony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320, Baker, Allicia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707, Bauer, Nicol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406, Bauman-Rzaszutak, Takata, Patrick, Judy A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4980, Benegas Riveros, Daniel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9144, Booe, Rebecca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76, Brown, Stephanie, , 442, 2015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0881, Chastek, Lori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50, Danberry, Justi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923, DeMaio, Judy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964, Devens, Cynthia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4756, Gardner, Elizabeth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265, Gietzen, Nicole, , 442, 2014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5186, Hansen, Jessica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39920, Hayes, Heather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5266, Hendricks, Skyler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432, Hoppe, Dustin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129, Huhta, Rebecca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988, Joel, Melissa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3602, Kallstrom, Andrea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361, Kine, Amy, , 268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54, Kjono, Tiffany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1029, Kopperud, Amy, , 442, 2011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765, Kor, Amy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8325, Kumpula, Kelly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256, LaMonda, Courtney, , 442, 2015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895, Langseth, Megan, Porter, Ann Christine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679, Laude, Krista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251, Lepinski, Kare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36, Marsalek, Jessica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6384, Mason, Scott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7590, McLain, Jennifer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55085, Morales, Trisha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8815, Pauly, Michael, MSCTC Veterans Advisor, Center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0909, Pietila, Christina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688, Plautz, Shawn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231, Pulczinski, Austi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552, Rodriguez, Jaculin, , 266, 2015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9940, Rosen, Kathleen, , 442, 2015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105, Schlauderaff, Stephanie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8960, Schultz, Samantha, Massie, Joni E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1, Snyder, Melind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85, Spaeth, Stacy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046, Storey, Tin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4688, Thompson, Alysha, Parker, Anthony J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674, Tveter, Brenda, Samuelson, Kimberle Rae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742, Urlacher, Jodi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823, Wallin, Sarah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9332, Winter, Tyson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832, Wixo, Kayla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5372, Wood, Christa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0691, Zutz, Kari, , 442, 2014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M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2488, Abdi, Ahmed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4108, Azizi, Mehria, Stigen, Nancy E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884, Beatty, Jordyn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6504, Bhattarai, Deo, Baker, Adam Joseph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711, Church, Carla, LeGare, Amanda Dee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508, Dennis, Jackie, Stigen, Nancy E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483, Doskey, Tina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85, Fakhri, Samim, Stigen, Nancy E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83, Fuka, Christopher, Keller, Brian A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178, Gieseke, Staci, Baker, Adam Joseph, 442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2320, Gloria, Marissa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685, Henderson, Samantha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88, Housholder, Brittney, Baker, Adam Joseph, 266, 2013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365, Jacobs, Amanda, Kaiser, Lynn Renee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0138, Jalbert, Haley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2941, Kaiser, Justin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769, Kantola, Jennea, Field, Marla C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507, Knudson, Kristy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96, Kurtti, Jordan, Baker, Adam Joseph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6946, Lindquist, Amy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147, Lipetzky, Hannah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84, Lutgen, Lara, , 266, 2011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30, Mercil, Cassidy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460, Mohamed, Abubakar, , 266, 20145, Baker, Adam Josep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93, Mohammed, Haider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5265, Mohamud, Abdirahman, Stigen, Nancy E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514, Morgan, Erika, 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5055, Neathery, Natalija, Keller, Brian A, 266, 20153, Baker, Adam Josep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74, Nephew, Tasha, Stigen, Nancy E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65, Nguyen, Ngoc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472, Nordman, Kristine, Baker, Adam Joseph, 266, 20151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8155, Olson, Miranda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076, Prashek, Kelcee, Baker, Adam Joseph, 266, 20151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1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165, Radtke, Amanda, , 266, 2013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247, Rothschadl, Desiree, 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782, Sowers, Samantha, Stigen, Nancy E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8617, Stanfill, Kade, 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334, Swanson, Vanessa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4826, Syverson, Karen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439, Van Dyke, Bradly, MSCTC Veterans Advisor, Center, 266, 20141, Keller, Brian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S (F7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197, Babic, Pan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14, Conrad, Kimberly, , 142, 2012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7756, Freitag, Jared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097, Grant, Tess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89, Hunter, Lyn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6372, Larson, Lawrenc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9774, Le, Minh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2991, Mansmith, Andrew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138, Permann, Hilar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536, Pratt, Danielle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1332, Zickur, Emily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6937, Zimmerman, Lisa, , 142, 2015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S (I7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320, Baker, Allicia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0631, Baltes, Jacob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0016, Beyer, Sarah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833, Bloom, Kimberly, Massie, Joni E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1361, Brunn, Jeremy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6291, Coleman, Sheena, , 266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178, Cote, Devon, , 266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7521, Curtis, Leslie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528, Danielson, Rylee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816, Fiechtner, Todd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700, Gangl, Kayla, , 266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069, Hermanson, Mardel, , 442, 2015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2580, Hewitt, Tanner, , 266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183, Isaman, Natasha, Patrick, Judy A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66, Kahnke, Natasha, Haagenson, Loren M, 442, 2014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20, Kimbro, Mellisa, Patrick, Judy A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579, Murphy, Emily, Massie, Joni E, 442, 2015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8788, Pickle, Shawna, Nelson, Mark Anthony, 442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4106, Sanchez, Belisha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908, Smith, Kevin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8856, Warren, Raven, , 442, 2014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D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55, Boedigheimer, Brooke, , 264, 2015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I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9438, Barnett, James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87, Berglund, Teal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18, Breitbach, Erika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0510, Cassidy, Stacy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7100, Gladback, Laurie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549, Hensrud, Laura, Patrick, Judy A, 1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68, Heruth, Lacey, MSCTC Veterans Advisor, Center, 442, 2013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5160, Lewis, Robert, , 442, 2015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957, Venske, Ashley, , 442, 2014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M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0016, Beyer, Sarah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359, Erickson, Riley, Stigen, Nancy E, 266, 2012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3520, Green, Brandi, , 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1354, Monger, Arjun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8856, Rueda De Leon, Amanda, , 266, 20143, Baker, Adam Josep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3734, Sorenson, Ryan, Baker, Adam Joseph, 266, 20153, Stigen, Nancy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Assistant AAS 2yr (50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0566, Wosika, Michelle, , 442, 19944, Detroit Lakes, DLT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Assistant-AAS (M0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826, Amedy, Sahar, 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1130, Barker, Ramona, Haagenson, Loren M, 266, 2014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8677, Boyd, Breanna, , 266, 2015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255, Gietzen, Mary, 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947, Hagen, Callee, , 266, 2015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1620, Hanson, Nancy, , 266, 2015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4875, Heidinger, Melissa, , 266, 2015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814, Hoffman, Theresa, Fjeld, Dixie L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0240, Jacobson, LaDonna, 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065, Knoll, Holly, 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901, Kolling, Jeanne, Fjeld, Dixie L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5797, Krueger, Shelby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673, Lewis, Amanda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5933, Mohamed, Fardoso, Ward, Carrie M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4030, Moukoulou, Cilao, , 266, 2015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686, Munro, Elizabeth, , 266, 20151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84, Nissko, Clementina, LeGare, Amanda Dee, 266, 2015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395, Pokrzywinski, Tessa, , 266, 2014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41, Ripplinger, Donna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118, Rott, Jamie, , 266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2413, Smith, Jessica, , 266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097, Subba, Ajit, , 266, 2015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063, Thompson, Jessica, , 266, 20145, Ward, Carrie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Management Technology-AAS (D03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9777, Boudreau, Angela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395, Brock, Brittney, , 264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585, Brown, Megan, , 264, 2014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8016, Jackson, Shenoa, Lacher, Marcus J, 264, 2012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515, Jenson, Tamara, , 264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3, Krause, Abigail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612, McCloskey, Lindsey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853, Snelson, Lindsey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497, Viergutz, Shawn, , 264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4258, Yliniemi, Lesley, , 264, 20125, Lacher, Marcus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Support-Diploma (M53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454, Chenze, Geralyn, , , 2015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604, Jacobson, Leaha, 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901, Kolling, Jeanne, Fjeld, Dixie L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397, Limerick, Elah, , 266, 20141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018, Prischmann, Kayla, 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502, Roush, Courtney, Burns, Michele Elizabeth, 266, 2014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66, Wohlers, Danielle, Pladson, Kristie Geraldine, 266, 20133, Peltier, Robin Theres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merican Sign Language Studies-Cert (M2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101, Benke, Rebecca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394, Cole, Shawna, Haagenson, Loren M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3108, Coons, Kaitlynn, Hilton, Kristi Marie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3636, Coronato, Kayla, Brynildson, Penny Jo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903, Johnson, Alixandra, , 266, 2014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4026, Keep, Billie, Hilton, Kristi Marie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425, McMillan, Marydis, Hilton, Kristi Mari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738, Meyer, Mariah, Hilton, Kristi Mari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52, Milburn, Shelby, Thompson, Fonda Ruth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347, Prestegord, Jazzmyn, Burns, Michele Elizabeth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9512, Vosburg, Doreen, , 442, 20153, Hilton, Kristi Mar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rchitectural Technology-AAS (D03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60, Amaya, Tyler, Nansen, Gary Lee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454, Andvik, Christian, , 264, 2015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090, Carrier, Matthew, Nansen, Gary Lee, 264, 2015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563, Ellingson, Dane, , 264, 2012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812, Erickson, Courtney, , 264, 2015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46, Farley Jr, Monte, , 264, 20141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893, Gossell, Kaitlyn, 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666, Hokenson, Katrina, Nansen, Gary Lee, 264, 2014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184, Jacobson, Jessica, Roberts, Randy R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758, Lundon, Amanda, , 264, 2013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80, Martinson, Joshua, , 264, 2015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637, Moe, Barbara, , 264, 2015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6996, Pedersen, Shania, Roberts, Randy R, 264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003, Schultz, Patrick, Roberts, Randy R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4682, Tobkin, Christopher, , 264, 2014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265, Walton, Dylan, , 264, 20135, Roberts, Randy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 Body Collision Technology-AAS (D0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7886, Larson, Tadd, Rosell, Brian L, 264, 20145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578, Sommers, Eugene, Rosell, Brian L, 264, 2015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04, Wheeler, Lucas, Rosell, Brian L, 264, 20153, Swetland, Jeffrey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 Body Collision Technology-Diploma (D0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4520, Accobee, Kyle, , 264, 20153, Rosell, Brian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5957, Annette, Jayson, Rosell, Brian L, 264, 2015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6381, Avalos, Luis, Rosell, Brian L, 264, 2015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181, Diaz, Carlos, South, Nancy Kay, 264, 2013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9016, Erickson, Nathan, Rosell, Brian L, 264, 2015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9344, Hedlund, McKalen, Rosell, Brian L, 264, 2015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9, Hedlund, Michael, Rosell, Brian L, 264, 2014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508, Hendricks, Brendan, Rosell, Brian L, 264, 2014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40, Knickrehm, Joshua, Rosell, Brian L, 264, 2014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68, Riva, Michael, MSCTC Veterans Advisor, Center, 264, 20135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9076, Rude, Roy, Rosell, Brian L, 264, 2015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0742, Tumberg, Anthony, Rosell, Brian L, 264, 2015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9078, Van Wert, Chris, Rosell, Brian L, 264, 20153, Swetland, Jeffrey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AAS (D0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8139, Bromeling, Nicholas, Ullmer, Mike W, 264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5149, Frazier, Reed, Moeller, Michael, 264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2559, Housholder, Braedon, Moeller, Michael, 264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72, Matson, Gene, Moeller, Michael, 264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6709, Monroe, Jesse, Moeller, Michael, 264, 20153, Griffin, Joseph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AAS (M0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3305, Adhikari, Yadhu, , 266, 2013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74, Ali, Honer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844, Anderson, Micah, Mohn, Shannon Dale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4852, Buchanan, Cody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3992, Bye, Kenneth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3466, Chenze, Zachary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73, Christensen, Sean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46047, Collier, Antione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8884, Colvin, Paul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377, Comerford, Griffin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432, Culp, Erik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304, Dahl, Bo, Mohn, Shannon Dale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2049, Daly, Brian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1940, DeLaney, Brian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9730, Drocic, Amel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886, Fezler, Deven, 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9048, Franklin, Cole, Ripplinger, Scott C, 266, 2013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7705, Gutierrez, Jesus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49574, Hamm, Dustin, Ripplinger, Scott C, 266, 20135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8845, Helgeson, Sean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727, Higdem, Jeremy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6480, Hopper, Dennis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869, Ijjo, Godfrey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8872, Jameson, Adam, Miller, Dennis M, 266, 20151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469, Johnson, Tyler, Lutgen, Emily R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509, Kernan, Casey-Joe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9718, Kraft, Tylor, Ripplinger, Scott C, 266, 20141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400, Lugo, Jesse, Mohn, Shannon Dale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182, May, Christopher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190, Moncur, Cody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26, Nygaard, Dylan, Ripplinger, Scott C, 266, 2014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5448, Poppen, Ryan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1477, Reeves, Wandrous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6598, Snyder, Kaw-Liga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3119, Stahlecker, Lucas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169, Streed, Nathan, Ripplinger, Scott C, 266, 20135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8068, Tamang, Aita, Mohn, Shannon Dale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9187, Tamang, Milan, Mohn, Shannon Dale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641, Thompson, Alexander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3043, Toma, Runi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2238, Winter, Leo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6478, Yaseen, Mohammed, Miller, Dennis M, 266, 20153, Mohn, Shannon Dal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Diploma (D0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756, Anderson, Jake, Moeller, Michael, 264, 20145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4827, Annette, Jeffrey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6381, Avalos, Luis, Rosell, Brian L, 264, 2015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637, Bellanger, Fox, Moeller, Michael, 264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4496, Bellanger, Michael, Moeller, Michael, 264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190, Botzet, Michael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251, Bowerman, Nickolas, Moeller, Michael, 266, 20145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517, Dakota, Chad, Moeller, Michael, 264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641, Davis, Skye, Griffin, Joseph A, 264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2507, Gilpin, Norman, Moeller, Michael, 264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466, Gritz, Matthew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3644, Grossman, Seth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15, Hanson, Kristopher, Moeller, Michael, 264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126, Hickel, Adam, Moeller, Michael, 142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650, Ness, Samuel, Moeller, Michael, 264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936, Papenfuss, Dylan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6773, Rodriguez, Brady, Moeller, Michael, 264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7230, Strehlow, Kelsey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1141, Vareberg, Gregory, Moeller, Michael, 264, 20153, Griffin, Joseph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Diploma (M0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8882, Bohm, Matthew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186, Brown, Joshua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842, Conant, Anais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5204, Davy, Samuel, Mohn, Shannon Dale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8358, Frazier, Kalob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233, Hanefeld, Justin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9482, Jenni, Jarrett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3913, Johnson, Lucas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000, Liebelt, Matthew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932, Luther, Roger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3160, Meyer, Ethan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4197, Miller, Dustin, Miller, Dennis M, 266, 20151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0542, Rector, Joshua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09, Rikhus, Austin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04, Rosdahl, Ryan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602, Sapkota, Badri, Mohn, Shannon Dale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5777, Sunderland, Kayla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5576, Wanous, Steven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4529, Werth, Samuel, Miller, Dennis M, 266, 2015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4960, Zinke, Joshua, Miller, Dennis M, 266, 20143, Mohn, Shannon Dal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logical Sciences-AS (F7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401, Evenson, Samanth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7686, Flake, Emil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087, Kaste, Emily, , 142, 20151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168, Krull, Kyle, Bieniek, Jennifer J, 142, 2014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9727, Nelson, Natha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6883, Neuleib, Madiso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305, O'Mara, Nicole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2912, Payne, Jorda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1, Pearson, Heather, Porter, Ann Christine, 142, 2015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4056, Rundquist, Chelsea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7999, Shillinglaw, Ashle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186, Walla, Jennifer, , 142, 2015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logical Sciences-AS (M7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3497, Bates, Taylor, , 266, 20135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1746, Boelter, Matthew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433, Bowman, Tammy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2347, Bredahl, Taylor, , 266, 2014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225, Chakua, Dennis, , 266, 2015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948, Dunn, Danelle, Brynildson, Penny Jo, 266, 2015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714, Estes, Kodiak, , 266, 2015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2783, Foell, Wayne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419, Freng, Cody, Lutgen, Emily R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633, Gatea, Neamat, Lutgen, Emily R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73, Hamner, Ashley, , 266, 20141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465, Harms-Bremer, Seth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565, Hauge, Abigail, , 266, 2015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497, Huber, Jordan, , 266, 2013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635, Ihry, Peter, LeGare, Amanda Dee, 266, 2014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108, Ishimwe, Joseph, , 266, 2015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5266, Kettelhut, Storm, Lutgen, Emily R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7831, Khavari, Samaneh, Anderson, Marc David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2488, Murry, Kianna, , 266, 2015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9090, Nizeyimana, Jean De Dieu, , 266, 2013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05, Olson, Shantell, , 266, 2014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6358, Onsongo, Edith, , 266, 2015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33, Rogers, Delvin, , 266, 2015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556, Salah, Daniel, Lutgen, Emily 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9956, Schuler, Samantha, , 266, 2015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5521, Soliba, Ndihoreye, , 266, 2015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9880, Streifel, David, , 266, 20135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430, Turner, David, , 266, 2015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1288, Villarreal, Kayl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09, Ward, Taner, Anderson, Marc David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392, Watanabe, Sanekazu, Burns, Michele Elizabeth, 266, 2014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512, Watkins, Travis, , 266, 2015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4434, Weiss, Phillip, , 266, 2015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380, Wetch, Tyler, , 266, 2015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794, Wilson, Justin, , 266, 20151, Anderson, Marc Davi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technology (M69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44148, Mertens, Zachery, , 266, 20123, Petermann, Shana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Administration-AAS (F75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026, Danielson, Kelse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6383, Diaz, Eric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2829, England, Jason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3185, Goplerud, Kyl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615, McCracken, Michaela, Prieve, Thomas M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594, Olson, Gag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632, Ranstad, Tyler, , 142, 2015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Administration-Certificate (F75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914, Staring, Jennifer, , 142, 2015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AAS (D0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0533, Ahles, Danielle, , 264, 2015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43, Berttunen, Nicole, , 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218, Christensen, Charles, , 264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088, French, Carolyn, , 264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5687, Goffin, Athena, Tharaldson, Brent A, 264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920, Hadley, Walter, , 264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39472, Harding, Matthew, , 264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7724, Harrington, Jo, Parker, Anthony J, 264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591, Heikes, Artem, , 264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1410, Kilbane, Elijah, 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122, Lake, Monty, , 264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049, Meyer, Aubrey, Parker, Anthony J, 264, 20145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81, Moore, Stefani, , 264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753, Raidt, Jennifer, , 264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609, Shaugabay, Gloria, , 264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327, Willie, Dylan, MSCTC Veterans Advisor, Center, 264, 20153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AAS (I0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13, Aschnewitz, Carl, Parker, Anthony J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677, Clark, Tamar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7387, Clark, Yelizaveta, 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68, Danks, Karen, Tharaldson, Brent A, 264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2984, Feldhege, Brittany, Porter, Ann Christine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0036, Fennema, Adam, 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4202, Gordon, Kristie, Nelson, Mark Anthony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250, Grimes, Thomas, 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906, Hall, Jacqueline, 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0627, Iwen, Joshua, 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888, Johnson, Amanda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7, Johnson, Benjamen, , 266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6306, Krauth, Kathryn, Patrick, Judy A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3151, Lynch, Cari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183, Melander, Megan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0873, Mertens, Dayna, 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899, Nelson, Lauren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4210, Norwood, James, , 442, 2015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09, Olafson, Katie, Nelson, Mark Anthony, 442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8788, Pickle, Shawna, Nelson, Mark Anthony, 442, 2014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49, Saufferer, Michael, , 442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0819, Tupa, Marc, 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0365, Vansickle, Danae, , 442, 20145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Diploma (D0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5080, Hultin, Nicole, , 264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456, Iwen, Jocelynn, , 264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3920, Martinez-Moreno, Alonso, Parker, Anthony J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631, Mikkelsen, Brice, , 264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6373, Murray, Summer, , 264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753, Raidt, Jennifer, , 264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1994, Smith, Alexander, , 264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850, Wrobleski, Jayme, , 264, 20153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Diploma (I0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2984, Feldhege, Brittany, Porter, Ann Christine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282, Kells, Jonathan, , 442, 2015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4688, Thompson, Alysha, Parker, Anthony J, 442, 2015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Management-AS (F7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8347, Hoeper, Katri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135, Klemek, Brianna, , 142, 20135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F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8631, Arndt, Morgan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6073, Becker, Russell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3, Butenas, Megan, , 264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043, Fandrich, Patti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109, Heinen, Walker, Porter, Ann Christine, 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235, Johnson, Wanya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7051, Kashmark, Dakotah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6815, Kiphuth, Edward, Porter, Ann Christine, 142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7832, Ly, Brandon, Retzlaff, Jason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4229, Neal, Jamus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42, Pearson, Bets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8671, Permann, Joseph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087, Scanlon, Rya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7514, Zimmel, Kilar, , 142, 20153, South, Nancy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I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4864, Alford, Kirstin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13, Aschnewitz, Carl, Parker, Anthony J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9146, Barton, Tyler, , 4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682, Berggren, Carrie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833, Bloom, Kimberly, Massie, Joni E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521, Brist, Kayla, , 1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582, Dahlen, Adam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115, Dallum, Marcus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3279, Fairbanks, Lori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2362, Gray, Madeline, Massie, Joni E, 442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568, Hoffmann, Lacey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442, Janz, Michelle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8737, Johnson, Mitchel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9758, Lilja, David, Baker, Adam Joseph, 266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01749, Madsen, Keyan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29, Middendorf, Anthony, Massie, Joni E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301, Paul, Brittney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0977, Pierce, Lacey, , 442, 2015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7175, Rusness, Austin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990, Salberg, Brett, , 442, 2015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50173, Sanders, Perry, , 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1235, Sell, Haley, Prieve, Thomas M, 442, 2015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699, Smith, Jordan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046, Storey, Tin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002, Wade, Rachel, , 442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3466, Wilson, Ryan, Smith, Clifford J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316, Yang, Charlene, , 442, 20153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M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303, Abdi, Mohamed, Lundborg, Shelley Kay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844, Anderson, Micah, Mohn, Shannon Dale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926, Becker, Leslie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449, Benbo, Anna, Brynildson, Penny Jo, 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725, Benz, Brian, , 266, 2010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854, Black, Brodie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42, Blake, Hannah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5096, Blaser, Seth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6099, Bloom, Jordan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938, Botten, Joshua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2064, Braun, Catherine, Lebahn, Marilynn A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2556, Briggs, Rachel, Lundborg, Shelley Kay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2124, Brophy, Caitlyn, Brynildson, Penny Jo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726, Calixte, Jean Bertrand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99, Condon, Jonath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473, Ellingson, Brock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5614, Elsenpeter, Courtney, Nelson, Mark Anthony, 266, 2015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9291, English, Kayia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3290, Garang, Thon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873, Gartner, Scott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5781, Gustafson, Hayden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441, Habib, Abdulrahm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890, Hanson, Chadwick, Lundborg, Shelley Kay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55, Hanten, Samantha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4548, Harrenga, Jonath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812, Hauge, Brady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52, Haverkamp, Lea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543, Hein, Edwin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1403, Hersch, Brady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069, Herzog, Taylor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855, Hill, Garret, Lundborg, Shelley Kay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4103, Hillier, Aaron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206, Hillier, Alex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606, Huwe, Caylie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6263, Ibrahim, Bedrudin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8648, Irish, Jessica, Pladson, Kristie Geraldine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7130, Ismail, Aden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29, Jorgensen, James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203, Juhl, Derek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868, Khano, Hashim, LeGare, Amanda Dee, 266, 2015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20, Kimbro, Mellisa, Patrick, Judy A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8197, Kleespie, Ashly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825, Koehnen, Riley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2697, Kollie, Satta, Kenz, Sarah E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8394, Laidlaw, Trever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3975, Leitheiser, Danielle, LeGare, Amanda Dee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691, Lipson, Heather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8122, Love, Crystal, Parker, Anthony J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1426, Malvick, Kayla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8470, Mangen, Jeffrey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1090, Masih, Ashish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2018, McConnell, Sarah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124, Mere, Connie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4577, Mohammad, Bayan, Lundborg, Shelley Kay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2073, Moilanen, Kole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179, Monkman, Rachel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0736, Nelson, Brandon, Kaiser, Lynn Renee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410, Ness, Logan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679, Neuschwander, Whitney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387, Nguyen, Matthew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9324, Payne, Rebecca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8148, Peterson, Kaj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754, Pfaff, Nicole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6767, Powers, Michael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1673, Rheault, Kristen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16, Rhinhart, CodyJon, Lundborg, Shelley Kay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19, Robbins, Spencer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3188, Rufsvold, Payton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37, Sarabakhsh, Cyrus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631, Schurman, Jill, Kenz, Sarah E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495, Smith, Inga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6523, Sorensen, Mercedes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62, Stockstad, Samuel, , 266, 20151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551, Sund, John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7201, Tholund, Jamie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6731, Thorlakson, Katie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3592, Trusty, Jesse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9384, Woodod, Zulmai, Lundborg, Shelley Kay, 266, 2015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arketing and Sales-Diploma (D5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7646, McDougall, Monte, 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7014, Ostrom, Joel, 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7840, Romann, Samantha, 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083, Skrove, Dalton, 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2086, Stumbo, Davis, , 264, 20143, Christensen, Bryan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arketing and Sales-Diploma (I5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4492, Rogers, Corey, , 442, 20153, Ebsen, Michelle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arketing and Sales-Diploma (M5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0069, Bollingberg, Austin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7345, Diaz, Edgar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4940, Hinz, Jonathon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5534, Pruis, Michael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8584, Woods, Nicholas, , 266, 20153, Kaiser, Lynn Rene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arketing &amp; Sales - Dipl (M5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4749, Aden, Rukia, McWane-Creek, Victoria Rose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451, Amedy, DaKhaz, Kaiser, Lynn Renee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427, Baggenstoss, AmyJo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34, Booth, Sondra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381, Cossette, Brando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35, Dornbusch, Kateri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1959, Erb, Austin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897, Gwin, Nicholas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527, Kulaglic, Ajsela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0736, Nelson, Brandon, Kaiser, Lynn Renee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067, Perez, Paul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1139, Siebert, Hannah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75949, Valdez, Melis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8395, Wood, James, , 266, 20123, Field, Marla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ktg &amp; Sales-AAS (D5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5327, Ayinde, Jason, 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392, Erickson, Kraig, 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184, Jacobson, Jessica, Roberts, Randy R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7191, Lefebvre, Carissa, 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3920, Martinez-Moreno, Alonso, Parker, Anthony J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9649, McDonald, Devin, 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049, Meyer, Aubrey, Parker, Anthony J, 264, 20151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90575, Ressler, Conrad, Reisenauer, Kent James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786, Silbernagel, Ashley, 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962, Steile, Cindy, , 264, 20151, Christensen, Bryan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ktg &amp; Sales-AAS (I5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2955, Ackerson, Joshua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762, Alvi, Sarah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234, Bloom, Brandon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2064, Braun, Catherine, Lebahn, Marilynn A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756, Brooks, Ashley, , 442, 2012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358, Burhans, Chad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4171, Carlson, Sarah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8482, Carpenter, Brandon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649, Cossette, Heather, Massie, Joni E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13, Creech, Sarah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76, Ecklund, Shannon, Breczinski, Christian J, 268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99, Fyhrie, Shauna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24, Gilbert, Nicholas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35396, Grenz, Justin, Stende Miller, Mary Louise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474, Guenthner, Crystal, , 442, 20151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556, Hanson, Matthew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849, Harden, Lakreshia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5366, Held, Brittney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305, Hemphill, Tiesha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4887, Horn, Peyton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099, Juers, Evan, , 442, 20151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795, Kawlewski, Courtney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531, King, Lyn, Ebsen, Michelle Ann, 442, 20151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224, Landis, Ashley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7456, Lenius, Shari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0, Lujan, Benjamin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01, Lundblad, Jason, Ebsen, Michelle Ann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927, Martin, Devon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762, McDeid, Meridee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29, Millicent, Sara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9591, Needham, Patricia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0237, Obright, Sherrie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993, Odegaard, Janice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7883, Paul, Timothy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571, Phelps, Cheyenne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864, Reinitz, Jared, Rethemeier, Suzanne L, 268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282, Ronquillo, Jonathan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9870, Schmidt, David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5852, Schmitke, Joshua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628, Schwartz, Hannah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78537, Seek, Bethany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9179, Springer, Raya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803, Strahm, Britta, Hintermeister, Melissa J, 442, 20141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373, Sweet, Lee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4649, Tabery, Christina, , 442, 20151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6501, Tollefson, Breanne, Ebsen, Michelle Ann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3616, VanGorp, Dorothy, 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028, Wirt, McCall, , 442, 20133, Ebsen, Michelle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ktg &amp; Sales-AAS (M5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569, Alam, Sumaiya, , 266, 2011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542, Albrecht, Julie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4, Ali, Marwa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901, Alm, Austin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9689, Anderson, Keshia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83, Anderson, Robert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259, Anderson, Steven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6216, Archer, Taylor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1175, Bauer, Sara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7171, Baukol, Desiree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418, Beilke, Alex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11, Beiningen, Garrett, Kaiser, Lynn Renee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3653, Berg, Dylan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6771, Bernam, Jamie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27, Bertrand, Kayla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56, Beyer, Cod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810, Bolstad, Jordan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857, Boushey, Jennifer, Brynildson, Penny Jo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5135, Brekke, Shane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908, Buchholz, Austin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337, Buller, Tyler, , 266, 2015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87, Carranza, Danella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72, Cary, Briana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5281, Cihacek, David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465, Claus, Erica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4609, Cochran, Eva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3448, Cortez, Luis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6387, Cossette, Austin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4929, Cossette, Stephanie, , 266, 2015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3933, Dickhaus, Landon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449, Dieudonne, Mukucha, , 266, 2012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9818, Eisenzimmer, Nicolas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577, Erbe, Kristin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730, Etter, Robin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5892, Fitzpatrick, Brianna, Field, Marla C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453, Foster, Ashley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1805, Friese, Lindsay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165, Frink, Emily, Brynildson, Penny Jo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83, Fuka, Christopher, Keller, Brian A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753, Gaber, Timoth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360, Gilbertson, Nicholas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7174, Gilbraith, Kelsey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1500, Glasow, Harlee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08919, Greenfield, Jeffrey, , 266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1566, Guck, Kayla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1515, Gullikson, Thomas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62, Gunderson, Garrett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1776, Guttormson, Kurt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631, Haanen, Dyla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994, Habib, Dilovan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333, Hall, Nicole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5991, Hanson, Dexter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802, Hesby, Alexander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4820, Hicks, Suki, Thompson, Fonda Ruth, 266, 20151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575, Hitchrick, Racquel, , 442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41, Hjelmstad, Dustin, Kaiser, Lynn Renee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885, Hocking, Travis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2531, Hogan, Joshua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094, Hoglund, Avia, , 266, 2015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089, Holland, Cameron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6223, Holley, Errick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72, Holmstrom, Kaylee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07, Holt, Connor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225, Hunt, Joseph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9868, Jaber, Talail, Field, Marla C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365, Jacobs, Amanda, Kaiser, Lynn Renee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769, Kantola, Jennea, Field, Marla C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297, Kempenich, Brianna, Brynildson, Penny Jo, , 20143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835, Kensok, Isaiah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536, Kindem, Austin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254, King, Raelyn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5501, Klose, Paige, , 266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9989, Klovstad, Joshua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6172, Kluting, Louis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8053, Knight, Lucas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2697, Kollie, Satta, Kenz, Sarah E, 266, 2014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8802, Krabbenhoft, Christopher, , 266, 2015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00, Kratcha, Dayne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1720, Krogstad, Kristina, LeGare, Amanda Dee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7277, Krueger, Blake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063, Kruse, Jordan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336, Kuntz, Brandon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17, LaPort, Kayla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0822, Lafferty, Morgan, Field, Marla C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9723, Lammers, Chelsey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72, Laxdal, Rylee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8629, Lopez, Ruben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490, Mark, Jonatha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825, Mathson, Ashle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259, Mathues, Blake, , 266, 2015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2676, Mohamud, Abdifatah, Field, Marla C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2410, Monkman, Jeanne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41, Mortensen, Crista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9917, Munyendamutsa, Vanessa, , 266, 20151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1154, Naylor, Daniel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3027, Nelson, Brock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069, Nelson, Cody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28, Nelson, Daniel-Victor, , 266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7320, Nelson, Zachary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4374, Omdahl, Beck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974, Palubicki, Cod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038, Patzer, Benjami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067, Petik, Wil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341, Quinn, Matthew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7993, Radermacher, Ross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102, Raguse, Trisha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4152, Robinson, Amanda, Burns, Michele Elizabeth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993, Roeder, Austi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05759, Runck, Daniel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435, Saie, Calvi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514, Schafer, Brandon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5546, Schiele, Margaret, Toenges, Randall N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809, Schuchard, Brittne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667, Schwandt, Nathan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2400, Severson, Waylon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43, Sigurdson, Jasmine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4306, Simmons, Emily, 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9115, Soberg, Riley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141, Sollom, Kelsey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09, Stuhaug, Brandon, , 266, 20151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246, Sudi, Adam, Kaiser, Lynn Renee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703, Swanson, Christopher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910, Tangen, Mason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3333, Teigen, Taylor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4753, Teigland, Ericka, Francis, Daniel J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62, Thomas, Queen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44, Thooft, Jordan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5820, Toren, Maria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9158, Urbaniak, Brooke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4332, Van Den Einde, Carol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9363, Vannett, Len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02178, Veralrud, Austin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808, Volk, Joshua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9051, Waite, Aaron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3234, Walford, Macenzie, , 266, 2015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2901, Wilson, Jaqueline, , 266, 2015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9569, Witty, Jade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6006, Wolford, Kento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8584, Woods, Nicholas, , 266, 2015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2230, Ziemba, Alicia, , 266, 20153, Field, Marla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D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8740, Culver, Stefan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521, Heden, Cody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8876, Kawlewski, Thomas, , 264, 2014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91, King, Issac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86, Lego, Rebecca, , 264, 2012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2243, Longhenry, William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205, McGrath, Jacob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883, Mosher, Isaac, 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025, Perez, Micah, MSCTC Veterans Advisor, Center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0216, Tjaden, Jeremy, , 264, 2014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091, Windels, Jeffrey, , 264, 20143, Wilkens, Eric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774, Erdmann, Shawn, , 442, 2013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50, Jones, Loren, Craik, Marlene R, 442, 20151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530, Pelz, Nathan, MSCTC Veterans Advisor, Cente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05, Schaff, Thane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867, Thoennes, Troy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996, Woitalla, Luke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417, Zetah, Christopher, , 442, 20145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W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2685, Olson, Joshua, , 268, 20153, Szczech-Johnson, Janet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 Assisting-Certificate (M1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0820, Norberg, Michael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7122, Zachman, Nolan, Schwartz, Eugene M, 266, 2014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-AAS (M1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24, Adam, John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745, Deery, Nicholas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939, Derichs, Mackenzie, Schwartz, Eugene M, 266, 2014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4213, Hartman, Achilles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994, Koenig, Mackenzie, Schwartz, Eugene M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252, Laurenti, Sabimana, LeGare, Amanda Dee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038, Patzer, Benjamin, Schwartz, Eugene M, 266, 2014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8372, Peterson, Lance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3983, Shepherd, Anjelo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5275, Thompson, Kyra, Schwartz, Eugene M, 266, 2014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-Diploma (M1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3963, Aladin, Kerby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329, Balzum, Jordan, MSCTC Veterans Advisor, Center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665, Berggren, Dylan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1094, Fraase, Austin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40, Hughes, Jeffrey, Schwartz, Eugene M, 266, 2013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8802, Johnson, Aaron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9313, Larson, Casey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9087, Mathison, Adrian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669, Miller, Ryan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9758, Nesvold, Cody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9108, Taylor, Zachary, Schwartz, Eugene M, 266, 2015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emistry AS (F74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754, Nelson, Allen, , 142, 2015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ild Care &amp; Education-Certificate (D1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2197, Bevins, MacKenzie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7844, Perrine, Amanda, , 264, 20153, Teneyck-Stafki, Susan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vil Engineering Technology-AAS (D1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60, Amaya, Tyler, Nansen, Gary Lee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9864, Beck, Justin, , 264, 2015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379, Behrmann, Aaron, , 264, 20135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090, Carrier, Matthew, Nansen, Gary Lee, 264, 2015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1923, Eischens, Terrah, , 264, 20151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68, Evenson, Brandon, , 264, 2012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4171, Hagen, Christopher, , 264, 2015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459, Haverland, Ty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666, Hokenson, Katrina, Nansen, Gary Lee, 264, 2013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7864, Kopperud, Derek, Nansen, Gary Lee, 264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1356, Murillo, Luis, , 264, 2015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85, Murphy, Trevor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856, Nelson, Mark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740, Sack, Doug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777, Schwarz, Chad, , 264, 2015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085, Stalboerger, Troy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692, Tomperi, Lucas, , 264, 2015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182, Vonada, Benjamin, , 264, 20135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8092, Wendt, Evan, , 264, 20143, Nansen, Gary Le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8740, Culver, Stefan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8097, Dodd, Chaz, , 264, 2010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8097, Dodd, Chaz, , 264, 2015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91, King, Issac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3841, Labart, William, MSCTC Veterans Advisor, Center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86, Lego, Rebecca, , 264, 2012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088, Leonard, Charles, MSCTC Veterans Advisor, Center, 264, 2014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205, McGrath, Jacob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883, Mosher, Isaac, 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025, Perez, Micah, MSCTC Veterans Advisor, Center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091, Windels, Jeffrey, , 264, 20143, Wilkens, Eric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79, Armstrong, Evangeline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426, Batista, Chad, , 442, 2012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4262, Carlson, Steven, , 442, 2015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2172, Clay, Natasha, , 442, 20151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4479, Curley, Robert, , 442, 2015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9244, Cwikla, Nathan, , 442, 2015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03, Hausladen, Debby, , 442, 2012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977, Helmbrecht, Kevin, Parker, Anthony J, 442, 20151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8170, Hendrickson, Kasey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416, Hendrickson, Kurt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2355, Holmer, Brody, Flaskerud, Debra L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122, Hoye, Timothy, , 442, 20141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252, Kelley, Jennifer, , 442, 2012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3660, Knudsen, Michele, Flaskerud, Debra L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316, Kretzman, Jeremiah, , 442, 20151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6752, Madsen, Lucas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180, Marty, Henry, Flaskerud, Debra L, 4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075, Meyer, Jeremy, , 442, 2015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266, Murray, Joseph, Wilkens, Eric S, 442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13, Nielsen, Christopher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842, Noble, Kenneth, Flaskerud, Debra L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7614, Olson, Erick, , 442, 2015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876, Rambow, Kory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661, Ruther, Samantha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5778, Sambo, Margaret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16, Schlosser, Tristan, , 442, 2015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829, Schultz, Jennifer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2832, Sheikh, Amna, Jesser, Joanna K, 442, 2015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8282, Spencer, Jeffrey, , 442, 2015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1643, Subramaniam, Rajesh, , 442, 2014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23, Swanson, Andrew, , 442, 2015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617, Wardwell, Brian, Flaskerud, Debra L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147, Wendt, Robin, , 442, 20131, Flaskerud, Debra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7429, Archer, Nola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6583, Barbot, Daniel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667, Baumgartner, Daniel, Goltz, Christopher A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153, Beaver, Keith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684, Birrenkott, Christopher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0954, Brandt, Derrick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2007, Costello, Tom, , 266, 20141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2712, Cuadra, Elias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575, Dizdarevic, Andi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1823, Dufault, Jordan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636, Dye, Jacob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592, Ekern, Jordan, Preuss, Tim, 266, 2011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502, Evans, Samantha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4066, Frelot, Dwayne, , 266, 2015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7669, Gelin, Robert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230, Gillund, Tylor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9884, Givens, Darnell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42, Grommesh, Jared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783, Hansen, Tami, Hjalmquist, Dave C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44, Heglie, Seth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398, Henry, William, Hjalmquist, Dave C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8204, Jacobson, Alexander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280, Kautzman, Jacob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9661, Kleingusaas, Jason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5251, Kovacevic, Enis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0969, Leaf, Cory, Goltz, Christopher A, 266, 2013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55, Miller, Jordan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8043, Morgel, Donald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14185, Mungi, Barnabas, , 266, 2010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21, Nellermoe, Michael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348, Nepal, Yadav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5629, Nguyen, Thanh Trung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171, Oberg, Carolyn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3141, Oien, Ivan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4972, Osborne, Michael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265, Perez, Jacob, Hjalmquist, Dave C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632, Rooney, Ethan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374, Rudh, Aliyus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196, Sanchez, Alex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629, Sather, Dylan, , 442, 2014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376, Simonson, Damon, 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1653, Sluke, Brendan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026, Tangen, Zachary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243, Teegarden, Donald, Hjalmquist, Dave C, 266, 2014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251, Thompson, Anthony, 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65, Vargo, Casey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474, Vo, My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5929, Wartman, Megan, 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991, Watson, Joaquin, Hjalmquist, Dave C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2450, Welty-Johnson, Robert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297, Wermer, Roberta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7700, Winge, Dallas, , 266, 2015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426, Zimney, Dylon, , 266, 20153, Hjalmquist, Dave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struction Management-AAS (M1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24, Adam, Joh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147, Albert, Cody, Brynildson, Penny Jo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007, Althoff, Kyle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665, Berggren, Dylan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556, Brown, Stephen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528, Gonzalez, Eduardo, Johnson, Keith William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983, Goodman, Ryan, Younger, Paul M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1899, Greve, Hunter, 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83, Hallaway, Willson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761, Harazin, Tucker, Younger, Paul M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555, Hawk, Austin, 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569, Henning, Lance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86, Jama, Abdi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6385, Jasmer, Caleb, 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967, Juergens, Jay, Younger, Paul M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188, Kaseman, Kelly, Younger, Paul M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630, Keyes, Kevin, , 266, 20141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6481, Kish, Michael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683, Kochmann, Aaron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361, Kyllo, Taylor, 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4162, Liebersbach, Jacob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4825, Lindquist-Cornog, Christina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2419, Lively, Zachary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245, Lysne, Braden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3816, Maasjo, Damian, Younger, Paul M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3122, Malloy, Joseph, 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360, Michael, Andrew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29, Middendorf, Anthony, Massie, Joni E, 266, 2011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027, Nelson, Blake, Imdieke, Gerald N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589, Nelson, Toni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418, Ochsner, Jacob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3417, Olafson, Trevor, 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575, Olson, Seth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2133, Ostrowski, Jordan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7644, Quick, Jamey, 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395, Radcliffe, Gregory, 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102, Raymond, Trevor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9159, Sager, Anthony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104, Samuelson, Austin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8036, Sandberg, Nathan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8839, Schmitz, Rick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361, Seim, Tanya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1821, Soberg, Jordan, , 266, 2012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4475, Thapaliya, Ram, Burns, Michele Elizabeth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3200, Thompson, Joshua, Kraemer, David J, 266, 20151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9015, Torres, Zachary, , 266, 2015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2009, Wohler, Lane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7122, Zachman, Nolan, Schwartz, Eugene M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28, Zamkulu, Mwendanga, Younger, Paul M, 266, 2015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rrectional Officer-Certificate (M7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4948, Alfaro, Crystal, 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46, Bjerk, Casandra, Andersen, David L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3855, Ertelt, Gena, , 266, 20143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1128, Faraje, Burha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086, Foss, Taylor, , 266, 20125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8968, Neubauer, Stephanie, , 266, 20153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68, Spreeman, Chelsea, , 266, 20153, Andersen, David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smetology-Diploma (W1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4929, Bennett, Brianna, Bernstetter, Roberta A, 268, 2014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925, Besmehn, Melissa, Rethemeier, Suzanne L, 268, 20145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194, Cuppy, Kalli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4462, Curtis, Kendra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33, Eblen, Brittney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373, Fellman, Lacey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971, Frady, Angela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5639, Holweg, Brooke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4305, Kallis, Angela, Wgeishofski, Rory John, 268, 20141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93, Kern, Ashley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80, Kupfer, Rachelle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963, Muhlenkamp, Rachel, Weibye, Darlene K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212, Northway, Barbara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952, Olson, Anna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260, Powers, Kyle, Bernstetter, Roberta A, 268, 2014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977, Rian, Lucille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1848, Sandretzky, Mariah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8181, Schmitz, Joni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1953, Silva, Michelle, Bernstetter, Roberta A, 268, 20151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5014, St. Martin, Amber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828, Sufka, Kelsi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9492, Tappe, Veronica, Weibye, Darlene K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7232, Tesch, Kaylee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674, Thibodeau, Megan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3641, Van Norman, Taylor, Bernstetter, Roberta A, 268, 20151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199, Velazquez, Corinne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848, Wachlin, Malinda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259, Waggoner, Danielle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450, Warren, Stacie, Bernstetter, Roberta A, 268, 20153, Weibye, Darlene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iminal Justice-AS (M7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893, Anderson, Brandi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3319, Anderson, Kelse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6772, Assell, Michael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4968, Barr, Austi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5435, Berg, Taylor, Burns, Michele Elizabeth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46, Bjerk, Casandra, Andersen, David L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878, Branden, Tia, 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106, Broten, Blaine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060, Bunge, Christoph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376, Cardinal, Jasmyne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288, Carlson, Kayl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536, Case, William, Burns, Michele Elizabeth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3948, Clements, Justi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8033, Cumurovic, Enid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456, Czichotzki, Christopher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748, Dallmann, Connor, Brynildson, Penny Jo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79, Dedic, Eldar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691, Edie, Jeffre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757, Ekic, Alvi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49, Endersby, Nicol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901, Estep, Matthew, Burns, Michele Elizabeth, 266, 20143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997, Feltz, Ala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8140, Feltz, Lukas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5963, Goettle, Nicholas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977, Gracia, Monica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273, Gregg, Jordan, 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806, Griffin, Ginger, Burns, Michele Elizabeth, 266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026, Hahn, Stephani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373, Hanson, Brady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0721, Hill, Heather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9090, Hollman, Daniel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362, Johnson, Cuyl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5098, Kahl, Loga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1949, Kankelfitz, Natha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591, Karabegovic, Zijad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9650, Kendrick, Christ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9266, Kojetin, Joseph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236, Law, Nicholas, Burns, Michele Elizabeth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609, Lende, Alici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6569, Lindemann, Walker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8682, Lorenzen, Nicholas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687, Lund, Elizabeth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4779, Lund, Olivi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4346, Machart, Jenn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113, Macias, Daniel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1953, Malvick, Kyle, Burns, Michele Elizabeth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42, Marlow, Joshua, MSCTC Veterans Advisor, Center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525, Massaquoi, Jai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574, Mjones, Mathew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0177, Mohamed, Abdikani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9585, Moreno, Jessic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805, Mullen-Bunnell, Rebecca, Burns, Michele Elizabeth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372, Nelson, Amber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6356, Nelson, Paul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5349, Nicklay, Andrew, Burns, Michele Elizabeth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415, Nilson, Austin, MSCTC Veterans Advisor, Center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5655, Odom, Dakot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2311, Pearson, Constance, Burns, Michele Elizabeth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32, Praska, Brya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106, Rachels, Mega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839, Rahn, Timothy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41, Ramirez, Edward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6364, Riedhammer, Alesh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409, Roberts, Austi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737, Roberts, Rile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544, Sanchez, Heather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8258, Schultz, Jason, Burns, Michele Elizabeth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255, Seley, Jessica, Burns, Michele Elizabeth, 264, 2015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0959, Shepersky, Jenn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507, Sias, Miguel, MSCTC Veterans Advisor, Center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8390, Sorgert, Be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277, Vogel, Ashleigh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954, Wacker, Tyler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0639, Wambach, Colto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1457, Wellentin, Darre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431, Wenlund, Mega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905, Wheelright, Jamie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9190, Widner, Charles-Camari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31, Winter, Adam, MSCTC Veterans Advisor, Cente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7255, Wold, Destiny, Andersen, David L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5464, Yousif, Ashorynah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6146, Zamarron, Christina, , 266, 2015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linary Arts-Diploma (M1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9260, Anderson, Joshua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068, Bogart, Brittany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075, Bond, James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8229, Borgen, Cecelia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2556, Briggs, Rachel, Lundborg, Shelley Kay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7051, Brockman, Kayla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7418, Cieklinski, Katey, McWane-Creek, Victoria Rose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7364, Colby, Aaron, Kraft, Colleen F, 266, 2013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1310, Dahl, Julia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478, Daniel Jr, Leon, Kraft, Colleen F, 266, 2014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599, Entzminger, Jennifer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0473, Goldade, Adam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7064, Guglielmini, Pasquale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4450, Hagen, Jennifer, Kraft, Colleen F, 266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098, Hendrickson, Eric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398, Henry, William, Hjalmquist, Dave C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9514, Hodgson, Jessica, Kenz, Sarah E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665, Johnson, Wyatt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2203, Kelly, Austin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6544, Kennelly, Liam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374, Kulzer, Alishia, MSCTC Veterans Advisor, Center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741, Lam, David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459, Larsgaard, Christopher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3771, Larson, Makayla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267, Marohl, Ashley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82, McAloney, Nicole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97, McCulloch, Samantha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0377, Moore, Adam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438, Morvig, Kiah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746, Murray, Nick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383, Pierce, Malcolm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16, Raggette, Erin, MSCTC Veterans Advisor, Center, 266, 2013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16, Rhinhart, CodyJon, Lundborg, Shelley Kay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342, Roeder, Kyle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5546, Schiele, Margaret, Toenges, Randall N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732, Schmitt, Maria, Kraft, Colleen F, 266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9922, Seegert, Kassy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8966, Sprunk, Colin, Kraft, Colleen F, 266, 2015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267, Stoering, Nicole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3638, Tharaldson, Brent, Toenges, Randall N, 266, 20153, Kraft, Colleen 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3407, Warne, Holly, Kraft, Colleen F, 266, 20153, Toenges, Randall 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Assisting-AAS (M1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811, Aasness, Kayl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8876, Abdinasir, Fadumo, Brynildson, Penny Jo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201, Acharya, Rubin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10, Anderson, Cally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014, Arndt-Krenz, Tayle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592, Becker, Log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3960, Bossert, Elizabeth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3108, Coons, Kaitlynn, Hilton, Kristi Marie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8409, Ebert, McKenzi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663, Freidig, Courtney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3033, Harland, LaRan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208, Himmerich, Brittan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42, Knutson, Richell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269, Krogstad, Alison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3374, Langness, Alyss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409, Lopez, Tyle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578, Majhi, Ganesh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785, Marron, Bridget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141, Martinez Ramirez, Rebeca, Brynildson, Penny Jo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8309, Mendoza, Alexandra, South, Nancy Kay, 142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272, Nelson, Kaylah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5, Nordman, Ciara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3135, Price, Zo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8341, Rolie, Jessic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675, Rusness, Samanth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704, Sanders, Geneviv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0566, Sangdhan, Jas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24, Sayler, Breanna, Brynildson, Penny Jo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24, Sayler, Breanna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839, Schlecht, Rachel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7993, Sundby, Kaitlyn, Brynildson, Penny Jo, 266, 2015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726, Telatnik, Rio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131, Throlson, Ashle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131, Throlson, Ashley, Brynildson, Penny Jo, 266, 2015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982, VanEnk, Maribeth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653, Wood, Sar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3950, Yaseen, Zeinab, , 266, 2011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726, Yousif, Otaveya, , 266, 2014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Assisting-Diploma (M1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10, Anderson, Cally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4129, Berry, Randi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3960, Bossert, Elizabeth, Brynildson, Penny Jo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8, Chepulis, Brittany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3108, Coons, Kaitlynn, Hilton, Kristi Marie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74, Cose, Emily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493, Diaz Martinez, Maria, Potter, Brenda A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812, Doe, Jennifer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276, Emmerich, Destinee, 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464, Hall, Krystl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627, Houglum, Mackenzi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755, Hugelen, Hillary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6730, Hvidsten, Kaysha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3867, Jacob, Taryn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50970, Jasperson, Brooke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4956, Manska, Victori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0095, Medrano, Ezell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909, Olson, Brian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390, Olson, Jen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318, Peterson, Molly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933, Rickbeil, Carissa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9815, Rudolph, Kels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24, Sayler, Breanna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00, Shehan, Samaa, Brynildson, Penny Jo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31, Soucy, Michelle, Shumake, Crystal K, 266, 20151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7993, Sundby, Kaitlyn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726, Telatnik, Rio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131, Throlson, Ashley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982, VanEnk, Maribeth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8965, Whipple, Robi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5280, Wigen, Katiann, , 266, 2015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Hygiene-AAS (M2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8876, Abdinasir, Fadumo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032, Abrahamson, Louis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9968, Adan, Siyad, Brynildson, Penny Jo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4692, Ambrose, Christy, Massie, Joni E, 266, 2012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6664, Anderson, Jenifer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2172, Andrus, Alyssi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3993, Axtman, Danic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981, Baxter, Jacquelin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997, Berdahl, Rachel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2462, Bernardy, Ryle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5740, Bies, Cassi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326, Boger, Carly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37, Bouta, Jennifer, Pladson, Kristie Geraldine, 266, 2015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522, Boutain, Kayla, Pladson, Kristie Geraldine, 266, 2011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363, Bowen, Nicol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206, Bradshaw, McKayl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93, Brainard, Jordan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2331, Brakke, Abbe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737, Camas, Riley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2910, Carlson, Camero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340, Carter, Stephanie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8, Chepulis, Brittan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9396, Christensen, Am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152, Christinson, Nicole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0528, Collins, Ashley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74, Cose, Emil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245, Crocker, Sar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681, Dahl, Braid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123, Daugherty, Kelse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837, DeJong, Amand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8883, Decker, Brooklyn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1359, Deschene, Anna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8652, Deters, Shelb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812, Doe, Jennifer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8, Eberhard, Kelsey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901, Elliott, Amanda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060, Emerson, Am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227, Engle, Rebecc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494, Erickson, Lexi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030, Erickson, Sidne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613, Ficek, Allyson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1581, Foltz, Mackenzi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99, Frenzel, Mcken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4219, Fridgen, Mar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5245, Gackle, Hannah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9715, Giese, Jennife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690, Gildersleeve, Courtne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8580, Good, Chels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82, Grabill, Melanie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715, Hanson, Alyss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30, Hass, Samantha, Brynildson, Penny Jo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0966, Helland, Dezira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5032, Himmelspach, Tara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883, Hofmann, Samanth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3089, Homan, Victori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107, Hoover, Taylo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627, Houglum, Mackenzi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917, Ingabire, Clair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3867, Jacob, Taryn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50970, Jasperson, Brooke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318, Johnson, Annelis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5040, Juhl, Madiso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392, Kadrie, Alyssa, Steidl, Carole Friestad, 266, 2013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392, Kadrie, Alyssa, Steidl, Carole Friestad, 266, 2015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275, Kakamor, Sarah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60, Kautzman, Rachel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6855, Keller, Olivia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703, Ketterling, Jennifer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2963, Khalisa, Yvett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8600, Klein, Mariah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9166, Kolle, Nichol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5421, Krebsbach, Taylo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250, Kuntz, Heather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3131, Larson, Taylo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9, LeTourneau, Heather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749, Lee, Jord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4739, Lennox, Megan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4593, Lere, Alliso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3420, Longtin, Haile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9012, Luehring, Karsi, Pladson, Kristie Geraldine, 266, 2015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6633, Mallory, Emily, Brynildson, Penny Jo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5005, Marman, Brielle, Brynildson, Penny Jo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785, Marron, Bridget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8544, Martin, Britta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1942, Martinson, Laur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16, Martinson, Mariah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361, Maygra, Amber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896, Mayi, Arin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8190, McDonald, Raean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1823, McMahan, Alyss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2273, Meadows, Svetlana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0095, Medrano, Ezell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61, Moenkedick, Christine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425, Mohammed, Hanee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977, Monson, Kadri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58, Narum, Tori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757, Naslund, Holl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832, Nelson, Whitley, Brynildson, Penny Jo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702, Newberger, Kayla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030, Niyonkuru, Dian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18, Nocho, Serenia, Pladson, Kristie Geraldine, 266, 2015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694, Nohl, Alexis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074, Nord, Kendr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5567, Offerman, Jennife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7000, Olson, Kari, Pladson, Kristie Geraldine, 266, 2011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7211, Omar, Yussuf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5431, Ose, Jordy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656, Ottem, DesaRa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8714, Patterson, Mistin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2770, Peterson, Haley, , 266, 20125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318, Peterson, Moll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5414, Pfingsten, Shelb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770, Pickrain, Samantha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758, Pistorius, Tary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361, Poehler, Hannah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9162, Pratt, Alyss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1097, Price, Nicole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52, Rader, Jena, Jorgens, Kelly J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446, Rader, Sadi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908, Reisenauer, Joanne, Pladson, Kristie Geraldine, 266, 2012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89, Rennemo, Cara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2631, Rexine, Kayl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0353, Roberts, Lisa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3007, Ross, Madiso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9815, Rudolph, Kels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7936, Rumple, Kelse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577, Rustan, Brittan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1752, Samuelson, Lexis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8, Sanjel, Ram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24, Sayler, Breanna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594, Schaeffer, Stefani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6414, Schneibel, Alexi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0212, Schumacher, Heather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349, Shain, Katherine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6694, Simon, Nicolett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1627, Singh, Rina, , 264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31, Soucy, Michelle, Shumake, Crystal K, 266, 2014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7042, Stack, Courtney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7547, Steidl, Kale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439, Stein, Ashtyn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454, Stueve, Aliss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195, Stute, Meliss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529, Sundbom, Jessic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7993, Sundby, Kaitlyn, Brynildson, Penny Jo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269, Swanberg, Kell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799, Swanson, Am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206, Swenson, Bett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1148, Thaiba, Riz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131, Throlson, Ashle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55, Timsina, Chandr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06, Tinjum, Brook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568, Turner, Megan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982, VanEnk, Maribeth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2723, Veverka, Kati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937, Wafi, Najwan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3877, Watro, Kimberl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367, Wiest, Lariss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01, Wilmer, Andre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66, Wohlers, Danielle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6816, Yanish, Christopher, , 266, 2015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sel Equipment Technology-AAS (M2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2692, Athey, Matthew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116, Barth, Jonathen, Weber, Richard L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987, Becker, Dominic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6680, Beckers, Devon, Bainer, James Stephen, 266, 20151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4496, Bellanger, Michael, Moeller, Michael, 264, 2015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562, Bettenhausen, Cory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258, Beyl, Everett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20, Biever, Travis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4433, Blomberg, Lucas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354, Boettner, Jesse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366, Braun, Tyler, Bainer, James Stephen, 266, 2014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002, Bush, Zachar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9678, Buth, Mark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29, Christianson, Jeffre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464, Coash, Gage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0468, Donovan, Alex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8998, Eberle, Sherman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1127, Feist, Nicholas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43, Fevig, Alex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0265, Foley, Christopher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76, Frahm, Brad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691, Frenzel, Mark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144, Geigle, Kaizer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0694, Gregoire, Evan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550, Grove, Joshua, , 266, 20135, Bainer, James Steph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0614, Hartman, Jeremy, Bainer, James Stephen, 266, 2014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638, Heifort, Kyle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9047, Heintschel, James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3966, Heisler, Daniel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8864, Hinckley, Christian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1362, Hoeft, Conner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9044, Hoffman, Benjamin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277, Hoffman, James, Bainer, James Stephen, 266, 20151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194, Hoime, Bria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3980, Holman Carr, Austi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3168, Hutchison, Gabriel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282, Iverson, Micheal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9482, Jenni, Jarrett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2783, Jochim, Cody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8342, Johnson, Wyatt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280, Johnston, Deandre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676, Jorgenson, Tanner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8223, Klukken, Carter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153, Kluver, Zachary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892, Lachowitzer, Thomas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614, Lugo, Daniel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4124, Lunde, John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7328, Machart, Jordan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5371, Manley, Joseph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4116, Mario, Michael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2430, Mayer, Parker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650, McCarren, Jesse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4543, Merkens, Adam, Peterson, Greg R, 266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4213, Oien, John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305, Olson, Tanner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208, Overbo, Derek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4357, Overson, Michael, Weber, Richard T, 266, 20141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479, Pickerign, Brandon, Bainer, James Stephen, 266, 20141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336, Pollock, Tyler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0362, Sarsland, Quint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6768, Schrock, Allison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6235, Schroder, Austin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153, Schumacher, Jacob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292, Schwarzrock, Rya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288, Sunderland, Russell, Bainer, James Stephen, 266, 20151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8990, Swanson, John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657, Syverson, Craig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353, Tangen, Colte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367, Teal, Shaw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087, Terrell, Hal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242, Tesch, Anthony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55, Ulven, Tyler, Bainer, James Stephen, 266, 2014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8579, Winter, Jordan, Bainer, James Stephen, 266, 20153, Peterson, Greg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sel Equipment Technology-Diploma (M2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9436, Byars, Kevin, Peterson, Greg R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0636, Canales, Joh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598, Kemper, Jamaso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670, Olson, Jordan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480, Radermacher, Stephe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0685, Schwalk, Jeremie, Bainer, James Stephen, 266, 2015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68, Sowers, Dean, Weber, Richard T, 266, 20141, Peterson, Greg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gital Photography and Imaging-Cert (M1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637, Anderson, Alleise, Brynildson, Penny Jo, 266, 2015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4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617, Banning, Britney, Brynildson, Penny Jo, 266, 2014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0508, Fink, Rebecca, , 266, 2015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050, Harrison, Finn, Francis, Daniel J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1850, Hasbargen, Ashley, , 266, 2015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328, Heide, Chelsie, Francis, Daniel J, 266, 2013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808, Holm, Heather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7115, Johnson, Kassandr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121, Love, Deanna, Johnson, Robert P, 266, 20151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722, Murphy, Elissa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2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324, Pazdernik, Crystal, , 266, 2014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806, Radeck, Rebecca, Francis, Daniel J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6595, Samuelson, Timothy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272, Schlauderaff, Abby, , 266, 2014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281, Schwanz, Jerica, , 266, 2015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017, Yliniemi, Micah, Potter, Brenda A, 266, 20145, Francis, Daniel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ly Childhood &amp; Paraprofessional-AS (D1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8566, Alvarado Schultz, Summer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53, Bement, Katelyn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148, Biewer, Kelsey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35, Block, Katrina, , 264, 20141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076, Braseth, Brooke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540, Brenny, Nicolle, 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6440, Brownlee, Kayla, , 264, 2014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0109, Canning-Williams, Danika, Breczinski, Christian J, 264, 2014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0501, Dougherty, Nancy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953, Erickson, Cassandra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091, Fischer, Torey, Teneyck-Stafki, Susan D, 264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0847, Francis, Danielle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2, Hannu, Emily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8364, Harshman, Samantha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921, Harstad, Jessica, , 264, 2012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339, Holt, Alen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8311, Isacson, Chelsie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7762, Johnson, Samantha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3474, Kako, Savannah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553, Korth, Andrea, Teneyck-Stafki, Susan D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1409, Luedke, Kaisa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6044, Marohl, Brittany, , 264, 20151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4332, Mickelson, Tarrin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1944, Moore, Chris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1637, Mulligan, Kaylee, Breczinski, Christian J, 268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91, Neset, Christine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253, Olsen, Christina, 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9983, Olson, Kaitlin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371, Rautio, Renee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1043, Rieger, Chloe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941, Rousu, Megan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836, Savela, Mariann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264, Selck, Samanth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8522, Slotten, Laris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5659, Stevens, Danielle, Teneyck-Stafki, Susan D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86, Urbano, Erika, , 264, 2015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212, Watercott, Sar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274, Weis, Maraya, Nelson, Mark Anthony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3558, White, Kiera, , 264, 20133, Teneyck-Stafki, Susan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ly Childhood &amp; Paraprofessional-AS (H1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1072, Mitchell, Karen, Teneyck-Stafki, Susan D, 264, 2012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 Technology-AAS (W2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0357, Almich, Nicholas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722, Ames, Alex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288, Benhardus, Rya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2571, Blonigen, Zachery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845, Boldt, Theodore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245, Brockpahler, Tanner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8928, Carrigan, Justin, , 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9118, Dusbabek, Kevin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8855, Feigum, Ryan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8852, Feigum, Zachary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260, Furry, Joseph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237, George, Peter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054, Goff, Bryce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506, Gordon, Cole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541, Grewe, Michael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1006, Haugrud, Alexander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8853, Hicks, Chase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57, Irvin, Jordan, Dykhoff, Wayne Donald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70, Jindra, Robert, MSCTC Veterans Advisor, Center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407, Johnson, Thomas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9713, Jordahl, Cole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6171, Kemper, Benjamin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5893, Klopp, Bret, Dykhoff, Wayne Donald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65, Lahr, Kyle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5196, Lahr, Tyler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4500, Land, Nathan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7313, Liebl, Devin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56, Lochner, Nicholas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109, Monson, Michael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2302, Olsen, Cody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3579, Palmer, Luke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0745, Pearson, Reid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129, Roberts, Mitchel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6794, Siefert, Mitchell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130, Staton, Morga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1905, Stevens, Dalto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1676, Swisse, Reuben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6, Swisse, Thane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016, Tellers, Natha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7668, Thorsteinson, Tyler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21, Walburn, Zachary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8494, Weber, Spencer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147, Weiss, Brett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94, Zipp, Matthew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5333, Zweibohmer, Austin, , 268, 20143, Dykhoff, Wayne Donal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-Diploma (B2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9754, Anderson, Treyton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4372, Andreas, Nicholas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5006, Ballard, Chase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2233, Delvo, Aaron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5158, Flick, Camron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8004, Goette, Matthew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9901, Gray, Hunter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9754, Kriner, Jozef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86569, Landa, Walker, , 268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9248, Linnell, Briar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5861, Lucken, Ryan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034, Mausolf, Zachary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978, Meyer, Weston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6512, Moyer, Keegan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4214, Murray, Brett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1561, Otto, Trevor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6931, Pavloff, Jake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50, Pazdernik, Isaac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0806, Sandy, Aaron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554, Schuman, Johnathan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5870, Schummer, Tyler, , 268, 2015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5702, Storo, Jack, , 268, 20153, Hull, Gar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-Diploma (W2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5534, Aker, Eric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5438, Barry, Warre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6983, Behnke, Brando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564, Bercier, Seth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080, Berg, Maso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2762, Blade, Kyle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595, Blue, Adam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744, Braun, Nicholas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9584, Brichacek, James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4023, Busse, Parker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6767, Carr, Joh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8810, Cleveland, Jared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1067, Crocker, Ia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4597, DeBaere, Darre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6247, Dobmeier, Tyler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5442, Doherty, Tyler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3895, Erickson, Joseph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8357, Gahnz, Justin, Johnson, Stephen R, 268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450, Groebner, Derek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4702, Gubrud, Cole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9127, Hanna, Riley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5512, Hanson, Jed, , 268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0052, Hoey, Jeremiah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8659, Holsapple, Gavi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5306, Huot, Adam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3975, Hynes, Timothy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2302, Kimball, Hunter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566, Lavalley, Dyla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5397, LeBlanc, Kiefer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848, Long, Braede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569, Mason, Cody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536, Meyer, Matthew, Johnson, Stephen R, 268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451, Moldenhauer, Aro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716, Nelson, Reid, Rethemeier, Suzanne L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105, Olson, Dakota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6243, Paulson, Camero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8279, Pavek, Natha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1671, Peasley, Joseph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4508, Pettit, Wyatt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800, Pitan, Matthew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7957, Pollock, Adam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227, Reinke, Austi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2901, Reule, Cody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2438, Sandler, Erik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6413, Scofield, Joseph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506, Simmonds, Joh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2378, Smith, Zachary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6483, Sustad, Blake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142, Swiers, Jared, , 268, 2015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1625, Tradewell, Connor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5523, Wegscheid, Jordan, , 268, 2015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3438, Wevley, Dylan, , 268, 20153, Johnson, Stephen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Electrician (M1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3225, Aakre, Quinton, Zachariason, Robert J, 266, Hughes, Alan S, 2015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646, Abdile, Mohamed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2106, Ali, Vadar, Zachariason, Robert J, 266, 2014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476, Andersen III, Truxton, Zachariason, Robert J, 266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576, Anderson, Tyler, Zachariason, Robert J, 266, 20135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148, Armentrout, Justy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093, Augeson, Chase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3079, Bedard, Jason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5352, Bhattarai, Jit, Haltli, Russell Alan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2568, Blair, Cullen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7246, Combs, Brady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0910, Dockter, Coleman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7007, Duncan, David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863, Dwyer, Sean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4921, Erato, Aaron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739, Erickson, Connor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3741, Fear, William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402, Feir, Natha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288, George, Justin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6220, Hahn, Jared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761, Harazin, Tucker, Younger, Paul M, 266, 2013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7464, Harris, Pres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339, Hayden, Jesse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5920, Hegge, Zachary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3085, Hoag, Aderly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9318, Holm, Mark, Haltli, Russell Alan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32, Huseby, Ryan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8325, Jacobson, Michael, Hughes, Alan S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895, Jaeger, Sawyer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88, Junas, Caleb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8814, Kadrie, Jacob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620, Keehn, Robert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3138, Kingsley, Andrew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6246, Kunz, Andrew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7310, Langeberg, Nicholas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9331, Larson, Gregory, Hughes, Alan S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7804, Leupp, Seth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2141, Lindemann, Tanner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244, Lunde, Jacob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95, McManus, Tanner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6276, Merkens, Rya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1241, Metcalfe, Trenten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054, Millette, Michael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4051, Nelson, Jordan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8562, Nelson, Mitchell, Hughes, Alan S, 266, 2014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418, Ochoa, Andrew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248, Olson, Masyn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2022, Orn, Patrick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391, Otto, Nicholas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0761, Pace, Alliso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5480, Pfliger, Thomas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001, Ritter, Austin, Hughes, Alan S, 266, 20151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1983, Schaan, Michael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03, Schefter, Michael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365, Schick, Tyler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6591, Selberg, Simo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51, Semanko, Cole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496, Shepherd, Dustin, Zachariason, Robert J, 266, 2012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9325, Slette, Andrew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8229, Springer, Casey, Haltli, Russell Alan, 266, 20151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045, Steffen, Zachary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2451, Strandlie, Zachery, Zachariason, Robert J, 266, 2015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4820, Sumner, Tyler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2, Tellers, Samuel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558, Vetter, William, Hughes, Alan S, 266, 20151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4077, Vojtisek, Michael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979, Walton, Chase, Hughes, Alan S, 266, 2015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084, White, Phillip, Haltli, Russell Alan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768, Wibe, Mark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159, Wolfe, Zachary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348, Yliniemi, Benjamin, Hughes, Alan S, 266, 20135, Haltli, Russell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Electrician (W1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265, Arntson, Ryan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90, Barrett, Jonathan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9454, Bennett, Shawn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81, Bertram, Trent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495, DeRosier, Hunter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273, DeWitt, Eric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568, Gubrud, Jack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757, Gubrud, Joseph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464, Haberer, Dale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29, Hoeft, Zachar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788, Huseth, Dakota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862, Johnson, Aaron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127, Johnson, Joseph, Lee, Patrick M, 268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235, Johnson, Mitchell, Imdieke, Gerald N, 268, 2013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1107, Line, Tanner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08, Meyer, Logan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003, Motschenbacher, Shane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245, Olson, James, Imdieke, Gerald N, 268, 2013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1, Price, Joe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464, Price, Ricky, Imdieke, Gerald N, 268, 2014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4052, Sagedahl, Anthon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746, Saxton, Zacher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278, Suchy, Jason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868, Thompson, Andrew, Lee, Patrick M, 268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2671, Tomlinson, Joseph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8561, Tumberg, Erik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706, Tuorila, Ryan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7016, Wagner, Anthony, Imdieke, Gerald N, 268, 20153, Lee, Patrick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Industrial Elctrn (W1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265, Arntson, Ryan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90, Barrett, Jonathan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495, DeRosier, Hunter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2264, Field, Nathan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757, Gubrud, Joseph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464, Haberer, Dale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29, Hoeft, Zachary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788, Huseth, Dakota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235, Johnson, Mitchell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4391, Koons, James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1107, Line, Tanner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08, Meyer, Logan, Imdieke, Gerald N, 268, 2014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003, Motschenbacher, Shane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1, Price, Joe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464, Price, Ricky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4052, Sagedahl, Anthon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278, Suchy, Jason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868, Thompson, Andrew, Lee, Patrick M, 268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2671, Tomlinson, Joseph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706, Tuorila, Ryan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7016, Wagner, Anthony, Imdieke, Gerald N, 268, 20153, Lee, Patrick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gineering-AS (M13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7201, Abdullahi, Hukun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32, Adam, Austen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6586, Ahrendt, Mitchell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588, Al Zubaidi, Ahmed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1623, Baskerville, Robert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79, Brekke, Sean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161, Bunke, Taylor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7203, Coyle Draeger, Kom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200, Dinh, Kody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900, Dorley, Boakai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5889, Engstrom, Jeremy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602, Evenson, Zachary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2783, Foell, Wayne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244, Foster, Jordan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6816, Frank, Julius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7715, Gehmie, Franklin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507, Geyer, James, Willoughby, Daniel Richard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301, Halane, Abdikari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079, Halane, Abdisala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8191, Hogan, Katelyn, Willoughby, Daniel Richard, 266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3305, Hussein, Ikran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89, Imasuen, Osayuwamen, LeGare, Amanda Dee, 142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3414, Jalloh, Saidu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502, Julin, Dana, 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587, Kamara, Jusu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360, Kashmark, Dustin, Willoughby, Daniel Richard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141, Kinslow, Aaron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9830, Kuno, Ali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5500, Landsem, Chase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7138, Lee, Mandi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876, Lexen, Grant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197, Luate, Charles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679, Michon, Gunnar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019, Mickelson, Joshua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6720, Mohamed, Abdulnajib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069, Mohammed, Ali, Willoughby, Daniel Richard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364, Morales, Daniel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7423, Moyer, William, Willoughby, Daniel Richard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215, Mudende, Pasteur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3132, Munyer, Dustin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8389, Nelson, Kevin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3925, Nelson, Raquel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5994, Nur, Mohamed, Burns, Michele Elizabeth, 266, 2012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4488, Petters, Rachel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144, Pieper, John, LeGare, Amanda Dee, 266, 20151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189, Rasmussen, Alec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3543, Robeck, Luke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975, Rydell, Seth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904, Salah, Yahya, Willoughby, Daniel Richard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7008, Satterlund, Jason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762, Schweitzer, Jordan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7229, Sepulveda, Edward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4757, Smith, Jacob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3163, Sudue, Archie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5812, Sulaiman, Zirfa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061, Thapa, Dal, Willoughby, Daniel Richard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332, Thrasher, Jacob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2214, Tretbar, Cole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79, Werlinger, Matthew, LeGare, Amanda Dee, 266, 20143, Willoughby, Daniel Richar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repreneurship-Certificate (D0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2711, Grose, Melvina, Parker, Anthony J, 442, 20135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repreneurship-Certificate (I0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378, Geyer, Kasandra, Massie, Joni E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977, Helmbrecht, Kevin, Parker, Anthony J, 442, 20151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391, Lowinski, Evan, , 442, 201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9713, Rheaume, Nicole, , 266, 20153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vironmental Science-AS (F7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568, Evenson, Chlo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596, Kamrowski, Aaro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7616, McLain, Elizabeth, Bieniek, Jennifer J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4056, Rundquist, Chelsea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756, Tang, Chenghao, , 142, 20145, South, Nancy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vironmental Science-AS (M7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262, Heinze, Erik, , 266, 2015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1027, Thom, William, , 266, 20153, Petermann, Shana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7550, Van Heel, Alex, , 266, 20153, Petermann, Shana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ne Science-AAS (F73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591, Brown, Natalie, 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7122, Burley, Kelly, , 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9770, Collins, Hannah, 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2309, Fohr, Nikole, 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310, Harr, Gabrielle, , 142, 2014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39, Haugen, Chelsea, Nursing Advisor, ADN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238, Kolodejchuk-Whaley, Alexa, 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8608, Lammle, Katherine, Prieve, Thomas M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971, Malikowski, Elizabeth, , 142, 20135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615, McCracken, Michaela, Prieve, Thomas M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576, Muehring, Kylie, , 142, 2014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697, Ruther, Natalie, 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1235, Sell, Haley, Prieve, Thomas M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7987, Shafer, Sophie, 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542, Shultz, Tiffany, Rethemeier, Suzanne L, 268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2879, Siegert, Lanie, Prieve, Thomas M, 142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74, Simonsen, Ashley, 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163, Slinger, Stacy, 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494, Stordahl, Raina, Prieve, Thomas M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670, Van de Streek, Michaela, , 142, 20143, Prieve, Thomas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ne Science-Diploma (F73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7968, Brose, Laura, 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654, Harguth, KaiteLynn, 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168, Krull, Kyle, Bieniek, Jennifer J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3096, Mayoue, Trisha, , 142, 2015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321, Seiple, Daidre, , 142, 20153, Prieve, Thomas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thetist-Certificate (W2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967, Goddard, Deann, Bernstetter, Roberta A, 268, 20145, Weibye, Darlene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e Service Preparation-Certificate (M28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3068, Evavold, Joshua, , 266, 2015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1641, Grommesh, Paul, , 266, 2015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6733, Hanson, Ryan, , 266, 2015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9811, Holter, Natalie, , 266, 2015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7154, LaPorte, Haley, , 266, 2015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9250, Leysring, Jade, Loveland, Richard Alan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5339, Mathias, Matthew, , 266, 2015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935, Nelson, Taylor, , 266, 2015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001, Pfaff, David, Loveland, Richard Alan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4298, Segovia, Mark, , 266, 2015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0761, Voss, Travis, Loveland, Richard Alan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117, Wexler, Dustin, Burns, Michele Elizabeth, 266, 2015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714, Wheeler, Anthony, , 266, 20153, Loveland, Richard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lf Management-Diploma (F70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767, Buntrock, Zachary, , 142, 20141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7832, Ly, Brandon, Retzlaff, Jason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5356, Manthis, Joseph, , 142, 2015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640, Sicheneder, Colton, , 142, 2014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7335, Stacey, Daniel, Retzlaff, Jason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5458, Wolfe, Jordan, , 142, 20145, Retzlaff, Jaso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 Design Technology-AAS (M15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4749, Aden, Rukia, McWane-Creek, Victoria Rose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5379, Aziz, Naomi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00, Blinn, Courtney, Hintermeister, Melissa J, 266, 20151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35, Bosch, Taylor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90, Christianson, Rachel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627, Degidio, Charlene, Bocnuk, Cheryl L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077, Donahue, Ciara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3, Donley, Mason, Hintermeister, Melissa J, 266, 2013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4289, Driscoll, Michelle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3265, Eiler, Alisha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23, Eisenzimmer, Rachel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0974, Fee, Austin, Johnson, Robert P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368, Fischer, Erin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1528, Geiser, Jenna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995, Gerhold, Britney, Johnson, Robert P, 266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2184, Gregurek, Quinton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9188, Haesemeyer, Benjamin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3140, Haugom, Joshua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328, Heide, Chelsie, Francis, Daniel J, 266, 2013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808, Holm, Heather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4949, Jacobson, Connor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7115, Johnson, Kassandr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976, Kronschnabel, Adrienne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29, Lein, Alexis, Johnson, Robert P, 266, 2015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121, Love, Deanna, Johnson, Robert P, 266, 2014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3086, Mastin, Katelynn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3091, Murphy, Abigail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722, Murphy, Elissa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560, Passawe, Mustapha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060, Peterson, Megan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4670, Rech, Megan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254, Roos, Nicholas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89, Rousu, Marissa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054, Runge, Jacqueline, Hintermeister, Melissa J, 266, 2013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6595, Samuelson, Timothy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7744, Sandman, Micah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2361, Schermerhorn, Josh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2531, Schmeets, Kaitlyn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058, Schnase, Danielle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21, Schnase, William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915, Schumann, Logan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3220, Shepherd, James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89, Swang, Andrew, Hintermeister, Melissa J, 266, 2012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955, Thai, John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2894, Tyagi, Ashley, Tharaldson, Brent A, 266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287, Waasdorp, Allie, Johnson, Robert P, 266, 2013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4191, Wambach, Maizie Ann, Hintermeister, Melissa J, 266, 20141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4504, Wastweet, Brittany, Johnson, Robert P, 266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447, Westland, Lori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1898, Wiedmann, Blake, Hintermeister, Melissa J, 266, 20143, Johnson, Robert P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 Design Technology-Certificate (M16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803, Strahm, Britta, Hintermeister, Melissa J, 442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623, Verhey, Danielle, Hintermeister, Melissa J, 266, 20153, Johnson, Robert P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VAC-Heating, Ventilation &amp; AC-Diploma (W3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545, Abramo, Bryck, , 268, 20151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338, Aho, Rosten, , 268, 2015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5141, Diggines, Gremon, Breczinski, Christian J, 268, 2015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4341, Engebretson, Jerem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2284, Evenson, Adam, , 268, 2015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805, Jares, Floyd, , 268, 2015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529, Meyer, Thomas, , 268, 2015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5088, Nevala, Joshua, , 268, 2015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1551, Peasley, Zachary, , 268, 2015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600, Radtke, Justin, Nevala, David E, 268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1026, Schueller, Ryan, , 268, 2015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5254, Stumbo, Jonas, , 268, 2015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4699, Welch, Greg, , 268, 2015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091, Yeats, Rocky, , 268, 20153, Nevala, David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alth Information Tech Specialist-Cert (I2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99, Carlson, Jaime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1358, Jardiah, Weelovd, Peterson, Bonnie Carol, 442, 20153, Samuelson, Kimberle R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alth Information Tech/Coding-AAS (I2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6968, Aamold, Dave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7830, Ahles, Lis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389, Ahrendt, Sar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7, Ashman, Arrysa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320, Baker, Allicia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8614, Bartel, Beth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077, Bartnes, Janice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8479, Bergren, Delane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2945, Brekke, Collin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014, Bristow, Nicole, Samuelson, Kimberle Rae, 442, 2011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488, Brown, Virna, Samuelson, Kimberle Rae, 442, 2013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54, Burton, Sandy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745, Campbell, Lindsay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7850, Crane, Angel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0739, Dahl, Andre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032, Dahl, Sarah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8981, Dick, Tammi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55, Finn, Gayle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630, Fleischhacker, Emily, Gaarder, Carolyn J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8857, Forsberg, Nancy, Gaarder, Carolyn J, 442, 2014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12, Fortier, Linda, Samuelson, Kimberle Rae, 442, 2011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11, Fraase, Joleen, Peterson, Bonnie Carol, 442, 2011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1405, Gibble, Jessica, Peterson, Bonnie Carol, 442, 2015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5151, Gonzalez, Cynthia, Samuelson, Kimberle Rae, 442, 2015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699, Grochow, Tin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6023, Gurule, Andrea, Samuelson, Kimberle Rae, 442, 2014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738, Haataja, Liana, Gaarder, Carolyn J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199, Hazelwood, Kelly, Gaarder, Carolyn J, 442, 2014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029, Hedrington, Angela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578, Herbig, Crystal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515, Herness, Jayme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462, Hoeper, Christan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4672, Hoscheid, Stephanie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596, Huebner, Aliss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9914, Huff, Kar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3566, Jarvis, Steven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4395, Johnson, Natalie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727, Kaskinen, Lyn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5606, Larkin, Holly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3030, Latozke, Lisa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520, Leither, Ginn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482, Levitz, Jennifer, Peterson, Bonnie Carol, 442, 2014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878, Lund, Molly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770, Lyczewski, Ronette, Samuelson, Kimberle Rae, 442, 2012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8398, Maksimenko, Alyss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2803, Malone, Tanya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5258, Martin, Breanna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1457, McCoy, Jennifer, Peterson, Bonnie Carol, 442, 2011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730, Michels, Love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129, Mischke, Crystal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7274, Mitchell, Donn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188, Nazario, Nicki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2777, Newell, LuJean, Jorgens, Kelly J, 442, 2015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6421, Nickels, Rebecca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678, Nielsen, Paige, Samuelson, Kimberle Rae, 442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617, Oas, Amand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3878, Olson, LaRayne, Samuelson, Kimberle Rae, 442, 2012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6298, Partee, Denise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715, Phillips, Darren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6641, Red Earth, Amanda, Peterson, Bonnie Carol, 442, 2015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8466, Reyes, Mario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577, Richardson, Sarah, Samuelson, Kimberle Rae, 442, 2013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2098, Robinson-Madsen, Elaine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143, Roehl, Mariss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365, Rund, Danielle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320, Sherga, Danielle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5791, Singleton, Wand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825, Sleypen, Wendy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53, Strom, Bradley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51, Summerfield, Alyssa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28, Swagerty, Christine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90112, Thompson, Heather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5545, Thunselle, Jennifer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06, Trogstad, Tanna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755, Vasfaret, Sarah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293, Voje, Kayl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3963, Walwick, Rozalynn, Peterson, Bonnie Carol, 442, 2015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9793, Waste, Sheryl, Peterson, Bonnie Carol, 142, 2015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41, Wellman, Pamel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6688, Wierenga, Tiffany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4110, Woodson, Victoria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928, Wraspir, Tracy, Peterson, Bonnie Carol, 442, 2011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193, Zdenek, Karen, Gaarder, Carolyn J, 442, 20151, Samuelson, Kimberle R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AS (I3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3479, Barton, Nicole, , 442, 2015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7101, Blazek, Kassandra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659, Bobo, Zachary, , 442, 2015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9514, Brengman, Jenna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205, Brown, Bonnie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738, Bucholz, Twyla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717, Burth, Lisa, MSCTC Veterans Advisor, Center, 442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2222, Dixon, Heather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338, Dorff, Jessic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5248, Fischer, Leroy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7696, Gammon, Tania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051, Gerardy, Tabitha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2711, Grose, Melvina, Parker, Anthony J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842, Habeger, Jill, Haagenson, Loren M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110, Hallingstad, Sarah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5511, Hampton, Rebecca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35, Hanson, Krista, MSCTC Veterans Advisor, Center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806, Hardy, April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15, Haugen, Brittany, , 4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166, Haugrud, Annette, , 442, 2013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4120, Hegerle, Melissa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2718, Hoalcraft, Brian, Parker, Anthony J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459, Kitsch, Mindy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961, Kortgard, Ashley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1772, Kuck, Callie, , 442, 2015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012, Otto, Jessi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1974, Peter, Heather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8767, Reeves, Jerdene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3, Rothhouse, Melinda, , 442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2471, Smith, Edith, , 442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6845, Vuollet, Kaarin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963, Williams, Jessica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109, Young, Maria, Haagenson, Loren M, 442, 20141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AS (M3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1130, Barker, Ramona, Haagenson, Loren M, 266, 2014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5551, Bergseth, Ethan, MSCTC Veterans Advisor, Center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271, Beyer, Madison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6446, Breiner, Karen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5502, Busanga, Evariste, , 266, 2015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394, Cole, Shawna, Haagenson, Loren M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019, Davidson, Teniah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8903, Eiler, Elizabeth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8469, Gilbert, Jasmine, 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236, Gosselin, Chantelle, 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7948, Haas, Madison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0099, Hussein, Abdi, , 266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3740, Jangula, Vicki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24, Jobe, Katherine, 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0769, Kiernan, Lisa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7286, Leyes Diaz, Nidia, Haagenson, Loren M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648, Molina, Maximilian, Haagenson, Loren M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4386, Muscha, Josephine, 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811, Ness, Heidi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613, Page, Amber, , 266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54, Peterson, Kellie, 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80, Phillips, Jill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24, Potvin, Sharnelle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6060, Power, Graham, 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392, Stafford, Thomas, Haagenson, Loren M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784, Stange, Kayla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6633, Steidl, Hana, , 266, 2015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4260, Vivier, Amanda, , 266, 20153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S (I3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018, Anderson, Mary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279, Clapper, Melissa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2, Cook, Jessica, Haberer, Wanda, 1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488, Cooper, Christine, Massie, Joni E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4204, Covey, Crystal, Buboltz, Karen AE, 264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128, Duffy, Travis, Haagenson, Loren M, 442, 2014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678, Gillon, Keoisha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2718, Hoalcraft, Brian, Parker, Anthony J, 442, 2015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7753, Janecek, Alexia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31, Kennedy, Elizabeth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3219, Knutson, Karen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669, Mansager, Nicole, 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304, Stuewe, Tracy, Haagenson, Loren M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821, Thao, Wendy, , 442, 2011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585, Tursso, Robin, Lacher, Marcus J, 266, 20143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S (M3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1347, Albin, Jenny, 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5588, Anderson, Ashley, 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16, Crabtree, Alyssa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1319, Douglas, Amanda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804, Guck, Jennifer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6490, Hill, Molly, Parker, Anthony J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9038, Jergenson, Kathryn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392, Laidlaw, Margaret, , 266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693, Lee, Ashley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3188, Lilleboe, Jason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3079, Lopez, Patricia, 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7616, McLain, Elizabeth, Bieniek, Jennifer J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25, Ness, Chelsea, LeGare, Amanda Dee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2355, Pohl, Kelly, Hilton, Kristi Marie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869, Rheault, Vania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0793, Richards, Amanda, Haagenson, Loren M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503, Schultz, Marissa, Burns, Michele Elizabeth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33, Stender, Sadie, Burns, Michele Elizabeth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143, Swenson, Cassidy, 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263, Tuck, Ashley, Burns, Michele Elizabeth, 266, 20145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D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87, Bellanger, Monte, , 264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452, Walls, Jacob, , 264, 2014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565, Johnson, Kyle, , 442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8432, LaFave, Joshua, , 442, 2014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530, Pelz, Nathan, MSCTC Veterans Advisor, Cente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2567, Radebaugh, Elliott, , 442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2832, Sheikh, Amna, Jesser, Joanna K, 442, 20151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675, Shinnaberry, Larry, MSCTC Veterans Advisor, Center, 442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59, Villar Reyes, Julio, 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02, Vinje, Travis, , 442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6288, Westman, Donald, , 442, 2013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245, Dumdai, Donleavy, Jesser, Joanna K, 442, 20141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ustrial Maintenance-Diploma (W6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8140, Allen, Jack, , 268, 20153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426, Lawlor, Ronald, , 268, 20153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2457, Lynk, Jonathon, , 268, 20153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0732, Matthews, Tamon, , 268, 20153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984, Nelson, Kevin, , 268, 20143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261, Page, Tobias, Imdieke, Gerald N, 268, 2015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683, Randall, Jeffery, , 268, 20153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0619, Shuler, James, , 268, 20153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012, Waln, Samuel, , 268, 20153, Imdieke, Gerald 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305, Alrobaei, Abdalla, Baker, Adam Joseph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592, Ekern, Jordan, Preuss, Tim, 266, 2013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40436, Imad, Nijin, Goltz, Christopher A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0890, Imran, Hashim, Preuss, Tim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657, Krull, Levi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4498, Lordemann, Kevi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344, Mikkelson, Donna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000, Neumann, Daniel, Preuss, Tim, 266, 20143, Goltz, Christophe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6064, Okab, Fadi, Baker, Adam Joseph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374, Simons, Dan, Craik, Marlene R, 266, 20133, Wilkens, Eric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AS (D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849, Anderson, Hunter, , 264, 2015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521, Heden, Cody, , 264, 2015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634, Hisgun, Dennis, , 264, 2015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8876, Kawlewski, Thomas, , 264, 2015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292, Latto, Brett, , 264, 2015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279, Smith, Shawn, , 264, 2015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0216, Tjaden, Jeremy, , 264, 2015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053, Trupka, Stephenie, , 264, 20153, Wilkens, Eric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AS (I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254, Aarestad, Adam, Craik, Marlene R, 442, 2015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8284, Boonchanh, Saksakool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666, Brunner, Benjamin, Craik, Marlene R, 142, 2015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426, Covington, Jerry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6467, Drewing, Allen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4526, Fisher, Heather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285, Heinrich, Cory, Craik, Marlene R, 442, 2015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1326, Hemenway, Zachary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9170, Hidalgo Ashbaugh, Francisco, McWane-Creek, Victoria Rose, 442, 20151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0266, Huhn, Dylan, Jesser, Joanna K, 442, 2015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5611, Johnk, Ryan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50, Jones, Loren, Craik, Marlene R, 442, 2015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1917, Krabbenhoft, David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790, Kram, Justin, Craik, Marlene R, 442, 2015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152, Kvern, Melissa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6395, Martineau, Anthony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628, Paplow, Broch, Craik, Marlene R, 442, 20151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9944, Perryman, Robert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190, Peter, Jason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7091, Riel, Jordon, Jesser, Joanna K, 442, 2015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8999, Schatz, Amy, Craik, Marlene R, 442, 2015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323, Smude, Ryan, Craik, Marlene R, 442, 2015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532, Strand, David, Craik, Marlene R, 442, 2015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676, Thoma, Kyle, Jesser, Joanna K, 442, 20153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119, Abdinoor, Zeitun, Preuss, Tim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595, Abdirahman, Mohamed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744, Acharya, Binod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776, Aden, Abdishukri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1086, Adhikari, Netra, Goltz, Christopher A, 266, 2011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5591, Ahmed, Elgali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8, Ahmed, Liban, Goltz, Christopher A, 266, 2015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195, Baskerville, Michael, Goltz, Christopher A, 266, 2015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667, Baumgartner, Daniel, Goltz, Christopher A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8363, Buckingham, Michell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76, Capman, Lance, Preuss, Tim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61, Chhetri, Kriti, Preuss, Tim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3895, Choi, Ju Ho, Goltz, Christopher A, 266, 2015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598, Duncan, Elijah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6723, Eastley, Brent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6102, Eckroth, Jessica, Goltz, Christopher A, 266, 2015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9500, Elsenpeter, Brandon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5173, Fofanah, Asmah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7361, Garrison, Brandon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6907, Ghimirey, Narayan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382, Grabofsky, Evan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968, Halbakken, David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91, Howard, Patrick, Goltz, Christopher A, 266, 2015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584, Jendro, Jamie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3981, Jenkins, Michael, Brynildson, Penny Jo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937, Kadhem, Bahaa, Preuss, Tim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043, Kaiser, Alex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565, Khavari, Mojtaba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7071, Kraft, Derrick, MSCTC Veterans Advisor, Center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713, Lalic, Adis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1751, Lange, Eric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2930, Malwal, John, Goltz, Christopher A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501, Martinez, Kyle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474, McGovern, Taylr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5647, Meyr, Mading, Goltz, Christopher A, 266, 2012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2647, Muharemovic, Semir, Preuss, Tim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751, Nahishakiye, Eddy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8389, Nelson, Kevin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989, Nerby, Georg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2572, Nguyen, Hieu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4786, Obioha, Udochukwu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1919, Ogunjinrin, Oluwasemola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002, Olson, Zachary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551, Pearcy, Brock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5984, Petkau, Dustin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719, Pieterick, Joseph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9942, Pink, Joseph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6876, Radermacher, Jordan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6336, Ridlon, Tyler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624, Rihan, Olia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5746, Sagal, Muktar, Tharaldson, Brent A, 266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6911, Sanjel, Tulashi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9528, Sayler, Rolland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7165, Scarr, Carrie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6677, Schanilec, Matthew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4489, Schatz, Joshua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374, Simons, Dan, Craik, Marlene R, 266, 2013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405, Sipe, Randolph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701, Sykora, Jared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757, Thornton, Hailey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652, Tweiten, Michael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4359, Westlund, Jarod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5910, Woods, Bennett, Goltz, Christopher A, 266, 20145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7429, Archer, Nolan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153, Beaver, Keith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748, Becker, Eric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224, Braton, Andrew, Goltz, Christopher A, 266, 2014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8363, Buckingham, Michell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5919, Clifton, Loga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3870, Cross, Joel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768, DeMars, Brian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118, Ettish, Nolan, Preuss, Tim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502, Evans, Samantha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71718, Georgieva, Yovka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3493, Ghalib, Dilan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9166, Ghimire, Surya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783, Hansen, Tami, Hjalmquist, Dave C, 266, 2015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694, Hassan, Hussein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153, Haugen, Matthew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44, Heglie, Seth, Goltz, Christopher A, 266, 2014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440, Jemtrud, Jacob, Preuss, Tim, 266, 20145, Goltz, Christophe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0969, Leaf, Cory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157, Lopez, Albert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241, Luzha, Fitim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589, Mathison, Daniel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115, Mears, Jared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4630, Sabbagh, Davood, Goltz, Christopher A, 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47, Schuldheisz, Austi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9859, Swieringa, Georg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751, Tang, Thoison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144, Thorson, Brady, Goltz, Christopher A, 266, 20145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D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5158, Anderson, Benjami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45, Anderson, Letesha, Buboltz, Karen AE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8, Archer, Quinn, Buboltz, Karen AE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15, Baker, Lindsay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4721, Barton, Amber, Buboltz, Karen AE, 264, 2014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539, Beauchamp, Nicole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4804, Bekkerus, Matthew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9818, Birkeland, Stephanie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001, Bower, Gina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94, Brahmer, Jessic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266, Calderon, Payton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1549, Chilton, Alicia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638, Coder, Abbigail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7847, Colsen, Katie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4204, Covey, Crystal, Buboltz, Karen AE, 264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881, Dahl, Elizabeth, , 264, 2013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6953, Davis, Alexa, Mohr, Angie Kay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63, Dickson, Joseph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843, Dretsch, Sasha, Porter, Ann Christine, 142, 2013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4065, Fairbanks, Karissa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300, Fischer, Brean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60, Fish, Jeffre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5628, Francis, Brianna, Buboltz, Karen AE, 264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312, Gartner, Regin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117, Gjerde, Dylan, MSCTC Veterans Advisor, Center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045, Grossman, Abigale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316, Gruchalla-Finch, Ruby, Potter, Brenda A, 264, 20151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399, Grundyson, Naomi, Buboltz, Karen AE, 264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3942, Guajardo, Marth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1317, Guajardo-Hernandez, Lidia, , 264, 2015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80, Halbakken, Wesley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84, Hannu, Elissa, Nursing Advisor, ADN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37, Hansen, Christian, Brady Santwire, Colleen Ann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3797, Hanson, Daniel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484, Hanson, Seth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0006, Harsh, Andrew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5463, Helgeson, Stephanie, Mohr, Angie Kay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606, Hendrickx, Nicole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9388, Hilliard, Elton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200, Hinrichs, Emily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9514, Hodgson, Jessica, Kenz, Sarah E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2926, Hoganson, Jacob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293, Holzgrove, Anne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32, Howard, Alison, Buboltz, Karen AE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7883, Howard, Kylee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077, Jacobsen, Amber, Buboltz, Karen AE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8762, Jahnke, Dony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6232, Jensen, Elizabeth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781, Jenson, Alycia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8194, Johnson, Abbey, Nursing Advisor, ADN, 268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112, Kellerhuis, Paul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041, Kennedy, Kaitly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2823, Klein, Elizabeth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981, Kluenenberg, Shantel, Brady Santwire, Colleen Ann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288, Knutson, Eugene, Buboltz, Karen AE, 264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2277, Knutson, Ryan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4254, Kolenda, Jeri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553, Korth, Andrea, Teneyck-Stafki, Susan D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32, Kramer, Barbara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20, Krause, Jamin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6, Kremer, David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8693, Kuhlmann, Kayla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3841, Labart, William, MSCTC Veterans Advisor, Center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5475, Lage, Lucas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11, Lancaster, Alisha, Nursing Advisor, ADN, 264, 2014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8725, Lindberg, Ashley, Nursing Advisor, ADN, 264, 2014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567, Lindquist, Matthew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557, Luedtke, Jennifer, Nursing Advisor, ADN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5040, Lundberg, Danielle, Buboltz, Karen AE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3092, Lundeen, Cole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1953, Malvick, Kyle, Burns, Michele Elizabeth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4134, Melbye, Melissa, MSCTC Veterans Advisor, Center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766, Montzka, Blake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6681, Mudder, Allison, Hofmann, Sarah Lois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257, Mueller, Bethani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6596, Newton, Coby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324, Nustad, Tiffany, Porter, Ann Christine, 264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6996, Pedersen, Shania, Roberts, Randy R, 264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979, Pederson, Lauren, , 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147, Pepper, Mathew, Nelson, Mark Anthony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022, Preiner, Molly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0006, Ramsey, Zachary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112, Rice, Nathan, MSCTC Veterans Advisor, Center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313, Rousu, Ariann, , 266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710, Rubink, Kelsey, Brady Santwire, Colleen Ann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195, Sandberg, Leslie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6416, Schlecht, Chelsea, Mohr, Angie Kay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003, Schultz, Patrick, Roberts, Randy R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0931, Schultz, Taylor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5, Selander, Victoria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478, Sellin, Sadie, Brady Santwire, Colleen Ann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449, Simon, Darius, MSCTC Veterans Advisor, Center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770, Small, Mark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926, Smith, Adria, Mohr, Angie Kay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9217, Sperr, Andrea, Buboltz, Karen AE, 264, 2014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3954, St Claire, Megan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098, St. Germain, Ashley, Buboltz, Karen AE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357, Stenerson-Eifealdt, Zacher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32, Sundberg, Brian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4126, Taylor, Teaira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8065, Thoemke, John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04, Thorp, Marti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1621, Thronson, Kase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9, Tostenson, LeeAnn, Buboltz, Karen AE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0328, Tougas, Zachariah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695, Toutges, Shane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442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110, Vange, Rachel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509, Vave, Kajs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7521, Vave, Wilson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532, VonRuden, Andrew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3808, Vonderharr, Taylor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2982, Weaver, Krista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133, Wicker, Ronald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9177, Wieland, Benjamin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291, Williamson, Tesa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370, Wilson, Anna, MSCTC Veterans Advisor, Center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8754, Wilson, Tricia, Nelson, Mark Anthony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342, Wippich-Smith, Miriam, Buboltz, Karen AE, 264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8150, Yliniemi, Isak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1130, York, Zachary, , 264, 20153, Buboltz, Karen 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F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5487, Aanerud, Cambria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88, Aasness, Krista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462, Abdi, Abdullahi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67, Abrams, Jacob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374, Ahmed, Ayan, , 142, 20151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9461, Aho, Abram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636, Altenhof, Joshu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780, Anderson, Michell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97, Anderson, Sara, , 142, 20151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888, Arale, Aydarus, Porter, Ann Christin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910, Arnold, Hunter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12, Atonio, Anthony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0141, Atonio, Michael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073, Bailey, Rya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6826, Baker, Dustin, , 142, 2011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77, Baldwin, Dakot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5167, Barragan, David, LeGare, Amanda Dee, 142, 2012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079, Barry, Ashley, Porter, Ann Christine, 142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6073, Becker, Russell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285, Begley, Aust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2131, Beiningen, Torri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17, Bellet, Bett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723, Benson, Am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140, Berberich, Lane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7691, Bergren, Taylor, Coley, Amy Marie, 1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4887, Bertram, Bryan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739, Bjornlie, Astri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742, Bjornlie, Deidr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10, Boahen, Isaac, Porter, Ann Christine, 142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701, Boese, Matthew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0653, Boland, Lillian, Bieniek, Jennifer J, 142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8823, Boogaard, James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4, Borah, Constance, Porter, Ann Christine, 142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68, Borchardt, Quinton, Bieniek, Jennifer J, 4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149, Bosworth, Kimberl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504, Bottko, Er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740, Boumerzoug, Hodaifa, Stende Miller, Mary Louise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1081, Bratlien, Dawn, Porter, Ann Christine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910, Brist, Am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521, Brist, Kayla, , 1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8810, Brokke, Kris, Porter, Ann Christine, 142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3542, Brouillette, Aust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360, Brown, Brandon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338, Budke, David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4736, Burke, Kellie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0941, Burkhardsmeier, Gabrielle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3521, Buseth, Blayze, Cox, John Charles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3, Butenas, Megan, , 264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1000, Call, Cod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451, Carrison, Dale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12, Christensen, Lauryn, Porter, Ann Christine, 142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995, Christenson, Juli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1281, Clark, Justin, , 142, 20151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370, Clifton, Rickey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16, Conrad, Kimberl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2, Cook, Jessica, Haberer, Wanda, 1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243, Cornelius, Ronald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8270, Cowles, Perr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1720, Cox, Michael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726, Crenshaw, Breun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825, Cronk, Gabri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3389, Davis, Derek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2506, Dawson, Leo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111, DeBauche, Brando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615, Denbrook, Heather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181, Diaz, Carlos, South, Nancy Kay, 264, 20151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10, Diaz, Elizabeth, Porter, Ann Christine, 142, 20151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3532, Dietrich, Brittan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8301, Dort, Viviann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986, Dowllow, Noor, Haberer, Wanda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03, Dressler, Elizabeth Grace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463, Eckhardt, David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57, Eggen, Heidi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9582, Eggert, Joseph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025, Eggum, Alyss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7785, Eide, Lisa, Nursing Advisor, ADN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4669, Elshaug, Autumn, Bieniek, Jennifer J, 142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275, Enderson, Bethan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987, Engel, Micha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3554, Ernst, Cody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04, Evavold, Kayl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568, Evenson, Chlo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3227, Everett, Erik, Coley, Amy Marie, 142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729, Evink, Rachel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2984, Feldhege, Brittany, Porter, Ann Christine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7686, Flake, Emil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13, Formo, Haile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1468, Forsman, Ash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86, Forster, Cassie, , 142, 2012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285, Francis, Amo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749, Fritz, Kristin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5012, Fritz, Shan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2114, Fronning, Abigail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3255, Gambrel, Jared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37, Gaworski, Joseph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7601, Gaytan, Tahni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513, Gothier, Adam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0656, Gould, Candace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0233, Grawe, Jacob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633, Green, Dazhoni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0736, Green, Shundii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7099, Gross, Isaiah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9699, Gruis, Charlotte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744, Guevara, Cody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282, Gullickson, Jessica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903, Gullickson, Justi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6718, Guyton, Edward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549, Hackenmueller, Mega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4779, Hafar, Sk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01, Hager, Amelia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902, Hansen, Brad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950, Harrison, Jo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5291, Hartwell, Karle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7370, Hassan, Sahro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40, Hatling, Maren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55, Hauge, Matthew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39, Haugen, Chelsea, Nursing Advisor, ADN, 142, 20135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2693, Haw, Lori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206, Heidebrink, Sarah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459, Helberg, Dari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124, Henrichs, Tyle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4182, Hensel, Anthon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688, Hijar, Jessica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9676, Hill, Andrew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1070, Hocks, Dalto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9096, Hoffman, Amber, Haberer, Wanda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107, Hopkins, Theodore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67, Hosch, Am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5054, Hotchkiss, Jessic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874, Hubert, Mirand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8648, Hughes, Veronica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0156, Hunter, Cod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405, Huynh, Oan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58, Imsande, Jacquely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4436, Ismail, Ahmed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1709, Issa, Abdullahi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346, Iverson, Britt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4884, Johanson, Samanth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505, Johnson, Amanda, MSCTC Veterans Advisor, Center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29, Johnson, Andrew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379, Johnson, Blain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99, Johnson, Brandon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50, Johnson, Christop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449, Johnson, Ja'Vonte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540, Johnson, Kristen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19, Johnson, Lakeem, , 142, 20151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962, Johnson, Michael, Porter, Ann Christine, 142, 2015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2, Johnson, Spencer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83, Jorgenson, Derek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3664, Jorgenson, Jacob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35, Jorstad, Anders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80601, Joseph, Amanda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977, Juul, William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596, Kamrowski, Aaro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317, Keimig, Beau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025, Kelly, Eric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697, Kinney, Kathry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6815, Kiphuth, Edward, Porter, Ann Christine, 142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2827, Kirwin, Jaymi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644, Knese, Emily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4350, Knutson, Hannah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533, Kodah, Khadar, Haberer, Wanda, 142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9094, Kollman, Austi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552, Kollman, Mirand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525, Kolstad, Stephani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4349, Kotek, Joseph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752, Kozojed, Jacquelyn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5431, Kraiter, Presto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2, Krueger, Henr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7214, Krueger, Mindy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2833, Kuehl, Sydne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096, Kurtz, Alexander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99, Kvern, McKenn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80, Lamb, Chelsey, Haberer, Wanda, 142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3126, Larson, Kayl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0854, LePlavy, Tess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9864, Lee, Calloway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5, Lee, Lance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71, Lemke, Amand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6611, Lemke, Ann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061, Lewis, Marcus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588, Lindgren, Thomas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659, Linstaedt, Gunna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6644, Louis, Kali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4894, Lundquist, Frank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877, Lureen, Cassandra, , 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5762, Maack, Ashle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88, Mahler, Blake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971, Malikowski, Elizabeth, , 142, 20135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996, Malin, Timothy, , 142, 20141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585, Mansfield, Christine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611, Marbray, Kendra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699, Markgraf, Keirste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6653, Martens, Samuel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4246, Martinez, Alexandra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141, Martinez Ramirez, Rebeca, Brynildson, Penny Jo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0303, Martinson, Elizabeth, , 142, 20151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180, Marty, Henry, Flaskerud, Debra L, 4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6535, Marty, Sydne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281, McAllister, Jacks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22, McGee, Louise, , 142, 20151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017, McNelly-Morical, Katherin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7547, McWethy, Ashleigh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1003, Mcwane, Adam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0985, Melbye, Janell, Bieniek, Jennifer J, 142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8309, Mendoza, Alexandra, South, Nancy Kay, 142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8310, Mendoza, Sandra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1190, Miller, Kelse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704, Miller, Somjai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1, Moe, Lyndsey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1538, Moenkedick, Teres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05, Moreno, Lui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048, Mortenson, Brigit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506, Mueller, Sarah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07, Murillo, Monica, Porter, Ann Christine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5021, Murphy, Connor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4229, Neal, Jamus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754, Nelson, All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0722, Nelson, Chase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5, Nelson, Emil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6363, Nelson, Wyatt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094, Nesland, Torr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6883, Neuleib, Madiso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1753, Newman, Joshu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000, Nicholson, Trist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673, Nielsen, Tyle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7941, Nitzkorski, Mar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305, O'Mara, Nicole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102, O'Neal, Cheyanne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65, Oehler, Rebecc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583, Ohren, Blak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24, Olsgaard, Jared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16, Pal, Chany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06, Palmer, Tess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0257, Paniagua, Perla, Haberer, Wanda, 142, 20151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399, Paulson, Carter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2912, Payne, Jordan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42, Pearson, Bets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9477, Pearson, Drew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1, Pearson, Heather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324, Peasley, Lyneah, , 142, 2011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138, Permann, Hilar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1138, Peterson, David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66, Peterson, Jennifer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67, Petroski, Rach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597, Picht, Tanner, Bieniek, Jennifer J, 142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536, Pratt, Daniell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978, Pribyshchuk, Sulamit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45, Proels, Lauren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0063, Quernemoen, Jonatha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323, Rachels, Emil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760, Rasmussen, Kar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9058, Regino, Deianeira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27, Reinertson, Andrew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49, Renollet, Rev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506, Riley, Richard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9455, Rodgers, Rico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55, Rodriguez, Dillo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9345, Rogers-Winston, Terrance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31, Ronning, Eric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8193, Ross, Rahsaan, Cox, John Charles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553, Rud, Brittney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3622, Sagedahl, Trent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0940, Sampson, Terral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1, Sanders, Mar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0190, Saro, Morgan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759, Sayre, Jacquelyn, Haberer, Wanda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1049, Schaeppi, Rebecca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738, Schaller, Blain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852, Schmidt, Paig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6774, Schroeder, Zachar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265, Schultz, Jamie, Wolden, Diane M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6438, Schwartz, Valerie, Porter, Ann Christine, 142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8373, Scrimgeour, Mitchell, MSCTC Veterans Advisor, Center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5121, Seeman, Jacob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440, Seidel, Rachel, Bieniek, Jennifer J, 142, 20145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2643, Seiple, Corinne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836, Simon, Trist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003, Skjefte, Austin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9860, Smith, Justin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5332, Smith, Ronald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8879, Smith, Taylor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5721, Smith, Todd, Porter, Ann Christine, 142, 2014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5137, Soenksen, Ann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1741, Spence, Reginald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7335, Stacey, Daniel, Retzlaff, Jason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914, Staring, Jennifer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8698, Stegeman, Jess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089, Steinle, Jamie, , 142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6553, Stender, Nanc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494, Stordahl, Raina, Prieve, Thomas M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1720, Strauch, Soni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7586, Subasic, Anel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79142, Swenson, Hann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776, Tadesse, Feven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514, Taylor, Marian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9488, Tenner, Mylai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4141, Tersteeg, Mitchell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480, Thelen, Shelb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3, Thorson, Karlea, PSEO on campus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820, Torgerson, Jacob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04, Ulrich, Chrysti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38, Uran, Quenti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7991, VanHook, Reginold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8863, Villines, Benjamin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3, Volkmann, Sara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925, Walvatne, Kaci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7108, Wang, Zhongxiu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218, Wedll, Car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0570, Werner, Kadi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468, Westrom, Amy, Porter, Ann Christine, 142, 20131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348, Whoolery, Evan, Porter, Ann Christine, 142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36, Widiger, Teresa, Cox, John Charles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01, Wierbos, Hannah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680, Wiersma, Jessic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811, Wiesner, Cassandra, Porter, Ann Christine, 142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154, Wilkens, Amanda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08, Wolfsteller, Melinda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29, Wollschlager, Michael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741, Woods, Pari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030, Yliniemi, Conner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636, Younggren, Connor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0348, Zahnow, Vaness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453, Zavala, Jazmin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1332, Zickur, Emily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120, Zieman, Alecia, Porter, Ann Christine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7514, Zimmel, Kilar, , 142, 20153, South, Nancy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I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120, Allen, Lindsay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4692, Ambrose, Christy, Massie, Joni E, 266, 2015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636, Aschnewitz, Chelsey, Massie, Joni E, 4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10, Baca, Chandra, LeGare, Amanda Dee, 442, 2015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406, Bauman-Rzaszutak, Takata, Patrick, Judy A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7421, Beck, Tammi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033, Boelens, Jolen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4045, Brandborg, Kelly, Massie, Joni E, 442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158, Brink, Craig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014, Bristow, Nicole, Samuelson, Kimberle Rae, 442, 2012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553, Brown, Davin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28, Burt, Melissa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7611, Carrisalez, Vanessa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21, Conner, Kelbi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488, Cooper, Christine, Massie, Joni E, 4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649, Cossette, Heather, Massie, Joni E, 442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85, Crandall, Jeffre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977, Crider, Lacey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2430, Crook, Shalom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194, Cuppy, Kalli, Bernstetter, Roberta A, 268, 20151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7264, Dahirow, Sumaia, Massie, Joni E, 442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3137, Dahlen, Hanna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11, Dahnert, Leah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443, De Noble, Katie, Porter, Ann Christine, 442, 2014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4963, Dietrich, Kathryn, , 442, 2015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4327, Dykhoff, Sarah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475, Eagan, Brooke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2965, Fiedler, Chantel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082, French, Aaron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34, Gallegos, Valerie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23, Genoch, Rebekah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378, Geyer, Kasandra, Massie, Joni E, 442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530, Goering, Brittany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3150, Goins, Mallory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4479, Gordon, Cassandra, Coley, Amy Marie, 442, 2014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5759, Graphenteen, Alyssa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3062, Gunnon, Joshua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1343, Gunwall, James, , 266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926, Gurskis, Dennis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43, Halland, Paige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71, Hanson, Jared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5403, Hatch, Nicole, Massie, Joni E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6809, Hayes, Alexander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56, Hecker, Jasmine, Massie, Joni E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1930, Heisler, Stacia, Hofmann, Sarah Lois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549, Hensrud, Laura, Patrick, Judy A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052, Hjelle, Elisa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504, Hoemberg, Kristin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568, Hoffmann, Lace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8191, Hogan, Katelyn, Willoughby, Daniel Richard, 266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341, Johnson, Benjamin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51, Johnson, Jessica, Brady Santwire, Colleen Ann, 264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29, Johnson, Sandra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249, Jordahl, Marina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978, Kashmark, Heather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08, Keller, Samantha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3042, Kilbury, Amanda, Potter, Brenda A, 268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295, Kilde, Am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99, Kinneman, Jandy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8469, Kinzler, Skye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829, Klevberg, Kevin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729, Kline, Tanya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797, Klingberg, Josie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3660, Knudsen, Michele, Flaskerud, Debra L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9586, Krein, Tessa, Massie, Joni E, 442, 2015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6513, Krile, Amanda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8857, Lane, Nathaniel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895, Langseth, Megan, Porter, Ann Christine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697, Lindsey, Joshua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52, Long, Taylor, , 264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4788, Loven, Destiny, 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576, Macy, Michael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9875, Madison, Elizabeth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20, Marquedant, Katelyn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8844, Meehl, Kelli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7128, Meyer, Brianna, , 442, 2015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441, Morell, Nicole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579, Murphy, Emily, Massie, Joni E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584, Neill, Sam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255, Nersten, Kelsey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3279, Ness, Megan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2261, Nickelson, Joseph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3947, Ostlie, Loni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0490, Peet, Nathan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307, Pelletier, Genna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353, Peterson, Alisha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4847, Peterson, Denver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8198, Poppler, Katlyn, Porter, Ann Christine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6654, Rash, Christopher, , 442, 2015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1, Rasmussen, Amber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464, Rich, Taylor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546, Riegert, Joshua, , 4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430, Rodvik, Angela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5882, Roscoe, Ali, Potter, Brenda A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0699, Samuel, Christell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704, Sanders, Geneviv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26107, Schneider, Nicollette, Stende Miller, Mary Louise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9, Schroeder, Courtnay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2689, Schufletowski, Cassandra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4881, Seidel, Michelle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0, Siegle, Deann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908, Simons, Stella, Massie, Joni E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0539, Smith, Cameron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536, Smith, Devlin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70, Spilde, Rhonda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857, Standal, Brandie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274, Stensgaard, Melissa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2142, Stock, Krystal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795, Stoll, Rebekah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304, Stuewe, Tracy, Haagenson, Loren M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197, Swanberg, Amy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904, Taylor, Kimberly, Teneyck-Stafki, Susan D, 264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55, Taylor, Lisa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587, Thom, Stephanie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170, Thorson, Elijah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24, Thorson, Jacqueline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866, Thorson, Neil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6501, Tollefson, Breanne, Ebsen, Michelle Ann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573, Trout, Stephanie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483, VanDenheuvel, Kathryn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402, Vogt, Jordan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6532, Wallace, Jesse, , 442, 20153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M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6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0634, Aanerud, Kayla, LeGare, Amanda Dee, 266, 2014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1329, Aasheim, Morg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7276, Abdi, Ayan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918, Abdi, Hassan, 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119, Abdinoor, Zeitun, Preuss, Tim, 266, 2012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595, Abdirahman, Mohamed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8431, Abdulahi, Fatm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7195, Abduljabbar, Ali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7791, Abel, Aubrie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032, Abrahamson, Louis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32, Adam, Auste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7146, Aden, Asi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367, Aden, Mohamed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6777, Adrian, Brittan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7593, Ahmed, Hod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8, Ahmed, Liba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3929, Ajack, Deng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2031, Akerley, James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5110, Akon, Nyap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599, Al Saegh, Maytham, Stigen, Nancy E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611, Aleqabi, Ahmed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9833, Ali, Abdirahman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323, Ali, Zeva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883, Allen, Mirand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897, Alomar, Noory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87110, Alsaadi, Taher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517, Alshamari, Al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28953, Amedi, Rawand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7423, Amedi, Revenk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433, Ameen, Kane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076, Amin, Kahiye, Haberer, Wanda, 266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3097, Anda, Matthew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66, Andel, Harle, Brynildson, Penny Jo, 266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1709, Andersen, Kariss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637, Anderson, Alleise, Brynildson, Penny Jo, 266, 2015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036, Anderson, Ambe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865, Anderson, Brad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10, Anderson, Cally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204, Anderson, Chelse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6664, Anderson, Jenife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2817, Anderson, Jonatho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086, Anderson, Karly, Brynildson, Penny Jo, 266, 2015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643, Anstadt, Baile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014, Arndt-Krenz, Tayle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3622, Atkinson, Travis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9366, Aust, Keane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3993, Axtman, Danic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2826, Ayers, Rachel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190, Bachmann, Elli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389, Badar, Makayl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1209, Bah, Ebrima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4221, Baker, Mindi, , 442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64, Balliet, Jessi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617, Banning, Britney, Brynildson, Penny Jo, 266, 2014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377, Barker, Eric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2131, Barr, Tyler, , 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6725, Bartron, Garrett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195, Baskerville, Michael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859, Batterberry, Kayla, Brynildson, Penny Jo, 266, 2012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333, Beadle, Kim, , 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402, Beckerleg, Gerald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9138, Becklund, Alexande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721, Behm, Shelb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74, Bekkerus, Tyler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33, Belcourt, Conno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2571, Belcourt, Isaac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692, Belfiori, Alliso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449, Benbo, Anna, Brynildson, Penny Jo, 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6865, Berger, Britne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062, Bergseid, Thomas, MSCTC Veterans Advisor, Center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1008, Berisa, Sejnu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717, Beyer, Mariss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5740, Bies, Cassi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6174, Binsfeld, Conrad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6649, Birkholz, Brittan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0423, Black Cloud, Bry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0199, Blomquist, Morg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31, Bloom, Emily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8106, Bohmer, Kayli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912, Bolduc, Isaac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857, Boushey, Jennifer, Brynildson, Penny Jo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522, Boutain, Kayla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93, Brainard, Jordan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878, Branden, Tia, 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176, Braun, JoAnn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266, Braun, Maria, Brynildson, Penny Jo, 266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1632, Breitbach, Amber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79, Brekke, Sean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6204, Brekkestran, Mirand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2477, Brendemuhl, Adam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8822, Brinkman, Kimberl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2124, Brophy, Caitlyn, Brynildson, Penny Jo, 266, 2015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3737, Brown, Da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783, Brown, Mirand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21, Browne, Yarvo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4889, Buchholz, Jennifer, , , 2015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1003, Buckellew, Qui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632, Bueng, McKenzie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4503, Burner, Nicol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36, Burnside, Alec, Brynildson, Penny Jo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02, Burnside, Michelle, Dahms, Shannon Kay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260, Buth, Morga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737, Camas, Riley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8182, Cantrell, Case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76, Capman, Lance, Preuss, Tim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597, Carmichael, Robert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7282, Carnal, Sandr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33, Carney, Katherin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911, Carney, Kulle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848, Carpenter, Nikolas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1042, Carpenter, Skye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078, Castrillo, Carlos, , 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3594, Cavanaugh, Catherin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0545, Chase, Justin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8, Chepulis, Brittan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790, Chilton, Tabith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054, Christensen, Amber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2864, Christianson, Thomas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854, Christofferson, Bradly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035, Christofferson, Kelse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025, Claude, Sabima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95, Clements, Bobbi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145, Colby, Derek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585, Colby, Joshu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593, Conrad, Kelly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57, Cook, Mackenzie, Porter, Ann Christine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210, Corcoran, Daniell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605, Cossette, Maci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7974, Cossette, Samanth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6288, Cote, Kaci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3870, Cross, Joel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8033, Cumurovic, Enida, , 266, 2012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7, Cusey, Brittany, Dahms, Shannon Kaye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3179, Dahal, Bhagawat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225, Dahl, Maegan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421, Davis, Dillon, , 266, 2009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923, Day, Caitly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8407, De Leon, Ashle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804, Deavy, Austi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9463, Delgado, Andres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502, Denault, Lucas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131, Depiano, Dakot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057, Desire, Ndayiragije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163, Diaz, Jos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385, Dickman, Kelsi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077, Diehyee, Emmanuel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3887, Dobis, David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838, Dorley, Kul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4567, Doschadis, Mikael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9030, Dravitz, Joh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45608, Dukart, Brooke, , 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948, Dunn, Danelle, Brynildson, Penny Jo, 266, 2015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1220, Dweh, Precious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1331, Eberhardt, Ryan, , 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480, Ehrenberg, Briann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2538, Eliason, Eric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8380, Elmi, Ade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227, Engle, Rebecc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57, Espeland, Kalli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9318, Estrada, Alexande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118, Ettish, Nolan, Preuss, Tim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395, Faber, Rick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288, Fadness, Bridgett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288, Farah, Abdimajid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635, Farah, Yahya, Porter, Ann Christine, 266, 2014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313, Faranso, Stevi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7154, Feland, Alisi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9815, Fetting, Steve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53, Fevig, Jord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75762, Flagtwet, Kelsey, , 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426, Flynn, Garrett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5028, Fofana, Bakary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5065, Fontaine, Eri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104, Ford, Emil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728, Forde, Elizabeth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462, Fors, Midg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7085, Frederick, Andrew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4165, Fredricks, Cassondr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663, Freidig, Courtney, Massie, Joni E, 266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99, Frenzel, Mckenn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4219, Fridgen, Mar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165, Frink, Emily, Brynildson, Penny Jo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5604, Froemke, Aaro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3629, Fry, Josh, LeGare, Amanda Dee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00, Gacke, Leah, Dahms, Shannon Kaye, 266, 2013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4774, Gange, Bernell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08, Garcia, Tammy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030, Gedi, Abdi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2945, Geffre, Grant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178, Gieseke, Staci, Baker, Adam Joseph, 442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85987, Gjelsness, Garrett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961, Gnadt, Jenna, LeGare, Amanda Dee, 266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985, Gnerer, Katherin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4138, Goehring, Marc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2391, Gomez, Jessic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1901, Gorze, Kyl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82, Grabill, Melanie, Pladson, Kristie Geraldine, 266, 2013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4865, Grafstrom, Nicolas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4897, Grams, Gretche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091, Green, Dylan, LeGare, Amanda Dee, 264, 2014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4940, Green, Kimberl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120, Grossman, Mirand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77, Gullingsrud, Seth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8876, Gurey, Omer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604, Gustin, Elyce, LeGare, Amanda Dee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703, Guthrie, Matthew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1135, Habib, Kasar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7133, Ham, Katie, , 266, 2010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932, Hamernik, Kyli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7864, Hansen, Kristin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2037, Hansen, Madiso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236, Hanson, Ana-Alici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650, Hanssen Gates, Mishel, Burns, Michele Elizabeth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227, Harland, Jason, MSCTC Veterans Advisor, Center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6312, Harris, Christia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050, Harrison, Finn, Francis, Daniel J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797, Hartl, Tess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6603, Hassan, Fatum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3916, Hassan, Mon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952, Hasse, Austi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7801, Hawkinson, Cass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6476, Heald, Taylor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5387, Hegge, Carl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1018, Heggeness, Sarah An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255, Heinze, Christine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0966, Helland, Dezira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164, Henriksen, Mariah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9129, Herrmann, Chelse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734, Hesse, Diann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00, Hilde, Lindsey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208, Himmerich, Brittan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4958, Hinsverk, Anna, LeGare, Amanda Dee, 266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07, Hofer, Lindse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066, Hoffman, Cassi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814, Hoffman, Theresa, Fjeld, Dixie L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56, Holte, Hayl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4351, Homuth, Christin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712, Honer, Shelse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255, Hooker, Krystal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107, Hoover, Taylo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627, Houglum, Mackenzi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01, Hovet, Alyss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700, Howe, Kali, Hilton, Kristi Mari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755, Hugelen, Hillar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518, Hull, Andre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159, Hurt, Samanth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5217, Hussein, Ayat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3055, Hussein, Saynab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139, Ibanez, Juli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792, Ibrahim, Ismail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9868, Ibrahim, Salah, Porter, Ann Christine, 266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635, Ihry, Peter, LeGare, Amanda Dee, 266, 2014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741, Illies, Christia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64, Illing, Brian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14, Imad, Tevg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7288, Irmen, Alexander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535, Jacobson, Andrew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7655, Jaffal, Mustaf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341, Jallow, Amadou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5016, Jaques, Andre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16, Jari, Fareed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308, Jelovac, Ilham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584, Jendro, Jami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573, Johnson, Autumn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5237, Johnson, Cas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283, Johnson, Drew, MSCTC Veterans Advisor, Center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3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413, Johnson, Jacie Mari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1, Johnson, Jami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1753, Johnson, Jerimi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477, Johnson, Kyl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233, Johnson, Lisa, Kenz, Sarah E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8341, Johnson, 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124, Johnson, Rick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99, Johnson, Stephani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9734, Johnson, Zachar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2218, Jones, Tiara, Stende Miller, Mary Louise, 442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36, Jonson, Katie, Kenz, Sarah E, 266, 2015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286, Joubert, Kalem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392, Kadrie, Alyssa, Steidl, Carole Friestad, 266, 2013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941, Kahl, Shiane, Potter, Brenda A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5192, Kaikai, George, , 266, 2012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985, Kallod, Annalies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587, Kamara, Jusu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438, Kamstra, Sea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481355, Kapel, Dakotah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360, Kashmark, Dustin, Willoughby, Daniel Richard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60, Kautzman, Rachel, Pladson, Kristie Geraldine, 266, 2014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54, Kava, Peyto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345, Keenan, Alyss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4026, Keep, Billie, Hilton, Kristi Marie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9822, Kelly, Kara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6275, Kewley, Sar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868, Khano, Hashim, LeGare, Amanda Dee, 266, 2015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439, Khavari, Mortez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7831, Khavari, Samaneh, Anderson, Marc David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895, Khavari, Someyyeh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3488, King, Jessic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320, Kirscht, Erich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193, Kise, Dorethe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301, Knutson, Hilary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322, Knutson, MaryAn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42, Knutson, Richell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1095, Koch, Brayden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143, Kohlhase, Katherin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739, Kollar, Breann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259, Kollie, Abraham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413, Kollie, Fet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901, Kolling, Jeanne, Fjeld, Dixie L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2939, Korf, Madiso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132, Kosmatka, Amanda, 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4270, Krahn, Kell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904, Kreutz, Karle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1720, Krogstad, Kristina, LeGare, Amanda Dee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7535, Lackmann, Desi, Kenz, Sarah E, 266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0663, Lafromboise, Daniell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563, Landis, Linds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376, Larson, Abb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649, Larson, Kari, Keller, Brian A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155, Larson, Tyl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1948, Lawuya, Donald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33, Leach, Kyle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798, Leas, Mirand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749, Lee, Jord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7138, Lee, Mandi, LeGare, Amanda Dee, 266, 20151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26, Lehfeldt, Kriste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8931, Lehmann, Michael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6406, Leier, John, MSCTC Veterans Advisor, Center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3975, Leitheiser, Danielle, LeGare, Amanda Dee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537, Lesteberg, Breann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3241, Levos, Aaliya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993, Liebl, Paig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7668, Lilley, Keit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247, Lisk, Renae, Hilton, Kristi Marie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7056, Littlewolf, Briann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04, Lohnes, Ashle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66, Lohrke, Lynnze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628, Longie, Talice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338, Looney, Leevo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47, Lorenzen, Trici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7913, Loughead, Vanessa, Nursing Advisor, ADN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197, Luate, Charles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373, Ludovissie, Jenn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75, Ludovissie, Kim, Dahms, Shannon Kaye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1399, Ludwig, Alexander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293, Luehring, Brando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404, Lunde, Sally, Hilton, Kristi Marie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46, Lundorff, Hannah, Kenz, Sarah E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523, Lunneborg, Alliso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679, Lynne, Sierr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846, Magnell, Tanner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986, Magnusson, Rya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57, Mai, Trung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5793, Majidian, Kian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9818, Maki, Hal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2930, Malwal, John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4956, Manska, Victori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5005, Marman, Brielle, Brynildson, Penny Jo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8544, Martin, Britta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307, Martin, Mikael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422, Martinson, Jeffrey, Kenz, Sarah E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921, Mathre, Ayl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6510, Maygra, Caleb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896, Mayi, Ari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0129, McAbee, Sara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0490, McConnell, Angel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16656, McConnell, Logan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988, McDonald, Allyson, Coley, Amy Marie, 266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572, McKenna, Abby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0758, McLellan, Sabrina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425, McMillan, Marydis, Hilton, Kristi Marie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661, Meade, Presl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0095, Medrano, Ezell, Brynildson, Penny Jo, 266, 2015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893, Mercil, Ely, 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738, Meyer, Mariah, Hilton, Kristi Mari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147, Meyer, Rya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6, Michel, Ryan, Porter, Ann Christine, 142, 2012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679, Michon, Gunnar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019, Mickelson, Joshua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827, Middleton, Cassie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8997, Midell-Schiller, Domeinique, , 264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972, Miller, Rachel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3941, Miller, Sadi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842, Milligan, Stephani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730, Modi, Bity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460, Mohamed, Abubakar, , 266, 20123, Baker, Adam Josep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3493, Mohamed, Ahmed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833, Mohamed, Amin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8462, Mohamed, Luli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5296, Mohamed, Zahr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425, Mohammed, Hanee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579, Mohammed, Zaid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6400, Mohammed, Zubaidah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052, Mohn, Shanno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694, Monger, Chandr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5631, Monokajo, Ngiju, Massie, Joni E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9747, Monson, Linds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4, Montgomery, Chad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364, Morales, Daniel, LeGare, Amanda Dee, 266, 2015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4128, Morales, Devi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05, Moreno, Luis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196, Mortenson, Madaly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5131, Mower, Stephen, Kenz, Sarah E, 266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9067, Mudek, Gerald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4497, Muhlenburg, Cod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2158, Muhumed, Ayan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2, Muhumed, Nasro, Haberer, Wanda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722, Murphy, Eliss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0303, Music, Salko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2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081, Naplin, Kimberly, Kenz, Sarah E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58, Narum, Tori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757, Naslund, Holl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6608, Nass, Ashley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2076, Nayyef, Shayma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7657, Ndasarara, Rusangiz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2739, Nelima, Annet, Dahms, Shannon Kaye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467, Nelson, Brook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2965, Nelson, Cassi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1288, Nelson, Francis, MSCTC Veterans Advisor, Center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103, Nelson, Ke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5515, Nepal, Madhu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25, Ness, Chelsea, LeGare, Amanda Dee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707, Ness, Kristine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09, Ness, Taylo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4961, Ngusa, Samuel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2572, Nguyen, Hieu, Goltz, Christopher A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487, Nitschke, Jaso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990, Noennig, Caleb, Wilkens, Eric S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6989, Nord, Emil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5, Nordman, Ciar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4669, Nur, Fardows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750, Nyemah, Fait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276, Obert, Patrick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0897, Ochiti, Francis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8292, Ochoa, Abb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072, Ochsner, Tyler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8252, Olmstead, Joh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909, Olson, Briann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390, Olson, Jenn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490, Olson, Jorda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7000, Olson, Kari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9816, Olson, Rya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672, Olson Jr., Dan, MSCTC Veterans Advisor, Center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8406, Olthoff, Krista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7213, Ornquist, Wre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5431, Ose, Jordy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410, Ostlund, Jeffrey, Burns, Michele Elizabeth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656, Ottem, DesaRa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4760, Pahlen, Jacob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9753, Palmer-Schaffer, Alexandr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020, Pavek, Jacob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182, Pedersen, Thomas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530, Penas, KayLani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80, Perez, Laura, Petermann, Shana R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984, Petermann, Alesh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7601, Petersen, Michael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23307, Peterson, Aleashia, Potter, Brenda A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5884, Peterson, Jami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4488, Petters, Rachel, LeGare, Amanda Dee, 266, 20151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5800, Peuser, Brant, Preuss, Tim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5414, Pfingsten, Shelb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149, Phelps, Samanth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770, Pickrain, Samantha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397, Pihlstrom, Col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1, Pillen, Cassandr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742, Piper, Cod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0692, Pizzala, Calla, Hilton, Kristi Marie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502, Poehls, Samantha, Burns, Michele Elizabeth, 266, 2014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001, Potter, Dakot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1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347, Prestegord, Jazzmyn, Burns, Michele Elizabeth, 266, 2013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3135, Price, Zo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3352, Puig, Anthon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333, Qays, Rua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4020, Quick, Brando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158, Rach, Alexandra, , 268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806, Radeck, Rebecca, Francis, Daniel J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2958, Radhe, Shehid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13, Radtke, Christie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3447, Rakasovic, Marin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1507, Ramirez, Geoffrey, Burns, Michele Elizabeth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434, Ramstorf, Dust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8532, Randale, Jaxo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1816, Ray, Seth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715, Regelstad, Kad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6214, Reiman, Pamel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8768, Reinert, Holl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412, Reinowski, Kayla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6577, Reyes, Meliss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478, Rhoads, Tyler, Baker, Adam Joseph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472, Richgels, Juli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422, Rickbeil, Carson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72, Rieck, Lori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277, Rieder, Gag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402, Ring, Taylor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771, Ringuette, Joshu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826, Rizo, Jessic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6, Roberson, Joycelynn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528, Roberts, Dominique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957, Robertson, Travis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4152, Robinson, Amanda, Burns, Michele Elizabeth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2698, Rock, Forest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279, Rodenbiker, Raina, Burns, Michele Elizabeth, 442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5609, Rodin, Brenna, Hofmann, Sarah Lois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983, Rodriguez, Donovan, MSCTC Veterans Advisor, Center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2710, Ross, Hayle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887, Rotenberger, Garrett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502, Roush, Courtney, Burns, Michele Elizabeth, 266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89, Rousu, Marissa, Hintermeister, Melissa J, 266, 2015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9603, Rude, Jessic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9815, Rudolph, Kels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7936, Rumple, Kelsey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6543, Sackenreuter, Kayla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5746, Sagal, Muktar, Tharaldson, Brent A, 266, 2015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4341, Sahal, Naimo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20547, Saintal, Jeff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556, Salah, Daniel, Lutgen, Emily R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615, Sample, Kyle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6462, Sande, Eryn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529, Sangroula, Abi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8, Sanjel, Ram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3, Santos, Tony, Concurrent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7706, Sarki, Layl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0602, Sarki, Zerak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470, Sather, Tarah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485, Satrom, Bradle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8877, Sauskojus, Whitne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594, Schaeffer, Stefani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933, Schiavo, Nick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839, Schlecht, Rachel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130, Schneider, Chris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699, Schoenack, Michelle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551, Schoenborn, Britt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8064, Schreiner, Nicholas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5153, Schroeder, Marvi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874, Schuett, Matthew, Burns, Michele Elizabeth, 266, 2015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63, Schultz, Lando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503, Schultz, Marissa, Burns, Michele Elizabeth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631, Schurman, Jill, Kenz, Sarah E, 266, 2015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6095, Schwab, Blak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0, Schwehr, Jessic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762, Schweitzer, Jordan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213, Sehlstrom, Ariel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56, Semanko, Rile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4767, Shaffer, Matthew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2714, Sharma, Gobi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0172, Sharratt, Stephanie, 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3880, Shaw, Dylan, Mrazek, Joseph A, 266, 2015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3983, Shepherd, Anjelo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473, Sherman, Jerem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4743, Shewmake, Aaro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8411, Shire, Fardowsa, Burns, Michele Elizabeth, 266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7805, Showers, Josephine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1905, Sirjord, Brian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235, Sletten, Ev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768, Smith, Baile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7490, Smith, Brittne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6705, Smith, Devo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4757, Smith, Jacob, Burns, Michele Elizabeth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31, Soucy, Michelle, Shumake, Crystal K, 266, 2013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294, Spiesz, Cassandra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4511, Staehnke, Jaxo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6707, Stafford, Kelse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7426, Stahman, Etha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5119, Stalboerger, Brock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893, Stall, Aust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1890, Steichen, Case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33, Stender, Sadie, Burns, Michele Elizabeth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3753, Stene, Jeremiah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9585, Stensgard, Abby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89, Stoen, Roma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835, Stoltman, Kayle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170, Stordahl, Cameron, Burns, Michele Elizabeth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634, Stugelmayer, Benjam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5, Sundby, Brianna, 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7993, Sundby, Kaitlyn, Brynildson, Penny Jo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799, Swanson, Am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1215, Syvertson, JoAnn, Dahms, Shannon Kaye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1215, Syvertson, JoAnn, Dahms, Shannon Kaye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3943, Tamang, Aait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499, Tandberg, Jarad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786, Taylor, Angela, Brady Santwire, Colleen Ann, 266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1501, Tensen, Tyler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607, Terry, Rodney, Burns, Michele Elizabeth, 266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653, Thapa, Basant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4519, Theurer, Hillar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651, Thoemke, Patrick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441, Thompson, Sarah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023, Thompson, Torri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257, Thomssen, Hannah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116, Thorson, Jorda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238, Thronson, Kody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48, Thronson, Kristopher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060, Tollefsrud, Sarah, Hilton, Kristi Marie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8779, Tommerdahl, Taili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650, Torrance, Charles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9556, Toso, Erick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498, Tracy, Jessic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925, Traynor, Matthew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3691, Trotti, Paul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620, Truelove, Michael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2622, Tschetter, Reb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263, Tuck, Ashley, Burns, Michele Elizabeth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664, Tuinstra, Laura, Dahms, Shannon Kaye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568, Turner, Megan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8901, Turner, Yaky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585, Tursso, Robin, Lacher, Marcus J, 266, 2012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6380, Tweet, Tanner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323, Tyo, Rya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39509, Ulmer, Nancy, , 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06, Urbach, Kali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7506, Urbano Carmona, Ruth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3283, Urrabazo, Jaime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3778, Van Pelt, Zackary, Burns, Michele Elizabeth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571, Vara, Xylin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5736, Vareberg, Charles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9757, Veledar, Amn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3003, Vetter, Maggi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1288, Villarreal, Kayl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1272, Vo, Tuongvi, Anderson, Marc David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4297, Vos, Madiso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0761, Voss, Travis, Loveland, Richard Alan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820, Waite, Colton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392, Watanabe, Sanekazu, Burns, Michele Elizabeth, 266, 20135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7436, Wavra, Rachel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3852, Waz, Mohamed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030, Wehmas, Kaylyn, 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571, Weigel, Meliss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7430, Wendlick, Charles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2020, Werlinger, Jessie, 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0437, Westland, Kaylee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5660, Wetch, Kendr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373, Whiteaker, Gunnar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9728, Wilcock, Meliss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5471, Wilkie, Kelsea, , 266, 2015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9133, Williams, Matthew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842, Wilmer, Alexander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1907, Wilson, Aubree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874, Wilson, Tanish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5226, Wilson, Taylor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052, Wimberly, Christopher, Burns, Michele Elizabeth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6813, Windt, Toreh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2039, Winkler, Tiffan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97, Winters, Justin, Burns, Michele Elizabeth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7266, Wirth, Anthon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524, Wittman, Tar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414, Wold, Ryan, MSCTC Veterans Advisor, Center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8583, Wolf, Tristan, DeJong, Travis J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653, Wood, Sar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957, Wright, Eric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6816, Yanish, Christophe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6594, Yaseen, Athari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726, Yousif, Otavey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3636, Yusuf, Najm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035, Zastre, Natasha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699, Zavala Martinez, Nanc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2994, Zieman, Zacobi, , 266, 20145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D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442, Cossette, Christina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467, Dewandeler, Leanna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5242, Hedstrom, Hunter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1940, Holz, Bonnie, 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1136, McArthur, Dylan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1, Paulbicke, Kyra, 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04334, Zehnacker, Geoffrey, Buboltz, Karen AE, 264, 20141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F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7084, Bauduin, Christian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5013, Biksen, Kori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6410, Butenas, Derek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52, Jorud, Hayley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22, McGee, Louis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288, Opatz, Samuel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67, Petroski, Rachel, , 142, 2014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I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7, Ashman, Arrysa, Peterson, Bonnie Carol, 442, 2015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014, Bristow, Nicole, Samuelson, Kimberle Rae, 442, 2012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8680, Ellis, Danielle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842, Habeger, Jill, Haagenson, Loren M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2931, Heldt, Paige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7693, Henderson, Kayla, , 266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307, Kehn, Ashle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742, Pribble, Alisha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5422, Stansbury, Haleigh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704, Strom, Miranda, Stende Miller, Mary Louise, 442, 20145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M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3538, Anton, Stephan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4330, Benedict, Drak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800, Brown, Travis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7132, Burns, Kyl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3643, Callahan, Trevor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188, Church, Teres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72, Clemmer, Brandy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3636, Coronato, Kayla, Brynildson, Penny Jo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9024, Delic, Ermedin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901, Dennis, Tiffan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051, Drees, Amand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82, Edisa, Ndezwenayo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01965, Fairbanks, Britne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08, Garcia, Tammy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8235, Gladue, Richard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6923, Hager, Kish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2028, Hatlestad, Lace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77, Hoeft, No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9019, Huewe, Michelle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3617, John, Daniell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5192, Kaikai, George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7961, Kashindi, Berth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704, Kirchmeier, Janin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788, Krage, Alix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685, LaBelle, Briann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40, Lau, Meliss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2661, Leitheiser, Karin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1788, Lopez, Alyss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299, Matthys, Austin, LeGare, Amanda Dee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1365, Mendee, Diamond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84, Nissko, Clementina, LeGare, Amanda Dee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2203, Nygaard, Rachel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324, Omar, Shariifo, 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560, Passawe, Mustapha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9850, Perala, Emil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0350, Raftevold, Bria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8726, Ray, Casey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795, Rice, Brittni, , 266, 2015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932, Samek, Calv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715, Sebastian, Jeffre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8463, Selman, Aheng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5779, Shanku, Rebecca, Burns, Michele Elizabeth, 266, 2015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2181, Sistad, Seth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59, Stanke, Camryn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464, Strittmatter, Steve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7067, Tilly, Ashley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145, Traen-Pines, Gabriell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257, Webster, Whitney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59, Williams, Frankie, Burns, Michele Elizabeth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257, Wilson, Mamie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710, Zamkulu, Innocent, , 266, 20151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W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1739, Aho, Tamar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3567, Aho, Tori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61, Albers, Jodana, Concurrent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601, Alvarez, Daniela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4061, Amiot, Tiffan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737, Anderson, Elizabeth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6882, Baur, Arthur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066, Beck, Anders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5172, Beiswenger, Bailee, , 268, 2012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2343, Blakesley, Amber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260, Boe, Tabetha, Stende Miller, Mary Louise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6602, Bowman, Ryan, , 268, 2011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943, Brandt, Brittany, Nursing Advisor, ADN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506, Brooks, Kyl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267, Burger, Maxwell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0109, Canning-Williams, Danika, Breczinski, Christian J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2735, Cervantes, Cindy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7724, Clark, Sarah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291, Coby, Britney, Rethemeier, Suzanne L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3249, Cullifer, Jennifer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428, Danielson, Stacy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5, Davison, Sky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3173, DeCock, Sarah, , 142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5141, Diggines, Gremon, Breczinski, Christian J, 268, 20145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37, Donovan, Bonnie, 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31, Dunrud, Creedan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31, Eckenrode, Daw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76, Ecklund, Shannon, Breczinski, Christian J, 268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7611, Edelman, Bethannie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1700, Ellingworth, Megan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615, Emerson, Tina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03, Erickson, Jessica, , 268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520, Fah, Kay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5588, Ferry, Amber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9983, Fletcher, Me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3298, Floersch, Leigh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415, Foust, Heidi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812, Frisbie, Monica, Breczinski, Christian J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6672, Fry, Kevi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321, Gary, Bryant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568, Gedde, Kyl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352, Germain, Austin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2, Goddard, Seira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361, Goldie, Tori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53, Gordon, Justin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2, Grunwald, Alyssa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19, Guajardo de Andres, Lorena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2276, Guinn, Chadwick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235, Guy, Chrisae, Nursing Advisor, ADN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0012, Hall, Patrick, Szczech-Johnson, Janet D, 268, 2013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1874, Haman, Alici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7269, Haman, Virginia, , 268, 20131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877, Harthan, Thomas, Brady Santwire, Colleen Ann, 264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874, Hartman, Joyce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32, Heisler, Jordan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9409, Hillukka, Gret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2444, Hoffman, Vanessa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5639, Holweg, Brooke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833, Horn, Shayna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4059, Hughes, Stephanie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9024, Huhta, Colin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206, Huhta, Kristi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3864, Iken, Jessica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57, Irvin, Jordan, Dykhoff, Wayne Donald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4913, Janson, Neil, Nursing Advisor, ADN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1711, Jarvi, Tyler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70, Jindra, Robert, MSCTC Veterans Advisor, Center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1307, Johnson, Eva, , 442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4269, Johnson, Ryan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990, Kephart, Ryan, , 268, 20151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25076, Keppers, Joshua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1511, Keranen, Carolyn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1619, Keranen, Jessica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6348, Kern, Mara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5893, Klopp, Bret, Dykhoff, Wayne Donald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6332, Knowles, Denise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104, Kruchten, Maureen, Breczinski, Christian J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339, LaFountain, Andrew, Carter, Daniel J, 268, 20135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253, Lammers, Jod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7976, Lannes, Shania, Rethemeier, Suzanne L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787, Leehy, Erika, 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2850, Lehto, Megan, Warren, Erin Rae, 442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2339, Lintner, Mega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7250, Lipinski, Heather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5858, Lund, Joshua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8385, Maki, Jennifer, Winter, Doris A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644, Michalson, Jennifer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927, Middendorf, Maureen, Massie, Joni E, 268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5473, Mikhaeil, Reza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153, Miller, Amanda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688, Motschenbacher, Brady, , 268, 2015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963, Muhlenkamp, Rachel, Weibye, Darlene K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1637, Mulligan, Kaylee, Breczinski, Christian J, 268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716, Nelson, Reid, Rethemeier, Suzanne L, 268, 2014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8165, Nelson, Shelbie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21, Nice, Sarah, Rethemeier, Suzanne L, 268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8882, Niska, Laur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5572, Olson, Carol, Nursing Advisor, ADN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752, Olson, Cod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545, Page, Samanth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981, Pastrana, Rosa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3137, Paulson, Rhond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7459, Peterson, Jason, Nursing Advisor, ADN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159, Peterson, Kayla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549, Pierce, Mirand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9573, Piere, William, MSCTC Veterans Advisor, Center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363, Poster, Mark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864, Reinitz, Jared, Rethemeier, Suzanne L, 268, 2015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4524, Reitmeyer, David, , 268, 2012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916, Renowski, Ciarr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5153, Rohr, Mathew, , 268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300, Savela, Laura, Breczinski, Christian J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1, Schiller, Morgan, 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1561, Schneider, Cassandra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8164, Schwartz, Kelse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160, Schwartz, Krystl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290, Selvey, Brooke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4, Shore, Alicia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542, Shultz, Tiffany, Rethemeier, Suzanne L, 268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26, Skaro, Kieler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935, Steward, Christopher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8061, Swanson, Mitchell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681, Tackmann, Noa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9587, Thiel, Allis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8135, Tolkkinen, Kirste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185, Toppari- Moench, Jillian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0062, Torgerson, Tyler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969, Umland, Brittany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989, Vry, Rachael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72965, Waaraniemi, Kay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3638, Wallgren, Bets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387, Wehrenberg, Carrie, Rethemeier, Suzanne L, 268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7957, Weyer, Ashley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20, Wieseler, Timoth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5265, Willis, Kasey, Concurrent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60, Wolff, Heidi, , 264, 20121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9042, Wolk, Canno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580, Wright, Haile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92, Xiong, MaiCho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7045, Ylitalo, Jacob, Rethemeier, Suzanne L, 268, 20145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agement Information Systems-AS (F7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213, Klatt, Gerald, , 142, 20145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icurist-Certificate (W3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29548, Rottelo, Sabrina, Bernstetter, Roberta A, 268, 20153, Weibye, Darlene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ine Engine Technology-AAS (D3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8139, Bromeling, Nicholas, Ullmer, Mike W, 264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2169, Perez, Vance, , 264, 20153, Ullmer, Mike W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ine Engine Technology-Diploma (D3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2729, Bartch, Kody, 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078, Bjerken, Ben, 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0068, Cluckey, Jason, , 264, 2015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966, Colgrove, Adam, , 264, 2013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247, Jacobson, John, , 264, 2015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400, Larson, Curtis, Reisenauer, Kent James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1, Lawrence, William, 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663, Myers, Daniel, Reisenauer, Kent James, 264, 2015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9461, Olson, Austin, , 264, 2015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3, Stanbrough, Jacob, Ullmer, Mike W, 264, 20143, Reisenauer, Kent Jam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keting-AAS (D5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208, Fox, Jamie, , 264, 2014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305, Hukriede, Rhonda, Christensen, Bryan Alan, 264, 20141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1475, Pudwill, Cole, , 264, 2015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2086, Stumbo, Davis, , 264, 20143, Christensen, Bryan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ssage Therapy-Diploma (W65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556, Carlson, Wanda, , 268, 20141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194, Cuppy, Kalli, Bernstetter, Roberta A, 268, 20151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1134, Curtis, Jennifer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8933, Danielson, Sarah, Porter, Ann Christine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2868, DeWitt, Trisha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2984, Finch, Brenda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9557, Franklin, Rhonda, , 268, 20151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007, Frohling, Mara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967, Goddard, Deann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237, Hamilton, Nicole, , 268, 20145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421, Harness, Christina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66, Helms, Kasey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996, Hoffman, Calah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1541, Jackson, Avery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149, Jorgensen, Darcy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4194, Karasch, Rebecca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25076, Keppers, Joshua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540, Marquedant, Emily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6359, Niemeyer, Katelyn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4836, Popkes, Lenny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187, Sorenson, Jennifer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9674, Windels, Susie, , 268, 2015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166, Young, Brittany, , 268, 20153, Dittmann, Scarlet M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chanical Drafting &amp; Design-AAS (M3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4757, Adams, Steven, Mrazek, Joseph A, 266, 2015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2650, Agosto, William, Mrazek, Joseph A, 266, 2014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4543, Bartishofski, Brady, Mrazek, Joseph A, 266, 2015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0, Drewelow, Tanner, Mrazek, Joseph A, 266, 2015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561, Ham, Jesse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1116, Hawkins, Kenneth, Mrazek, Joseph A, 266, 2015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3900, Held, Ryan, Mrazek, Joseph A, 266, 2013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5974, Johnson, Ian, Mrazek, Joseph A, 266, 2015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11, Kawlewski, Kody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6052, Krantz, Thomas, Mrazek, Joseph A, 266, 2014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316, Lenertz, Jacob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9812, Lewis, Andrew, Johnson, Keith William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4669, Mata Acurio, Cesar, Mrazek, Joseph A, 266, 2015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6661, Mayner, Anthony, Mrazek, Joseph A, 266, 20141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3061, Paumen, Jacob, Mrazek, Joseph A, 266, 2014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760, Scott, Troy, Mrazek, Joseph A, 266, 20141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1821, Soberg, Jordan, , 266, 2015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8040, Stromberg, Joseph, Mrazek, Joseph A, 266, 2015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003, Walz, Brian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686, Watkins, Brian, Mrazek, Joseph A, 266, 2013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287, Wilson, Erik, , 266, 20133, Mrazek, Joseph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chanical Drafting &amp; Design-Diploma (M3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6620, Al-Ishaqi, Omar, Mrazek, Joseph A, 266, 2013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439, Beyer, Trevor, Mrazek, Joseph A, 266, 20153, Johnson, Keith Willia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I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3837, Alford, Kimberly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09, Asfeld, Breanna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560, Behsman, Annalis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34, Beimert, Ashley, Potter, Brenda A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306, Bugge, Amanda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1042, Carpenter, Skye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840, Ciceron, Michelle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73, Cronk, Jennifer, 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199, Dahl, Amanda, 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530, Dorsey, Carrie, Jorgens, Kelly J, 442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3, Erickson, Jessica, 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697, Estey, Angela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0570, Gordon, Liana, Thompson, Fonda Ruth, 442, 2015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316, Gruchalla-Finch, Ruby, Potter, Brenda A, 264, 20151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1288, Haglin, Karlee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5266, Hendricks, Skyler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766, Hinrichs, Megan, Jorgens, Kelly J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660, Holte, Tracey, Thompson, Fonda Ruth, 442, 2012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07, Jacobson, Ann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608, Johnson, Kelsey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1143, LaCombe, Alexandra, 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5560, Larson, Jennifer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8286, Moilanen, Deidra, Thompson, Fonda Ruth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74893, Pickar, Kaylee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5332, Ramirez, Lindsey, 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142, Richter, Stephanie, Thompson, Fonda Ruth, 442, 2015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308, Rondestvedt, Christine, Potter, Brenda A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489, Schul, Amber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8406, Scott, Catrina, 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8, Terveer, Bethany, 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3583, Thompson, Ashley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6790, Thompson, Kim, Thompson, Fonda Ruth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4388, Thompson, Sabrina, 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287, Thor, Crystal, Jorgens, Kelly J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608, Townsend, Laquint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391, Van Cleave, Rebecca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4687, Wilson, Kelsey, Potter, Brenda A, 442, 20151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8721, Wold, Marysa, Potter, Brenda A, 268, 20153, Thompson, Fonda Ru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M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929, Arechigo, Brittany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2390, Bates, Nicki, Thompson, Fonda Ruth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545, Bauer, Breanna, Potter, Brenda A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5034, Bowen, Elizabeth, Potter, Brenda A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779, Cichy, Amy, Potter, Brenda A, 266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493, Diaz Martinez, Maria, Potter, Brenda A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506, Ellerbroek, Stacey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6173, Elsenpeter, Jessica, 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818, Greywind, Tabitha, , 266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7134, Gustafson, Jena, Thompson, Fonda Ruth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1763, Howling Wolf, Arlene, Potter, Brenda A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804, Husnain, Syeda, Potter, Brenda A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5501, Isse, Amino, Potter, Brenda A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941, Kahl, Shiane, Potter, Brenda A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1428, Kemp, Kristi, , 266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8505, Kramer, Kristine, Potter, Brenda A, 266, 2015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5590, Kvanvig, Susan, 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1947, Landsem, Barbara, 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675, Larson, Michelle, Thompson, Fonda Ruth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114, Martinez-Cruz, Lizette, Thompson, Fonda Ruth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52, Milburn, Shelby, Thompson, Fonda Ruth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9020, Miller, Danielle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560, Phiefer, Arielle, Potter, Brenda A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6, Roberson, Joycelynn, , 266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342, Sawari, Oyinmiebi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65, Scherweit, Carley, , 266, 2012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497, Schwartz, Megan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035, Splettstaszer, Brittany, 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793, Teske, Kayla, Thompson, Fonda Ruth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967, Truitt, LaTonya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3025, Valentien, Cassandra, Thompson, Fonda Ruth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018, Vo, Cam Nhung, , 266, 20135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W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006, Buchholz, Samantha, , 268, 2013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681, Cole, Audrey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3303, Crooker, Rebecca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1847, Greeno, Heidi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969, Greer, Christina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11, Griffith, Elizabeth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8, 20141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0600, Magnuson, Jennifer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5665, Mayerhofer, Kayla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506, Perez, Karla, Winter, Doris A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236, Plautz, Samanth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7112, Scholz, Jamie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659, Skoog, Amanda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396, Steinle, Jessica, , 268, 2014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I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560, Bauman, Victori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560, Behsman, Annalisa, Potter, Brenda A, 442, 2013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0948, Birch, Joni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574, Blade, Annette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3527, Boe, Sarah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6403, Boschen, Anna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306, Bugge, Amanda, Thompson, Fonda Ruth, 442, 2015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529, Christianson, Kayla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30, Cox, Sarah, 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3647, Darville, Sunnie, , 442, 2015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530, Dorsey, Carrie, Jorgens, Kelly J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245, Dumdai, Donleavy, Jesser, Joanna K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45, Ernst, Whitney, , 442, 2015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630, Fleischhacker, Emily, Gaarder, Carolyn J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338, French, Melissa, Brady Santwire, Colleen Ann, 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1907, Garza, Stephanie, , 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2307, Gunthorpe, Dana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5403, Hatch, Nicole, Massie, Joni E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6064, Hawkins, Christy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9355, Heidinger, Erin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68, Heruth, Lacey, MSCTC Veterans Advisor, Center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766, Hinrichs, Megan, Jorgens, Kelly J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660, Holte, Tracey, Thompson, Fonda Ruth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945, Hoyer, Shelby, , 442, 2015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6422, Huskisson, Diane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313, Hutmacher, Dawn, Jorgens, Kelly J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909, Hyduke, Marie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07, Jacobson, Anna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9056, Jager, Pamel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44, Johnson, Theres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1615, Judd, Charlene, 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017, Kangas, Barbar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198, Kephart, Heather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16, Klinkhammer, Karen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9100, Kotzer, Heather, Jorgens, Kelly J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0888, Lamp, Dan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21, Leal, Melissa, Potter, Brenda A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299, Long, Sharon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9746, Marchell, Amanda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04, Martin, Joi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8286, Moilanen, Deidra, Thompson, Fonda Ruth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368, Montzka, Debr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188, Nazario, Nicki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4208, Nelson, Karla, , 442, 2011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2777, Newell, LuJean, Jorgens, Kelly J, 442, 2015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4085, Orner, Leah, Garza, Sarah Anne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027, Paulson, Jaime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006, Pine, Elizabeth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474, Pogreba, Stefanie, 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52, Rader, Jena, Jorgens, Kelly J, 266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11, Reile, Courtney, 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143, Roehl, Mariss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7870, Schmidt, Amand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26107, Schneider, Nicollette, Stende Miller, Mary Louise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3452, Stenson, Mary, Garza, Sarah Anne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130, Strand, Kari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584, Sundby, Brenda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9273, Tenderholt, Catherine, Thompson, Fonda Ruth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6790, Thompson, Kim, Thompson, Fonda Ruth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287, Thor, Crystal, Jorgens, Kelly J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4748, Tostenson, Trista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4676, Tougas, Amber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11, Turner, Tar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079, Ulve, Kristina, , 264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391, Van Cleave, Rebecc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6825, Vang, Lee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01, Walter, Dylan, 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85, Weik, Stephanie, 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1067, Weiss, Holly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038, Wolf, Rachel, 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017, Yliniemi, Micah, Potter, Brenda A, 266, 20151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319, Young, Angela, Jorgens, Kelly J, 442, 2014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M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773, Anderson, Caitlyn, Thompson, Fonda Ruth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929, Arechigo, Brittany, 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79, Bakken, Alin, Potter, Brenda A, 266, 2015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545, Bauer, Breanna, Potter, Brenda A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779, Cichy, Amy, Potter, Brenda A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7536, Euteneuer, April, Brady Santwire, Colleen Ann, 264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4809, Evert, Rochelle, , 266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5237, Gilbertson, Mara, , 266, 20153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604, Gustin, Elyce, LeGare, Amanda Dee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9481, Hamre, Theresa, , 266, 2015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9303, Haugen, Elizabeth, MSCTC Veterans Advisor, Center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23, Hoff, JoAnn, , 266, 2011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4683, Hoherz, BranDee, 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1763, Howling Wolf, Arlene, Potter, Brenda A, 266, 2012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879, Jama, Abdikarim, 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132, Kloos, Matthew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8505, Kramer, Kristine, Potter, Brenda A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448, Larson Muchow, Amy, , 442, 2015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414, Leabo, Victoria, , 266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40434, Lee, Eva, 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008, Leegard, Ashley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858, Leftbear, Felicia, Thompson, Fonda Ruth, 266, 2015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4496, Ludwig, Rachel, McWane-Creek, Victoria Rose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235, Madson, Jessica, 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374, Martell, Anna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26, McDonough, Brianna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908, Nelson, Paige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5427, O'Marrah, Christina, 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4792, Odden, Bernadette, 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6953, Onikute, Gbolahan, 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4979, Peterson, Katie, , 266, 2015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560, Phiefer, Arielle, Potter, Brenda A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3464, Ryan, Deborah, , 266, 2015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04, Schiefelbein, Julie, 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03, Sirjord, Abigail, 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7903, Stoddard, Kari, Brady Santwire, Colleen Ann, 264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3025, Valentien, Cassandra, Thompson, Fonda Ruth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3629, Voss, Tori, 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918, Wander, Denice, , 442, 20145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W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006, Buchholz, Samantha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2498, Comeau, Raelin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1847, Greeno, Heidi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969, Greer, Christina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7093, Hoheisel, Danielle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9141, Lopez, Angela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528, Rech, Rochelle, Thompson, Fonda Ruth, 268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7112, Scholz, Jamie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265, Swanson, Krystal, , 268, 2012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Laboratory Technology-AS (F7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462, Abdi, Abdullahi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3124, Abdi, Hanad, Stende Miller, Mary Louis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528, Abdulahi, Jamal, Porter, Ann Christine, 142, 20141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261, Ali, Idman, Porter, Ann Christin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246, Amin, Dadir, Porter, Ann Christin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076, Amin, Kahiye, Haberer, Wanda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888, Arale, Aydarus, Porter, Ann Christin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11, Basnet, Sha, Haberer, Wanda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3240, Bhattarai, Subash, Haberer, Wanda, 266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10, Boahen, Isaac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4, Borah, Constance, Porter, Ann Christine, 142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974, Boutain, Sandy, Porter, Ann Christin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107, Chavis, Antonio, Haberer, Wanda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4840, Cresswell, Katey, Porter, Ann Christine, 142, 2012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986, Dowllow, Noor, Haberer, Wanda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843, Dretsch, Sasha, Porter, Ann Christin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635, Farah, Yahya, Porter, Ann Christine, 266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5766, Farah, Yasin, Porter, Ann Christin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913, Hanson, Alicia, Haberer, Wanda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2286, Hill, Jordan, Brady Santwire, Colleen Ann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9096, Hoffman, Amber, Haberer, Wanda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9868, Ibrahim, Salah, Porter, Ann Christine, 266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878, Johnson, Amber, Porter, Ann Christine, 266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533, Kodah, Khadar, Haberer, Wanda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835, Kugler, Emily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80, Lamb, Chelsey, Haberer, Wanda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289, Lundgren, Amanda, Haberer, Wanda, 264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2625, Maalin, Raho, Haberer, Wanda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149, Marshall, Heather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556, Naleye, Hussein, Porter, Ann Christin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1, Pearson, Heather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5746, Sagal, Muktar, Tharaldson, Brent A, 266, 2014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500, Sanderson, Heather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6438, Schwartz, Valerie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8411, Shire, Fardowsa, Burns, Michele Elizabeth, 266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5721, Smith, Todd, Porter, Ann Christin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468, Westrom, Amy, Porter, Ann Christine, 142, 20115, Haberer, Wan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I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7544, Beyer-Senn, Allyssa, Potter, Brenda A, 442, 20151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465, Damm, Katie, Thompson, Fonda Ruth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446, Ender, Brittney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1426, Kaufman, Dung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16, Klinkhammer, Kare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9100, Kotzer, Heather, Jorgens, Kelly J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54, Miller, Kersti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7470, Polman, Amanda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5882, Roscoe, Ali, Potter, Brenda A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0, Siegle, Deann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9273, Tenderholt, Catherine, Thompson, Fonda Ruth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046, Thiry, Danielle, Thompson, Fonda Ruth, 442, 20153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M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773, Anderson, Caitlyn, Thompson, Fonda Ruth, 266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3240, Bhattarai, Subash, Haberer, Wanda, 266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759, Garza, Amanda, , 266, 2015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4820, Hicks, Suki, Thompson, Fonda Ruth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190, Highness, Amanda, , 266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3947, Imad, Tevree, , 266, 2015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7063, Jaafar, Yasir, Thompson, Fonda Ruth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414, Leabo, Victoria, , 266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8939, Rum, Sokhavy, Potter, Brenda A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4432, Sanchez, Chanell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445, Szweduik, Katherine, Thompson, Fonda Ruth, 266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01, Walter, Dylan, , 442, 20141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W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006, Buchholz, Samanth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376, Cose, Bonnie, Stende Miller, Mary Louise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2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1654, Dumpprope, Courtney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11, Griffith, Elizabeth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640, Kern, Britta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3042, Kilbury, Amanda, Potter, Brenda A, 268, 2015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75, Koljonen, Brittany, Nursing Advisor, ADN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396, Steinle, Jessic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265, Swanson, Krystal, , 268, 2012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 - Cert (W41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31, Varnum, Madeline, Winter, Doris A, 268, 2013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I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939, Adams, Letha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376, Cose, Bonnie, Stende Miller, Mary Louise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1907, Garza, Stephanie, , 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53080, Gillespie, Alicia, , 442, 2015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9608, Grimes, Amand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6854, Grubb, Katie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515, Kenyon, Brittany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3042, Kilbury, Amanda, Potter, Brenda A, 268, 2015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682, Rokusek, Alicia, 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6825, Roman, Autumn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0, Siegle, Deann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387, Stearns, Stacy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24, Thorson, Jacqueline, Thompson, Fonda Ruth, 442, 201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689, Wibbels, Kristin, Potter, Brenda A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017, Yliniemi, Micah, Potter, Brenda A, 266, 20145, Francis, Daniel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M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681, Dahl, Braid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837, DeJong, Amand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7, Emmanuel, Sinzinkayo, Potter, Brenda A, 266, 2015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99, Frenzel, Mckenn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464, Hall, Krystl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26, Kalahar, Kelsey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537, Lesteberg, Breann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391, McClure, Alyssa, , 266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10, Menge, Danielle, Potter, Brenda A, 266, 2014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467, Nelson, Brook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390, Olson, Jenn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0353, Roberts, Lisa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890, Rodriguez, Alyssa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078, Rodriguez, Lana, , 266, 20153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675, Rusness, Samanth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4432, Sanchez, Chanell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4141, Schwartz, Nicole, , 266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01, Walter, Dylan, 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8965, Whipple, Robin, , 266, 2015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W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006, Buchholz, Samanth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2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1847, Greeno, Heidi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1056, Shade, Tina, , 268, 2015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396, Steinle, Jessic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512, Thielen, Brittany, , 268, 20145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Diploma (I4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939, Adams, Leth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997, Clobes, Catelin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4, Garland, Sara, Thompson, Fonda Ruth, 442, 2012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051, Gerardy, Tabitha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21, Leal, Melissa, Potter, Brenda A, 442, 2012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54, Miller, Kersti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4085, Orner, Leah, Garza, Sarah Anne, 442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142, Richter, Stephanie, Thompson, Fonda Ruth, 442, 2015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396, Steinle, Jessic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287, Thor, Crystal, Jorgens, Kelly J, 442, 20135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Diploma (M4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4169, Dockter, Angela, , 266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9481, Hamre, Theresa, , 266, 2015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858, Leftbear, Felicia, Thompson, Fonda Ruth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89, Melsha, Sharon, 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445, Szweduik, Katherine, Thompson, Fonda Ruth, 266, 20153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usic-AFA (F7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750, Ashworth, Kyli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49, Bauer, Jacob, , 266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139, Dressler, Noah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1468, Forsman, Ash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0201, Hunter, D'Quaeland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58, Imsande, Jacquely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540, Johnson, Krist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5021, Murphy, Connor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743, Nielson, Alex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31, Ronning, Eric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1137, Sings, Vicki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92, Vanilau, Jesse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274, Watchorn, Mykenze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0348, Zahnow, Vanessa, , 142, 2014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7881, Bengson, Michael, Wilkens, Eric S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0578, Borchert, Lucas, Wilkens, Eric S, 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68, Colby, Taylor, Wilkens, Eric S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3043, Erickson Asare, Bismark, Wilkens, Eric S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5095, Fawbush, Sean, Wilkens, Eric S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430, Haukedahl, Nathaniel, , 266, 2009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54001, Johnson, Alex, Wilkens, Eric S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8949, Molstre, Benjamin, Wilkens, Eric S, 266, 2015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990, Noennig, Caleb, Wilkens, Eric S, 266, 20153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W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506, Brooks, Kyle, Szczech-Johnson, Janet D, 268, 2013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116, Dittmann, Jordan, , 268, 20153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358, Erickson, Demcy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4495, Gedde, Kevin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568, Gedde, Kyle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486, Hall, Jeanette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0012, Hall, Patrick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0804, Haman, Joshua, , 268, 20153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319, Heinecke, Joseph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488, Hoss, Dustin, Szczech-Johnson, Janet D, 268, 2014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61, Jahnke, Ryan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2597, Karvonen, Ross, Szczech-Johnson, Janet D, 268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339, LaFountain, Andrew, Carter, Daniel J, 268, 20145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5408, Mikiska, Chad, , 268, 20153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7632, Olesen, Jeff, , 268, 20153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2685, Olson, Joshua, , 268, 20153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506, Perez, Karla, Winter, Doris A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273, Rehm, Jordan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567, Rickbeil, Blake, Rethemeier, Suzanne L, 268, 2014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152, Riedel, Sarah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963, Riedel, Sonya, Szczech-Johnson, Janet D, 268, 2013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2, Roggenkamp, Evan, , 268, 20153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745, Vick, Doreen, Weibye, Darlene K, 268, 20145, Szczech-Johnson, Janet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Security-Certificate (D4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279, Smith, Shawn, , 264, 20153, Wilkens, Eric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Security-Certificate (I4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0266, Huhn, Dylan, Jesser, Joanna K, 442, 2015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266, Murray, Joseph, Wilkens, Eric S, 442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374, Simons, Dan, Craik, Marlene R, 266, 20153, Wilkens, Eric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774, Erdmann, Shawn, , 442, 2012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4178, Hanson, Tyler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091, Kern, Fred, Jesser, Joanna K, 442, 2015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84, Koll, Benjamin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903, Miller, Mathew, , 442, 2012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9379, Muir, David, , 442, 2011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05, Schaff, Thane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833, Schwanke, Lynn, , 442, 2014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243, Teegarden, Donald, Hjalmquist, Dave C, 266, 2014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867, Thoennes, Troy, , 442, 2013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996, Woitalla, Luke, , 442, 2013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417, Zetah, Christopher, , 442, 20145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D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9228, Askelson, Whitney, , 264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070, Dort, Justine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2965, Fiedler, Chantel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507, Francis, Julie, Moore, Cynthia L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74137, Himle, Kaitli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239, Jones-Burlingame, Christin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3718, Keranen, Robyn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120, Kraft, Matthew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32, Kramer, Barbara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485, Lommel, Brittney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4788, Loven, Destiny, , 264, 2015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540, Muszynski, Ashley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96, Salveson, Jill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582, Walters, Eri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5636, Webber, Tin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1410, Weiland, Teresa, , 264, 20141, Hofmann, Sarah Lo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F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456, Adamietz, Danielle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5933, Amann, Eric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7179, Bendickson, Andrea, Porter, Ann Christine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37, Bitzan, Briann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4460, Blixt, Shari, Porter, Ann Christine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943, Brandt, Brittany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1081, Bratlien, Dawn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1632, Breitbach, Amber, 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2278, Budke, Julie, Porter, Ann Christine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1904, Danielson, Kelsey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8933, Danielson, Sarah, Porter, Ann Christine, 268, 20141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5140, Davis, Lis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568, Evavold, Tracy, Nursing Advisor, ADN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032, Helmowski, Laura, Nursing Advisor, ADN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19, Henrichs, Kirsten, Nursing Advisor, ADN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94, Hill, Jodi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012, Koch, Jill, Nursing Advisor, ADN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178, Larson, Tawn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06, Mannie, Paula, Nursing Advisor, ADN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017, McNelly-Morical, Katherin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382, Meier, Rena, 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3762, Morgan, Kristine, Nursing Advisor, ADN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645, Nelson, Nickolett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88, Odawa, Safiyo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79, Pool, Shoshannah, Nursing Advisor, ADN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6, Reidhammer, Zenala, Nursing Advisor, ADN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868, Rusch, Michael, Porter, Ann Christine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265, Schultz, Jamie, Wolden, Diane M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389, Skogen, Katie, Nursing Advisor, ADN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089, Steinle, Jamie, , 142, 2011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577, Stinogel, Elizabeth, Porter, Ann Christine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603, Tjosaas, Alyssa, Nursing Advisor, ADN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398, Wika, Rebecca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5133, Wright, Meghan, Porter, Ann Christine, 142, 20151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M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0634, Aanerud, Kayla, LeGare, Amanda Dee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599, Abdi, Khaul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9324, Ahmad, Fatuma, , 266, 2011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466, Ali, Asi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174, Ali, Hamdi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49, Amoako, Lydia, Kaiser, Lynn Renee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7109, Anderson, Alyss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502, Anderson, Daw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680, Anderson, Hele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864, Asleson, Kerri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10, Baca, Chandra, LeGare, Amanda Dee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530, Bashir, Fatum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09, Basiago, Kati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581, Beach, Cecilia, Dahms, Shannon Kay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283, Bell, Cassandr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703, Bertsch, Emily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6174, Binsfeld, Conrad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50, Blickensderfer, Daniel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934, Boonstra, Taylor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798, Borah, Samantha, Dahms, Shannon Kay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22486, Breker, Kathryn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5791, Buckhouse, Katly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276, Burns, Brittney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2326, Burns, Emerson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02, Burnside, Michelle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260, Buth, Morg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1443, Casarez, Ashle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2555, Chege, Tanek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711, Church, Carla, LeGare, Amanda Dee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593, Conrad, Kell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54, Coon, Megan, Dahms, Shannon Kay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7483, Cooper, Taylor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5355, Cortes, Moises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6537, Cosmas, Clar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664, Cross, Sarah, MSCTC Veterans Advisor, Center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77, Dahl, Marissa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95137, Davis, McKenzie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9452, Dee, Sarah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3052, Dominic, Nwana, LeGare, Amanda Dee, 266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30, Doyle, Shelb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8494, Duffy, Desmin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721, Eckes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9859, Edenborg, Roby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016, Engebretson, Joan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8631, Envik, Bryan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3157, Fillipi, Jennifer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023, Flaa, Corey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75762, Flagtwet, Kelsey, , 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7601, Flegel, Melani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5065, Fontaine, Eri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8931, Fosse, Shail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994, Foyt, Cassie, MSCTC Veterans Advisor, Center, 266, 2014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00, Gacke, Leah, Dahms, Shannon Kay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1452, Gerbing, Morga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3686, Gilbert, Roland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7811, Gillette, Kadie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4897, Grams, Gretche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091, Green, Dylan, LeGare, Amanda Dee, 264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719, Gruenwald, Rachel, , 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8523, Guck, Emily, Dahms, Shannon Kaye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8493, Hagen, Scott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7818, Halvorson, Caitlin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1018, Heggeness, Sarah An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594, Henriksen, Katie, , 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00, Hilde, Lindsey, Dahms, Shannon Kaye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1676, Hoeper, Taylor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6, Hood, Samanth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01, Hovet, Alyss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159, Hurt, Samanth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442, Imad, Biji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5237, Johnson, Cas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2940, Johnson, Kayli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233, Johnson, Lisa, Kenz, Sarah E, 266, 2015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6780, Jones, Elizabeth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36, Jonson, Katie, Kenz, Sarah E, 266, 2015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2168, Joyce, Pamel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598, Jurrens, Chelsey, Kenz, Sarah E, 266, 2015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29, Kapaun, Am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54, Kava, Peyto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6443, Khalil, Hela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228, Kier, Theresa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3488, King, Jessica, , 266, 2012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288, Kitzan, Leig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559, Klingman, Kati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322, Knutson, MaryAn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680, Krebs, Kalene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297, Krebsbach, Shunda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1738, LaPorte-Lewis, Forrest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7562, Larson, Nicol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1448, Larson, Tr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570, Leach, Mar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26, Lehfeldt, Kriste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940, Lemm, Calli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2759, Lenzen, Margaret, Kenz, Sarah E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7425, Levenhagen, Jeremy, Kenz, Sarah E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986, Lindstrom, Debora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019, LittleSwallow, Shalan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4008, Litzinger, Cynthi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47, Lorenzen, Trici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75, Ludovissie, Kim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89, Martinson, Julianna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0490, McConnell, Angela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8997, Midell-Schiller, Domeinique, , 264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321, Miller, Ashley, Dahms, Shannon Kaye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908, Miller, Hayley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833, Mohamed, Amin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011, Mosbrucker, Taylor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2102, Murray, Mariss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035, Nagbe, DaveMarth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081, Naplin, Kimberly, Kenz, Sarah E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66, Nelson, Amand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114, Nelson, Amber, Hofmann, Sarah Lois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4260, Nelson, Malind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9620, Newman, Lea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838, Nord, Alex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810, Ntivu-Maninga, Nyot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979, Obermiller, Mari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6247, Olson, Sadi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079, Perreault, Krista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233, Pierce, Kately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009, Pollock, Andre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992, Poncelet, Charles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8769, Poss, Gabrielle, Dahms, Shannon Kaye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9364, Rasmussen, Kell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974, Regmi, Geet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8875, Rein, Amber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8768, Reinert, Holly, Dahms, Shannon Kaye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109, Rheault, Alexis, , 266, 2014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771, Ringuette, Joshu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541, Roberts, Portia, Mohr, Angie Kay, 264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5082, Ruel, Megann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0939, Salman, Reza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6462, Sande, Eryn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8686, Schaefer, Daniell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0, Schwehr, Jessic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6645, Shipstad, Emil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6503, Sikdar, Nit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8259, Sire, Samanth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1334, Starner, Jennifer, Porter, Ann Christine, 142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9515, Stevens, Jade, , 266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835, Stoltman, Kaylee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7672, Storhoff, Am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28859, Strutz, Mike, , 266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594, Swanson, Heather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1215, Syvertson, JoAnn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03, Tang, Alyss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884, Thompson, Kati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5865, Trosen, Katelyn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3691, Trotti, Paul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2622, Tschetter, Reb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9842, Williams, Alexandr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824, Wills, Jenna, , 266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97, Winters, Justin, Burns, Michele Elizabeth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0801, Witlock, Amand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5272, Young, Angela, MSCTC Veterans Advisor, Center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94, Zuber, Abdirizak, , 266, 20153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W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2343, Blakesley, Amber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260, Boe, Tabetha, Stende Miller, Mary Louise, 268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818, Byman, Beth, , 268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072, Daly, Rebekah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8813, Erkenbrack, Melissa, Rethemeier, Suzanne L, 268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0312, Graham, Danielle, , 268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19, Guajardo de Andres, Lorena, 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1874, Haman, Alici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680, Isola, Milissi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543, Kniss, Amy, , 268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4220, Kvamme, Jamie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253, Lammers, Jodi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8608, Lammle, Katherine, Prieve, Thomas M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986, Lundquist, Katherine, Breczinski, Christian J, 268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706, Marlow, Kaesh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927, Middendorf, Maureen, Massie, Joni E, 268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805, Mullen-Bunnell, Rebecca, Burns, Michele Elizabeth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21, Nice, Sarah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1471, Olson, Shari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540, Sauer, Lindsey, Rethemeier, Suzanne L, 268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76, Schueller, Ivy, Rethemeier, Suzanne L, 268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9403, Shamp, Medley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6682, Sharp, Kelsey, 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4045, Sirucek, Paulette, 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105, Sjobeck, Jakki, Rethemeier, Suzanne L, 268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0120, Taube, Tiffany, , 268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298, Uhde, Nicole, , 268, 20143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D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303, Abell, Natalie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45, Anderson, Letesha, Buboltz, Karen AE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8, Archer, Quinn, Buboltz, Karen AE, 264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6302, Baer, Erika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5224, Ballot, Susie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47067, Beckman, Jessica, Nursing Advisor, ADN, 264, 2012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3512, Bitker, Nicole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235, Branchaud, Gabrielle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381, Brandvold, Jeanne, Hofmann, Sarah Lois, 264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6592, Brink, Rebecca, , 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2490, Bustos, Stephanie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0611, Cardoso-Bjorge, Renata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935, Catoe, Jamie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060, Clemetson, Amanda, Hofmann, Sarah Lois, 264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827, Colburn, Brittney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5869, Cossette, Jessic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304, Covington, Emm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46, Crow Kamath, Susan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7582, Darchuk, Kaitly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9712, Deuchar, Leah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882, Earnest, Bridgette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175, Eppler, Maggie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925, Erickson, Christine, , 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681, Erickson, Tim, Nursing Advisor, ADN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300, Fischer, Breana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004, Fjeld-Hellerud, Colette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6234, Garcia Franco, Jessic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117, Gjerde, Dylan, MSCTC Veterans Advisor, Center, 264, 2015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1873, Glinz, Taylor, Hofmann, Sarah Lois, 264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961, Gnadt, Jenna, LeGare, Amanda Dee, 266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9136, Gomez, Megan, , 264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99, Goodrich, Candace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381, Gravelle, Meliss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65, Greenley, Tar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479, Grieger, Anna, Hofmann, Sarah Lois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1821, Gritz, Tin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282, Grovum, Heather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1167, Grundyson, Hannah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399, Grundyson, Naomi, Buboltz, Karen AE, 264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1317, Guajardo-Hernandez, Lidi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018, Guck, Kimberly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4783, Hall, Alexandr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84, Hannu, Elissa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545, Hanson, Caitlin, Hofmann, Sarah Lois, 264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2531, Hart, Tara, , 264, 2015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6982, Haverkamp, Katie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1930, Heisler, Stacia, Hofmann, Sarah Lois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0369, Hills, Carly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984, Hillukka, Molly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825, Hockett, Kaij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4416, Hoehne, Amber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498, Holmer, Jenn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32, Howard, Alison, Buboltz, Karen AE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41, Ihry, Stevie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845, Illg, Lacey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487, Ingebrand, Elizabeth, 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781, Jenson, Alycia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616, Knauss, Corey, , 266, 2013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644, Knese, Emily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796, Knight, Christena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4254, Kolenda, Jeri, Nursing Advisor, ADN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71, Kraemer, Jocelyn, , 264, 2014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9790, Krautkremer, Crystal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6, Kremer, David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949, Kuhn, Amber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11, Lancaster, Alisha, Nursing Advisor, ADN, 264, 2011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7272, Larson, Sarah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672, Lausten, Chelsea, , 264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3155, Lettner, John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1025, Limon Ramirez, Nayeli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503, Lind, Rheanna, Hofmann, Sarah Lois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8725, Lindberg, Ashley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7802, Lozinski, Karissa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844, Lucht, Christopher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557, Luedtke, Jennifer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5040, Lundberg, Danielle, Buboltz, Karen AE, 264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29, Lunde, Michelle, , 264, 2015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289, Lundgren, Amanda, Haberer, Wanda, 264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323, Makela, Jason, Nursing Advisor, ADN, 264, 2012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886, Malusky, Jennifer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86, Mayfield, Shelby, , 264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3297, Mitlyng, Lindsay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58, Mohlencamp, Sarah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6681, Mudder, Allison, Hofmann, Sarah Lois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986, Myklebust, Nicole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114, Nelson, Amber, Hofmann, Sarah Lois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789, Nelson, Ashley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06, Olson, Kayla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4916, Omberg, Jaime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97954, Parks, Paige, Massie, Joni E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2311, Pearson, Constance, Burns, Michele Elizabeth, 264, 2015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9897, Pickett, Samanth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401, Rheault, Emily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1985, Rice, Carly, Hofmann, Sarah Lois, 264, 20151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5609, Rodin, Brenna, Hofmann, Sarah Lois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025, Ronning, Kayl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3666, Ross, Jillianna, Porter, Ann Christine, 142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35, Ross, Kaitlin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726, Salmela, Eri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6744, Satre, Susa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6416, Schlecht, Chelsea, Mohr, Angie Kay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096, Schmidt, Melissa, , 264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465, Schornack, Sadie, 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5013, Schroeder, Heidi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349, Severson, Morga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157, Skillings, Justin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926, Smith, Adria, Mohr, Angie Kay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9217, Sperr, Andrea, Buboltz, Karen AE, 264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25, Spier, Heather, , 264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879, Sponsler, Erica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3954, St Claire, Megan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098, St. Germain, Ashley, Buboltz, Karen AE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046, Stevens, Luke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835, Strobel, Marissa, Nursing Advisor, ADN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962, Sweeney, Kaylie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91, Thompson, Mariah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73, Tufto, Kasey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305, Utecht, Shannon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187, Utter, Kellie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009, VanByssum, Nicole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070, Vonada, Barbar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582, Walters, Eri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17, Weiss, Wendy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8344, Widmer, Megan, , 266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55, Wille, Catherine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7888, Wing, Valerie, Rethemeier, Suzanne L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704, Wittich, Jessic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702, Young, Alayn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70, Zarling, Maggie, , 264, 20125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F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5487, Aanerud, Cambria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018, Anderson, Melinda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466, Barros, Laura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079, Barry, Ashley, Porter, Ann Christine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2611, Baumgartner, Kyle, 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9966, Behlings, Daniell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2131, Beiningen, Torri, 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2362, Bingham, Le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0865, Bovard, Keats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308, Brinkman, Joseph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4439, Brist, Letiti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8810, Brokke, Kris, Porter, Ann Christine, 142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9263, Byrne, Jacqueline, Porter, Ann Christine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967, Canaday, Kristen, , 266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12, Christensen, Lauryn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5414, Codner, Lori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309, Cole, Ashley, Porter, Ann Christine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728, Coleman, Hunter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21, Conner, Kelbi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57, Cook, Mackenzie, Porter, Ann Christine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615, Denbrook, Heather, Porter, Ann Christine, 142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3532, Dietrich, Brittany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8301, Dort, Viviann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9665, Dunham, Deborah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7785, Eide, Lisa, Nursing Advisor, ADN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685, Evans, Laca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15, Evavold, Courtney, Nursing Advisor, ADN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729, Evink, Rachel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251, Fischer, Lucas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5892, Flick, Kirstin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3922, Gilsrud, Vanessa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4717, Green, Becky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230, Grosskreutz, Sierr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816, Grosz, Katherine, Porter, Ann Christine, 142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4779, Hafar, Sk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9405, Hastings, Julianna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40, Hatling, Maren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39, Haugen, Chelsea, Nursing Advisor, ADN, 142, 2013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2693, Haw, Lori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1984, Heim, Mason, , 266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6440, Helmer, Teri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8569, Hemmila, Bethan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698, Houglum, Amy, 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1531, Hovland, Haili, Nursing Advisor, ADN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262, Huls, Alexander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405, Huynh, Oan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183, Isaman, Natasha, Patrick, Judy A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378, Jackson, Cassandr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021, Jagol, Elizabeth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50, Johnson, Christop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152, Johnson, Jennifer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824, Johnson, Kristi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139, Julsrud, Kendra, Porter, Ann Christine, 142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12, Kasza, Klaudia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2827, Kirwin, Jaymi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8913, Knutson, Karlie, Nursing Advisor, ADN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752, Kozojed, Jacquelyn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7214, Krueger, Mindy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0835, Krupich, Deann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7535, Lackmann, Desi, Kenz, Sarah E, 266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895, Langseth, Megan, Porter, Ann Christine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0523, Larson, Sadi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843, Lehn, Karlee, Center for Lifelong Learning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058, Lesetmoe, Kimberl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6741, Leuthardt, Briann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809, Little, Marta, , 4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7913, Loughead, Vanessa, Nursing Advisor, ADN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877, Lureen, Cassandra, , 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7111, McElmurry, Samuel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345, McKeag, Kristina, Nursing Advisor, ADN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474, McTighe, Deborah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7547, McWethy, Ashleigh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64, Mendee, Johnett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6, Michel, Ryan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704, Miller, Somjai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1, Moe, Lyndsey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07, Murillo, Monica, Porter, Ann Christine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000, Nicholson, Trist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8741, Onyango, Fredrick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0257, Paniagua, Perla, Haberer, Wanda, 142, 2014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926, Paulson, Heidi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8198, Poppler, Katlyn, Porter, Ann Christine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5367, Richardson, Kimberl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684, Rieger, Roberta, Nursing Advisor, ADN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524, Riggs, Jaquell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7078, Rinke, Nicoll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3666, Ross, Jillianna, Porter, Ann Christine, 142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553, Rud, Brittney, Porter, Ann Christine, 142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45, Rustad, Debra, Nursing Advisor, ADN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2075, Sauder, Eden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1049, Schaeppi, Rebecca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852, Schmidt, Paig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2643, Seiple, Corinn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5332, Smith, Ronald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8698, Stegeman, Jess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4175, Steinle, Allison, Porter, Ann Christine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065, Suaesi, Lotoloto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4415, Swanson, Brenda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688, Teberg, Alicia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6744, Thiel, Calli, Porter, Ann Christine, 142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710, Tommerdahl, Heidi, Nursing Advisor, ADN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7065, Vieyra Abarca, Selena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9793, Waste, Sheryl, Peterson, Bonnie Carol, 1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218, Wedll, Car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2396, Wheeler, Courtne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811, Wiesner, Cassandra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8929, Wilcock, Kristine, Porter, Ann Christine, 142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154, Wilkens, Amanda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3265, Will, Ashley, Porter, Ann Christine, 142, 2015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950, Witthuhn, Victori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621, Wunderlich, Sheen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453, Zavala, Jazmin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120, Zieman, Alecia, Porter, Ann Christine, 142, 20153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W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61, Albers, Jodana, Concurrent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1356, Alvarez Santos, Lizbet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2036, Amador, Elizabeth, 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621, Ament, Brooke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4061, Amiot, Tiffan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350, Anderson, Me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33, Baarstad, Kelly, 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2999, Beach, Rebecc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493, Berg, Brigett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909, Cassady, Laur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291, Coby, Britney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7154, Dalquist, Corrina, Rethemeier, Suzanne L, 268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072, Daly, Rebekah, Rethemeier, Suzanne L, 268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428, Danielson, Stacy, , 268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982, Dille, Nicholas, 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436, Dokken-McFann, Kelly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37, Donovan, Bonnie, , 268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3027, Dukek, Melinda, 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114, Dunrud, Kaitlin, , 268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3697, Ekholm, Rhond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833, Elsner, Afton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03, Erickson, Jessic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320, Fink, Meliss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3298, Floersch, Leigh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415, Foust, Heidi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6672, Fry, Kevi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978, Goedken, Tania, 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353, Golden, Kristy, 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3740, Greenwaldt, Sheri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235, Guy, Chrisae, Nursing Advisor, ADN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2299, Harris, Chelse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507, Haverinen, Daisy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174, Haverinen, Wendy, 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32, Heisler, Jordan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457, Heuer, Hannah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5691, Hove, Lesle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680, Huseth, Clair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573, Jacobs, Janell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4913, Janson, Neil, Nursing Advisor, ADN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1711, Jarvi, Tyler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0455, Jasmer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8194, Johnson, Abbey, Nursing Advisor, ADN, 268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956, Johnson, Alici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5086, Johnson, Tash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634, Kircher, Brean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75, Koljonen, Brittany, Nursing Advisor, ADN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270, Koshenina, Kari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105, Koskiniemi, Andrea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104, Kruchten, Maureen, Breczinski, Christian J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6656, Kunerth, Heather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497, Kurtti, Zachary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5190, Lambert, Annette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885, LePre', Samantha, , 442, 2015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9440, LeVan, Camm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6906, Lee, Amand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2339, Lintner, Mega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7250, Lipinski, Heather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4780, Lustila, Maryann, 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194, Madsen, Eri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4534, Madsen, Kayl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728, Mahling, Margaret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8385, Maki, Jennifer, Winter, Doris A, 268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774, Malwitz, Maria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482, Martel, Cailley, Porter, Ann Christine, 268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553, Masterson, Shelb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644, Michalson, Jennifer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554, Moder, Amy, 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805, Mullen-Bunnell, Rebecca, Burns, Michele Elizabeth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1468, Neisess, Kati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783, Niemela, Ashle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980, Noland, Samanth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556, Norwood, Angel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0357, Ogborn, Michelle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860, Olson, Lisa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664, Olson, Samanth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78, Orsello, Emil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4655, Orsello, Tiffan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3137, Paulson, Rhonda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2079, Pauly, Ashley, Nursing Advisor, ADN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913, Payne, Den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0, Pederson, Bethany, MSCTC Veterans Advisor, Center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733, Peterson, Dustin, Nursing Advisor, ADN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549, Pierce, Mirand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678, Pinoniemi, Carol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279, Potter, Moll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864, Primus, Beth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0607, Przybilla, Kels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531, Rau, Jade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4524, Reitmeyer, David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916, Renowski, Ciarr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430, Rodvik, Angela, Rethemeier, Suzanne L, 268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8687, Russell, Nicole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780, Rux, Misty, 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300, Savela, Laura, Breczinski, Christian J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1561, Schneider, Cassandra, Rethemeier, Suzanne L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4044, Schwartz, Abigail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9475, Seifert, Leslie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4, Shore, Alicia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7013, Starry, Tar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9869, Stopher, Elle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93377, Swanson, Kayl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7774, Swenson, Whitney, Rethemeier, Suzanne L, 268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0114, Thayer, Marily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9587, Thiel, Allis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185, Toppari- Moench, Jillian, Rethemeier, Suzanne L, 268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793, Tumberg, Rebeck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969, Umland, Brittany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3304, Vanderheyden, Carre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7957, Weyer, Ashley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33, Woodard, Kay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92, Xiong, MaiCho, , 268, 20135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- Online Campus (I79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1312, Ahrendt, Katya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0541, Ballard, Emma, PSEO on campus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694, Barrett, Kathr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223, Bedel, Tierra, Adamczyk, Megan R, 4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100, Berens, Bradley, Concurrent, 1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042, Bergman, Louisa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4982, Boehland, Riley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9659, Bolduc, Joel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224, Brynildson, Thomas, Doyle, Holly Jean, 4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29, Budde, Jewell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2430, Crook, Shalom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4791, Crowell, Kayla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2148, Dague, Courtney, Concurrent, 1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840, Eisenbraun, Vanessa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0578, Ellefson, Emma, Rethemeier, Suzanne L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41, Erlandson, Emily, Concurrent, 1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8, Frederick, Alexandra, Warren, Erin Rae, 4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413, Furth, Caelan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7406, Haiby, Lincoln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9077, Halbersma, Rachel, Doyle, Holly Jean, 4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4791, Hanson, Claire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5, Hasbargen, Hannah, Concurrent, 1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38, Haugdahl, Sydney, Concurrent, 1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5712, Haugrud, Sydney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0, Hellermann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7, Herdering, Brianna, Concurrent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2976, Hill, Paige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68, Hoeschen, Alisy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537, Johnson, Madeline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45, Johnson, Zachary, Concurrent, 1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06, Keranen, Michelle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9080, Kern, Susannah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126, Kline, James, 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0257, Knorr, Logan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9312, Kubiak, Josie, , 442, 2014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2920, Kvamme, Kristin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7, Leendertsen, Jacob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2850, Lehto, Megan, Warren, Erin Rae, 442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8987, Lerud, Natalie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396, Lobb, Emily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1, Lundstrom, David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036, Milander, Stephani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14, Moen, Riley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7757, Moore, Victoria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6, Moxness, Abigail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80, Peters, Ashley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33, Rehm, Brooke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4662, Riewer, Preston, Doyle, Holly Jean, 4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3440, Roise, Douglas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8728, Shaw, Brandon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478, Stone, Daniel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2442, Tousley, Anissa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96, Trosdahl, Nicholas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7414, Vanhale, Hannah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6418, Whalen, Thomas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196, Wing, Rachael, , 442, 20143, Warren, Erin R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D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07, Alder, Shania, Concurrent, 142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699, Alto, Shani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0379, Bachmann, Justi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9527, Barnett, Rayn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16, Charboneau, Walker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207, Christensen, Thomas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39, Erickson, Wesley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41, Felker, Aaron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3165, Fish, Catherine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803, Guck, Alyssa, Concurrent, 142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567, Halver, Korge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2331, Halverson, William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9654, Hanson, Samanth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587, Hanson, Taylor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4738, Hart, Emily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11, Henderson, Tanner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0769, Herman, Sadie, Adamczyk, Megan R, 264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9317, Hillukka, Kyah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4057, Hochstetler, Brittany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871, Holzgrove, Andrew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0786, Ianiro, Rachael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033, Kalberer, Ellie, Concurrent, 142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198, Katz, Elijah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25, King, Hailey, Adamczyk, Megan R, 4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806, Klein, Amy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9571, Klein, Jennifer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1545, LaSart, Natha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7146, Lundberg, Jorda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9367, McCullough, Ethan, Adamczyk, Megan R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820, Melvin, Marcus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3288, Mickelson, Gavi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817, Moore, Caitli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0400, Nelson, Erica, Adamczyk, Megan R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5333, Noel, Desire, Adamczyk, Megan R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9576, Schouviller, Kelly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1353, Skoog, Brock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9570, Skoog, Grant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2841, Skoog, Heidi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5718, Steger, Anna Rose, Hofmann, Sarah Lois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017, Swiers, Bryant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3, Thorp, Roge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480, Tjepkes, Benjami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4, Torma, Austin, Concurrent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139, Turman, Joseph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885, Ullyott, Abigale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8605, Usovich, Aleksandr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509, Vave, Kajs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3295, Vogt, Mason, Hofmann, Sarah Lois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6366, Vonada, Hannah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0383, Voss, Tate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3171, Warren, Tawny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6936, Wilfong, Kaytli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43, Wurst, Kaitlyn, Hofmann, Sarah Lois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2, Wutzke, Taylo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89, Zepper, Breanna, Concurrent, 264, 20153, Hofmann, Sarah Lo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F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291, Aarhus, Rya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17, Angus, Laur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03, Backman, Sav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85, Baker, Luke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283, Boehm, Joshu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7661, Boese, Michael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682, Bolland, Arnold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68, Borchardt, Quinton, Bieniek, Jennifer J, 4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1839, Borchardt, Whitney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96, Braun, Monic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15, Brokke, Jeremy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799, Brown, Samue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4736, Burke, Kelli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0941, Burkhardsmeier, Gabrielle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1304, Christenson, Natha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34, Clark, Emma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0743, Cleveland, Daw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1, Colbeck, Caitly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4, Cole, Mitchell, Bieniek, Jennifer J, 142, 20145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5, DeMartelaere, Hana, Concurrent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6897, Demmer, Hannah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264, Demmer, Serah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1485, Dye, Jared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1387, Eckhardt, Jonatha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1196, Erlandson, Andre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364, Frank-Holzner, Lucas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1, Gettel, Mary, Bieniek, Jennifer J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80, Hamre, Susan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27, Hanson, Joshu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258, Hart, Chelsey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305, Haugen, Jacob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83, Herrera, Sof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2130, Herzog, Benjam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460, Herzog, Natalie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85, Hess, Ashlyn, Bieniek, Jennifer J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2, Hexum, Kayl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6413, Holmquist, Abigail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063, Houge, Nicholas, Concurrent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25, Hough, Emily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874, Hubert, Mirand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11, Hutchins, Jenn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0, Iversen, Madel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6, Jaeger, Han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8231, Jager, Sea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9, Jarandson, Kayl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4371, Jensen, Jonatha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52, Johnson, Brooke, Bieniek, Jennifer J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59, Kalenberg, Summ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71, Kotschevar, Claire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32, Kowalski, Dani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2920, Kvamme, Kristin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58, LaFayette, Brean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956, Larson, Alexandr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78, Leapaldt, Hann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0, Leapaldt, Taylor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35, Leitch, Katie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9, Macheledt, Kaitly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9127, Martens, Andrew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1536, Melbye, Amy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2, Mortenson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04, Mouritsen, Dalton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0, Muchow, Kaile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7, Nelson, Emil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2, Newton, Emm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045, Overton, Sarah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34, Pajari, Annah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4, Pederson, Kaitl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421, Permann, Isaac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8671, Permann, Joseph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728, Prazak, Rebekah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5240, Pribbenow, Emily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2898, Quamme, Alici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43, Raitz, Lucas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672, Reard, Emilie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50, Ringquist, Allison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0, Ripley, Claire, Bieniek, Jennifer J, 142, 20145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9, Roen, Breanna, PSEO on campus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4559, Roers, Mega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0202, Rose, Christia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7, Samuelson, Alex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4, Sawtell, Kathryn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440, Seidel, Rache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7, Seland, Brookly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69, Siems, Shelby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5412, Sullivan, Alexandr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201, Synstelien, Tali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829, Taylor, Abigail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3, Thorson, Karlea, PSEO on campus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2329, Torkelson, Silas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8371, Tostenson, Lydi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1434, Vogl, Samuel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3, Volkmann, Sara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92, Wagnild, Georgi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97, Wahlgren, Jessica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4, Weniger, Abigai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40, Wentworth, Alexis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426, Winkels, Jeremy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9397, Winningham, Jakob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760, Winningham, Kaitly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8876, Wontor, Natalie, Bieniek, Jennifer J, 142, 20153, PSEO on campu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M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2052, Barker, Kayle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2943, Brendemuhl, Grant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950, Dahl, Abigail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748, Dallmann, Connor, Brynildson, Penny Jo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9478, DeWandeler, Cody, Brynildson, Penny Jo, 266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1908, Donahue, Celest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9635, Duncan, Morg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31, Dyrud, Joshu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57, Espeland, Kalli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602, Evenson, Zachary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53, Fevig, Jord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0827, Funk, Kyli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42, Goode, London, Brynildson, Penny Jo, 266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6921, Hoffbeck, Joh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3981, Jenkins, Michael, Brynildson, Penny Jo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0728, Johnson, Brad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279, Judisch, Jackso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345, Keenan, Alyss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2730, Krieg, Grant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7958, Muth, Janess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5, Nelson, Cheyanne, Concurrent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6403, Nguyen, Nicolas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0557, Noennig, Joshua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0820, Norberg, Michael, Schwartz, Eugene M, 266, 2015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000, Norberg, Nicholas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2372, Radig, Michael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198, Riveland, Hannah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7, Sperr, Abby, Concurrent, 142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1628, Stoltenow, Libb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2568, Tupa, Alex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329, Tweeton, Gunnar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277, Vogel, Ashleigh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212, Wageman, Auste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6690, Wastweet, Camille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4788, Weinzierl, Kelsey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4268, Werness, Ryan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031, Willoughby, Cheyenn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01, Wilmer, Andrea, , 266, 2014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W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09, Aho, Le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61, Albers, Jodana, Concurrent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763, Ament, Krist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737, Anderson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767, Baker, Tabetha, Concurrent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925, Besmehn, Melissa, Rethemeier, Suzanne L, 268, 20145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5, Davison, Sky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4341, Engebretson, Jerem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2, Goddard, Seira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2889, Grewe, Mariss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665, Hillukka, Alliso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9409, Hillukka, Gret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4443, Huhta, Blake, Concurrent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206, Huhta, Krist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2842, Huhta, Mega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754, Iliff, Jessic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4761, Israel, Rebecc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55, Johnson, Er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1307, Johnson, Eva, , 442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6364, Jonas, Karlee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311, Keranen, Joseph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669, Kicker, Jacob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15, Kraemer, Anna, Concurrent, 142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728, Mahling, Margaret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421, Mench, Anissa, Concurrent, 442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8138, Moe, Tamiik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8882, Niska, Laur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4, Schmitz, Emma, Concurrent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3434, Schoon, Alissa, Concurrent, 142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446, Snyder, Madison, Concurrent, 268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5014, St. Martin, Amber, Bernstetter, Roberta A, 268, 2015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7, Stiles, Natalie, , 142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01215, Swank, Morgan, , 268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98, Sweno, Kylean, Adamczyk, Megan R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8135, Tolkkinen, Kirste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0062, Torgerson, Tyler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7192, Tupy, Suzanna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2226, Wagenman, Baileigh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397, Warren, Kaitlin, Adamczyk, Megan R, 268, 20153, Concurren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High School Campus (F79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291, Aarhus, Ryan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34, Abell, Kaitl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4312, Abrego, Tren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205, Aguilar, Annab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13, Ahlrich, Ashl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09, Aho, Le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09, Ahrens, Cor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4313, Ahrndt, Aar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1313, Ahrndt, Jord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77, Ahrndt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07, Alder, Shania, Concurrent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687, Ali, Suz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326, Alley, Bri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71, Alm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41, Ambriz, Jazmi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763, Ament, Krist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6, Ament, Lando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045, Amundson, Mol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764, Anderson, Aaron, Adamczyk, Megan R, 268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95, Anderson, B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294, Anderson, Brook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0780, Anderson, Cla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691, Anderson, Devin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01, Anderson, Kjerst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441, Anderson, Krist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3787, Anderson, Lauren, Adamczyk, Megan R, 4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55, Anderson, Me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72, Anderson, Park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82, Anderson, Thom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96, Andrews, B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17, Angus, Laur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1, Aranda, Maris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76, Arnold, Jeffr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20, Arnzen, Sad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12, Atherton, Denz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48, Austing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52, Austing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2049, Austinson, Andr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9560, Averbeck, Matth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002, Avila, Mikay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1092, Ayres, Je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083, Baardsen, Carolyn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01, Bach, Hall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76, Bachmann, Hess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03, Backman, Sav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187, Backowski, Matth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056, Bailey, Co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2431, Bailey, Emilee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05, Baker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85, Baker, Luk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767, Baker, Tabetha, Concurrent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0319, Baldwin, Brandon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854, Barlund, Kenn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731, Barrett, Andr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694, Barrett, Kathr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8732, Barry, Zachary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510, Bartsch, Aud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65, Bartz, Kylie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28, Barvels, Amber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0, Bates, Eva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4, Bauck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79, Bauer, Desir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162, Baumgartner, CJ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17, Bechtold, Tyl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79, Beckman-Perez, Kal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223, Bedel, Tierra, Adamczyk, Megan R, 4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770, Behl, Micha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75, Behrens, Cart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80, Bellefeuille, Bra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81, Bellefeuille, Je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09, Benson, Cad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05, Benson, Kay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100, Berens, Bradley, Concurrent, 1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10, Berg, All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121, Berg, Jak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97, Berger, Pau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106, Bergman, Tyl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06, Bergstrand, Jo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10, Bernard, Christi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12, Berns, Aust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115, Berreau, Trev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534, Berres, Quint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55, Berscheit, Am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24, Berscheit, Car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26, Bertram, Kas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92, Beseman, Willi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57, Beste, Isaa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63, Beste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72, Bettin, Oliv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930, Bickett, Paig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664, Biegler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7, Biggerstaff, Mar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4, Biksen, Sydne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332, Birr, Ky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5, Bjerketvedt, Kait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12, Bjorndahl, Kate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14, Bladow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11, Blair, I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17, Blanchard, West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711, Blaskowski, Shalb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95, Blattenbauer, Samanth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858, Blauert, Briann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333, Bloch, Joshu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402, Blom, Anthon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66, Blommel, Madison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79, Bock, Mari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000, Boeckel, Sad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4982, Boehland, Riley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582, Boldt, Albert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682, Bolland, Arnold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68, Borchardt, Quinton, Bieniek, Jennifer J, 4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1839, Borchardt, Whitney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11, Bortnem, Mal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99, Boss, Cie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68, Bowden, Samanth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16, Bradbury, Boyd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96, Braun, Monic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84, Breach, Thom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405, Bredberg, Sabri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56, Breid, Meghan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14, Brekken, Timothy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13, Brendmoen, Brittan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29, Brenna, Aly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409, Briard, Bryant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0, Briceno, Mor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57, Brinkman, Todd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58, Briss, Emil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15, Brokke, Jeremy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7, Brooks, Ka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78, Brownlee, Le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698, Brownlow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259, Brunner, Joh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5882, Brunson, Kristi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29, Budde, Jewell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703, Buderus, Dakot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85, Buhr, Mol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18, Bullis, Alexand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20, Bullis, Eric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5899, Bunde, Sar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19, Bunn, Abigai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584, Busker, Sydn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0, Butkowski, Lyd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21, Butz, Chazne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322, Buyck, Magg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0, Byer, Byron, Adamczyk, Megan R, 4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2, Byer, Molle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89, Byer, Mor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80, Cain, Kee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4, Callahan, Iv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44, Campbell, Di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26, Canlas-Rinke, Gav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46, Carignan, Co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189, Carls, Christi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8, Carlson, Ash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82, Carlson, Charle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1, Castor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92, Cederberg, Ha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536, Cervantes, Cesa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4, Cervantes, Marle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16, Charboneau, Walker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190, Chisholm, A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342, Christen, Kels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097, Christensen, Mol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2, Christensen, Sa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409, Christianson, Brand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27, Christianson, Sad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0, Cichy, Sav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34, Clark, Emma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2, Coalwell, Lex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698, Cochran, Aide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41, Cochran, Meredit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98, Coffey, Nick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0, Coffman, Blak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1, Colbeck, Caitly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3, Cole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4, Cole, Mitchel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099, Coleman, Nath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41, Collins, Kasond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47, Consley, Brayd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96, Cook, Courtn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62, Cooley, Tayl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8331, Copa, Alexand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07, Cordes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441, Cornish, Kathryn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650, Cossette, Kend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971, Crabb, Sterling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97, Crabtree, Ko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3168, Craig, Jennif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51, Cramer, Dyl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7, Crompton, Stephan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5, Crosby, Rayan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695, Crow, Roya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08, Cummings, Dyl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094, Curriel, Raqu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0, Currier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3970, Curtis, Chas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02, Curtis, Marl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344, Czajkowski, Matth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22, Czech, Col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46, Dagen, Rebekk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2148, Dague, Courtney, Concurrent, 1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21, Dahlgren, T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336, Dahlinger, Hol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26, Dahring, Al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970, Dailey, Tha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822, Dalman, Oliv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785, Damm, Kyl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4, Danielson, Mar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67, Daubenspeck-Weaver, Zachar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8988, Davey, Cass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3063, Davidson, Kayla, Adamczyk, Megan R, 4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347, DeGeest, Matth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5, DeMartelaere, Ha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9478, DeWandeler, Cody, Brynildson, Penny Jo, 266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92, Deal, Pey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460, Dean, Spenc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04, Deconcini, Ry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80, Degeest, Elizabet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51, Deltener, MiKay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9, Desjarlais, Joshu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18, Detloff, Emm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7, Devorak, Hayd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50, Dew-Tomhave, Hunt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33, Dickhaus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1, Doll, Chas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6, Donahue, Maranda, Adamczyk, Megan R, 4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862, Donaldson, Chas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32, Donarski, Nich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18, Donnay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3, Donnelly, Ale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82, Dotzler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685, Dougherty, Me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19, Doyle, Car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36, Dragseth, Kay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51, Drake, Co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0776, DuChene, Kassand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37, Dubbels, Matth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9950, Duckstad, Shelb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860, Dufault, Garrett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7, Dufault, Tren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619, Dukleth, Zachar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29, Duncan, Corb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1485, Dye, Jared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113, Dykhoff, Kat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3, Dyrhaug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193, Eckel, Emi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2, Eckman, Tyler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469, Edwards, Joel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108, Egenes, Ale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840, Eisenbraun, Vanessa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366, Eiynck, Da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370, Eiynck, Mad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93, Eiynck, Sidn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500, El-Refai, Kari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1, Ellefson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14, Ellefson, Mi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170, Enberg, Tann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40, Engelmeyer, Elish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44, Enneking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83, Erickson, Aly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35, Erickson, Hunter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0, Erickson, Jeffer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39, Erickson, Wesley, Adamczyk, Megan R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56, Erlandson, Abb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41, Erlandson, Emily, Concurrent, 1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9, Esala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45, Ettel, Zachar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341, Faber, Bra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33, Fearing, Je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70, Feigum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41, Felker, Aaron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2, Fenske, Bethan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36, Fernandez, Milt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613, Feuchtenberger, Kam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8736, Fick, Hunt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4303, Fieseler, Ka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25, Filzen, Tro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95, Findlay, Tiffan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376, Fink, William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58, Finkelson, Zo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30, Fischer, Alex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0, Fischer, Dev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97, Fischer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797, Fitzsimmons, Wyatt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2, Flanigan, LeA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74, Flatt, Jos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4309, Flegel, Lo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9771, Floberg, Nichol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33, Fondrick, Alexand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17, Forbord, Add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70, Fossan, Dakota, Concurrent, 142, 2014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4846, Fosse, Cheyenne, Haberer, Wanda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34, Foster, Daniel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0782, Frank, Hunt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3524, Franks, Cheyan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0, Franze, Erik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8, Frederick, Alexandra, Warren, Erin Rae, 4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414, Friedrich, Emi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445, Frink, Chest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698, Frisch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150, Fritz, Dyl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099, Frost, Charle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76, Fuchs, Alex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50, Fuchs, Autum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34, Fuchs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8, Fuchs, Ma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46, Funk, All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62, Gabel, Josep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7, Gabrielson, Alyss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27, Gagnon, Blak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9, Galicia, Dia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34, Gapp, Nad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03, Garcia, Derek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37, Garcia, Josep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5902, Geiser, Samanth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77, Geiser, Shan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68, Georgeson, Tayl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383, Gerads, Abagai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49, Gerads, Blak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38, Gerads, Paig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1, Gettel, Mary, Bieniek, Jennifer J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10, Geyer, Mariss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70, Giefer, Jocely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734, Gilb, Danic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25, Gilster, Al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004, Ginnaty, Brittan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47, Glad, Tayl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10, Glass, Kaytle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709, Glenz, Shan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4302, Gobana, Oma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2, Goddard, Seira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40, Goerdt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049, Goff, Jessic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00, Goff, Matth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29, Gohmann, Sav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71, Goos, E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086, Gorath, Col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865, Gorder, Perk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02, Gracia, Joshu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968, Graham, Le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43, Graves, Tyl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44, Gray, Chandl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09, Greenley, Brie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03, Grewe, Brook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4, Groesbeck, M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4, Groneberg, Linds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3663, Gronwold, Zo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8520, Groom, Aria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0784, Grossman, Madeli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03, Grosz, McCal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4, Groth, Ha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803, Guck, Alyssa, Concurrent, 142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73, Gullickson, Shani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04, Gulseth, Abb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863, Gunufson, Cariss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90, Gustafson, Justic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7709, Haabala, Jaym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03, Haarstad, Annabel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3356, Haas, William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6, Haberman, Luc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1, Hagen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91, Hagerty, Kels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48, Haglund, To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46, Halbakken, Sar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9345, Hall, Mitchel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17, Halverson, Nath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309, Halvorson, Alex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7, Halvorson, Br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8, Haman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37, Hamman, Mirand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80, Hamre, Susan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643, Hanebuth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307, Hansen, Becca, Concurrent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418, Hansen, Mari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07, Hanson, Andr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21, Hanson, Annett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27, Hanson, Joshu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1, Hanson, J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09, Hanson, Kayla, Adamczyk, Megan R, 268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87, Hanson, Sar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6, Hanson-Harden, Park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125, Harig, Trist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39, Harlander, Jonath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575, Harms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9781, Harper, Rob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42, Harren, Erin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45, Hartung, Chris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5, Hasbargen, Hannah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38, Haugdahl, Sydney, Concurrent, 1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36, Haugmo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6, Haugrud, Tann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395, Haynes, 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9796, Heidemann, Je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52, Heinecke, Linds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39, Heinen, Eth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0, Helgeson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61, Heller, Benjam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47, Hellermann, Abigai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0, Hellermann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63, Helmin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3, Hemze, Ta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11, Henderson, Tanner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505, Hendrickson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2, Hendrickx, Theodor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400, Hennek, Ka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6, Henrickson, Haley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7, Herdering, Brianna, Concurrent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61, Herdering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66, Herdering, Luk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70, Herdering, Nichol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0788, Herfindahl, Alex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78, Herkenhoff, Isaac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0769, Herman, Sadie, Adamczyk, Megan R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45, Hermes, Joh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597, Herrera, David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83, Herrera, Sof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40, Herringshaw, Micha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703, Hershberger, Jilli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3662, Hervey, Stev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85, Hess, Ashlyn, Bieniek, Jennifer J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06, Hesse, Michael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86, Hexum, Alex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2, Hexum, Kayl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828, Heyer, Katri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54, Hiemenz, Tabbitha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53, Highness, Grac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58, Higley, Sabrina, 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4, Hilfer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9316, Hill, Aubr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29, Hilleren, Krist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99, Himley, Shyan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66, Hinnenkamp, Alex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58, Hinojos, Madeleine, , 142, 2013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0793, Hinrichs, EmmaL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47, Hoeft, McKenz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68, Hoeschen, Alisy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65, Hoffman, Ha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111, Hoffman, Matth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047, Hogrefe, RJ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388, Hokit, Sheyen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82, Holdvogt, Gi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3, Holleman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9791, Holtti, Hai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40, Holtz, Rebeck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190, Holweger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5, Holzworth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27, Honek, Sydn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409, Honer, Mikai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4316, Hoover, Ell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83, Hoppe, Ha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73, Hoppe, J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39, Hotakainen, Cynth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063, Houge, Nicholas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4, Hovelson, Kar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41, Howard, Al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56, Howard, Cale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46, Huberty, Conn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47, Huckenpoehler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4443, Huhta, Blake, Concurrent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18, Hull, Oliv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11, Hull, Tori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077, Hultz, Shar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4, Hurrle, Mac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315, Hurrle, Mad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671, Hurrle, Stephan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11, Hutchins, Jenn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969, Huttunen, Courtn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087, Huus, Eric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089, Huus, Rebecc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75, Imdieke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411, Imsande, Sidn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39, Ingebrand, An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76, Irons, Lyd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156, Ismil, Am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0, Iversen, Madel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13, Iverson, Katheri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498, Jacobson, Lac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337, Jacobson, Miriy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84, Jacobson, Nichol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6, Jaeger, Han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52, Jahnke, Mari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5, Jansky, Mad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9, Jarandson, Kayl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7742, Jenks, K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668, Jensen, Br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615, Jensen, Bren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94, Jensen, Rav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0790, Jenson, Pau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01, Jepson, Grant, Adamczyk, Megan R, 4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6, Jirik, Co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48, Jirik, Sar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98, Johannsen, Mitch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51, Johnk, Dylan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9497, Johnson, AddieKa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02, Johnson, Anna, Adamczyk, Megan R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13, Johnson, Ari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8, Johnson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52, Johnson, Brooke, Bieniek, Jennifer J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034, Johnson, Eric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44, Johnson, Erik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55, Johnson, Er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83, Johnson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636, Johnson, Math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03, Johnson, M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15, Johnson, Nichol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015, Johnson, Rach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52, Johnson, Rebek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85, Johnson, Ros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19, Johnson, Tann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45, Johnson, Zachary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994, Johnston, Skyler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83, Jordan, Cassandr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0781, Jorgenson, Hai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20, Jorgenson, Tyler, Adamczyk, Megan R, 4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51, Jorschumb, Kat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63, Joshi, Nihaa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90, Judd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59, Kadrie, Je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033, Kalberer, Ellie, Concurrent, 142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64, Kalberer, Ros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59, Kalenberg, Summ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57, Kallevig, Elis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22, Kamrowski, Shelb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69, Kangas, Alexand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56, Kangas, Slad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27, Karels, Sydn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5, Karlberg-Steer, Alexis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342, Kastanek, Kristi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613, Kaste, Ry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7713, Kastner, Kait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89, Kastner, Mor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85, Katzner, Gabr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202, Kennedy, Aust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06, Keranen, Michelle, Concurrent, 4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7, Kerr, Jole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6, Keskitalo, Made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410, Kierzek, Benjam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339, Kill, Eric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2, King, Am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25, King, Haile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24, King, Jo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741, King, Ry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872, Kircher, A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619, Kisgen, Lo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254, Kittelson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207, Klaphake, Kal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1193, Klassen, Emi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18, Klatt, Ja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63, Klawitter, Jennif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471, Klein, Jac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01, Kleinschmidt, Wil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2, Klemetson, Alay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08, Klemm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8, Klingfus, Isa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99, Kluempke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26, Knapp, Marin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700, Knoell, Pau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28, Knutson, Kaitl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3, Koenig, Aust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49, Kollar, Oliv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67, Kollman, Brittan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42, Konz, Annick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7, Kopitzke, Gra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23, Kortlever, Tann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71, Kotschevar, Clair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32, Kowalski, Dani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15, Kraemer, Anna, Concurrent, 142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43, Kraemer, Ash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606, Kragnes, Blak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4841, Kramer, Micha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147, Kramer, Travi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11, Kreft, Hai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103, Krienke, Mady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46, Krippner, Sha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72, Krogseng, Kir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17, Krumwiede, Heath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85, Krupke, Ha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73, Kugler, Co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9, Kupfer, Nich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320, Kurkosky, Brittn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144, Kveton, Samanth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39, LaCoursiere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58, LaFayette, Brean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87, LaRue, Emm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0, Laddusaw, Brittan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075, Lahr, Zachar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93, Lamb, Kev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13, Lammers, Joshu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99, Lampe, Brayd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9325, Landmark, Naomi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34, Langbehn, Set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39, Langer, Jessic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62, Lanoue, Tayl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3664, Lara-Ruiz, Javi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14, Larsen, Jord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71, Larsen, Rand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52, Larson, Mali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200, Larson, McKe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74, Larson, Paig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879, Larson, Pay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039, Laumeyer, Tayl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60, LeBrun, Jessic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97, LeClair, Krist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01, Leach, Dyl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35, Leaf, Kia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78, Leapaldt, Hann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0, Leapaldt, Taylor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7, Lee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193, Lee, Michae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20, Lee, Rach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7, Leendertsen, Jacob, Concurrent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35, Leitch, Katie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509, Leither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880, Leiting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30, Lepper, Lindse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213, Lerass, Makay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98, Leyk, Mitchel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48, Libbesmeier, Laur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50, Libbesmeier, Mad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882, Liebl, Solom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331, Lien, Alyss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4, Lien, Gracie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215, Lieser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37, Lillis, Gryph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65, Lindblad, H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2, Lindgren, Abbigai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217, Line, All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474, Livermore, Grac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42, Loch, Brand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00, Locnikar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18, Loebrick, Alliso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66, Lohmiller, Sut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43, Longtin, Joshu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49, Lopez, Alessand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10, Lopez, Josep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219, Loxtercamp, Brook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32, Ludwig, Port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02, Luetmer, Zak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33, Lukken, Amand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26, Lundeen, Courtn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34, Lundon, Mi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1, Lundstrom, David, Concurrent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9606, Lundstrom, Matthew, Adamczyk, Megan R, 4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0, Lundstrom, Sar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4295, Lupkes, Kyl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204, Lupkes, Samanth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38, Maahs, Jil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39, MacFarlane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9, Macheledt, Kaitly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77, Madson, T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45, Magnusson, Ann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2, Maijala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05, Maile, Stephen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19, Maldonado, Danie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223, Maleska, Mar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33, Malikowski, Ma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45, Malone, Bria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1, Malstrom, Garrett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447, Mann, Tost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72, Manselle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48, Marso, Emi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75, Martin, Kas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5621, Martin, Mackenz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11, Martinson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729, Martinson, Samanth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02, Marvel, Eric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44, Marx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672, Masloski, Justin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37, Mathiesen, Clair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9, Matson, Dakot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8, Mattfeld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41, Mattfeld, Paig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81, Matthews, Alex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22, Mattis, Chaz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218, Maudal, Car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17, Maus, Nath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11, McCamant, Hol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221, McCarthy, Siobh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87, McClaflin, Kait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333, McClain, Whitn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9367, McCullough, Ethan, Adamczyk, Megan R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210, McDonald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22, McDonald, Max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23, McEachran, Mallo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421, McGaffey, Christi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423, McGaffey, Patrick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708, Mears, Heidi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07, Meer, Grac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17, Mehlhaf, Co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53, Mehr, Bra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421, Mench, Anissa, Concurrent, 442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344, Merchant, Jarred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60, Mercil, France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83, Mercil, No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09, Mergen, Marcu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4, Merickel, Madi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188, Merkens, Alex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224, Meyer, Abraham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3789, Meyer, Alec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179, Meyer, Col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23, Meyer, Destin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57, Meyer, Dyl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16, Meyer, Kari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184, Meyer, Matt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42, Meyer, Se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02, Meyers, Bret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0961, Michael, Amand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174, Mickelsen, Kyle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59, Mickelson, Brad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78, Mickle, Just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4, Mies, Ann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55, Mies, Sawy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49, Mies, Thom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036, Milander, Stephanie, Adamczyk, Megan R, 4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189, Milla, Rodrigo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7274, Miller, Brittan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193, Miller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620, Miller, Just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3, Milligan, Loga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26, Minor, Ar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87, Minten, No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0, Moe, Autum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45, Moe, H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14, Moen, Riley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27, Moening, Willi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043, Molden, Mar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75, Molstre, Keash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23, Monson, Alex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67, Montgomery, Co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12, Morgan, Kaitl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31, Moris, Al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111, Morris, Coll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2, Mortenson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04, Mouritsen, Dalton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6, Moxness, Abigail, Concurrent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0, Muchow, Kaile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32, Muer, Samu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06, Murphy, Grac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0782, Murphy, Kait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34, Murphy, Nata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89, Musielewicz, Ry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08, Nadgwick, Isaac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15, Nathan, Rach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30, Nathe, Ash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09, Nathe, Jack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40, Neitzke, Co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90, Nelmark, Tat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77, Nelson, Carr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5, Nelson, Cheyanne, Concurrent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44, Nelson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28, Nelson, DeForrest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0, Nelson, Dev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7, Nelson, Emil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0400, Nelson, Erica, Adamczyk, Megan R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810, Nelson, Lai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28, Nelson, Meliss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201, Nelson, No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3790, Nelson, Oliv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89, Ness, Chels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75, Ness, Daw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7, Neumann, Alexand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1, Neumann, Sh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20, Newkirk, Abigai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2, Newton, Emm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17, Nguyen, Nath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64, Nibbe, Lo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22, Niblock, Alic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838, Nielsen, Sha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21, Nienaber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617, Nienhaus, Gabriel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206, Nietfeld, Ky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5333, Noel, Desire, Adamczyk, Megan R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60, Norby, Beau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5, Nordick, Joshua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93, Nordmark, Nichol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46, Noreen, Jo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47, Norman, Dal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5, Novak, Mar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46, Noyes, Grac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318, O'Brien, Caitl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283, O'Brien, Madelyn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03, O'Neill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81, Oberg, Tyl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24, Obowa, Kait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45, Ochoa, Alexand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91, Odens, Beth, Concurrent, 142, 2014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208, Olmscheid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22, Olmscheid, Sh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47, Olson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11, Olson, Ari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5, Olson, Ash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1480, Olson, Blak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9774, Olson, Brandi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657, Olson, Carle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96, Olson, Dahl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52, Olson, Darb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53, Olson, Dyl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49, Olson, I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797, Olson, Jared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197, Olson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9, Olson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57, Olson, Oliv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8, Omberg, Dill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29, Onstad, Nath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622, Opatril, Emi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4, Orpen, Laur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78, Orsello, Emil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2329, Osbjornson, Ash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0797, Osborne, Emm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347, Ose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24, Ostendorf, Lynds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214, Ostendorf, Ta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18, Ostendorf, Wes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906, Oster, Lariss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19, Oswald, Hail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21, Oswald, Mad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31, Overbo, Ma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30, Owings, Harr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34, Pajari, Annah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39, Pake, Erik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2, Palmer, Tristan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45, Palubicki, Kait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21, Palubicki, Tyl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1769, Parks, Willi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59, Paulson, Bryce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303, Payne, Maure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058, Payne, Samanth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081, Pearson, Jul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36, Pearson, T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342, Pederson, Gretch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226, Pederson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4, Pederson, Kait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037, Pederson, Kal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08, Pederson, Kels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180, Peikert, Nico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8, Perala, Ev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3231, Perrin, Kan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80, Peters, Ashley, Concurrent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094, Petersen, Ali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5, Petersen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43, Peterson, Cart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35, Peterson, Cassi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5, Peterson, Chad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40, Peterson, Kyl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60, Peterson, Reed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52, Pettit, Jarrett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9, Pettow, Chan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23, Pfeffer, Desmond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23, Pihlaja, Doroth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25, Pihlaja, William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66, Pikula, Kac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1, Pikula, Karl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208, Poehler, Ha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37, Poepping, Samanth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30, Posch, Christi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84, Post, Dany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230, Posthumus, Krist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219, Preusser, Ry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223, Primus, Kyl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40, Pundsack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204, Purrington, Ev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89, Quincer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53, Quittschreiber, Mega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58, Rach, Chandl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227, Rademacher, Hunt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54, Radermacher, Luc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35, Raeker, Nick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43, Raitz, Lucas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47, Rajewsky, Kels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9, Ralston, Gran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9790, Ramsay, Shee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495, Rankka, Carli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57, Ranstad, H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95, Ras, Abbigai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1, Rasmussen, Oliv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1, Rathcke, Irelynd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672, Reard, Emilie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46, Reckmo, Jazm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44, Reese, Mari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3097, Reese, Melan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2, Regnier, Aar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533, Rehm, Brooke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88, Rehm, Eli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7, Reinertson, Ash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28, Reishus, Kel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83, Reno, Alexand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81, Resley, Rena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230, Revermann, Anthon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43, Revermann, Just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56, Reyes, David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0763, Rezac, Andre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351, Ricard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456, Rice, Monic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4959, Richards, Cheyenn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120, Richter, McKenz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74, Ricke, Kait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62, Rieder, Andre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46, Rieland, Grant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37, Rieland, Jessica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09, Rikhus, Austin, Miller, Dennis M, 266, 20131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61, Rilla, Kat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62, Rilla, Zachar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50, Ringquist, Allison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28, Rinke, Kait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2, Rinke, Kat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0, Ripley, Clair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457, Risbrudt, Drew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3, Roberts, Jord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30, Roble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51, Rocholl, Jasmi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206, Rockstad, Gret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8, Rockwell, Ren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32, Rodeman, Shelb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9, Roen, Breanna, PSEO on campus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298, Roering, Brad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52, Rogelstad, Bryn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65, Rogness, All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9, Rogness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49, Rohloff, Taey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0, Roll, Dalt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27, Rongen, Grac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53, Ross, Daniel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34, Rue, Madelai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4314, Ruppert, Ky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8, Rutten, El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079, Rutten, Mar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2, Sabolik, Kierst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86, Sadlemyer, Brittn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0, Salo, Kor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300, Salzl, Micha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7, Samuelson, Alex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58, Sandahl, Kall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391, Sandberg, Emi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07, Sanderson, Luk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30, Sannes, Annik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1, Santos, Diego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71, Saulsbury, Tayl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4, Sawtell, Kathryn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74, Sawyer, Gabri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98, Saxton, Gavi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81, Schafer, Brittan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35, Scheidecker, Am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41, Scherping, Andr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89, Scherr, All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32, Scheuring, Todd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54, Schiefelbein, Hay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314, Schiefelbein, Kari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70, Schiefelbein, Sk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42, Schiffler, Alexand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84, Schiffner, Drak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38, Schilling, Meliss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46, Schindler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5, Schindler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54, Schirmers, Mitchel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86, Schlichting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74, Schlueter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132, Schluttner, Jens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47, Schmidt, Aleczand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6, Schmidt, Joh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232, Schmidt, No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84, Schmidt, Shale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64, Schmitz, Bet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7, Schmitz, Elizabeth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4, Schmitz, Emma, Concurrent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1403, Schmitz, Kei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700, Schmitz, Ky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65, Schmitz, Lo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64, Schneeberger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57, Schneider, Lex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0, Schneidermann, All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59, Schoenberg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1, Schoenberg, Gret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05, Schoeneberger, Pau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8, Scholten, Abb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3434, Schoon, Alissa, Concurrent, 142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474, Schreifels, Mad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604, Schreiner, Tayl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425, Schroeder, William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62, Schultz, Luke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9, Schwartz, Alexander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16, Schwartz, Andre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808, Schwartz, Ti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831, Seaberg, Je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5, Seidel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7, Seland, Brookly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9792, Selander, Amb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37, Sellin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544, Serbus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31, Serr, Ter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9, Serra-Hunsaker, Mah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81, Shasky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36, Shekleton, Joh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89, Shokholdorova, Shakhzod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84, Sieling, Keit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69, Siems, Shelby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5, Siiro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596, Siiro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91, Silbernick, Mor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72, Silvers, Abb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32, Sirjord, Mckenz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6505, Sisson, Ann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810, Skoda, Joce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68, Slettebak, Hop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9, Small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59, Smedsrud, Debo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42, Smith, 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501, Smith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68, Smith, Kati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498, Smith, Tyl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446, Snyder, Madison, Concurrent, 268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70, Solberg, Josep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37, Solie, Tann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733, Solseng, Theor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2, Somerville, Mol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7, Sonsalla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012, Sonstegard, Hai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499, Spaulding, William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7, Sperr, Abby, Concurrent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538, Sprenger, Bra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306, Sprenger, Sand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240, Stafford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542, Stalboerger, Ka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34, Stall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39, Stark, Hai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61, Staton, Conn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815, Steele, Tann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75, Steele, Tayl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39, Steffes, Bra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5718, Steger, Anna Rose, Hofmann, Sarah Lois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8, Steichen, Benjami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607, Steichen, Luk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1, Steichen, Mark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59, Stein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612, Steiner, Le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658, Stene, Al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8, Sternberg, Lindse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3854, Stewart, Elizabet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0818, Stewart, Pau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83, Stommes, Heath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075, Storsved, Mikae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607, Straley, Abb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9, Streeper, Calvi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449, Strom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1, Strom, No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93, Stroup, Abigai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070, Stueve, Madeli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0, Stumbo, Oliv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01215, Swank, Morgan, , 268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4183, Swanson, Mark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6, Swanson, Wyat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85, Swarthout, Brook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5, Swegarden, Jess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9, Swenson, Park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459, Sylliaasen, Tyl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364, Szczur, Aar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94, Szech, Isabel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87, Tabbut, Aust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89, Taggart, Bri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0, Tangen, Matthew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2, Tappe, Josi, Adamczyk, Megan R, 4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5016, Tarczon, Zachar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9, Taylor, Sar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242, TeKrony, Kassi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06, Tellers, Thom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133, Templin, Mercede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297, Tenneson, Jile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72, Theede, Abigai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65, Thelen, Brittan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87, Thelen, Hunt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88, Thelen, Mitchel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4, Thelen, Travi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5, Thell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6, Thielen, Bri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50, Thieschafer, Sa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6865, Thoennes, Mitchel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77, Thompson, Abb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164, Thompson, Alexy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8, Thompson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51, Thompson, Micha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54, Thormodson, Adam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3, Thorp, Roge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3, Thorson, Karlea, PSEO on campus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88, Thunselle, Zachar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7, Todd, Domini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0144, Toenies, Georgi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34, Tolifson, Ash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041, Tollefson, Tyl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89, Tomsche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30, Torgerson, Jarrod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92, Torkkola, Ange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4, Torma, Austin, Concurrent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79, Tostenson, Alexand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90, Toughill, Dann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0802, Toutges, Annal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96, Trosdahl, Nicholas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556, Trudel, McKenz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608, Truenow, Kait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91, Tschida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611, Tschida, Monta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70, Tusow, Daw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66, Ukkelberg, Ton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236, Ulmer, L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022, Vagle, Kyra, Concurrent, 142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56, Vail, Ann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327, Van Beck, Adam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94, Van Beck, B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62, Van Den Eykel, Kyliegh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204, Van Santen, Madiso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17, Van Ysseldyk, Aust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72, VanErp, Andrew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3, VanErp, Petri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050, VanLoy, Nico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70, VanOverbeke, Adam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7414, Vanhale, Hannah, 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853, Vaughn, Ash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257, Velde, Luk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3, Veldhouse, Al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602327, Venis, Amel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8266, Vesledahl, Me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8, Voge, Eri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36, Vogel, Hayd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1434, Vogl, Samuel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3295, Vogt, Mason, Hofmann, Sarah Lois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3, Volkmann, Sara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32, Von Ruden, El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95, VonWahlde, Benjam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48, VonWahlde, Joseph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94, Vorderbruggen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97, Voss, Bre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4423, Wachlin, Pau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7, Wacker, Caitlin, Adamczyk, Megan R, 4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1340, Wadsworth, Alexand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92, Wagnild, Georgia, Bieniek, Jennifer J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97, Wahlgren, Jessica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39, Wake, Charl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388, Waldvogel, Mitchel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98, Walker, Har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4, Wallgren, Elizabet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9, Walthers, Kylie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71, Walvatne, Klariss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41, Wander, Laur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4, Wardlow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397, Warren, Kaitlin, Adamczyk, Megan R, 268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7716, Warren, Ren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8, Waskosky, Theodor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809, Waslaski, Brittan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601, Watt, Bri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608, Watt, Eric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6, Wayne, Brand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193, Weatherly, Josep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7896, Webb, DarylAn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81, Weber, Heid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75, Weber, Kennet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3, Weber, Samu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599, Wedll, Elizabet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3375, Wedll, Josep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77, Wege, Alex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200, Wege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4, Wegscheid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097, Wegscheid, Je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9795, Wegscheid, Sidon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99, Wehlage, Brand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83, Weis, Christi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97, Weispfennig, Jarrett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9237, Weiss, Tyl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202, Welle, Anthon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40, Wendt, Sar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87, Wengel, Callist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4, Weniger, Abigai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736, Weniger, Sydn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391, Wenker, Ma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393, Wensman, Trev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40, Wentworth, Alexis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801, Whitehead, Samu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41, Wickham, Tas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6167, Wicklund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3276, Wiebolt, Joh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204, Wiechman, Jer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397, Wiechmann, Nichol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299, Wiener, Brook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300, Wiener, Kel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4, Wiese, Tayl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22, Williams, Dev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6607, Williams, Jack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7, Wilson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590, Wilt, Me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42, Wilts, T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426, Winkels, Jeremy, Concurrent, 142, 2015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8, Winter, Ann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390, Witt, Sharne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71, Wittrock, Brittany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06, Wittrock, Samu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213, Wolbeck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533, Wolbeck, Kal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7588, Womack, Luc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1604, Wood, Donov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823, Wood, Soph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9, Woodman, Makenzie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46, Wright, Anik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334, Wrobleski, Kyl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43, Wurst, Kaitlyn, Hofmann, Sarah Lois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2, Wutzke, Taylo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8268, Yost, Daniel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48, Yost, Park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8, Young, Chlo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084, Young, Thom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63, Zabinski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9788, Zacharias, Sar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39, Zeise, Mor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89, Zepper, Breanna, Concurrent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3, Zick, Cheyann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7, Zimmerman, Ja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615, Zipoy, Joh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86, Zipoy, Theodore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0141, Zitzow, Ash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509, Zongo, Delai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212, Zurn, Marta, Adamczyk, Megan R, 142, 20153, Concurren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alegal-AAS (D6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099, Alaniz, Rita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2434, Bray, Amelia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079, Ende, Diana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2062, Glawe, Ashley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899, Gross, Carmen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451, Lundgren, Traci, MSCTC Veterans Advisor, Center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94, Milbradt, Dusti, 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255, Seley, Jessica, Burns, Michele Elizabeth, 264, 2015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770, Wesbrook, Kerlis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8118, Zaske, Katlyn, , 264, 2015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alegal-AAS (I6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1310, Arkulary, Peggy, 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7019, Ballard, Amanda, Nelson, Mark Anthony, 442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2507, Barnhardt, Shayney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9140, Bekaert, Shawn, 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11, Bigelow, Jeanette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798, Camacho, Holly, 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4173, Chisholm, Brenda, 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34, Eastwood, Jessie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4202, Gordon, Kristie, Nelson, Mark Anthony, 442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35, Hanson, Krista, MSCTC Veterans Advisor, Center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56, Hecker, Jasmine, Massie, Joni E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744, Hendrickx, Meagan, 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036, Kirk, Shaina, , 1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132, Kosmatka, Amanda, 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22, Lee, Danielle, Nelson, Mark Anthony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7688, Lothspeich, Alexandra, 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54, Miller, Kersti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21, Nelson, Cory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4565, Nettum, Megan, , 442, 2015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3400, Nord, Lisa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36, Odegard, Anne, 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340, Ostlund, Amanda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886, Ozuna, Jeanette, 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279, Rodenbiker, Raina, Burns, Michele Elizabeth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9732, Sarbaum, Amy, , 442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273, Snyder, Jason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9644, Speer, Margaret, 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6790, Stoelting, Ashley, , 442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002, Wade, Rachel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741, Wallington, Tara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943, Weaver, Jessica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387, Wehrenberg, Carrie, Rethemeier, Suzanne L, 268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332, Welch, Maren, 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649, Welder, Chandu, Nelson, Mark Anthony, 442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2008, Welken, Lexi, , 442, 2015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yroll Specialist-Diploma (D01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494, Askelson, Miranda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7259, Wegscheid, William, , 264, 2015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yroll Specialist-Diploma (I01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76, Brown, Stephanie, , 442, 2015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558, Lewis, Peggy, , 442, 2015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54, Stoddard, Linda, , 442, 2015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yroll Specialist-Diploma (M01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7791, Abel, Aubrie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8592, Herrmann, Dana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5535, Horst, Sabrina, Baker, Adam Joseph, 266, 2015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6593, Osman, Safia, Stigen, Nancy E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076, Prashek, Kelcee, Baker, Adam Joseph, 266, 20151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53, Hilton, Kristi Mar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rmacy Technology-AAS (I4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0210, Abdi, Abdirahim, Stende Miller, Mary Louise, 442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3124, Abdi, Hanad, Stende Miller, Mary Louis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5565, Al Ghanimi, Dhuha, Stende Miller, Mary Louise, 442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5809, Al Ghanimi, Maha, Stende Miller, Mary Louise, 442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5808, Al Ghanimi, Saja, Stende Miller, Mary Louise, 442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270, Al-Gburi, Amjed, Stende Miller, Mary Louise, 442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0224, Bandorf, George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2244, Bertram, Cory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985, Blanchard, Jenn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260, Boe, Tabetha, Stende Miller, Mary Louise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740, Boumerzoug, Hodaifa, Stende Miller, Mary Louise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433, Bowman, Tammy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014, Bristow, Nicole, Samuelson, Kimberle Rae, 442, 20111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02, Brown, Elias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8437, Brown, Grace, , 442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266, Canning Williams, Emily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0209, Chann, Huong, , 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8883, Decker, Brooklyn, Massie, Joni E, 266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19, Ek, Charlene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663, Freidig, Courtney, Massie, Joni E, 266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179, Hendrickx, Allison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2314, Hill, Rita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360, Hiltwein, Rachael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250, Hodny, Desiree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504, Hoemberg, Kristin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6572, Jean-Paul, Bigirimana, Stende Miller, Mary Louise, 442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5170, Kassim, Hafsa, Massie, Joni E, 266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08, Keller, Samanth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829, Kiser, Ashley, Stende Miller, Mary Louise, 4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410, Kuol, Victoria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22, Lee, Danielle, Nelson, Mark Anthony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2, Lehman, Amy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4233, Marzok, Ruqia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7522, McConnell, Ashli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927, Middendorf, Maureen, Massie, Joni E, 268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5631, Monokajo, Ngiju, Massie, Joni E, 266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774, Muske, Steven, 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2116, Olson, Breanne, Stende Miller, Mary Louise, 442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5707, Payton, Tamara, Stende Miller, Mary Louise, 442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307, Pelletier, Genna, Massie, Joni E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12, Peterson, Jami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315, Pliscott, Jeremy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87, Ristow, Iris, Stende Miller, Mary Louise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2914, Robbins, Bonnie, 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760, Sanneh, Wandifa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26107, Schneider, Nicollette, Stende Miller, Mary Louise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17, Scott, Dallas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6792, Shehan, Nael, Massie, Joni E, 266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213, Stevens, Autumn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2463, Stickel, Tracy, Stende Miller, Mary Louise, 266, 2015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53, Strom, Bradley, Peterson, Bonnie Carol, 442, 2013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704, Strom, Miranda, Stende Miller, Mary Louise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451, Switajewski, Ariel, 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55, Taylor, Lis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1505, Theien, Brandi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497, Thompson, Morgan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223, Toso, Jeffrey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483, VanDenheuvel, Kathryn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9586, Vatnsdal, Eric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8627, Whitchurch, Micaela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716, Woods, Gilbert, , 442, 20133, Stende Miller, Mary Louis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rmacy Technology-Diploma (I4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173, Belland, Melyssa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985, Blanchard, Jenn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376, Cose, Bonnie, Stende Miller, Mary Louise, 442, 2015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74, Dahlin, Courtney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425, Dreher, Molly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19, Ek, Charlene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633, Green, Dazhoni, Massie, Joni E, 1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35396, Grenz, Justin, Stende Miller, Mary Louise, 442, 2010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253, Huntley, Samanth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2218, Jones, Tiara, Stende Miller, Mary Louise, 442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8222, Kuloglic, Amina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702, Leno, Jessica, Stende Miller, Mary Louise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930, Miller, Jessica, Buboltz, Karen AE, 264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4077, Moorse, Sandra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964, Morrison, April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8, Petersen, Brittany, Massie, Joni E, 442, 2015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405, Said, Saadaldeen, 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00, Shehan, Samaa, Brynildson, Penny Jo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154, Strom, Robin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1505, Theien, Brandi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620, Thompson, Jeanette, Massie, Joni E, 442, 20141, Stende Miller, Mary Louis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lebotomy Technician-Certificate (F78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111, Burkman, Candice, Porter, Ann Christine, 268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2, Cook, Jessica, Haberer, Wanda, 142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443, De Noble, Katie, Porter, Ann Christine, 4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10, Diaz, Elizabeth, Porter, Ann Christin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9109, Milligan, Nicole, Porter, Ann Christine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324, Nustad, Tiffany, Porter, Ann Christine, 264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0257, Paniagua, Perla, Haberer, Wanda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142, Richter, Stephanie, Thompson, Fonda Ruth, 442, 2015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759, Sayre, Jacquelyn, Haberer, Wanda, 142, 20151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umbing Technology-AAS (M4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7122, Augustine, Taban, , 266, 2015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994, Boldt, Brandon, , 266, 2015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1123, Engstrom, Isaac, , 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710, George, Mark, , 266, 2015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5008, Regula, John, , 266, 20153, Weber, Dean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umbing-Diploma (M4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2869, Brendemuhl, Logan, , 266, 2015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9093, Fradet, Thomas, Weber, Dean A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406, Grivno, Scott, , 266, 2015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287, May, Justin, , 266, 2015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986, Olgard, Isaac, Weber, Dean A, 266, 2015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werSports Technology-Diploma (D4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2237, Askey, William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723, Ayers, Christopher, MSCTC Veterans Advisor, Center, 264, 2015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0809, Bachman, Bryce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446, Beddow, Joshua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031, Benson, Travis, , 264, 2015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853, Bolter, Jeremy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700, Brouwers, Adam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400, Ehresman, Zachary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174, Engeseth, John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044, Gaughan, Thomas, , 264, 2013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234, Groft, Mikki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6477, Heinonen, Perry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279, Lammers, Ethan, , 264, 2015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400, Larson, Curtis, Reisenauer, Kent James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8578, Luedtke, Kyle, , 264, 2015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6026, Mathsen, Nathan, , 264, 2015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110, Maxfield, Danielle, , 264, 2015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69, McDonald, Brett, , 264, 2014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663, Myers, Daniel, Reisenauer, Kent James, 264, 20135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4197, Ortloff, Brandon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3964, Perkins, Clyde, , 264, 2013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7115, Plasky, Tyler, , 264, 2015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5279, Riess, Patrick, , 264, 20151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3, Stanbrough, Jacob, Ullmer, Mike W, 264, 2014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039, Vigum, Kyle, , 264, 20153, Reisenauer, Kent Jam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D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2334, Andersen, Samanth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4721, Barton, Amber, Buboltz, Karen AE, 264, 2015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865, Benke, Samantha, Hofmann, Sarah Lois, 264, 2015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0039, Bowdish, April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6953, Davis, Alexa, Mohr, Angie Kay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42, Farber, Chelsey, , 264, 2015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091, Green, Dylan, LeGare, Amanda Dee, 264, 2015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742, Grimsley, Shimeka, Hofmann, Sarah Lois, 264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528, Gullard, Amanda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5463, Helgeson, Stephanie, Mohr, Angie Kay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498, Holm, Wendy, , 264, 2015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7883, Howard, Kylee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341, Jackson, Emily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077, Jacobsen, Amber, Buboltz, Karen AE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9686, Knutson, Christina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1293, Krause, Ashley, Brady Santwire, Colleen Ann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9586, Krein, Tessa, Massie, Joni E, 442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4788, Loven, Destiny, , 264, 2015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46, Lundorff, Hannah, Kenz, Sarah E, 264, 2015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2906, Mireles, Juan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462, Morrison, Sarah, , 264, 2015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8060, Perrine, Heather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6949, Rauck, David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693, Robbins, Charlotte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541, Roberts, Portia, Mohr, Angie Kay, 264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6076, Ruffenach, Brian, , 442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5489, Schmitz, Barbara, Rethemeier, Suzanne L, 264, 2015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61, Seedorf, Tayler, Hofmann, Sarah Lois, 264, 2015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9217, Sperr, Andrea, Buboltz, Karen AE, 264, 2015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339, Steeke, Marissa, Hofmann, Sarah Lois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1766, Tessman, Leilani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9, Tostenson, LeeAnn, Buboltz, Karen AE, 264, 2011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129, Vange, Kari, , 264, 2015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830, Wolfe, Jennine, , 264, 20153, Mohr, Angie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F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5933, Amann, Eric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549, Hackenmueller, Mega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671, Ham, Allison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724, Ice, Tyler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413, Jorgenson, Jayd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0588, Martinez, Alliso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017, McNelly-Morical, Katherine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1575, Ringquist, Kristi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6729, Roberts, Kelci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6553, Stender, Nancy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79142, Swenson, Hanna, , 142, 2015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08, Wolfsteller, Melinda, 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43, Woods, Kimalyn, Porter, Ann Christine, 142, 20153, South, Nancy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M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3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0634, Aanerud, Kayla, LeGare, Amanda Dee, 266, 2015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871, Abdi, Hani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707, Abdi, Marya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2287, Abdullahi, Yunis, Willoughby, Daniel Richard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668, Acharya, Mi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19705, Acharya, Muna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814, Acharya, Phul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34, Ackerson, Jennifer, , 266, 2015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3547, Aden, Anis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694, Adeshina, Kailee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8011, Adhikari, Mo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258, Adkins, Nicol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6777, Adrian, Brittan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9324, Ahmad, Fatuma, 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779, Akon, Akuot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174, Ali, Hamdi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850, Allard, Jo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877, Amedy, Renas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4489, Amin, Yunis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49, Amoako, Lydia, Kaiser, Lynn Renee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4889, Amune, Onosuvotu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204, Anderson, Chelsea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2001, Anderson, Megha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190, Anderson, Paig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7384, Anderson, Rachael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2284, Arinze, Winnifred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0346, Arneson, Kalli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9186, Arrey, Justin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8203, Asende, Saraphin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864, Asleson, Kerri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754, Ayana, Ejigayehu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10, Baca, Chandra, LeGare, Amanda Dee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1209, Bah, Ebrima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2633, Bare, Suweid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815, Basnet, Mu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602, Bauer, Abby, MSCTC Veterans Advisor, Center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503, Bauer, Paige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581, Beach, Cecilia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283, Bell, Cassandr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721, Berney, Madiso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693, Berreth, Jennifer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703, Bertsch, Emily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6649, Birkholz, Brittan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146, Bishar, Salm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0763, Bitingingwa, Mauric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63, Bluestone, Amand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450, Booker, Corinth, MSCTC Veterans Advisor, Center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934, Boonstra, Taylor, , 266, 2015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798, Borah, Samantha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18, Brown, Marissa, Dahms, Shannon Kaye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540, Brynjulson, Kendra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47357, Buretta, Scott, , 266, 2015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4503, Burner, Nicol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276, Burns, Brittney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02, Burnside, Michelle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195, Cariveau, Mand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217, Carr, Bobbie, , 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488, Carter, Kaylee, , 266, 2015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1443, Casarez, Ashl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4252, Cegla, Jill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2555, Chege, Tanek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83, Christensen, Sarah, , 266, 2012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17673, Christopherson, Marisa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8555, Clemons, Janet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9256, Clutter, Alexis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312, Collins, Julean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386, Collins, Shaunett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593, Conrad, Kell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54, Coon, Megan, Dahms, Shannon Kaye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7483, Cooper, Taylor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6288, Cote, Kaci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664, Cross, Sarah, MSCTC Veterans Advisor, Center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7, Cusey, Brittany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9588, Czerwinski, Hale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343, Dabiri, Ibironk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5182, Danial, Shanel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3721, Danielson, Am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0860, Davison, Kurt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619, Dawson, Taylor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6205, DeKeyser, Monic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6906, Derby, Matthew, LeGare, Amanda Dee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077, Diehyee, Emmanuel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966, Dingmann, Melissa, Dahms, Shannon Kaye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3052, Dominic, Nwana, LeGare, Amanda Dee, 266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9337, Dore, Rawi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0191, Dorley, Bendu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838, Dorley, Kul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30, Doyle, Shelb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974, Drake, Shaw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8494, Duffy, Desmin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0087, Dullea, Adam, , 266, 2015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71695, Eckert, Cassandra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721, Eckes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41131, Edie, Holly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36, Eissinger, Brittan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49747, Ellwanger, Elizabeth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51186, Elmi, Amiir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99, Elsenpeter, Megan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14, Eluzai, Mary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566, Evans, Alexis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923, Farah, Kiin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803, Fisher, Ging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7601, Flegel, Melanie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9621, Flom, Malaur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5065, Fontaine, Eri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8931, Fosse, Shail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994, Foyt, Cassie, MSCTC Veterans Advisor, Center, 266, 2014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419, Freng, Cody, Lutgen, Emily R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919, Funk, Emily, , 266, 2015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550, Futrelle, Katie, Dahms, Shannon Kaye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00, Gacke, Leah, Dahms, Shannon Kaye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2417, Galindo, Jean-Philppe, LeGare, Amanda Dee, 266, 2015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0906, Ganser, Taylor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6517, Gatawah, Ami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2369, Gemah, Sayb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1452, Gerbing, Morga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5020, Ghimirey, Narayani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3686, Gilbert, Roland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7814, Gillette, Kayl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841, Giri, Karun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41, Giri, Min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4333, Goetz, Mari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665, Goldade, Samanth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5853, Goulet, Ashley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4897, Grams, Gretche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92, Gray, Kristen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682, Griffin, Andre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8523, Guck, Emily, Dahms, Shannon Kaye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7364, Guerra, Mari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9738, Gustafson, Dearmin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8493, Hagen, Scott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2040, Hager, Dellara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3708, Halane, Jawahir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850, Hammargren, Whitney, Kenz, Sarah E, 266, 2015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073, Harun, Rukio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006, Hassan, Hani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848, Hendrickson, Len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384, Henningsgard, Jessic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447, Herrmann, Zachar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09, Hillyer, Geri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1676, Hoeper, Taylor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4687, Hoffman, Elle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883, Hofmann, Samanth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887, Hood, Jessic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6, Hood, Samanth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159, Hurt, Samanth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118, Hussein, Abdullahi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436, Ianiro, Hanna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4619, Ibrahim, Isudi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76, Igert, Audre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442, Imad, Biji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64, Ismail, Maryan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883, Jackson, Alyss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6823, Jahnke, Amand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89, Jankord, Joshua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6291, Jarmin, Cindy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5274, Jiskra, Mega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5237, Johnson, Cas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1, Johnson, Jami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80, Jones, Angela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6780, Jones, Elizabeth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3216, Jones, Precious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36, Jonson, Katie, Kenz, Sarah E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4771, Joseline, Muhoza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598, Jurrens, Chelsey, Kenz, Sarah E, 266, 2015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29, Kapaun, Am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1451, Karsten, Alyssa, Kenz, Sarah E, 266, 2015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929, Karwolor, Valai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3091, Kautzman, Ashl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54, Kava, Peyto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19, Kedrowski, Gabriell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9435, Kehson, Veronic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228, Kier, Theresa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4564, Kisirani, Shukuru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288, Kitzan, Leigh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971, Klava, Chels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413, Kollie, Feta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2697, Kollie, Satta, Kenz, Sarah E, 266, 2014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169, Kolstad, Samanth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680, Krebs, Kalen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1924, Krebs, Kat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101, Krebsbach, Madison, Dahms, Shannon Kaye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288, Krogstad, Kimberly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57, Kunz, Moll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1738, LaPorte-Lewis, Forrest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7535, Lackmann, Desi, Kenz, Sarah E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609, Langen, Whitney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2745, Langerud, Katie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280, Larson, Rachel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1448, Larson, Tr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292, Lawrence, Grac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570, Leach, Mar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26, Lehfeldt, Kristen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8404, Leitner, Maddison, , 266, 2014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223, Lemar, Alexandr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940, Lemm, Calli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6401, Lenning, Amanda, Dahms, Shannon Kaye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7425, Levenhagen, Jeremy, Kenz, Sarah E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019, LittleSwallow, Shalan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04, Lohnes, Ashle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802, Lohse, Tana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5625, Long, Breann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4724, Longcor, Makayl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098, Lopes, Tash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47, Lorenzen, Trici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3065, Maanum, Amand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406, Madrigal, Manuel, Dahms, Shannon Kaye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592, Mahad, Katro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7175, McDonough, Nathaniel, , 266, 2015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82, McGough, Zachary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27, McVay, Ashley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007, Medhane, Amh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64, Mendee, Johnett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236, Milbradt, Desire, Kenz, Sarah E, 266, 2015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908, Miller, Hayley, Dahms, Shannon Kaye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2013, Miller, Paig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833, Mohamed, Amin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1654, Mohamed, Mohamed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3002, Mohamud, Hani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1981, Morones, Dyann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7011, Mosbrucker, Taylor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228, Moser, Noell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877, Motis, Destany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2782, Muhumed, Abdisamed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2, Muhumed, Nasro, Haberer, Wanda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7034, Mullins, Christ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035, Nagbe, DaveMart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6891, Nagel, Angel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081, Naplin, Kimberly, Kenz, Sarah E, 266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2739, Nelima, Annet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66, Nelson, Amand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318, Nepal, Hari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9620, Newman, Lea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4961, Ngusa, Samuel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412, Nolan, Tiar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838, Nord, Alex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9882, Norton, LeAnn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3, Ntacobemera, Josephine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979, Obermiller, Mari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3749, Oeltjenbruns, Amanda, Dahms, Shannon Kaye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2394, Ohnstad, Matthew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96, Olson, Mindy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6247, Olson, Sadi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8936, Omar, Naiim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5125, Osman, Sadiyo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46, Overbo, Ashley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230, Palmer, Morga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447, Pantzer, Margaret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92132, Pelowski, Briann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5021, Perales, Veronic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53, Pich-Offerdahl, Heather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1, Pillen, Cassandr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677, Polhamus, Haydeni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009, Pollock, Andrea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5990, Prosser, Maria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944, Prosser, Triste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737, Quaife, Kels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253, Quittschreiber, KayLe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974, Regmi, Geet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342, Reierson, Nicolette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8875, Rein, Amber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109, Rheault, Alexis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771, Ringuette, Joshu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64985, Rios, Marisol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25609, Rodin, Brenna, Hofmann, Sarah Lois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640, Rohrich, Dakotah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5715, Romsdal, Jordy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7816, Rosdahl, Kimberl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3449, Rowell, Jessic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9603, Rude, Jessic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8939, Rum, Sokhavy, Potter, Brenda A, 266, 2011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6543, Sackenreuter, Kayla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9437, Saffa, Jusu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0055, Sager, Madison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9320, Saibu, Marily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0939, Salman, Reza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46462, Sande, Eryn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736, Saye, Grac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2664, Schermerhorn, Tiffan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254, Schilling, Mandi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4408, Schmidt, Brooke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589, Schumacher, Ashl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0, Schwehr, Jessic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360, Sheriff, Jeneb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6645, Shipstad, Emily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460, Shjerve, Desiree, 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5673, Siaway, Aaron, , 266, 2011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6503, Sikdar, Nit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8259, Sire, Samantha, , 266, 2015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165, Slattery, Jason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439, Smith, Adam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704, Solum, Luke, 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213, Soyan, Rowd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390, Spaeth, Taylor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063, Stagner, LesLee, Kenz, Sarah E, 266, 2015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4254, Steinmetz, Sophi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2463, Stickel, Tracy, Stende Miller, Mary Louise, 266, 2014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88, Strandlien, Krist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059, Strong, Kayl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6728, Sturm, Megha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453, Sufi, Hamdi, Stende Miller, Mary Louise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489, Swan, Jak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7683, Swan, Jessic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0985, Swenson, Kendr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03, Tang, Alyss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5657, Tchiekam Melong, Anny Merlyn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743, Thapa, Bir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1144, Thapa, Kamala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5348, Thom-Sesay, Helle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362, Thomas, Amanda, Kenz, Sarah E, 266, 2015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36, Thomasson, Nicole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441, Thompson, Sarah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5190, Thornton, Kaitly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1459, Timsina, Durg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202, Tingelstad, Alexa, MSCTC Veterans Advisor, Center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258, Tommerdahl, Kayl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2622, Tschetter, Reb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664, Tuinstra, Laura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6482, Urie-Hanson, Jaly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5601, Vacura, Lindsey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657, Venisa, Minani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1173, Vera, LeAnn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1272, Vo, Tuongvi, Anderson, Marc David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291, Wade, Kylie, Dahms, Shannon Kaye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820, Waite, Colton, Dahms, Shannon Kaye, 266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7128, Wald, Megan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305, Walton, Jennifer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373, Whiteaker, Gunnar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750, Wiebold, Brittan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565, Wiersma, Paul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9842, Williams, Alexandr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0801, Witlock, Amanda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829, Wold, Garrett, 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247, Woto, Odette, , 266, 20125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W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449, Adamek, Holly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670, Ahrendt, ShaShon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6882, Baur, Arthur, 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769, Boe, Tina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111, Burkman, Candice, Porter, Ann Christine, 268, 2012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31, Eckenrode, Dawn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520, Fah, Kayl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9983, Fletcher, Megan, 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1874, Haman, Alici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5861, Hoeper, Mace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729, Kline, Tany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4, Klovstad, Carly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38, Korfe, Kirstin, LeGare, Amanda Dee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253, Lammers, Jodi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986, Lundquist, Katherine, Breczinski, Christian J, 268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706, Marlow, Kaesh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7635, McCoy, Magae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014, Mertens, Kaylynn, , 268, 2015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927, Middendorf, Maureen, Massie, Joni E, 268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80, Mohs, Sydney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3749, Myers, Reb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159, Peterson, Kayl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294, Rodriguez, Vanessa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804, Saniti, Amand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160, Schwartz, Krystle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3564, Shroyer, Samanth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37, Sigfrid, McKenzi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31, Varnum, Madeline, Winter, Doris A, 268, 20141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D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2563, Madole, April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830, Wolfe, Jennine, , 264, 20145, Mohr, Angie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F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3591, Harlow-Barrows, Noel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8741, Johnson, Vanessa, 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0588, Martinez, Alliso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065, Suaesi, Lotoloto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9793, Waste, Sheryl, Peterson, Bonnie Carol, 142, 20151, Samuelson, Kimberle R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W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46, Hanson, Katelyn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556, Norwood, Angel, , 268, 2015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diologic Technology-AAS (D4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4158, Adams, Anthony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237, Alexander, Nicole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66, Andel, Harle, Brynildson, Penny Jo, 266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046, Baron-Habberstad, Pamel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4721, Barton, Amber, Buboltz, Karen AE, 264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859, Batterberry, Kayla, Brynildson, Penny Jo, 266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2113, Beebe, Chadron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2336, Bellware, Tamar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7691, Bergren, Taylor, Coley, Amy Marie, 1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537, Bibich, Erica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023, Carpenter, Lindsay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5138, Cox, Eric, Coley, Amy Marie, 264, 2015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0711, Erickson, Kevin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7536, Euteneuer, April, Brady Santwire, Colleen Ann, 264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4176, Evans, Stefani, Coley, Amy Marie, 266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5533, Fiemeyer, Sarah, Coley, Amy Marie, 264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659, Flaten, Tara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0557, Fradet, Megan, Brady Santwire, Colleen Ann, 442, 20153, Coley, Amy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7309, George, Breanna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2186, Gordon, Ashley, Coley, Amy Marie, 264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37, Hansen, Christian, Brady Santwire, Colleen Ann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3797, Hanson, Daniel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877, Harthan, Thomas, Brady Santwire, Colleen Ann, 264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405, Hebel, Brittany, Coley, Amy Marie, 264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1287, Henning, Amanda, Coley, Amy Marie, 264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2286, Hill, Jordan, Brady Santwire, Colleen Ann, 142, 2015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3125, Horsager, Ali, Coley, Amy Marie, 264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01, Hovet, Alyssa, Coley, Amy Marie, 264, 2013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134, Husk, Destiny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84, Jampsa, Jade, Coley, Amy Marie, 1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901, Jefferson, Elise, Coley, Amy Marie, 264, 2015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952, Jepson, Dana, Coley, Amy Marie, 264, 2011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51, Johnson, Jessica, Brady Santwire, Colleen Ann, 264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39, Keenan, Kristin, Brady Santwire, Colleen Ann, 264, 2015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981, Kluenenberg, Shantel, Brady Santwire, Colleen Ann, 264, 2014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4465, Koltes, Angela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1293, Krause, Ashley, Brady Santwire, Colleen Ann, 264, 2015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92, Leu, Melissa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478, Loepp, Renae, Coley, Amy Marie, 266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4991, Mattocks, Jacob, Brady Santwire, Colleen Ann, 264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988, McDonald, Allyson, Coley, Amy Marie, 266, 2014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683, Meissner, Kelli, Coley, Amy Marie, 266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280, Meyer, Megan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94, Mueller, Ariel, Coley, Amy Marie, 264, 2014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680, Musolino, Angie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272, Nelson, Kaylah, Coley, Amy Marie, 266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672, Otto, Stephen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253, Peterson, Ashley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95, Peterson, Sandra, Coley, Amy Marie, 264, 2015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1, Pillen, Cassandra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1688, Putzke, Allyson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13, Radtke, Christie, Coley, Amy Marie, 266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52, Reilly, Sara, Brady Santwire, Colleen Ann, 264, 20153, Coley, Amy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291, Rose, Heather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710, Rubink, Kelsey, Brady Santwire, Colleen Ann, 264, 2015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9, Schroeder, Courtnay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478, Sellin, Sadie, Brady Santwire, Colleen Ann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285, Squires, David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7903, Stoddard, Kari, Brady Santwire, Colleen Ann, 264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786, Taylor, Angela, Brady Santwire, Colleen Ann, 266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6951, Thelen, Ashley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08, Underhill, Mareena, Coley, Amy Marie, 1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3545, Weltz, Stephanie, Coley, Amy Marie, 264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098, Weyer, Laura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183, Zarbok, Myranda, Coley, Amy Marie, 264, 20143, Brady Santwire, Colleen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diologic Technology-AAS (I4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1320, Anderson, Anna, Brady Santwire, Colleen Ann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082, Bartness, Kaylee, Coley, Amy Marie, 266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6394, Carlson, Brittany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897, Erb, Abigail, Coley, Amy Marie, 442, 2015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338, French, Melissa, Brady Santwire, Colleen Ann, , 2012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7116, Gesell, Brianna, Coley, Amy Marie, 442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692, Glander, Kelly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4479, Gordon, Cassandra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978, Kashmark, Heather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08, Keller, Samanth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3041, Kreller, Ev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7736, Lavin, Sar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2758, Lockwood, Jamie, Coley, Amy Marie, 442, 2015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3687, Mann, Brooke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0478, Mayer, Jamie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8190, McKay, Heather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580, Mehl, Savanna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681, Melquist, Bethany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825, Mickelson, Kayl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380, Morse, Meliss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255, Nersten, Kelsey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6690, Pamintuan, Remrich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3357, Peah, Peaches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239, Peterson, Sholaun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7896, Roemmich, Candac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3117, Rosenfeldt, Tori, Coley, Amy Marie, 442, 2015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121, Sandahl, Taylor, Coley, Amy Marie, 442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9, Schroeder, Courtnay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7605, Selander, Shon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08, Shambaugh, Megan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7022, Soutor, Adrian, Coley, Amy Marie, 442, 2015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062, Torres, Meliss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105, Vagts, Melanie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2964, Wass, Kristen, Coley, Amy Marie, 442, 20145, Brady Santwire, Colleen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frigeration &amp; Air Condition-Diploma (M4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9252, Bolin, Wyatt, Maloney, Todd M, 266, 2015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7267, Dooley, Lucas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906, Durbin, Gage, Maloney, Todd M, 266, 20145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5017, Ferrara, Anthony, Maloney, Todd M, 266, 2015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731, Gregoire, Isaac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729, Guida, Jordan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5512, Hackler, Montro, Maloney, Todd M, 266, 2015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835, Hanson, Derek, Maloney, Todd M, 266, 2015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486, Hayden, Jacob, DeJong, Travis J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225, Hopper, Robert, Maloney, Todd M, 266, 2015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3244, Johnson, Garrett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960, Lidenberg, Justin, DeJong, Travis J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611, Manning, Jason, DeJong, Travis J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8708, Miller, Brian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76, Miller, Colt, Maloney, Todd M, 266, 2015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6659, Miller, Cory, Maloney, Todd M, 266, 2015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22, Moe, Jared, DeJong, Travis J, 266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786, Pulsinelli, Tanner, Maloney, Todd M, 266, 2015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1639, Roberts, Zachary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89, Soiseth, Alex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118, Somdahl, Charlie, Maloney, Todd M, 266, 2015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457, Wieler, Paul, Maloney, Todd M, 266, 2015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8583, Wolf, Tristan, DeJong, Travis J, 266, 20151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gn Language Interpreter Prep-AAS (M25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2131, Barr, Tyler, , 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333, Beadle, Kim, , 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101, Benke, Rebecca, , 266, 2014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0134, Bentley, Brittney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129, Carney, Jessica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612, Dunkley, Lori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9278, Dyrstad, Jon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3453, Eide, Erik, , 266, 2014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046, Ficenec, Zachary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3930, Finck, Brandon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700, Howe, Kali, Hilton, Kristi Mari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903, Johnson, Alixandra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4823, Kracht, Kaylie, , 266, 2013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8487, Kvale, Jenna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7736, Ladwig, Danielle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8599, Lees, Alexandra, , 266, 2014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247, Lisk, Renae, Hilton, Kristi Mari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7404, Lunde, Sally, Hilton, Kristi Marie, 266, 2015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167, Machtell, Kaylah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167, Machtell, Kaylah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5934, Manske, Rebecca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425, McMillan, Marydis, Hilton, Kristi Mari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738, Meyer, Mariah, Hilton, Kristi Mari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756, Muehlbauer, Melissa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9525, Panek, Katelyn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54, Perhus, Jill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893, Peyerl, Jessica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0692, Pizzala, Calla, Hilton, Kristi Marie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502, Poehls, Samantha, Burns, Michele Elizabeth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2355, Pohl, Kelly, Hilton, Kristi Marie, 266, 2015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347, Prestegord, Jazzmyn, Burns, Michele Elizabeth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775, Qualley, Rachel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511, Rieke, Rachel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3967, Robinson, Sara, , 266, 2014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631, Schurman, Jill, Kenz, Sarah E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254, Stephens, LaToya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8245, Stong, Kiana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8503, Swanson, Erica, , 266, 2015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4632, Volden, Christina, , 266, 20145, Hilton, Kristi Mar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ided (F7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74582, Spicer, Jacob, , 142, 2015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D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260, Bakke, David, , 264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8676, Boyd, Samantha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822, Breidenbach, Jesutine, , 266, 2015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94991, Fagerlie, Alexis, , 264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601459, Kertscher, Becky, , 264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0959, McGregor, Hannah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6055, Munger, Shelby, , 264, 2015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55, Swiers, Jacob, Buboltz, Karen AE, 264, 20145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F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607635, Aulds, Ruth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79544, Carriere, Justin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9018, Embretson, Deborah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283, Hamrun, Ken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4297, Hanson, Dale, , 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091, Harthun, Brittany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329, Heidorn, Noah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69251, Hofland, Kassondra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95154, Horak, Jeffrey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83975, Howe, Dawn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9264, Johnson, Patricia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95171, Kaminski-Horak, Jennifer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611159, Kavanaugh, Tanya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1164, Kilde, Susan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451347, Loomer, Jennifer, , 142, 2015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1837, Melberg, Keith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754, Mikkelson, Carol, , 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2200, Morgan, Ingrid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8360, Olson, Stephanie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6050, Peters, Tia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94067, Puetz, David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392, Sanderson, Stephan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0817, Schaller, Richard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90005, Schell, Hannah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616, Schlomann, Sara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87338, Sell-Lindgren, Renae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8779, Tatro, Alta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0773, Taylor, Sharon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406, Wahlin, Marlen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91, Wheeler, Joshua, , 142, 2015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9563, Worner, James, , 142, 2015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I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04879, Agbator, Akenzu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422, Aghayere, Eghos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2386, Ahlgren, Jakob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5242, Anderson, Preston, , 442, 2015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75219, Arend, Francis, , 4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380, Atadja, Rivk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9563, Beighley, Valerie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2843, Booth, Lori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39, Borowski, Emil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368, Cameron, Adam, , 442, 2015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37, Curtis, Toby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2674, Davis, McKenzy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6713, Davison, Lann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4995, Doyle, Keeli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6497, Englund, Sar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12257, Evans, Abigail, , 4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0413, Fishell-Nieland, Katharine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37074, Goracke, Samuel, , 142, 2015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7049, Griffen, Tiffany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457, Hardel, Stephanie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305, Haugen, Jacob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0228, Hoffman, Adam, , 442, 2015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3709, Hoffmann, Andre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771, Hommerding, Jennifer, , 442, 2015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1908, Jacobsen, Katelyn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30704, Jelinski, Roxanne, , 442, 2015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915, Jenks, Jenn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8087, Kirwin, Margaret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9745, Landrum, Christin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8016, Lucas, Marilyn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0296, Marthaler, Andre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6503, Melgaard, Kelsey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5001, Messner, Brad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9739, Moline, Annik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7424, Moran, Abby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3468, Neadeau, Ogem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633, Nketiah, Salomey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51273, Ortner, Tar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0813, Parisien, Monique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2278, Rank, Jacquelyn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353, Rapacz-Van Neuren, Abby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8427, Robertson, Donn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9279, Rochford, Matthew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6177, Rosentreter, Michael, Campion, Alyssa M, 442, 2015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1077, Schultz, Joanne, , 442, 2015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61270, Seeger, Josclyn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3537, Sparks, Amy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9923, Sundby, Brittni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96001, Sundine, Ann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0520, Tipp, Erika, , 442, 2015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16, West, Erica, , 442, 20153, Campion, Alyssa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M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6545, Ahmed, Abshir, , 266, 2015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873, Anderson, Kember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47424, Barth, Stacy, , 142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93316, Borud, Ari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2043, Brant, Cheryl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4209, Brown, David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445912, Brudwick, Macey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8050, Burnside, Stephanie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8024, Chatelain-Gress, Sarah, , 266, 2015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34, Daeuber, Jonatha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05, Farinacci, Chad, MSCTC Veterans Advisor, Center, 266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7972, Gast, Jeffrey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75842, Harrison, Danie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6864, Houle, Shannon, , 266, 2015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12297, Jones, Christina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76615, Knapper, Diandra, , 266, 2015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80234, Lee, Schuyler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56817, Loscheider, Joanie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80543, Michener, Courtney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9505, Olsen, Lauren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84475, Olson, Anthony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841, Olson, Elizabeth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67909, Pagnac, Bennett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94232, Podolak, Laura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4437, Potter, Krist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2920, Renner, Ruth Ann, Teneyck-Stafki, Susan D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0160, Ripplinger, Scott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692, Rydell, Paul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7006, Schultz, Tann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784, Sperling, Ry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90665, Strogoteanu, Ana, , 266, 2015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6237, Twiss, Brittany, , 266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469884, Volk, Pammela, , 266, 2015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W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9447, Beach, Tina, , 268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74227, Beatty, Phillip, , 268, 2015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053, Hammes, Emily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72318, Karsch, Kimberly, , 268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90007, Maki, Ashley, , 268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592939, Nelson, Kayla, , 268, 2015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2, Roggenkamp, Evan, , 268, 20153, Szczech-Johnson, Janet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rtual Office Professional-Certificate (I03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841, Guthmiller, Jason, Goltz, Christopher A, 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0415, Rantala, Erica, , 442, 2015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7449, Rieppel, Pamela, , 442, 2015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691, Rudh, Kari, , 442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1803, Skoog, Yvonne, , 442, 2015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585, Tursso, Robin, Lacher, Marcus J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2081, Unger, Randall, , 442, 20145, Lacher, Marcus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sual Art-AFA (F79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3521, Buseth, Blayze, Cox, John Charles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42, Curtis Langlie, Sandra, Cox, John Charles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815, Jevne, Gaige, Cox, John Charles, 142, 2015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962, Johnson, Michael, Porter, Ann Christine, 142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18193, Ross, Rahsaan, Cox, John Charles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36725, Survis, Justus, Cox, John Charles, 142, 2015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7411, Thompson, Trey, Cox, John Charles, 142, 20153, South, Nancy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 - Diploma (I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627, Degidio, Charlene, Bocnuk, Cheryl L, 266, 20133, Hintermeister, Melissa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D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68, Danks, Karen, Tharaldson, Brent A, 264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43, Erickson, Michael, Tharaldson, Brent A, 264, 2012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9422, Goodwin, Tracy, Bocnuk, Cheryl L, 264, 2014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556, Naddy, Tyler, Bocnuk, Cheryl L, 264, 20141, Tharaldson, Brent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9930, Cauwels, Jeffrey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8484, Covington, Tori, Tharaldson, Brent A, 442, 2012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2675, Elofson, David, Tharaldson, Brent A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469, Evegan, Loretta, Bocnuk, Cheryl L, 442, 20145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1243, Folk, Zachary, Bocnuk, Cheryl L, 442, 2015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3899, Fontana, Josie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356, Fuchs, Ginger, Tharaldson, Brent A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995, Gerhold, Britney, Johnson, Robert P, 266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2355, Holmer, Brody, Flaskerud, Debra L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54713, Jacobs, Timothy, Tharaldson, Brent A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409, Johnson, Jenna, Tharaldson, Brent A, 442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1046, Johnson, Jennifer, Tharaldson, Brent A, 442, 2015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8946, Jones, Bobbie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1468, Litzau, Alicia, Tharaldson, Brent A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4534, Mousseau, Mark, Tharaldson, Brent A, 442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992, Nagy, Susan, Tharaldson, Brent A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248, Newkirk, Morgan, Tharaldson, Brent A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8889, Paul, Crystal, Tharaldson, Brent A, 442, 2015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7735, Puttbrese, Wade, Tharaldson, Brent A, 264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469, Rambow, Melissa, Tharaldson, Brent A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1247, Skandaliaris, Kayla, Tharaldson, Brent A, 442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94, Sorum, Joseph, Tharaldson, Brent A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44998, Stone, Allyson, Tharaldson, Brent A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0661, Thao, Khong, Tharaldson, Brent A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359, Thorson, Kenneth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617, Wardwell, Brian, Flaskerud, Debra L, 442, 20135, Bocnuk, Cheryl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D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5687, Goffin, Athena, Tharaldson, Brent A, 264, 20153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5566, Armstrong, Gerald, Tharaldson, Brent A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0529, Belfiore, Alana, Tharaldson, Brent A, 266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072, Block, Meaghan, Tharaldson, Brent A, 442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70, Kuball, Keely, Tharaldson, Brent A, 266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358, Lien, Steven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842, Noble, Kenneth, Flaskerud, Debra L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572, Ollah, Sandra, Tharaldson, Brent A, 442, 2014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500, Raether, Jennifer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5746, Sagal, Muktar, Tharaldson, Brent A, 266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394, Senger, Mark, Tharaldson, Brent A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908, Simons, Stella, Massie, Joni E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0479, Skavlem, Chelsey, Tharaldson, Brent A, 442, 2015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2894, Tyagi, Ashley, Tharaldson, Brent A, 266, 20135, Bocnuk, Cheryl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ampus ClgHS (ICHS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4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09, Aho, Le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6, Ament, Landon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72, Anderson, Parke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51, Anderson, Rylee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82, Anderson, Thom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1, Aranda, Maris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76, Bachmann, Hess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854, Barlund, Kenn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98732, Barry, Zachary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28, Barvels, Amber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0, Bates, Eva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4, Bauck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79, Bauer, Desir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80, Bellefeuille, Bra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81, Bellefeuille, Je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121, Berg, Jak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7, Biggerstaff, Mar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4, Biksen, Sydne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12, Bjorndahl, Kate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858, Blauert, Briann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68, Borchardt, Quinton, Bieniek, Jennifer J, 4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11, Bortnem, Mal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7, Brooks, Ka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5882, Brunson, Kristi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85, Buhr, Mol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5899, Bunde, Sar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0, Byer, Byron, Adamczyk, Megan R, 4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2, Byer, Molle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80, Cain, Kee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4, Callahan, Iv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8, Carlson, Ash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2, Christensen, Sa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698, Cochran, Aide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41, Cochran, Meredit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98, Coffey, Nick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441, Cornish, Kathryn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2650, Cossette, Kend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971, Crabb, Sterling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695, Crow, Roya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0, Currier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46, Dagen, Rebekk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970, Dailey, Tha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4, Danielson, Mar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67, Daubenspeck-Weaver, Zachary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8988, Davey, Cass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51, Deltener, MiKayl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9, Desjarlais, Joshu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18, Detloff, Emm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6, Donahue, Maranda, Adamczyk, Megan R, 4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2, Eckman, Tyler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1, Ellefson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14, Ellefson, Mi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0, Erickson, Jeffer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39, Erickson, Wesley, Adamczyk, Megan R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9, Esala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41, Felker, Aaron, , 142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2, Fenske, Bethany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58, Finkelson, Zo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0, Fischer, Dev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2, Flanigan, LeA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70, Fossan, Dakota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0, Franze, Erik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698, Frisch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8, Fuchs, Ma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7, Gabrielson, Alyss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5902, Geiser, Samanth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70, Giefer, Jocely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42, Goode, London, Brynildson, Penny Jo, 266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4, Groth, Ha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73, Gullickson, Shania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90, Gustafson, Justic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7709, Haabala, Jaym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03, Haarstad, Annabel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6, Haberman, Luc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991, Hagerty, Kels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17, Halverson, Nath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8, Haman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37, Hamman, Mirand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643, Hanebuth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307, Hansen, Becca, Concurrent, 4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21, Hanson, Annett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575, Harms, Jord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6, Haugrud, Tann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2, Hendrickx, Theodor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6, Henrickson, Haley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703, Hershberger, Jilli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06, Hesse, Michaela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54, Hiemenz, Tabbitha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53, Highness, Grac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58, Higley, Sabrina, 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47, Hoeft, McKenz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077, Hultz, Shar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969, Huttunen, Courtn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0, Iversen, Madel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337, Jacobson, Miriy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01, Jepson, Grant, Adamczyk, Megan R, 4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6, Jirik, Col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02, Johnson, Anna, Adamczyk, Megan R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13, Johnson, Arian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03, Johnson, M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52, Johnson, Rebek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83, Jordan, Cassandra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51, Jorschumb, Kat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5, Karlberg-Steer, Alexis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7713, Kastner, Kaitl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06, Keranen, Michelle, Concurrent, 442, 2015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6, Keskitalo, Made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2, King, Am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25, King, Haile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2, Klemetson, Alay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08, Klemm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3, Koenig, Aust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11, Kreft, Hai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9312, Kubiak, Josie, , 442, 2014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9, Kupfer, Nich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58, LaFayette, Brean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87, LaRue, Emma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0, Laddusaw, Brittan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14, Larsen, Jordy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35, Leaf, Kian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7, Lee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30, Lepper, Lindsey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4, Lien, Gracie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18, Loebrick, Alliso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0, Lundstrom, Sar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2, Maijala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1, Malstrom, Garrett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9, Matson, Dakot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8, Mattfeld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11, McCamant, Hol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59333, McClain, Whitn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07, Meer, Grac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17, Mehlhaf, Co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4, Merickel, Madi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57, Meyer, Dyl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42, Meyer, Se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174, Mickelsen, Kyle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59, Mickelson, Brad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4, Mies, Anna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49, Mies, Thom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3, Milligan, Loga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0, Moe, Autum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67, Montgomery, Cod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12, Morgan, Kaitl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28, Nelson, DeForrest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0, Nelson, Devi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28, Nelson, Meliss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89, Ness, Chelsy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17, Nguyen, Nath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64, Nibbe, Log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47, Norman, Dal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5, Novak, Mar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91, Odens, Beth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11, Olson, Arie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5, Olson, Ash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1480, Olson, Blak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52, Olson, Darby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47, Olson, Kaitlyn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57, Olson, Olivi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8, Omberg, Dill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4, Orpen, Laur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19, Oswald, Hail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21, Oswald, Mad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2, Palmer, Trista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59, Paulson, Bryce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8, Perala, Ev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60, Peterson, Reed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9, Pettow, Chan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23, Pihlaja, Doroth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25, Pihlaja, William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1, Pikula, Karl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53, Quittschreiber, Mega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9, Ralston, Gran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95, Ras, Abbigai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1, Rathcke, Irelynd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28, Reishus, Kell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09, Rikhus, Austin, Miller, Dennis M, 266, 20131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03457, Risbrudt, Drew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3, Roberts, Jord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30, Roble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08, Rockwell, Ren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32, Rodeman, Shelb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9, Roen, Breanna, PSEO on campus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9, Rogness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34, Rue, Madelain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8, Rutten, El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2, Sabolik, Kierst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0, Salo, Kor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7, Samuelson, Alex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98, Saxton, Gavin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38, Schilling, Meliss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5470, Schneidermann, All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8, Scholten, Abb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9, Schwartz, Alexander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16, Schwartz, Andre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5, Seidel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37, Sellin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596, Siiro, Jacob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59, Smedsrud, Debor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588501, Smith, Hann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68, Smith, Kati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446, Snyder, Madison, Concurrent, 268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28, Solum, Rachel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7, Sonsalla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7, Sperr, Abby, Concurrent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39, Stark, Hailey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8, Steichen, Benjamin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8, Sternberg, Lindse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9, Streeper, Calvi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0, Tangen, Matthew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2, Tappe, Josi, Adamczyk, Megan R, 4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72906, Tellers, Thomas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86865, Thoennes, Mitchell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88654, Thormodson, Adam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3, Thorp, Roge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3, Thorson, Karlea, PSEO on campus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4, Torma, Austin, Concurrent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7056, Vail, Anni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62, Van Den Eykel, Kyliegh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204, Van Santen, Madison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3, VanErp, Petri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3, Veldhouse, Alis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8, Voge, Erin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7, Wacker, Caitlin, Adamczyk, Megan R, 4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39, Wake, Charlto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9, Walthers, Kylie, Concurrent, 142, 2015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15641, Wander, Lauren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77716, Warren, Rene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8, Waskosky, Theodore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3, Weber, Samu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4, Wegscheid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40, Wendt, Sarah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45, Whitten, Chloe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4, Wiese, Taylor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6607, Williams, Jack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8, Winter, Ann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50390, Witt, Sharnea, Adamczyk, Megan R, 142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9, Woodman, Makenzie, Adamczyk, Megan R, 142, 2015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43, Wurst, Kaitlyn, Hofmann, Sarah Lois, 264, 2015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2, Wutzke, Taylo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3, Zick, Cheyann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69727, Zimmerman, Jay, Adamczyk, Megan R, 142, 20153, Concurren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duplicated headcount): 75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Total</w:t>
      </w:r>
      <w:r>
        <w:rPr>
          <w:rFonts w:eastAsia="Times New Roman" w:cs="Times New Roman" w:ascii="Times New Roman" w:hAnsi="Times New Roman"/>
          <w:sz w:val="24"/>
          <w:szCs w:val="24"/>
        </w:rPr>
        <w:t>: 6204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 Repor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2014-09-1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 Clerk-Diploma (D015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8016, Jackson, Shenoa, Lacher, Marcus J, 264, 20135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 Clerk-Diploma (M0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228, Heurung, Alison, , 442, 2014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D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494, Askelson, Miranda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392, Erickson, Kraig, , 264, 2014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578, Gartner, Abigail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855, Hill, Garret, Lundborg, Shelley Kay, 266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164, Hisgun, Seth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500, Klein, Tiffany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463, Meyer, Randi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517, Miedema, Jolee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687, Scott, Orli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8820, Shaffer, Ann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7, Solberg, Ashley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312, Soyring, Lynsey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278, Strehlow, Heather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87, Villebrun, Debbie, , 264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770, Wesbrook, Kerlis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8754, Wilson, Tricia, Nelson, Mark Anthony, 264, 20135, Buboltz, Karen 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I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0336, Armstrong, Kasee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303, Arthur, Jeannie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472, Azure, Tony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707, Bauer, Nicol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2752, Bengtson, Amb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9144, Booe, Rebecca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6440, Brownlee, Kayla, , 442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0881, Chastek, Lori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50, Danberry, Justi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6862, Doeden, Kimberle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52015, Dooley, Deann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623, Folstrom, Matthew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265, Gietzen, Nicole, , 442, 2014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3238, Harding, Jaymes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39920, Hayes, Heather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5266, Hendricks, Skyler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069, Hermanson, Mardel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129, Huhta, Rebecca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361, Kine, Amy, , 268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54, Kjono, Tiffany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1029, Kopperud, Amy, , 442, 2011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765, Kor, Amy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251, Lepinski, Kare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36, Marsalek, Jessica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549, Nelson, Cheryl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047, Pederson, Melissa, , 1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688, Plautz, Shawn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231, Pulczinski, Austi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150, Saenger, Trista, Massie, Joni E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105, Schlauderaff, Stephanie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1, Snyder, Melind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046, Storey, Tin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742, Urlacher, Jodi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832, Wixo, Kayla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0691, Zutz, Kari, , 442, 2014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M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599, Al Saegh, Maytham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706, Anderson, Amber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393, Beckman, Dyl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6504, Bhattarai, Deo, Baker, Adam Joseph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955, Bhattarai, Lok, Brynildson, Penny Jo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248, Citrowske, Blake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8155, Dahal, Ramesh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7264, Dahirow, Sumaia, Massie, Joni E, 266, 2014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508, Dennis, Jackie, Stigen, Nancy E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85, Fakhri, Samim, Stigen, Nancy E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83, Fuka, Christopher, Keller, Brian A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5020, Ghimirey, Narayani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5865, Grzadzielewski, Brittan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365, Jacobs, Amanda, Kaiser, Lynn Renee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769, Kantola, Jennea, Field, Marla C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522, Kent, Ashlie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17846, Knapper, Debra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96, Kurtti, Jordan, Baker, Adam Joseph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6946, Lindquist, Amy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84, Lutgen, Lara, , 266, 2011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514, Morgan, Erika, 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74, Nephew, Tasha, Stigen, Nancy E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83, Ness, Paul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65, Nguyen, Ngoc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8155, Olson, Miranda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617, Omdahl, Chelsey, Baker, Adam Joseph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246, Osman, Faiso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038, Patzer, Benjami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1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165, Radtke, Amanda, , 266, 2013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247, Rothschadl, Desiree, 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9860, Sawler, Samue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908, Smith, Kevin, , 266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782, Sowers, Samantha, Stigen, Nancy E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439, Van Dyke, Bradly, MSCTC Veterans Advisor, Center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870, Weisbeck, Alys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6361, Wietzema, Filecia, , 266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S (F7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14, Conrad, Kimberly, , 142, 2012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272, Hasse, Me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26618, Haugen, Brittney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89, Hunter, Lyn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6372, Larson, Lawrenc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043, Mahrer, Christine, 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0038, Otlo, Court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138, Permann, Hilar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49049, Prior, Lynd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654, Rintala, Caitlyn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282, Vestol, Erik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1332, Zickur, Emily, , 142, 20125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S (I7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0016, Beyer, Sarah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833, Bloom, Kimberly, Massie, Joni E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133, Coggins, Aaron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7521, Curtis, Leslie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816, Fiechtner, Todd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6585, Gray, Rhonda, , 4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68, Heruth, Lacey, MSCTC Veterans Advisor, Center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183, Isaman, Natasha, Patrick, Judy A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66, Kahnke, Natasha, Haagenson, Loren M, 442, 2014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579, Murphy, Emily, Massie, Joni E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1590, Paulzine, Stace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8788, Pickle, Shawna, Nelson, Mark Anthony, 442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0157, Quade, Justi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18, Svihl, Marissa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0661, Thao, Khong, Tharaldson, Brent A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8856, Warren, Rave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558, Williams, Allan, Patrick, Judy A, 442, 20141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D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287, Tate, Jacqueline, , 264, 2014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I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3726, Astle, Penni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9438, Barnett, James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368, Galasso, Stacy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5310, Hahn, Stacie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549, Hensrud, Laura, Patrick, Judy A, 1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68, Heruth, Lacey, MSCTC Veterans Advisor, Center, 442, 2013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957, Venske, Ashley, , 442, 2014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M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8862, Backlund, Dillan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0016, Beyer, Sarah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359, Erickson, Riley, Stigen, Nancy E, 266, 2012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70906, Kappes, Alex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374, Martell, Anna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460, Mohamed, Abubakar, , 266, 20123, Baker, Adam Josep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560, Passawe, Mustaph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8856, Rueda De Leon, Amanda, , 266, 20143, Baker, Adam Josep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Assistant-AAS (M0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8677, Boyd, Breanna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280, Fox, Julie, , 266, 2013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255, Gietzen, Mary, 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814, Hoffman, Theresa, Fjeld, Dixie L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229, Kile, Cynthia, Wiecks, Jana K., 266, 2012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5797, Krueger, Shelby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673, Lewis, Amanda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908, Nelson, Paige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018, Prischmann, Kayla, 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41, Ripplinger, Donna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2413, Smith, Jessica, , 266, 20143, Ward, Carrie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Management Technology-AAS (D03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0400, Bement, Alecia, , 264, 2009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9777, Boudreau, Angela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395, Brock, Brittney, , 264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8016, Jackson, Shenoa, Lacher, Marcus J, 264, 2012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515, Jenson, Tamara, , 264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3, Krause, Abigail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612, McCloskey, Lindsey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84, Prindle, Tiffan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853, Snelson, Lindsey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497, Viergutz, Shawn, , 264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4258, Yliniemi, Lesley, , 264, 20125, Lacher, Marcus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Support-Diploma (M53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397, Limerick, Elah, , 266, 20141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0191, Nagel, Tyle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85684, Rodger, Timoth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66, Wohlers, Danielle, Pladson, Kristie Geraldine, 266, 20133, Peltier, Robin Theres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ult Special (F7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9462, Caswell, Ramona, none no advisor issued, 142, 20093, Caswell, Ramona L. Johnso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merican Sign Language Studies-Cert (M2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394, Cole, Shawna, Haagenson, Loren M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720, Daniely, Asi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705, Orth, Li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31, Soucy, Michelle, Shumake, Crystal K, 266, 20143, Wiecks, Jana K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rchitectural Technology-AAS (D03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60, Amaya, Tyler, Nansen, Gary Lee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8099, Anderson, Matthew, , 264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454, Andvik, Christian, 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563, Ellingson, Dane, , 264, 2012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46, Farley Jr, Monte, , 264, 20141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893, Gossell, Kaitlyn, 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758, Lundon, Amanda, , 264, 2013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2115, Pomerico, Jeffre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003, Schultz, Patrick, Roberts, Randy R, 266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743, Templeton, Meghan, 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265, Walton, Dylan, , 264, 2013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082, Wilkie, Danielle, , 264, 20143, Roberts, Randy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 Body Collision Technology-AAS (D0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282, Heminsley, Michael, Rosell, Brian L, 264, 20143, Wiese, Gerald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 Body Collision Technology-Diploma (D0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933, Barker, Tracy, Rosell, Brian L, 264, 2014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981, Boutiette, Brandon, Rosell, Brian L, 264, 2014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2640, Bruce, Connor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181, Diaz, Carlos, South, Nancy Kay, 264, 2013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155, Hanson, Isaac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9, Hedlund, Michael, Rosell, Brian L, 264, 2014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508, Hendricks, Brendan, Rosell, Brian L, 264, 2014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032, Karkinen, Michael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40, Knickrehm, Joshua, Rosell, Brian L, 264, 2014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68, Riva, Michael, MSCTC Veterans Advisor, Center, 264, 20135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3, Stanbrough, Jacob, Ullmer, Mike W, 264, 20143, Reisenauer, Kent Jam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AAS (D0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251, Bowerman, Nickolas, Moeller, Michael, 266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641, Davis, Skye, Griffin, Joseph A, 264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2735, Diaz Nava, Martin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15, Hanson, Kristopher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000, Liebelt, Matthew, Miller, Dennis M, 264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4148, Sinclair, Stephen, , 264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AAS (M0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3305, Adhikari, Yadhu, , 266, 2013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083, Al-Ithawi, Zaid, Brynildson, Penny Jo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74, Ali, Honer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6067, Allen, Zachar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136, Anderson, Tyler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3992, Bye, Kenneth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73, Christensen, Sean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8884, Colvin, Paul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432, Culp, Erik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304, Dahl, Bo, Mohn, Shannon Dale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886, Fezler, Deven, 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9048, Franklin, Cole, Ripplinger, Scott C, 266, 2013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5118, Gerlach, Luk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49574, Hamm, Dustin, Ripplinger, Scott C, 266, 20135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6480, Hopper, Dennis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3913, Johnson, Lucas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469, Johnson, Tyler, Lutgen, Emily R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509, Kernan, Casey-Joe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9718, Kraft, Tylor, Ripplinger, Scott C, 266, 20141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766, Kytonen, Jordan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182, May, Christopher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26, Nygaard, Dylan, Ripplinger, Scott C, 266, 2014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2755, Ott, Erik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2726, Ovbiebo, Martins, Ripplinger, Scott C, 266, 2013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169, Streed, Nathan, Ripplinger, Scott C, 266, 20135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9187, Tamang, Milan, Mohn, Shannon Dale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641, Thompson, Alexander, Ripplinger, Scott C, 266, 20143, Miller, Dennis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Diploma (D0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4827, Annette, Jeffrey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190, Botzet, Michael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466, Gritz, Matthew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3644, Grossman, Seth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0688, McLaughlin, Cod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1997, Molacek, Alexander, Moeller, Michael, 264, 20135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936, Papenfuss, Dylan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7230, Strehlow, Kelsey, Moeller, Michael, 264, 20143, Griffin, Joseph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Diploma (M0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186, Brown, Joshua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4852, Buchanan, Cody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400, Lugo, Jesse, Mohn, Shannon Dale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9225, Njos, Blake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09, Rikhus, Austin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04, Rosdahl, Ryan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602, Sapkota, Badri, Mohn, Shannon Dale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718, Thompson, Devan, Ripplinger, Scott C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473, Veldhuis, Alex, Mohn, Shannon Dale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5475, Western, Chanc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4960, Zinke, Joshua, Miller, Dennis M, 266, 20143, Mohn, Shannon Dal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logical Sciences-AS (F7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712, Chock, Laura, Breczinski, Christian J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401, Evenson, Samanth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168, Krull, Kyle, Bieniek, Jennifer J, 142, 2014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2912, Payne, Jorda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738, Schaller, Blaine, , 142, 2014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logical Sciences-AS (M7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2669, Agre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034, Al-Abase, Nou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0694, Ali, Shuhub, , 266, 2013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8496, Allen, Courtney, , 266, 2014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0504, Anderson, Rebecca, , 266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3497, Bates, Taylor, , 266, 20135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933, Birch-Wilson, Kell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1746, Boelter, Matthew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433, Bowman, Tammy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2347, Bredahl, Taylor, , 266, 2014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6204, Brekkestran, Mirand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1522, Brock, Kaitlynn, , 266, 2011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75, Chisholm, Shahnee, , 266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4169, Dockter, Angela, , 266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395, Faber, Rick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2783, Foell, Wayne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7252, Frank, Li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633, Gatea, Neamat, Lutgen, Emily R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448, Ham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73, Hamner, Ashley, , 266, 20141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3962, Hample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465, Harms-Bremer, Seth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497, Huber, Jordan, , 266, 2013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5388, Ibrahim, Mohamed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1042, Johnson, Michaela, Lamey, Camelia S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7831, Khavari, Samaneh, Anderson, Marc David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970, Lipson, Timothy, , 266, 20141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6578, Mohamud, Sua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3457, Nguyen, Lu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9090, Nizeyimana, Jean De Dieu, , 266, 2013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05, Olson, Shantell, , 266, 2014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80, Perez, Laura, Petermann, Shana 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768, Prue, Ashley, Lebahn, Marilynn A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399, Quittschreiber, Lisa, , 266, 2014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1136, Rasmussen, Seth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556, Salah, Daniel, Lutgen, Emily 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5521, Soliba, Ndihoreye, , 266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9880, Streifel, David, , 266, 20135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5498, Suiter, Chas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09, Ward, Taner, Anderson, Marc David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392, Watanabe, Sanekazu, Burns, Michele Elizabeth, 266, 2014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34, Weiler, Meg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7603, Williams, Travis, , 266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technology (M69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44148, Mertens, Zachery, , 266, 20123, Petermann, Shana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3532, Sleyman, Ibrahim, , 266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Administration-AAS (F75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910, Arnold, Hunt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2575, Cole, Shaquil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059, Dunston, De'Shawn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1761, Frobuccino, Anthon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903, Gullickson, Justi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50, Johnson, Christop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6644, Louis, Kali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59257, McDermott, Jennif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7711, Sullivan, Cart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7015, Williams, Willie, , 1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Administration-Certificate (F75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636, Marlow, William, , 142, 20143, Loveland, Richard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AAS (D0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43, Berttunen, Nicole, , 264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218, Christensen, Charles, , 264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361, Clark Jr., Kevin, , 264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1632, Dunbar, Ja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088, French, Carolyn, , 264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7724, Harrington, Jo, Parker, Anthony J, 264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4987, Hed, Melind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6490, Hill, Molly, Parker, Anthony J, 264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456, Iwen, Jocelynn, , 264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1908, Simonson, Kelly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962, Steile, Cindy, , 264, 20143, Christensen, Bryan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AAS (I0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2669, Agre, Christopher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13, Aschnewitz, Carl, Parker, Anthony J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77, Baldwin, Dakota, , 4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6275, Einerson, Cody, Parker, Anthony J, 4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248, Gingerich, Lucas, LeGare, Amanda Dee, 266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5357, Jewell, Mari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7, Johnson, Benjamen, , 266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09, Olafson, Katie, Nelson, Mark Anthony, 442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8788, Pickle, Shawna, Nelson, Mark Anthony, 442, 2014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49, Saufferer, Michael, , 442, 20133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Diploma (D0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0190, Block, Tyler, Rosell, Brian L, 264, 2014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6405, Cordahl, Jessica, , 264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8128, Griego, Chelsie, , 264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049, Meyer, Aubrey, Parker, Anthony J, 264, 2014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9242, Pearson, Angelin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7661, Pfeifer, Tamm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753, Raidt, Jennifer, , 264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2631, Wichern, Alan, , 264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Management-AS (F7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910, Arnold, Hunt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8347, Hoeper, Katri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135, Klemek, Briann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10, Riley, Col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914, Staring, Jennifer, , 142, 20141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F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29, Boen, Dillon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923, DeMaio, Judy, , 1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163, Diaz, Jose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0523, Dornbusch, Alexand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010, Gaustad, Thomas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0668, Jennen, Morg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0937, Johnson, I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317, Keimig, Beau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055, Kraft, Presto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9774, Le, Minh, , 142, 2013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5693, Miller, Domiqu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5499, Penke, Shaw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31, Ronning, Eric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087, Scanlon, Rya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3229, Welch, Amie, , 1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I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13, Aschnewitz, Carl, Parker, Anthony J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9146, Barton, Tyler, , 4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682, Berggren, Carrie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833, Bloom, Kimberly, Massie, Joni E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521, Brist, Kayla, , 1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279, Clapper, Meliss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115, Dallum, Marcus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208, Haeder, Juli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2856, Hankins, Centrail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8737, Johnson, Mitchel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9758, Lilja, David, Baker, Adam Joseph, 266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01749, Madsen, Keyan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29, Middendorf, Anthony, Massie, Joni E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92, Montag, Joseph, , 268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441, Morell, Nicole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0539, Morkassel, Vyron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281, Pinotti, Danielle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4110, Powell, Antwa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528, Saindon, Therese, , 442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8960, Schultz, Samantha, Massie, Joni E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046, Storey, Tin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5, Vogel, Breann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002, Wade, Rachel, , 442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076, Weller, Brent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6366, Willprecht, Brittany, , 4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M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9560, Aden, Ad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083, Al-Ithawi, Zaid, Brynildson, Penny Jo, 266, 2014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9444, Anda, Jule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0631, Baltes, Jacob, , 266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418, Beilke, Alex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725, Benz, Brian, , 266, 2010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2064, Braun, Catherine, Lebahn, Marilynn A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465, Claus, Erica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569, Como, Sarah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99, Condon, Jonath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430, Cossette, Col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481, Cowden, Jared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64437, Darko, Isaac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9024, Delic, Ermedina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555, Dye, Christi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684, Evans, Vincent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3290, Garang, Thon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2035, Grefsrud, Christa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7948, Haas, Madison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441, Habib, Abdulrahm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0596, Hansana, Stephanie, , 266, 20143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4548, Harrenga, Jonath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543, Hein, Edwin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685, Henderson, Samantha, Baker, Adam Joseph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1403, Hersch, Brady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855, Hill, Garret, Lundborg, Shelley Kay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094, Hoglund, Avia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225, Hunt, Joseph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8763, Irish, Nichol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1301, Janke, Jordyn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203, Juhl, Derek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868, Khano, Hashim, LeGare, Amanda Dee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04, Kile, Dal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825, Koehnen, Riley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790, Kram, Justin, Craik, Marlene R, 266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691, Lipson, Heather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523, Lunneborg, Alliso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124, Mere, Connie, , 266, 2014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93, Mohammed, Haider, Baker, Adam Joseph, 266, 2013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179, Monkman, Rachel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2218, Mudey, Kami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4179, Muhumed, Faysa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493, Narveson, Grant, Younger, Paul M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387, Nguyen, Matthew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9324, Payne, Rebecca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754, Pfaff, Nicole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16, Rhinhart, CodyJon, Lundborg, Shelley Kay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2389, Scott, Brent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495, Smith, Inga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679, Spreeman, Kayl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8997, Thene, Levi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5795, Tillisch, Joseph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66, Turner, Asia, , 266, 2012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02178, Veralrud, Austi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8855, Waltman, Eric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5, Whiteaker, Wyatt, , 266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arketing and Sales-Diploma (D5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2737, Larson, Genevieve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2508, Neisen, Daniel, Christensen, Bryan Alan, 264, 2014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73, Rothmeyer, Rylie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2086, Stumbo, Davis, , 264, 20143, Christensen, Bryan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arketing &amp; Sales - Dipl (M5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427, Baggenstoss, AmyJo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72, Cary, Briana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381, Cossette, Brando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35, Dornbusch, Kateri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360, Gilbertson, Nicholas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4548, Harrenga, Jonath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259, Mathues, Blake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768, Prue, Ashley, Lebahn, Marilynn A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361, Seim, Tanya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1139, Siebert, Hannah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09, Stuhaug, Brandon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75949, Valdez, Melis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799, Wheelright, Tyler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8395, Wood, James, , 266, 2012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2994, Zieman, Zacobi, , 266, 2014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ktg &amp; Sales-AAS (I5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987, Abarca, Carlos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1002, Adamson, Kristoffer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115, Anderson, Kathryn, Ganyo, Jennifer Loy Johnson, 442, 20141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0336, Armstrong, Kasee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054, Bakken, Brittany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0966, Beutler, Ashle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234, Bloom, Brandon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2064, Braun, Catherine, Lebahn, Marilynn A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756, Brooks, Ashley, , 442, 2012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358, Burhans, Chad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4171, Carlson, Sarah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13, Creech, Sarah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76, Ecklund, Shannon, Breczinski, Christian J, 268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99, Fyhrie, Shauna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35396, Grenz, Justin, Stende Miller, Mary Louise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1051, Guck, Bradle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47, Hanson, Alyssa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795, Kawlewski, Courtney, , 266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5426, Kunde, Nath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224, Landis, Ashley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7456, Lenius, Shari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0, Lujan, Benjamin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927, Martin, Devon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762, McDeid, Meridee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7590, McLain, Jennifer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3515, Myers, Dusti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9591, Needham, Patricia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8143, Page, Jessica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072, Raugutt, Sar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78537, Seek, Bethany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278, Stach, Gabrielle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47388, Stehr, Monic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803, Strahm, Britta, Hintermeister, Melissa J, 442, 20141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373, Sweet, Lee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6501, Tollefson, Breanne, Ebsen, Michelle Ann, 266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7955, Vigen, Jacob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7364, Vos, Jessic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028, Wirt, McCall, , 442, 20133, Ebsen, Michelle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ktg &amp; Sales-AAS (M5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809, Abdulwahhab, Wesam, , 266, 20143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12, Abernathey, Andrew, , 266, 20143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569, Alam, Sumaiya, , 266, 2011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4, Ali, Marwa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901, Alm, Austin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826, Amedy, Sahar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49, Amoako, Lydia, Kaiser, Lynn Renee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9689, Anderson, Keshia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83, Anderson, Robert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259, Anderson, Steven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1392, Baird, Nicholas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7171, Baukol, Desiree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27, Bertrand, Kayla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56, Beyer, Cod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5096, Blaser, Seth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0069, Bollingberg, Austin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34, Booth, Sondra, , 266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857, Boushey, Jennifer, Brynildson, Penny Jo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5135, Brekke, Shane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506, Bruggeman, Cassand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908, Buchholz, Austin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7936, Christianson, Gennifer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4609, Cochran, Eva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569, Como, Sarah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1997, Crane, Tash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613, Diaz Villagomez, Jos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449, Dieudonne, Mukucha, , 266, 2012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3453, Eide, Erik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98692, Elhard, Jennife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1387, Erdle, Maxwel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12, Erickson, Shelby, , 266, 20131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269, Espinoza, Amy, , 266, 2010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936, Faltersack, Luke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83, Fuka, Christopher, Keller, Brian A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753, Gaber, Timoth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7174, Gilbraith, Kelsey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08919, Greenfield, Jeffrey, , 266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1566, Guck, Kayla, , 266, 2013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1776, Guttormson, Kurt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631, Haanen, Dyla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994, Habib, Dilovan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0223, Hagemeister, Emil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906, Hall, Jacqueline, , 266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333, Hall, Nicole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5366, Held, Brittney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802, Hesby, Alexander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575, Hitchrick, Racquel, , 442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41, Hjelmstad, Dustin, Kaiser, Lynn Renee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094, Hoglund, Avia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72, Holmstrom, Kaylee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365, Jacobs, Amanda, Kaiser, Lynn Renee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769, Kantola, Jennea, Field, Marla C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195, Kapusta, Hayley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297, Kempenich, Brianna, Brynildson, Penny Jo, , 20143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835, Kensok, Isaiah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254, King, Raelyn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5501, Klose, Paige, , 266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8053, Knight, Lucas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2697, Kollie, Satta, Kenz, Sarah E, 266, 2014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00, Kratcha, Dayne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96, Kurtti, Jordan, Baker, Adam Joseph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17, LaPort, Kayla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9723, Lammers, Chelsey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487, Lee, Ashley, , 266, 20141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8629, Lopez, Ruben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9600, Lueck, Kately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9313, Lundquist, Karl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8620, MacDonald, Aaron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490, Mark, Jonatha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06, Matejka, Danielle, Burns, Michele Elizabeth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825, Mathson, Ashle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2410, Monkman, Jeanne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3027, Nelson, Brock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069, Nelson, Cody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472, Nordman, Kristine, Baker, Adam Joseph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4374, Omdahl, Beck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705, Orth, Li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974, Palubicki, Cod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038, Patzer, Benjami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067, Petik, Wil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341, Quinn, Matthew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102, Raguse, Trisha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9615, Robinson, Rache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993, Roeder, Austi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435, Saie, Calvi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809, Schuchard, Brittne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9334, Seamands, Adam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6031, Smith, Garrett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141, Sollom, Kelsey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679, Spreeman, Kayl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62, Stockstad, Samuel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246, Sudi, Adam, Kaiser, Lynn Renee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1579, Swenson, Aaro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4649, Tabery, Christina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910, Tangen, Mason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4753, Teigland, Ericka, Francis, Daniel J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5820, Toren, Maria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9158, Urbaniak, Brooke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273, Valstad, Jordan, , 266, 20143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4332, Van Den Einde, Carol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02178, Veralrud, Austi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1499, Willits, Calv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5501, Wilson, Cassidi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9569, Witty, Jade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6006, Wolford, Kenton, , 266, 20143, Kaiser, Lynn Rene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D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0578, Borchert, Lucas, Wilkens, Eric S, 264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045, Carlson, Matthew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8740, Culver, Stefan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521, Heden, Cody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91, King, Issac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86, Lego, Rebecca, , 264, 2012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2243, Longhenry, William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205, McGrath, Jacob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883, Mosher, Isaac, 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025, Perez, Micah, MSCTC Veterans Advisor, Center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049, Rice, Hayde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45, Schermerhorn, Levi, MSCTC Veterans Advisor, Center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053, Trupka, Stephenie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091, Windels, Jeffrey, , 264, 20143, Wilkens, Eric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254, Aarestad, Adam, Craik, Marlene 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774, Erdmann, Shawn, , 442, 2013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530, Pelz, Nathan, MSCTC Veterans Advisor, Cente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05, Schaff, Thane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867, Thoennes, Troy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996, Woitalla, Luke, , 442, 20135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 Assisting-Certificate (M1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306, Gilbertson, David, Schwartz, Eugene M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9108, Taylor, Zachary, Schwartz, Eugene M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7122, Zachman, Nolan, Schwartz, Eugene M, 266, 2014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-AAS (M1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147, Albert, Cody, Brynildson, Penny Jo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329, Balzum, Jordan, MSCTC Veterans Advisor, Center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85, Hendrickson, Christia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994, Koenig, Mackenzie, Schwartz, Eugene M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252, Laurenti, Sabimana, LeGare, Amanda Dee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5275, Thompson, Kyra, Schwartz, Eugene M, 266, 2014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-Diploma (M1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939, Derichs, Mackenzie, Schwartz, Eugene M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4155, Harrington, Kurtis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40, Hughes, Jeffrey, Schwartz, Eugene M, 266, 2013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433, Pokrzywinski, Ryan, Schwartz, Eugene M, 266, 2013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8328, Pullen, Nathan, Schwartz, Eugene M, 266, 2014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ild Care &amp; Education-Certificate (D1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6347, Johnson, Alyssa, , 264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vil Engineering Technology-AAS (D1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60, Amaya, Tyler, Nansen, Gary Lee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379, Behrmann, Aaron, , 264, 20135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780, Blah, Kwame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68, Evenson, Brandon, , 264, 2012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459, Haverland, Ty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666, Hokenson, Katrina, Nansen, Gary Lee, 264, 2013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7864, Kopperud, Derek, Nansen, Gary Lee, 264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656, Larson, Jorda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85, Murphy, Trevor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856, Nelson, Mark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95, Porter, Jacob, Nansen, Gary Lee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740, Sack, Doug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085, Stalboerger, Troy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94174, Vanegas, Christopher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8092, Wendt, Evan, , 264, 20143, Nansen, Gary Le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 - Diploma (W6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488, Hoss, Dustin, Szczech-Johnson, Janet D, 268, 20143, Carter, Daniel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045, Carlson, Matthew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8740, Culver, Stefan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521, Heden, Cody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91, King, Issac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3841, Labart, William, MSCTC Veterans Advisor, Center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86, Lego, Rebecca, , 264, 2012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205, McGrath, Jacob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883, Mosher, Isaac, 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025, Perez, Micah, MSCTC Veterans Advisor, Center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049, Rice, Hayde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45, Schermerhorn, Levi, MSCTC Veterans Advisor, Center, 264, 2013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053, Trupka, Stephenie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091, Windels, Jeffrey, , 264, 20143, Wilkens, Eric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79, Armstrong, Evangeline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426, Batista, Chad, , 442, 2012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3524, Carlson, Justin, Flaskerud, Debra L, 442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8864, Eidoen, Raymond, , 442, 20141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03, Hausladen, Debby, , 442, 2012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8170, Hendrickson, Kasey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416, Hendrickson, Kurt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2355, Holmer, Brody, Flaskerud, Debra L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122, Hoye, Timothy, , 442, 20141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252, Kelley, Jennifer, , 442, 2012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6752, Madsen, Lucas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180, Marty, Henry, Flaskerud, Debra L, 4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266, Murray, Joseph, Wilkens, Eric S, 442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13, Nielsen, Christopher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876, Rambow, Kory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4693, Rumohr, Robert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661, Ruther, Samantha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5778, Sambo, Margaret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775, Townsend, Eric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04, Ulrich, Chrystian, , 4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147, Wendt, Robin, , 442, 20131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0210, Williams, Kevan, , 442, 20141, Flaskerud, Debra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7429, Archer, Nola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153, Beaver, Keith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684, Birrenkott, Christopher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0954, Brandt, Derrick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2007, Costello, Tom, , 266, 20141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636, Dye, Jacob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592, Ekern, Jordan, Preuss, Tim, 266, 2011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502, Evans, Samantha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41, Federowich-Beardwood, Jordan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60, Goplen, Blake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44, Heglie, Seth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9661, Kleingusaas, Jason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5409, Knese, Thom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0969, Leaf, Cory, Goltz, Christopher A, 266, 2013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1399, Ludwig, Alexander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996, McCloud, Anthony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476, Meyer, Isai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14185, Mungi, Barnabas, , 266, 2010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21, Nellermoe, Michael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348, Nepal, Yadav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09, Ness, Taylo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5629, Nguyen, Thanh Trung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171, Oberg, Carolyn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7213, Pape, Tyl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265, Perez, Jacob, Hjalmquist, Dave C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4895, Reiten, Joshu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196, Sanchez, Alex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36, Trautman, Aaron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65, Vargo, Casey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623, Verhey, Danielle, Hintermeister, Melissa J, 266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77, Vigstol, Sarah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1712, Vivier, Arlin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474, Vo, My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8855, Waltman, Eric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struction Management-AAS (M1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24, Adam, Joh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007, Althoff, Kyle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8100, Anderson, Chad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5842, Aulwes, Jess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0833, Bostrom, Danielle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556, Brown, Stephen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200, Dinh, Kody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3631, Edwards, Jacob, MSCTC Veterans Advisor, Center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563, Gast, Maso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528, Gonzalez, Eduardo, Johnson, Keith William, 266, 2012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83, Hallaway, Willson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3962, Hample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967, Juergens, Jay, Younger, Paul M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188, Kaseman, Kelly, Younger, Paul M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630, Keyes, Kevin, , 266, 20141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6481, Kish, Michael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9924, Liljenquist, Devon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2419, Lively, Zachary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360, Michael, Andrew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29, Middendorf, Anthony, Massie, Joni E, 266, 2011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493, Narveson, Grant, Younger, Paul M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589, Nelson, Toni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418, Ochsner, Jacob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102, Raymond, Trevor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3355, Reller, Mitchel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5593, Renville, Chance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8839, Schmitz, Rick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1821, Soberg, Jordan, , 266, 2012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399, Taylor, Ruallah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7122, Zachman, Nolan, Schwartz, Eugene M, 266, 2014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rrectional Officer-Certificate (M7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46, Bjerk, Casandra, Andersen, David L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3855, Ertelt, Gena, , 266, 20143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086, Foss, Taylor, , 266, 20125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4468, Honeyman, Dyl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7255, Wold, Destiny, Andersen, David L, 266, 2014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smetology-Diploma (W1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9848, Barvels, Nicole, Wgeishofski, Rory John, 268, 20133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66, Blair, Miranda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594, Bryniarski, Jamie, Wgeishofski, Rory John, 268, 20143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548, Burton, Toni, Wgeishofski, Rory John, 268, 20143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9292, Christensen, Trinda, Bernstetter, Roberta A, 268, 2013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7872, DeYonge, Cassandr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373, Fellman, Lacey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971, Frady, Angela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4305, Kallis, Angela, Wgeishofski, Rory John, 268, 20141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93, Kern, Ashley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952, Korfe, Rachel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92275, Korkowski, BillieRae, Wgeishofski, Rory John, 268, 20135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7146, Marty, Debbie, , 268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431, Merten, Stormy, Weibye, Darlene K, 268, 20143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3924, Mertens, Megan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963, Muhlenkamp, Rachel, Weibye, Darlene K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8503, Randall, Tiarra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977, Rian, Lucille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9261, Rich, Kand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1840, Rickbeil, Marie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8181, Schmitz, Joni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703, Schuler, Tina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828, Sufka, Kelsi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70797, Sutherland, Toni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674, Thibodeau, Megan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905, Thompson, Mackenzie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848, Wachlin, Malinda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259, Waggoner, Danielle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85, Westvig, Josie, Bernstetter, Roberta A, 268, 20143, Weibye, Darlene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iminal Justice-AS (M7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66, Andel, Harle, Brynildson, Penny Jo, 266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46, Bjerk, Casandra, Andersen, David L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112, Brooks, Mary, Haagenson, Loren M, 266, 2011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060, Bunge, Christoph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288, Carlson, Kayl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536, Case, William, Burns, Michele Elizabeth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854, Christofferson, Bradl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8033, Cumurovic, Enid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748, Dallmann, Connor, Brynildson, Penny Jo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79, Dedic, Eldar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583, Desharnais, Andrew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2216, Du Shane, Jennif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49, Endersby, Nicol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0583, Erickson, Brod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901, Estep, Matthew, Burns, Michele Elizabeth, 266, 20143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4135, Faltersack, Sawyer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977, Gracia, Monica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806, Griffin, Ginger, Burns, Michele Elizabeth, 266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45795, Grove, Se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026, Hahn, Stephani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373, Hanson, Brady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362, Johnson, Cuyl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148, Johnson, Leif, Burns, Michele Elizabeth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2452, Johnson, Shaw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408, Johnson, Tanner, Burns, Michele Elizabeth, 266, 20143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591, Karabegovic, Zijad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5575, Kehoe, Michae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4585, Kracht-Baasch, Zachar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3574, Kulaglic, Aayd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236, Law, Nicholas, Burns, Michele Elizabeth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609, Lende, Alici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113, Macias, Daniel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525, Massaquoi, Jai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574, Mjones, Mathew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577, Negron, Edgar, MSCTC Veterans Advisor, Cente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372, Nelson, Amber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415, Nilson, Austin, MSCTC Veterans Advisor, Center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2311, Pearson, Constance, Burns, Michele Elizabeth, 266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32, Praska, Brya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839, Rahn, Timothy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41, Ramirez, Edward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645, Rodriguez Lopez, Hecto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634, Rutledge, Matthew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19093, Satterlie, Matthew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507, Sias, Miguel, MSCTC Veterans Advisor, Center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8390, Sorgert, Be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0849, Stickney, Samuel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170, Stordahl, Cameron, Burns, Michele Elizabeth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343, Urrabazo, Anthony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396, Vega, Sandr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409, Wagner, Douglas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431, Wenlund, Mega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31, Winter, Adam, MSCTC Veterans Advisor, Center, 266, 2014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linary Arts-Diploma (M1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7364, Colby, Aaron, Kraft, Colleen F, 266, 2013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756, Covarrubias, Daniel, Kraft, Colleen F, 266, 2014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0447, Fraser, Madelin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215, Garrett, Tamara, Kraft, Colleen F, 266, 2014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4450, Hagen, Jennifer, Kraft, Colleen F, 266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098, Hendrickson, Eric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665, Johnson, Wyatt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0353, Jones, Timoth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459, Larsgaard, Christopher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267, Marohl, Ashley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485, Martin, Grace, MSCTC Veterans Advisor, Center, 266, 2012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3064, Martinez, Dust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15, Matejcek, Kari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97, McCulloch, Samantha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438, Morvig, Kiah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746, Murray, Nick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8336, Nguyen, Tam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1747, Owens, Andrew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16, Raggette, Erin, MSCTC Veterans Advisor, Center, 266, 2013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16, Rhinhart, CodyJon, Lundborg, Shelley Kay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342, Roeder, Kyle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8334, Sauvageau, Ry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5546, Schiele, Margaret, Toenges, Randall N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732, Schmitt, Maria, Kraft, Colleen F, 266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9922, Seegert, Kassy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267, Stoering, Nicole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737, Tripp, Casey, Kraft, Colleen F, 266, 2013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3048, Williams, Patience, Kraft, Colleen F, 266, 2014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6751, Zahradka, Kathryn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4108, Zupan, Meranda, Kraft, Colleen F, 266, 20143, Brewster, Kim Ear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Assisting-AAS (M1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10, Anderson, Cally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47514, Beals, Carly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1042, Carpenter, Skye, Thompson, Fonda Ruth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663, Freidig, Courtney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6908, Gisvold, Libby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6119, Hansen, Kelsey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208, Himmerich, Brittan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755, Hugelen, Hillary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709, Kondos, Brittany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272, Nelson, Kaylah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867, Olson, Chelsea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314, Pokhrel, Yadu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682, Rokusek, Alicia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7936, Rumple, Kelse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188, Schmit, Maycee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27, Siegert, Linda, Potter, Brenda A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31, Soucy, Michelle, Shumake, Crystal K, 266, 2013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726, Telatnik, Rio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131, Throlson, Ashle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06, Urbach, Kali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48, Weinzierl, Brittany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3950, Yaseen, Zeinab, , 266, 2011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726, Yousif, Otaveya, , 266, 2014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Assisting-Diploma (M1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8876, Abdinasir, Fadumo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5814, Acharya, Tara, Massie, Joni E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056, Anglin, Samanth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4129, Berry, Randi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493, Diaz Martinez, Maria, Potter, Brenda A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2551, Hilde, Michal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627, Houglum, Mackenzi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6730, Hvidsten, Kaysha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0240, Jacobson, LaDonna, , 266, 20141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909, Olson, Brian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390, Olson, Jen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26, Olson, Lindsa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408, Sanjel, Nar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6688, Saylee, Arthur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00, Shehan, Samaa, Brynildson, Penny Jo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3629, Voss, Tori, , 266, 20143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Hygiene-AAS (M2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8876, Abdinasir, Fadumo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353, Alzoubi, Sar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4692, Ambrose, Christy, Massie, Joni E, 266, 2012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6664, Anderson, Jenifer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4902, Bach, Rile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981, Baxter, Jacquelin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0434, Beaulieu, Heathe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300, Bedoni, Kayse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2406, Bentz, Jenes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997, Berdahl, Rachel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425, Biggerstaff, Kristin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326, Boger, Carly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522, Boutain, Kayla, Pladson, Kristie Geraldine, 266, 2011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363, Bowen, Nicol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93, Brainard, Jordan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42, Buchholz, Kati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737, Camas, Riley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340, Carter, Stephanie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410, Chandler, Kathleen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8, Chepulis, Brittan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152, Christinson, Nicole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74, Cose, Emil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123, Daugherty, Kelse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837, DeJong, Amand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8883, Decker, Brooklyn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1359, Deschene, Anna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8652, Deters, Shelb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812, Doe, Jennifer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8, Eberhard, Kelsey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901, Elliott, Amanda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6173, Elsenpeter, Jessica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060, Emerson, Am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494, Erickson, Lexi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613, Ficek, Allyson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4274, Frahm, Eva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99, Frenzel, Mcken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4219, Fridgen, Mar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3995, Gigstad, Kelsey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6474, Glass, Britt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82, Grabill, Melanie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9809, Grieger, Amy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30, Hass, Samantha, Brynildson, Penny Jo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4820, Hicks, Suki, Thompson, Fonda Ruth, 266, 20141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5032, Himmelspach, Tara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3089, Homan, Victori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627, Houglum, Mackenzi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7883, Howard, Kyle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3867, Jacob, Taryn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898, Jacobson, Jennily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50970, Jasperson, Brooke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8950, Johnson, Sari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0835, Johnson, Tess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392, Kadrie, Alyssa, Steidl, Carole Friestad, 266, 2013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275, Kakamor, Sarah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985, Kallod, Annaliese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60, Kautzman, Rachel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703, Ketterling, Jennifer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072, Koch, Am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4593, Lere, Alliso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9525, Lindemann, Abigail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462, Longtin, Michael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8544, Martin, Britta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361, Maygra, Amber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209, McDonough, Mega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0095, Medrano, Ezell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683, Meissner, Kelli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61, Moenkedick, Christine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425, Mohammed, Hanee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722, Murphy, Eliss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58, Narum, Tori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89, Nilsen, Ashley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030, Niyonkuru, Dian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0216, Oday, Fathi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867, Olson, Chelsea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7000, Olson, Kari, Pladson, Kristie Geraldine, 266, 2011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26, Olson, Lindsa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264, Oncken, Megan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4126, Persson, Anna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2770, Peterson, Haley, , 266, 20125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928, Peterson, Kat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318, Peterson, Moll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5414, Pfingsten, Shelb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770, Pickrain, Samantha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758, Pistorius, Tary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010, Qualley, Melissa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52, Rader, Jena, Jorgens, Kelly J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551, Redick, Elizabeth, Peterson, Bonnie Carol, 266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584, Reimche, Ambe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908, Reisenauer, Joanne, Pladson, Kristie Geraldine, 266, 2012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757, Robbins, Brighton, , 266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279, Rodenbiker, Raina, Burns, Michele Elizabeth, 266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7936, Rumple, Kelse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24, Sayler, Breanna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188, Schmit, Maycee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349, Shain, Katherine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1627, Singh, Rina, , 264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514, Solheim, Jocelyn, , 266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5972, Stellrecht, Carlie, Shumake, Crystal K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18, Svihl, Mari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206, Swenson, Bett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131, Throlson, Ashle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568, Turner, Megan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982, VanEnk, Maribeth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2723, Veverka, Kati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937, Wafi, Najwan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34, Weiler, Meg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01, Wilmer, Andre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66, Wohlers, Danielle, Pladson, Kristie Geraldine, 266, 20123, Peltier, Robin Theres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sel Equipment Technology-AAS (M2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59, Ambuehl, Acie, Bainer, James Stephen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98177, Anderson, Ry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116, Barth, Jonathen, Weber, Richard L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258, Beyl, Everett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20, Biever, Travis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354, Boettner, Jesse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050, Boonstra, Cod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608, Bueng, Tate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002, Bush, Zachar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29, Christianson, Jeffre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934, Faltersack, Taylo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76, Frahm, Brad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691, Frenzel, Mark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032, Galloway, Shanen, Bainer, James Stephen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550, Grove, Joshua, , 266, 20135, Bainer, James Steph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638, Heifort, Kyle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194, Hoime, Bria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3980, Holman Carr, Austi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282, Iverson, Micheal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2783, Jochim, Cody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379, Johnson, Blain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676, Jorgenson, Tanner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892, Lachowitzer, Thomas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7328, Machart, Jordan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650, McCarren, Jesse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649, Orth, Ryan, Weber, Richard T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4357, Overson, Michael, Weber, Richard T, 266, 20141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479, Pickerign, Brandon, Bainer, James Stephen, 266, 20141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336, Pollock, Tyler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805, Roy, Brandon, Peterson, Greg R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0362, Sarsland, Quint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292, Schwarzrock, Rya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798, Sommerfeld, Tyl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353, Tangen, Colte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367, Teal, Shaw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087, Terrell, Hal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7684, Walz, Brando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692, Wolter, Nathan, Bainer, James Stephen, 266, 20143, Peterson, Greg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sel Equipment Technology-Diploma (M2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303, Baasch, Timothy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0636, Canales, Joh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19, George, Anthon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406, Grivno, Scott, , 266, 2014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598, Kemper, Jamaso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614, Lugo, Daniel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670, Olson, Jordan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480, Radermacher, Stephe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68, Sowers, Dean, Weber, Richard T, 266, 20141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2781, Thompson, Kyle, Weber, Richard T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55, Ulven, Tyler, Bainer, James Stephen, 266, 20135, Peterson, Greg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gital Photography and Imaging-Cert (M1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4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1320, Christensen, Emil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373, Erickson, Samanth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050, Harrison, Finn, Francis, Daniel J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328, Heide, Chelsie, Francis, Daniel J, 266, 2013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808, Holm, Heather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7115, Johnson, Kassandr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2107, Kjos, Haile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0095, Medrano, Ezell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2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806, Radeck, Rebecca, Francis, Daniel J, 266, 2013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ly Childhood &amp; Paraprofessional-AS (D1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72, Alder, Mari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148, Biewer, Kelsey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35, Block, Katrina, , 264, 20141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076, Braseth, Brooke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540, Brenny, Nicolle, 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6645, Darco, Terri, Tougas-Mann, Cynthia Kay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0501, Dougherty, Nancy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091, Fischer, Torey, Teneyck-Stafki, Susan D, 264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0847, Francis, Danielle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6873, Goble, Rachel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921, Harstad, Jessica, , 264, 2012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650, Hatlestad, Laure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339, Holt, Alen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955, Howling Wolf, Paul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305, Hukriede, Rhonda, Christensen, Bryan Alan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97019, Iverson, Tiffan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553, Korth, Andrea, Teneyck-Stafki, Susan D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0898, Manthey, Angel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9765, Moore, Amber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1944, Moore, Chris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253, Olsen, Christina, 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9983, Olson, Kaitlin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0311, Pyle, Melissa, , 264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1043, Rieger, Chloe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941, Rousu, Megan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836, Savela, Mariann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264, Selck, Samanth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8522, Slotten, Laris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212, Watercott, Sar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274, Weis, Maraya, Nelson, Mark Anthony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3558, White, Kiera, , 264, 20133, Teneyck-Stafki, Susan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ly Childhood &amp; Paraprofessional-AS (H1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1072, Mitchell, Karen, Teneyck-Stafki, Susan D, 264, 2012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 Technology-AAS (W2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288, Benhardus, Rya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2571, Blonigen, Zachery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845, Boldt, Theodore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245, Brockpahler, Tanner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491, Emmer, Cody, , 268, 2014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260, Furry, Joseph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237, George, Peter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541, Grewe, Michael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0804, Haman, Joshua, , 268, 20143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57, Irvin, Jordan, Dykhoff, Wayne Donald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29763, Jasmer, Hunter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70, Jindra, Robert, MSCTC Veterans Advisor, Center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65, Lahr, Kyle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5196, Lahr, Tyler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56, Lochner, Nicholas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2302, Olsen, Cody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0745, Pearson, Reid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3428, Rich, Jaso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129, Roberts, Mitchel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1962, Sanders, Grant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6794, Siefert, Mitchell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130, Staton, Morga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1905, Stevens, Dalto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016, Tellers, Natha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21, Walburn, Zachary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147, Weiss, Brett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94, Zipp, Matthew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5333, Zweibohmer, Austin, , 268, 20143, Dykhoff, Wayne Donal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-Diploma (B2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838, Budke, Tanner, , 268, 2014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3, Martin, Anthony, , 268, 2013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034, Mausolf, Zachary, , 268, 20143, Hull, Gar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-Diploma (W2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305, Brusewitz, Zachary, , 268, 2014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262, Ceglar, Garret, , 268, 2014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784, Finck, Shane, , 268, 2014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4765, Johnson, Charles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6981, Nentl, Justin, , 268, 2014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578, Sommers, Eugene, Rosell, Brian L, 268, 20143, Swetland, Jeffrey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Electrician (M1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646, Abdile, Mohamed, Zachariason, Robert J, 266, 20135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4288, Akers, Chase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2106, Ali, Vadar, Zachariason, Robert J, 266, 2014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476, Andersen III, Truxton, Zachariason, Robert J, 266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576, Anderson, Tyler, Zachariason, Robert J, 266, 20135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0471, Anderson, Zachar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148, Armentrout, Justy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093, Augeson, Chase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5872, Beck, Dyl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13, Cihak, Dennis, Hughes, Alan S, 266, 20133, Zachariason, Robert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0910, Dockter, Coleman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739, Erickson, Connor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3741, Fear, William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402, Feir, Natha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233, Gourneau, Dillian, Zachariason, Robert J, 266, 2014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6220, Hahn, Jared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4095, Hanson, Chase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761, Harazin, Tucker, Younger, Paul M, 266, 2013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3085, Hoag, Aderly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895, Jaeger, Sawyer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88, Junas, Caleb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620, Keehn, Robert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816, Kohler, Jordan, Hughes, Alan S, 266, 20133, Zachariason, Robert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6246, Kunz, Andrew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9340, Larson, Jeff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2141, Lindemann, Tanner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9834, Mashuga Jr., Lawrenc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6276, Merkens, Rya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842, Nelson, Cody, , 266, 2014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418, Ochoa, Andrew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391, Otto, Nicholas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0761, Pace, Alliso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5480, Pfliger, Thomas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03, Schefter, Michael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365, Schick, Tyler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6591, Selberg, Simo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51, Semanko, Cole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496, Shepherd, Dustin, Zachariason, Robert J, 266, 2012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93, Taylor, Cole, Zachariason, Robert J, 266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4077, Vojtisek, Michael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768, Wibe, Mark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159, Wolfe, Zachary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348, Yliniemi, Benjamin, Hughes, Alan S, 266, 20135, Haltli, Russell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Electrician (W1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265, Arntson, Ryan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8, Ash, Justin, Imdieke, Gerald N, 268, 2012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8454, Binstock, Chad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308, Booth, Kyle, , 268, 20133, Rosen, Kenneth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6722, Davidson, Samuel, Imdieke, Gerald N, 268, 20141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495, DeRosier, Hunter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273, DeWitt, Eric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29, Hoeft, Zachar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788, Huseth, Dakota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5572, Jasken, Timoth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08, Meyer, Logan, Imdieke, Gerald N, 268, 20141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003, Motschenbacher, Shane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245, Olson, James, Imdieke, Gerald N, 268, 2013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261, Page, Tobias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1, Price, Joe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4052, Sagedahl, Anthon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746, Saxton, Zacher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278, Suchy, Jason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08969, Turner, Aaron, , 268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Industrial Elctrn (W1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8, Ash, Justin, Imdieke, Gerald N, 268, 2012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8454, Binstock, Chad, Imdieke, Gerald N, 268, 2013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308, Booth, Kyle, , 268, 20133, Rosen, Kenneth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757, Gubrud, Joseph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788, Huseth, Dakota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003, Motschenbacher, Shane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261, Page, Tobias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1, Price, Joe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4052, Sagedahl, Anthon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278, Suchy, Jason, Imdieke, Gerald N, 268, 20143, Lee, Patrick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gineering-AS (F13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895, Anderson, Cod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122, Anderson, Daniel, , 142, 2014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gineering-AS (M13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211, Abdi, Abdiilah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588, Al Zubaidi, Ahmed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3963, Aladin, Kerby, Schwartz, Eugene M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96261, Dini, Ismai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2222, Erbentraut, Edwin, , 266, 2012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211, Follman, Zebadiah, MSCTC Veterans Advisor, Cente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507, Geyer, James, Willoughby, Daniel Richard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301, Halane, Abdikari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079, Halane, Abdisala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8191, Hogan, Katelyn, Willoughby, Daniel Richard, 266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283, Johnson, Drew, MSCTC Veterans Advisor, Center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0557, Johnson, Thomas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360, Kashmark, Dustin, Willoughby, Daniel Richard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095, Lander, Nicholas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656, Larson, Jorda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197, Luate, Charles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019, Mickelson, Joshua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9413, Miller, Jord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9634, Minar, Jad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069, Mohammed, Ali, Willoughby, Daniel Richard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5994, Nur, Mohamed, Burns, Michele Elizabeth, 266, 2012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904, Salah, Yahya, Willoughby, Daniel Richard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554, Schaner, Robert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865, Slattum, Bradley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4757, Smith, Jacob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5812, Sulaiman, Zirfa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061, Thapa, Dal, Willoughby, Daniel Richard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1667, Thompson, Rachel, Willoughby, Daniel Richard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79, Werlinger, Matthew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414, Wold, Ryan, MSCTC Veterans Advisor, Center, 266, 2014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repreneurship-Certificate (D0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2711, Grose, Melvina, Parker, Anthony J, 442, 20135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repreneurship-Certificate (I0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1646, Carter, Rand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5357, Jewell, Maria, , 1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vironmental Science-AS (F7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902, Hansen, Brad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459, Helberg, Dari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596, Kamrowski, Aaro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399, Paulson, Carter, , 142, 2014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ne Science-AAS (F73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310, Harr, Gabrielle, , 142, 2014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1235, Sell, Haley, Prieve, Thomas M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577, Tellers, Angela, Massie, Joni E, 142, 20143, Stende Miller, Mary Louis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ne Science-Diploma (F73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8701, Jaecklein, Grace, , 1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thetist-Certificate (W2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e Service Preparation-Certificate (M28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84, Bahtijar, Istref, , 266, 20141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4632, Dykema, Jacob, Loveland, Richard Alan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8599, Edens, Trent, , 266, 2014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786, Grosz, Kyle, , 266, 2014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32, Huseby, Ryan, Zachariason, Robert J, 266, 2014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59, Kane, Shawn, Loveland, Richard Alan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5353, LaCoe, Derrick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072, Ochsner, Tyler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1268, Schmidt, Stephani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6803, Smith, Brian, Loveland, Richard Alan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36676, Smith, Joshu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20946, Sowers, Jacob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6544, Summers, Cade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9231, Tracy, Brennen, , 266, 20135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2710, Vigesaa, Nicholas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842, Wilmer, Alexander, , 266, 2014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lf Management-Diploma (F70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767, Buntrock, Zachary, , 142, 20141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640, Sicheneder, Colton, , 142, 2014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42, Tharaldson, Jacob, Bieniek, Jennifer J, 142, 2013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1152, Widme, Chris, , 142, 20143, Retzlaff, Jaso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 Design Technology-AAS (M15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4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26, Bharu, Alexander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5193, Boehm, Lev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35, Bosch, Taylor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4480, Cork, Kathrin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627, Degidio, Charlene, Bocnuk, Cheryl L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3, Donley, Mason, Hintermeister, Melissa J, 266, 2013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0583, Erickson, Brod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373, Erickson, Samanth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0508, Fink, Rebecca, , 266, 2014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19, Gafkjen, Ashley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897, Gwin, Nicholas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0875, Harding, Amand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328, Heide, Chelsie, Francis, Daniel J, 266, 2013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808, Holm, Heather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2078, Hovland, Tes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7115, Johnson, Kassandr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6248, Kasem, Ay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6992, Koslofsky, Coll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976, Kronschnabel, Adrienne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798, Leas, Mirand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972, Miller, Rachel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060, Peterson, Megan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983, Rodriguez, Donovan, MSCTC Veterans Advisor, Cente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254, Roos, Nicholas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313, Rousu, Ariann, , 266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054, Runge, Jacqueline, Hintermeister, Melissa J, 266, 2013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915, Schumann, Logan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89, Swang, Andrew, Hintermeister, Melissa J, 266, 2012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2894, Tyagi, Ashley, Tharaldson, Brent A, 266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4191, Wambach, Maizie Ann, Hintermeister, Melissa J, 266, 20141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447, Westland, Lori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8627, Whitchurch, Micaela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1898, Wiedmann, Blake, Hintermeister, Melissa J, 266, 20143, Johnson, Robert P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 Design Technology-Certificate (M16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2743, Flores, Luis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803, Strahm, Britta, Hintermeister, Melissa J, 442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623, Verhey, Danielle, Hintermeister, Melissa J, 266, 20143, Johnson, Robert P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 Design Technology-Diploma (M16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3265, Eiler, Alisha, Hintermeister, Melissa J, 266, 20141, Johnson, Robert P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VAC-Heating, Ventilation &amp; AC-Diploma (W3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6038, Duffney, Alexander, , 268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alth Information Tech Specialist-Cert (I2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83, Quinn, Reilly, Nelson, Mark Anthony, 442, 20143, Lacher, Marcus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alth Information Tech/Coding-AAS (I2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7830, Ahles, Lis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389, Ahrendt, Sar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726, Anderson, Rachel, , 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4142, Bannerman, Michelle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148, Barnhill, Andre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8479, Bergren, Delane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2054, Bjorndahl, Aly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119, Bond, Jaynell, , 4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078, Bottin, Dan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217, Branden, Amberly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488, Brown, Virna, Samuelson, Kimberle Rae, 442, 2013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54, Burton, Sandy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745, Campbell, Lindsay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4856, Campo, Xuan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7850, Crane, Angel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0739, Dahl, Andre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032, Dahl, Sarah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8598, Deker-Martinez, Susan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8981, Dick, Tammi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20786, Diffley, Joseph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55, Finn, Gayle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8857, Forsberg, Nancy, Gaarder, Carolyn J, 442, 2014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12, Fortier, Linda, Samuelson, Kimberle Rae, 442, 2011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11, Fraase, Joleen, Peterson, Bonnie Carol, 442, 2011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699, Grochow, Tin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6023, Gurule, Andrea, Samuelson, Kimberle Rae, 442, 2014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578, Herbig, Crystal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462, Hoeper, Christan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4672, Hoscheid, Stephanie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596, Huebner, Aliss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9914, Huff, Kar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3566, Jarvis, Steven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495, Johnson, Mirand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4395, Johnson, Natalie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727, Kaskinen, Lyn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7326, Kirmis, Beth, Gaarder, Carolyn J, 442, 2014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6868, Kosen, Naomi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30, Kunkle, Brittany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520, Leither, Ginn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482, Levitz, Jennifer, Peterson, Bonnie Carol, 442, 2014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770, Lyczewski, Ronette, Samuelson, Kimberle Rae, 442, 2012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8398, Maksimenko, Alyss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265, Markgraf, Staci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1457, McCoy, Jennifer, Peterson, Bonnie Carol, 442, 2011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129, Mischke, Crystal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7274, Mitchell, Donn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188, Nazario, Nicki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4538, Nielsen, Andre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45, Nielsen, Jill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617, Oas, Amand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3878, Olson, LaRayne, Samuelson, Kimberle Rae, 442, 2012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216, Parcel, Erica, Peterson, Bonnie Carol, 442, 2014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715, Phillips, Darren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33, Raskin, Janelle, Samuelson, Kimberle Rae, 442, 2012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577, Richardson, Sarah, Samuelson, Kimberle Rae, 442, 2013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143, Roehl, Mariss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8686, Schaefer, Danielle, , 442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02, Schwartz, Blair, Peterson, Bonnie Carol, 442, 2012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28838, Schwartz, Dustin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5791, Singleton, Wand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825, Sleypen, Wendy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1337, Smart, Amy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31, Sorum, Megan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8, Surles-Burgess, Robin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28, Swagerty, Christine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5545, Thunselle, Jennifer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225, Tovar, Crystal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06, Trogstad, Tanna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674, Tveter, Brenda, Samuelson, Kimberle Rae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755, Vasfaret, Sarah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293, Voje, Kayl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41, Wellman, Pamela, Peterson, Bonnie Carol, 264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928, Wraspir, Tracy, Peterson, Bonnie Carol, 442, 2011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8788, Zamorano, Dayanira, Peterson, Bonnie Carol, 442, 20135, Samuelson, Kimberle R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AS (I3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717, Burth, Lisa, MSCTC Veterans Advisor, Center, 442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407, Byrnes, Mary, , 442, 2009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9521, Campbell, Heather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3140, Carlson, Jennifer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2222, Dixon, Heather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338, Dorff, Jessic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4100, Garvin, Angela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2711, Grose, Melvina, Parker, Anthony J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842, Habeger, Jill, Haagenson, Loren M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044, Hajdar, Edit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110, Hallingstad, Sarah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806, Hardy, April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15, Haugen, Brittany, , 4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166, Haugrud, Annette, , 442, 2013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459, Kitsch, Mindy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486, Lopez, Carlos, MSCTC Veterans Advisor, Center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647, Ness, Amber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1974, Peter, Heather, , 442, 2012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3, Rothhouse, Melinda, , 442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2471, Smith, Edith, , 442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323, Vokaty, Linda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109, Young, Maria, Haagenson, Loren M, 442, 20141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AS (M3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4687, Begg, Tyl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271, Beyer, Madison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112, Brooks, Mary, Haagenson, Loren M, 266, 20121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060, Charboneau, Sammie Jo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394, Cole, Shawna, Haagenson, Loren M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16, Crabtree, Alyssa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019, Davidson, Teniah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8903, Eiler, Elizabeth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0099, Hussein, Abdi, , 266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7286, Leyes Diaz, Nidia, Haagenson, Loren M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648, Molina, Maximilian, Haagenson, Loren M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811, Ness, Heidi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613, Page, Amber, , 266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80, Phillips, Jill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784, Stange, Kayla, , 266, 20133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S (I3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018, Anderson, Mary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8732, Arnhalt, Jennifer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7101, Blazek, Kassandr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128, Duffy, Travis, Haagenson, Loren M, 442, 2014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044, Hajdar, Edit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2931, Heldt, Paige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0678, Olson, Ashle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742, Pribble, Alisha, , 4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8767, Reeves, Jerdene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3750, Stowman, Amand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304, Stuewe, Tracy, Haagenson, Loren M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821, Thao, Wendy, , 442, 2011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585, Tursso, Robin, Lacher, Marcus J, 266, 20143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S (M3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476, Hagen, Shelley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431, Hashkir, Sirat, Haagenson, Loren M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4120, Hegerle, Melissa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3740, Jangula, Vicki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9038, Jergenson, Kathryn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392, Laidlaw, Margaret, , 266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693, Lee, Ashley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869, Rheault, Vania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503, Schultz, Marissa, Burns, Michele Elizabeth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2013, Speese, Chandl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2570, Stebe, Christ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6677, Yasin, DaJin, , 266, 20143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D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87, Bellanger, Monte, , 264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8444, Sjolin, Tyler, , 264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452, Walls, Jacob, , 264, 2014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7263, Hukriede, Bryce, , 264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565, Johnson, Kyle, , 442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29, Millicent, Sara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842, Noble, Kenneth, Flaskerud, Debra L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530, Pelz, Nathan, MSCTC Veterans Advisor, Cente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9944, Perryman, Robert, Jesser, Joanna K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190, Peter, Jason, Jesser, Joanna K, 442, 2014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2567, Radebaugh, Elliott, , 442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569, Schmitz, Corey, , 442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675, Shinnaberry, Larry, MSCTC Veterans Advisor, Center, 442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59, Villar Reyes, Julio, 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02, Vinje, Travis, , 442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6288, Westman, Donald, , 442, 2013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D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436, Muszynski, John, , 264, 2014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245, Dumdai, Donleavy, Jesser, Joanna K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569, Schmitz, Corey, , 442, 2014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Diploma (D56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3493, Ghalib, Dilan, Goltz, Christopher A, 264, 20141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ustrial Maintenance-Diploma (W6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009, Kotchen, Dustin, , 268, 20135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8378, Landin, Joshua, , 268, 20143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027, Nelson, Blake, Imdieke, Gerald N, 268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984, Nelson, Kevin, , 268, 20143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2803, Potter, Austin, , 268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305, Alrobaei, Abdalla, Baker, Adam Joseph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67167, Baumgartner, Montgome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592, Ekern, Jordan, Preuss, Tim, 266, 2013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60, Goplen, Blake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40436, Imad, Nijin, Goltz, Christopher A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02663, Jandt, Joseph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657, Krull, Levi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8969, Kruse, Derek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4498, Lordemann, Kevi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344, Mikkelson, Donna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000, Neumann, Daniel, Preuss, Tim, 266, 20143, Goltz, Christophe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6064, Okab, Fadi, Baker, Adam Joseph, 266, 20143, Stigen, Nancy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5634, Abbott, Cod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119, Abdinoor, Zeitun, Preuss, Tim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1086, Adhikari, Netra, Goltz, Christopher A, 266, 2011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3735, Anisethi, Ndabishuriy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667, Baumgartner, Daniel, Goltz, Christopher A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8363, Buckingham, Michell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76, Capman, Lance, Preuss, Tim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768, DeMars, Brian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44682, Dougherty, Aaro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6723, Eastley, Brent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968, Halbakken, David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5388, Ibrahim, Mohamed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879, Jama, Abdikarim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0650, Jorgenson, Zacker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043, Kaiser, Alex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565, Khavari, Mojtaba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2930, Malwal, John, Goltz, Christopher A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501, Martinez, Kyle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589, Mathison, Daniel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9194, Mayen, Jacob, Preuss, Tim, 266, 20105, Goltz, Christophe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5647, Meyr, Mading, Goltz, Christopher A, 266, 2012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989, Nerby, Georg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1166, Newman, Jak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8601, Nur, Fuad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0184, Olmstead, Kyl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624, Rihan, Olia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405, Sipe, Randolph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32, Siwakoti, Puspa, Goltz, Christopher A, 266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50490, Steen, Michae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701, Sykora, Jared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757, Thornton, Hailey, Goltz, Christopher A, 266, 20135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8, Ahmed, Liba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153, Beaver, Keith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748, Becker, Eric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224, Braton, Andrew, Goltz, Christopher A, 266, 2014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422, Brend, Myro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8363, Buckingham, Michell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5919, Clifton, Loga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71718, Georgieva, Yovka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9166, Ghimire, Surya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6907, Ghimirey, Naraya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694, Hassan, Hussein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153, Haugen, Matthew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44, Heglie, Seth, Goltz, Christopher A, 266, 2014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5769, Johnson, Colett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132, Kosmatka, Amanda, , 266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157, Lopez, Albert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241, Luzha, Fitim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996, McCloud, Anthony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115, Mears, Jared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1681, Moats, Jaso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4630, Sabbagh, Davood, Goltz, Christopher A, 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6911, Sanjel, Tulashi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6932, Schaeppi, Jacob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47, Schuldheisz, Austi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829, Wold, Garrett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5910, Woods, Bennett, Goltz, Christopher A, 266, 20143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D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8639, Adams, Cariss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5588, Anderson, Ashley, , 264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5158, Anderson, Benjami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8, Archer, Quinn, Buboltz, Karen AE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4454, Arntson, Jade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1273, Bevins, Julie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907, Blue, Patrick, MSCTC Veterans Advisor, Center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94, Brahmer, Jessic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234, Brandt, Rick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183, Bunnis, Brandon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035, Christofferson, Kelsey, , 264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881, Dahl, Elizabeth, , 264, 2013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4968, Dibley, Ryan, , 264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843, Dretsch, Sasha, Porter, Ann Christine, 264, 2013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1374, Eckre, Dan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705, Engelke, Willie, , 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2308, Ferguson, Ryan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300, Fischer, Brean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60, Fish, Jeffre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312, Gartner, Regin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045, Grossman, Abigale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399, Grundyson, Naomi, Buboltz, Karen AE, 264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3942, Guajardo, Marth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35, Guajardo, Paula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3797, Hanson, Daniel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22972, Hanson, Eric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1578, Hauge, Doreen, , 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9388, Hilliard, Elton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200, Hinrichs, Emily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9514, Hodgson, Jessica, Kenz, Sarah E, 264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12917, Holzgrove, Ashley, Hofmann, Sarah Lois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32, Howard, Alison, Buboltz, Karen AE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7883, Howard, Kylee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845, Illg, Lacey, , 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97019, Iverson, Tiffany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119, Izarraraz, Cassandra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8762, Jahnke, Dony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781, Jenson, Alycia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8194, Johnson, Abbey, Nursing Advisor, ADN, 268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9602, Johnson, Levi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041, Kennedy, Kaitly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0634, Kerkeide, Christin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2823, Klein, Elizabeth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4254, Kolenda, Jeri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32, Kramer, Barbara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6, Kremer, David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72, Kuebler, Mar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4640, LaPlante, Michelle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8725, Lindberg, Ashley, Nursing Advisor, ADN, 264, 2014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567, Lindquist, Matthew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687, Lund, Elizabeth, , 264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656, McDougall, Ashle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4134, Melbye, Melissa, MSCTC Veterans Advisor, Center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2047, Merfeld, Kyle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257, Miosek, Jesse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766, Montzka, Blake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7320, Nelson, Zachary, , 264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0793, Nielson, Sarah, Potter, Brenda A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324, Nustad, Tiffany, Porter, Ann Christine, 264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53257, Ocampo, Miguel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3298, Olson, Trist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4962, Peterson, Logan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022, Preiner, Molly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0931, Schultz, Taylor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064, Sieling, Angela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449, Simon, Darius, MSCTC Veterans Advisor, Center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770, Small, Mark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926, Smith, Adria, Mohr, Angie Kay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3288, Sonnenberg, Kayl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3954, St Claire, Megan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6531, St. Claire, Jeliss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098, St. Germain, Ashley, Buboltz, Karen AE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357, Stenerson-Eifealdt, Zacher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21121, Strehlow, Tiffany, Tougas-Mann, Cynthia Kay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24, Thielen, Chris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04, Thorp, Marti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1621, Thronson, Kase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9, Tostenson, LeeAnn, Buboltz, Karen AE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442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7493, Utke, Dalto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110, Vange, Rachel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759, Wilde, Mitchell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8754, Wilson, Tricia, Nelson, Mark Anthony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026, Winkels, Mathias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453, Zavala, Jazmin, , 264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699, Zavala Martinez, Nancy, , 264, 2013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F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5487, Aanerud, Cambria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462, Abdi, Abdullahi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67, Abrams, Jacob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0123, Alaboud, Matthew, , 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636, Altenhof, Joshu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3870, Amundson, Brady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895, Anderson, Cody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3401, Anderson, Eva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780, Anderson, Michell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059, Arnold, Shelby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638, Asche, Kay, , 142, 20131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073, Bailey, Rya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2881, Bailey Jr, Sylvest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6826, Baker, Dustin, , 142, 2011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5167, Barragan, David, LeGare, Amanda Dee, 142, 2012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079, Barry, Ashley, Porter, Ann Christine, 142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2450, Barry, Emm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406, Bauman-Rzaszutak, Takata, Patrick, Judy A, 1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57, Beach, Chr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402, Beckerleg, Gerald, 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285, Begley, Aust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2626, Bender, Charles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2752, Bengtson, Amb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739, Bjornlie, Astri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742, Bjornlie, Deidr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287, Blaylark, Tailan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10, Boahen, Isaac, Porter, Ann Christine, 142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701, Boese, Matthew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4, Borah, Constance, Porter, Ann Christine, 142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149, Bosworth, Kimberl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504, Bottko, Er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910, Brist, Am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521, Brist, Kayla, , 1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8810, Brokke, Kris, Porter, Ann Christine, 142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3542, Brouillette, Aust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4595, Buchanan, Terr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3, Butenas, Megan, , 264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6934, Butler, Leviticus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1000, Call, Cod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9223, Callenius, Set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6777, Carruth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712, Chock, Laura, Breczinski, Christian J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12, Christensen, Lauryn, Porter, Ann Christine, 142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995, Christenson, Juli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370, Clifton, Rickey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117, Coffield, Derek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1414, Craig-Dothard, Aarion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726, Crenshaw, Breun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825, Cronk, Gabri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9537, Cunningham, Emil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3389, Davis, Derek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415, Demmer, Joel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615, Denbrook, Heather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686, Dettwiler, Gav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5855, Devorak, Emm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8798, Doiron, Mariana, , 142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0523, Dornbusch, Alexand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785, Easley, Col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463, Eckhardt, David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9, Ehnert, Donn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806, Ehnert, Jennifer, , 142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7785, Eide, Lisa, Nursing Advisor, ADN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987, Engel, Micha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04, Evavold, Kayl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3227, Everett, Erik, Coley, Amy Marie, 142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729, Evink, Rachel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725, Fladeland, Nicol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596, Ford II, Thoma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1468, Forsman, Ash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86, Forster, Cassie, , 142, 2012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285, Francis, Amo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301, Franklin, Darci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5012, Fritz, Shan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1761, Frobuccino, Anthony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113, Gaines, Lee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010, Gaustad, Thomas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37, Gaworski, Joseph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7601, Gaytan, Tahni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23, Genoch, Rebekah, , 1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633, Green, Dazhoni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744, Guevara, Cody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436, Gullickson, Joseph, Bieniek, Jennifer J, 142, 2011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573, Haegeland, Hannah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9088, Hagen, Justyn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922, Hammer, Kels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950, Harrison, Jo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39, Haugen, Chelsea, Nursing Advisor, ADN, 142, 20135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2693, Haw, Lori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206, Heidebrink, Sarah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4715, Heikes, Savann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459, Helberg, Dari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824, Henderson, Joshu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124, Henrichs, Tyle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3542, Hestenes, Shawnd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37, Hexum, Jessica, Massie, Joni E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688, Hijar, Jessica, , 266, 2013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6336, Hoeper, Sara, Porter, Ann Christine, 142, 20131, Wolden, Dian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107, Hopkins, Theodore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67, Hosch, Am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9, Hoversten, Tela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988, Hoy, Dani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8429, Huff, Jaysaunt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58, Imsande, Jacquely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9, Jacobson, Han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71, Jacques, Johnson, Porter, Ann Christine, 142, 2012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575, Jergenson, Ha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505, Johnson, Amanda, MSCTC Veterans Advisor, Center, 142, 20141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379, Johnson, Blain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50, Johnson, Christop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0937, Johnson, I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449, Johnson, Ja'Vonte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22, Johnson, Jesse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540, Johnson, Kristen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48, Johnson, Tylo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3942, Jones, Alfonzo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4900, Jorgenson, Ashle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83, Jorgenson, Derek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35, Jorstad, Anders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977, Juul, William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6380, Kapphahn, Mor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2209, Kent, Jacob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697, Kinney, Kathry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6179, Kiser, Rya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644, Knese, Emily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552, Kollman, Mirand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525, Kolstad, Stephani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752, Kozojed, Jacquelyn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2, Krueger, Henry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168, Krull, Kyle, Bieniek, Jennifer J, 142, 2014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80, Lamb, Chelsey, Haberer, Wanda, 142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2287, Lawra, Eh, , 142, 2011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3985, Lawson, Hunter, , 142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760, Le, Lo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2800, LeDuc, Kathle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4000, Lee, Alexand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588, Lindgren, Thomas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987, Lindley, Victori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659, Linstaedt, Gunna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92, Lockhart, Mirand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6644, Louis, Kali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6293, Lundby, Emile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571, Lura, Tan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6174, Macheel, Javiny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246, Malin, Joshu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996, Malin, Timothy, , 142, 20141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3893, Maranho, Alessandr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611, Marbray, Kendra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636, Marlow, William, , 142, 2014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8520, Martin, Kinzz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180, Marty, Henry, Flaskerud, Debra L, 4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9783, Mathiesen, Grac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890, Maus, Dan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130, Maxfield, Kerrie, Porter, Ann Christine, 142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281, McAllister, Jacks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22, McGee, Louis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36, Merkins, Sus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219, Miller, Mol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1059, Moe, Brand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1538, Moenkedick, Teres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3545, Mohamed, Ami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4774, Mold, Jaro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8623, Mold, Jord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10, Moravec, Phillip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05, Moreno, Lui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695, Morris, Jame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8077, Muckey, Bradl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07, Murillo, Monica, Porter, Ann Christine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107, Murillo, Rosalb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754, Nelson, All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5, Nelson, Emil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2365, Nelson, Katelyn, Bieniek, Jennifer J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094, Nesland, Torr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9265, Ness, Ann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673, Nielsen, Tyle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720, Nodsle, Iv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10, Norman, Kayl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102, O'Neal, Cheyanne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9567, Omar, Mohamedam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7069, Otto, Jen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187, Patelski, Craig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5055, Paulson, Michell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1, Pearson, Heather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324, Peasley, Lyneah, , 142, 2011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138, Permann, Hilar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2640, Persing, Micha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7024, Petrone, Jorda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67, Petroski, Rach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597, Picht, Tanner, Bieniek, Jennifer J, 142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536, Pratt, Daniell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45, Proels, Lauren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106, Rachels, Megan, , 142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760, Rasmussen, Kar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4, Rasmussen, Timoth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168, Rattliff, Nathaniel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27, Reinertson, Andrew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49, Renollet, Rev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10, Riley, Col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553, Rud, Brittney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1075, Rude, Aar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3622, Sagedahl, Trent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03, Saljevic, Emin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40, Sampson, Stephani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1, Sanders, Mar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0190, Saro, Morgan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738, Schaller, Blain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6438, Schwartz, Valerie, Porter, Ann Christine, 142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2643, Seiple, Corinne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8404, Shuck, Taylor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896, Sillerud, Dest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05383, Stach, Cor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914, Staring, Jennifer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542, Stavaas, Emm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3644, Steege, Austin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8698, Stegeman, Jess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089, Steinle, Jamie, , 142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5747, Stevens, Sar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142, 2011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406, Stocks, Gabriell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056, Strauch, Mary, Bieniek, Jennifer J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069, Sweere, Brock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79142, Swenson, Hann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657, Taylor, Theodor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688, Teberg, Alicia, , 4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091, Teran, Martin, MSCTC Veterans Advisor, Center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42, Tharaldson, Jacob, Bieniek, Jennifer J, 142, 2013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5070, Thorson, Paris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820, Torgerson, Jacob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1221, Tysdal, Le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04, Ulrich, Chrystian, , 4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260, Van Veen-koch, Daphn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7991, VanHook, Reginold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950, Vanderlinden, Anni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282, Vestol, Erik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1218, Vetvick, Cod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6532, Wallace, Jesse, , 1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66, Weah, Nathaniel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218, Wedll, Car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3229, Welch, Amie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468, Westrom, Amy, Porter, Ann Christine, 142, 20131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8459, Whittaker, Jord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680, Wiersma, Jessic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154, Wilkens, Amanda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0489, Wilsey, April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38, Wilson, Jess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534, Wilson, Joshua, , 142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29, Wollschlager, Michael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741, Woods, Pari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0935, Workman, Samanth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2100, Zakaras, Eleanor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3410, Zender, Jacob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1332, Zickur, Emily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4531, Zinke, Allycia, , 142, 2013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I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8411, Addai, Emmanuel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5115, Anderson, Kendra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636, Aschnewitz, Chelsey, Massie, Joni E, 4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268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6995, Barnacle, Brent, , 442, 2012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6836, Bart, Cassi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067, Bates, Nicholas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6499, Bella, Justine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033, Boelens, Jolene, , 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553, Brown, Davin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09, Brown, Shawn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8712, Bruce, Tro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9729, Burdick, Emil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464, Coash, Gage, Bainer, James Stephen, 442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21, Conner, Kelbi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85, Crandall, Jeffre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652, Demontigny, Alexis, , 266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6275, Einerson, Cody, Parker, Anthony J, 4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60, Fish, Jeffre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5919, Fontaine, Luke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082, French, Aaron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378, Geyer, Kasandra, Massie, Joni E, 442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4479, Gordon, Cassandra, Coley, Amy Marie, 442, 2014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612, Graba, Kayla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926, Gurskis, Dennis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47, Hanson, Alyssa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71, Hanson, Jared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549, Hensrud, Laura, Patrick, Judy A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1012, Herrmann, Renee, , 442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568, Hoffmann, Lace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6232, Jensen, Elizabeth, , 442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51, Johnson, Jessica, Brady Santwire, Colleen Ann, 264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4210, Jonasson, Conor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3429, Ketelhut, John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295, Kilde, Am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829, Klevberg, Kevin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729, Kline, Tanya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6813, Krumwiede, Eri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613, Laleman, Ryan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1685, Lewis-Washington, Montoy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52, Long, Taylor, , 264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4788, Loven, Destiny, , 142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9275, Lunde, Mark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9033, Madison, Sarah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0864, McDaniel, Briannah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92, Montag, Joseph, , 268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88590, Muchow, Kell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579, Murphy, Emily, Massie, Joni E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228, Nicholson, Rosanna, Nelson, Mark Anthony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1648, Niemi, Stephani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554, Nord, Charles, MSCTC Veterans Advisor, Center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5387, Page, Nicolin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307, Pelletier, Genna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546, Riegert, Joshua, , 4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430, Rodvik, Angela, Rethemeier, Suzanne L, 4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990, Salberg, Brett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0699, Samuel, Christell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26107, Schneider, Nicollette, Stende Miller, Mary Louise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9, Schroeder, Courtnay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2689, Schufletowski, Cassandra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388, Schwanekamp, Samantha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0, Siegle, Deann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0539, Smith, Cameron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536, Smith, Devlin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120, Sprung, Alexandr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5572, Strickland, Karl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304, Stuewe, Tracy, Haagenson, Loren M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10, Suhr, Caitli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61, Toay, James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424, Turner, Britton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673, Umlauf, McKenzie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4592, Vigil, Mar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9868, Villebrun, Clariss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402, Vogt, Jordan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751, Worley, Autumn, , 442, 2014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M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0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5634, Abbott, Cod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488, Abdi, Kahiye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119, Abdinoor, Zeitun, Preuss, Tim, 266, 2012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595, Abdirahman, Mohamed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201, Acharya, Rubi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32, Adam, Auste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257, Adams, Stac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367, Aden, Mohamed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8, Ahmed, Liba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5110, Akon, Nyap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599, Al Saegh, Maytham, Stigen, Nancy E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034, Al-Abase, Nou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083, Al-Ithawi, Zaid, Brynildson, Penny Jo, 266, 2012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740, Al-Kayali, Renn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417, Ali, Ahmed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90, Ali, Marya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323, Ali, Zeva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6284, Alrashood, Ghadeej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87110, Alsaadi, Taher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517, Alshamari, Al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076, Amin, Kahiye, Haberer, Wanda, 266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66, Andel, Harle, Brynildson, Penny Jo, 266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1709, Andersen, Kariss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036, Anderson, Ambe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865, Anderson, Brad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10, Anderson, Cally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359, Anderson, Eric, Brynildson, Penny Jo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2817, Anderson, Jonatho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033, Anderson, Kat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5951, Anderson, Levi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8631, Anderson-Roesler, Alex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3538, Anton, Stephan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051, Ascheman, Katelyn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33, Asha, Barakamfitiye, Dahms, Shannon Kaye, 266, 2010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83, Askegard, Gag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3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9781, Aune, Leslie, , 266, 2009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754, Ayana, Ejigayehu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8075, Backlund, Rile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1209, Bah, Ebrima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617, Banning, Britney, Brynildson, Penny Jo, 266, 2014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377, Barker, Eric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103, Bartelt, Danielle, , 266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11, Basnet, Sha, Haberer, Wanda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859, Batterberry, Kayla, Brynildson, Penny Jo, 266, 2012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2383, Baumann, Kendr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1795, Baumann, Skyl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7443, Beaulieu, Alys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9138, Becklund, Alexande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33, Belcourt, Conno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1558, Bengtson, Jord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1946, Bennett, Deri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2406, Bentz, Jenes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062, Bergseid, Thomas, MSCTC Veterans Advisor, Center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4994, Bhattarai, Gopa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955, Bhattarai, Lok, Brynildson, Penny Jo, 266, 2013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933, Birch-Wilson, Kell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31, Bloom, Emily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8106, Bohmer, Kayli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756, Bosch, Daniell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857, Boushey, Jennifer, Brynildson, Penny Jo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522, Boutain, Kayla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93, Brainard, Jordan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0, Brandt-Wiebelhaus, Emma, , 266, 2011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6765, Bratsch, Carey-le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266, Braun, Maria, Brynildson, Penny Jo, 266, 2014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2477, Brendemuhl, Adam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397, Brendemuhl, Wint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112, Brooks, Mary, Haagenson, Loren M, 266, 2011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3737, Brown, Da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21, Browne, Yarvo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2000, Buchfink, Ry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5971, Burley, Amb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260, Buth, Morga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737, Camas, Riley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523, Carlson, Kyle, 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597, Carmichael, Robert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33, Carney, Katherin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1042, Carpenter, Skye, Thompson, Fonda Ruth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2281, Casmey, Lynne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8, Chepulis, Brittan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603, Choi, Hyun Jung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025, Claude, Sabima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95, Clements, Bobbi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202, Coleman, Matthew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6878, Cook, Noah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210, Corcoran, Daniell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7974, Cossette, Samanth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3870, Cross, Joel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8033, Cumurovic, Enida, , 266, 2012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7, Cusey, Brittany, Dahms, Shannon Kaye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733, Cymbaluk-Peterson, Matthew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804, Dahal, Krishna, Preuss, Tim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7264, Dahirow, Sumaia, Massie, Joni E, 266, 2014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9641, Dahl, Er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9707, Dandurand, Jo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720, Daniely, Asi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421, Davis, Dillon, , 266, 2009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5973, Davis, Trey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414, DeLaRosby, Jake, Brynildson, Penny Jo, 266, 2014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8188, Deng, Garang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057, Desire, Ndayiragije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532, Dietrich, Justin, , 266, 2014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96261, Dini, Ismai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6311, Dorholt, Drew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838, Dorley, Kul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312, Dostal, Joseph, Brynildson, Penny Jo, 266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986, Dowllow, Noor, Haberer, Wanda, 266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9030, Dravitz, Joh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14, Dubbels, Court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863, Dwyer, Sea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8625, Eischens, Alliso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863, Ellithorpe, Jeffre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8380, Elmi, Ade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5978, Elsken, Katherin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0429, Engesetter, Melis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5454, Enno, Jaide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34, Evert, Veronica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313, Faranso, Stevi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543, Fedje, Lando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579, Flaig, Kathryn, , 266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5095, Flom, Tyler, MSCTC Veterans Advisor, Center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2384, Flores, Esth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5918, Flores, Ju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426, Flynn, Garrett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5028, Fofana, Bakary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5643, Freeh, Emil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165, Frink, Emily, Brynildson, Penny Jo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5604, Froemke, Aaro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00, Gacke, Leah, Dahms, Shannon Kaye, 264, 2013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9040, Gai, Philip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4774, Gange, Bernell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4049, Garcia, Olivia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08, Garcia, Tammy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7361, Garrison, Brando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1640, Gerling, Anthon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3995, Gigstad, Kelsey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5745, Gilbertson, Shelb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3019, Gilmore, Morg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248, Gingerich, Lucas, LeGare, Amanda Dee, 266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6474, Glass, Britt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395, Goff, Robert, , 266, 2014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2391, Gomez, Jessic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82, Grabill, Melanie, Pladson, Kristie Geraldine, 266, 2013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4865, Grafstrom, Nicolas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2398, Gregerson, Barr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0694, Gregoire, Eva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120, Grossman, Mirand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57, Grover, Tiffany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6281, Grundstrom, Tatum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1167, Grundyson, Hannah, , 266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2076, Gure, Mus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7705, Gutierrez, Jesus, Miller, Dennis M, 266, 2013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87, Haakenson, Brooke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2040, Hager, Dellaray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448, Ham, Jacob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7133, Ham, Katie, , 266, 2010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4273, Hamre, Michae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2, Hannasch, Dominic, LeGare, Amanda Dee, 266, 2014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6119, Hansen, Kelsey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603, Hansen, Rya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236, Hanson, Ana-Alici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147, Hanson, Andrew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5985, Hanson, Carli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835, Hanson, Derek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5991, Hanson, Dexter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832, Harrington, Kayl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797, Hartl, Tess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3916, Hassan, Mon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650, Hatlestad, Laur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255, Heinze, Christine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9501, Hendricks, Hann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4182, Hennen, Tann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6160, Henry, Cariell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734, Hesse, Diann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3266, Hilde, Tann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250, Hodny, Desiree, Massie, Joni E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066, Hoffman, Cassi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56, Holte, Hayl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4351, Homuth, Christin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627, Houglum, Mackenzi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01, Hovet, Alyss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755, Hugelen, Hillar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518, Hull, Andre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161, Ibrahim, Yussuf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635, Ihry, Peter, LeGare, Amanda Dee, 266, 2014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741, Illies, Christia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64, Illing, Brian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14, Imad, Tevg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22652, Jacobs, Kari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535, Jacobson, Andrew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0520, Jacobson, Derek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3959, Jaeger, James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584, Jendro, Jami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58, Jenks, Christ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674, Jensen, Alexand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39, Jessop, Joseph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536, Jirow, Ahmed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436, Johnson, Andrew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573, Johnson, Autumn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3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1, Johnson, Jami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1753, Johnson, Jerimi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234, Johnson, Joshua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477, Johnson, Kyl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311, Johnson, Lauren, , 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8341, Johnson, 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2452, Johnson, Shaw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9734, Johnson, Zachar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7677, Jordan, Halston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286, Joubert, Kalem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1665, Kadariya, May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392, Kadrie, Alyssa, Steidl, Carole Friestad, 266, 2013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5192, Kaikai, George, , 266, 2012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59, Kane, Shawn, Loveland, Richard Alan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7961, Kashindi, Berth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360, Kashmark, Dustin, Willoughby, Daniel Richard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795, Kawlewski, Courtney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307, Kehn, Ashle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9822, Kelly, Kara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6275, Kewley, Sar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439, Khavari, Mortez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895, Khavari, Someyyeh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0901, Kleese, Benjam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6398, Kluck, Sarah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1043, Knoll, Er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5379, Knuth, Kately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301, Knutson, Hilary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322, Knutson, MaryAn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42, Knutson, Richell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05, Kohler, Timothy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5235, Kohoutek, Christi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1802, Kollie, Caleb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9926, Kopel, Kristi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2939, Korf, Madiso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5013, Kramchuck, Calli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4057, Kramer, Tiar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38096, Krueger, Samue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5260, Ladouceur, Leah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171, Lambert, Allaza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155, Larson, Tyl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0696, Lawrence, Clish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33, Leach, Kyle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9704, Lee, Joshua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9563, Legler, Brittan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6406, Leier, John, MSCTC Veterans Advisor, Center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3975, Leitheiser, Danielle, LeGare, Amanda Dee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140, Lemar, Kelby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9525, Lindemann, Abigail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013, Lisson, Courtn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06, Littlejohn, Rub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18, Loberg, Cayc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5214, Loeza, Shawntes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04, Lohnes, Ashle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834, Lommel, Aliss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574, Longtine, Sarah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293, Luehring, Brando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46, Lundorff, Hannah, Kenz, Sarah E, 266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4953, Mahdi, Lum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5793, Majidian, Kian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9818, Maki, Hal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5201, Manirampa, Jean, Coley, Amy Marie, 266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661, Marchand, Luke, Brynildson, Penny Jo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8082, Mariani, Kaitl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8544, Martin, Britta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307, Martin, Mikael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542, Martinez, Felici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299, Matthys, Austin, LeGare, Amanda Dee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1500, Mayers, Nicol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896, Mayi, Ari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7722, Mayow, Fatumo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988, McDonald, Allyson, Coley, Amy Marie, 266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26, McDonough, Brianna, , 266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0698, McLaughlin, Thomas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40507, Mehrer, Kayl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899, Melby, Rhe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893, Mercil, Ely, 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738, Meyer, Mariah, Hilton, Kristi Mari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147, Meyer, Rya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6, Michel, Ryan, Porter, Ann Christine, 142, 2012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679, Michon, Gunnar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7332, Mistry, Ros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0243, Mjones, Emil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460, Mohamed, Abubakar, , 266, 20123, Baker, Adam Josep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833, Mohamed, Amin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010, Mohamed, Zeinab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425, Mohammed, Hanee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192, Mohammed Ridha, Shehenaz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6578, Mohamud, Suad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052, Mohn, Shanno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5631, Monokajo, Ngiju, Massie, Joni E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4, Montgomery, Chad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3551, Montgomery, Jennif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969, Montoya, Gabrie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05, Moreno, Luis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1734, Mosaei, Desha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518, Muhumed, Khalif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595, Mukuluwa, Emili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722, Murphy, Eliss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4386, Muscha, Josephine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0303, Music, Salko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2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58, Narum, Tori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8054, Naylor, Da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1154, Naylor, Daniel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2076, Nayyef, Shayma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467, Nelson, Brook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103, Nelson, Ke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899, Nelson, Lauren, , 266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565, Nelson, Princet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5515, Nepal, Madhu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1225, Nerpel, Morga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707, Ness, Kristine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09, Ness, Taylo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5088, Nevala, Joshua, , 266, 2014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4961, Ngusa, Samuel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3999, Nieland, Kas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415, Nilson, Austin, MSCTC Veterans Advisor, Cente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990, Noennig, Caleb, Wilkens, Eric S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305, Noor, Mohamud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6989, Nord, Emil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597, Norton, Stephan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276, Obert, Patrick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993, Odegaard, Janice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444, Okstad, Daniel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405, Olmstead, Hannah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6239, Olson, Brandon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909, Olson, Briann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4523, Olson, Courtn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7000, Olson, Kari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002, Olson, Zachary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672, Olson Jr., Dan, MSCTC Veterans Advisor, Center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656, Ottem, DesaRa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045, Pankonin, Ariel, Burns, Michele Elizabeth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1995, Paudel, Sum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438, Pechan, Victori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182, Pedersen, Thomas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0921, Perez, An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984, Petermann, Alesh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928, Peterson, Kat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5414, Pfingsten, Shelb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114, Phengdouangdeth, Christi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770, Pickrain, Samantha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397, Pihlstrom, Col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1, Pillen, Cassandr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33, Pladson, Trevor, 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3669, Pletcher, Shannon, , 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718, Ploen, Lindsa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502, Poehls, Samantha, Burns, Michele Elizabeth, 266, 2014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395, Pokrzywinski, Tessa, , 266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2000, Portillo, Ju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001, Potter, Dakot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973, Pound, Travi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1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347, Prestegord, Jazzmyn, Burns, Michele Elizabeth, 266, 2013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3352, Puig, Anthon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158, Rach, Alexandra, , 268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806, Radeck, Rebecca, Francis, Daniel J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32994, Radermacher, Lacey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13, Radtke, Christie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0350, Raftevold, Brian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8419, Rai, Bhupa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659, Rajala, Allyso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434, Ramstorf, Dust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8816, Rashid, Karam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8726, Ray, Case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988, Reinke, Lindse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412, Reinowski, Kayla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69185, Rerick, Nath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6577, Reyes, Meliss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472, Richgels, Juli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422, Rickbeil, Carson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277, Rieder, Gag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402, Ring, Taylor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7630, Roaldson, Meg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6, Roberson, Joycelynn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1105, Robertson, Jamerso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957, Robertson, Travis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4152, Robinson, Amanda, Burns, Michele Elizabeth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279, Rodenbiker, Raina, Burns, Michele Elizabeth, 266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3340, Rodriguez, Amand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4514, Rolewitz, Cassand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502, Roush, Courtney, Burns, Michele Elizabeth, 266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9603, Rude, Jessic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4962, Rustan, Brend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73334, Sachs, Sydne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6543, Sackenreuter, Kayla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264, Salter, Ryan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206, Sam, Daniel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8634, Sandhofner, Taylo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529, Sangroula, Abi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408, Sanjel, Nar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8, Sanjel, Ram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6810, Santiago, Nina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5623, Sarbaum, Tanner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0602, Sarki, Zerak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485, Satrom, Bradle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19093, Satterlie, Matthew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594, Schaeffer, Stefani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660, Scheel, Teresa, MSCTC Veterans Advisor, Center, 142, 2011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14823, Schellack, Penn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933, Schiavo, Nick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544, Schindler, McKayl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188, Schmit, Maycee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4315, Schnaidt, Stephanie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130, Schneider, Chris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551, Schoenborn, Britt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6768, Schrock, Alliso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63, Schultz, Lando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503, Schultz, Marissa, Burns, Michele Elizabeth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003, Schultz, Patrick, Roberts, Randy R, 266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6095, Schwab, Blak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0, Schwehr, Jessic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96407, Seibold, Devi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5255, Sharma, Dilli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6792, Shehan, Nael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770, Sheikh mohammed, Farhi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473, Sherman, Jerem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8411, Shire, Fardowsa, Burns, Michele Elizabeth, 266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0898, Shonoiki, Jelani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5942, Shonoiki, Jovonn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41, Sigfusson, Kaitlyn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79, Simon, Shelb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32, Siwakoti, Puspa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235, Sletten, Ev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768, Smith, Baile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4757, Smith, Jacob, Burns, Michele Elizabeth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9115, Soberg, Riley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5521, Soliba, Ndihoreye, , 266, 2011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118, Somdahl, Charlie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3288, Sonnenberg, Kayla, , 142, 2009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31, Soucy, Michelle, Shumake, Crystal K, 266, 2013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5075, Springer, Jaim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0201, Stafford, Nicolas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893, Stall, Aust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33, Stender, Sadie, Burns, Michele Elizabeth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9585, Stensgard, Abby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1852, Stockert, Jacob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835, Stoltman, Kayle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3826, Storer, Michae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1702, Striebel, William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634, Stugelmayer, Benjam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444, Swain, Emil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3894, Swanson, Austi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734, Tamang, Som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618, Tayib, Tayib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3242, Tedla, Mahder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3333, Teigen, Taylor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653, Thapa, Basant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651, Thoemke, Patrick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33601, Thompson, Angeliqu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1667, Thompson, Rachel, Willoughby, Daniel Richard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441, Thompson, Sarah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6140, Thornton, Casi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5190, Thornton, Kaitly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116, Thorson, Jorda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238, Thronson, Kody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48, Thronson, Kristopher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9556, Toso, Erick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498, Tracy, Jessic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925, Traynor, Matthew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1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6360, Trudell, Jacob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620, Truelove, Michael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263, Tuck, Ashley, Burns, Michele Elizabeth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568, Turner, Megan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585, Tursso, Robin, Lacher, Marcus J, 266, 2012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0876, Tweed, Abigai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39509, Ulmer, Nancy, , 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06, Urbach, Kali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22, Urbano Villagomez, Marco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5736, Vareberg, Charles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0850, Vaughan, Reage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1272, Vo, Tuongvi, Anderson, Marc David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82, Vogel, Bobbi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820, Waite, Colton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551, Wallgren, Eric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392, Watanabe, Sanekazu, Burns, Michele Elizabeth, 266, 20135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9727, Weah, Alphons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257, Webster, Whitney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34, Weiler, Meg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2008, Welken, Lexi, , 266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9591, Wersinger, Ry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0437, Westland, Kaylee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421, Whelan, Timoth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9728, Wilcock, Meliss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59, Williams, Frankie, Burns, Michele Elizabeth, 266, 2012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7854, Willits, Lori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1907, Wilson, Aubree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794, Wilson, Justin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874, Wilson, Tanish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97, Winters, Justin, Burns, Michele Elizabeth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1773, Wontor, Nicolette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653, Wood, Sar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0737, Wosmek, Alexand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5133, Wright, Meghan, Porter, Ann Christine, 266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9200, Yonan, Ran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47451, Youngerman, Paul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6146, Zamarron, Christin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5592, Zamarron, Valeria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035, Zastre, Natasha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8302, Zelaya Kuhn, Haille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4285, Zewde, Kiflezghi, Dahms, Shannon Kaye, 266, 2011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7568, Zotoglo, Koffi, , 266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D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9, Brasel, Brooke, , 264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0358, Breschini, Lind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705, Engelke, Willie, , 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1940, Holz, Bonnie, 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992, Ramstad, Summer, , 264, 2013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9193, Sillerud, Kory, , 264, 2014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F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2881, Bailey Jr, Sylvest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22, McGee, Louis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1059, Moe, Brand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67, Petroski, Rach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1218, Vetvick, Cody, , 1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I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307, Kehn, Ashle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7128, Meyer, Brianna, , 442, 20141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M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086, Anderson, Karly, Brynildson, Penny Jo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0, Brandt-Wiebelhaus, Emm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7132, Burns, Kyl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72, Clemmer, Brandy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864, Erickson, Hannah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734, Fetting, Bryant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08, Garcia, Tammy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77, Hoeft, No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5192, Kaikai, George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9070, Kent-Larson, Jade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704, Kirchmeier, Janin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20, Kolb, Jessic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685, LaBelle, Briann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40, Lau, Meliss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06, Matejka, Danielle, Burns, Michele Elizabeth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101, McCann, Katie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0233, Muse, Safi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84, Nissko, Clementina, LeGare, Amanda Dee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2203, Nygaard, Rachel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38, Peterson, Kayce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1972, Radeck, Paige, Brynildson, Penny Jo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932, Samek, Calv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2115, Schmechel, Emilee, 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2079, Schrader, Brian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715, Sebastian, Jeffre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69557, Sellner, Andre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145, Traen-Pines, Gabriell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4626, Zwack, Joseph, , 266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W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3567, Aho, Tori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61, Albers, Jodana, Concurrent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601, Alvarez, Daniela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7, Ashman, Arrysa, Peterson, Bonnie Carol, 268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268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843, Batzel, Justin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1924, Beiswenger, Taylor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4887, Bertram, Bryan, , 268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7483, Bertram, Erica, , 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61, Biksen, Crystal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1160, Boe, Shannon, , 268, 2012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260, Boe, Tabetha, Stende Miller, Mary Louise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6602, Bowman, Ryan, , 268, 2011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943, Brandt, Brittany, Nursing Advisor, ADN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506, Brooks, Kyl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932, Butler, Jessica, Rethemeier, Suzanne L, 268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0109, Canning-Williams, Danika, Breczinski, Christian J, 268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14653, Carlson, Thomas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428, Danielson, Stacy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5, Davison, Sky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37, Donovan, Bonnie, 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31, Dunrud, Creedan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31, Eckenrode, Daw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76, Ecklund, Shannon, Breczinski, Christian J, 268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520, Fah, Kay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9983, Fletcher, Me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812, Frisbie, Monica, Breczinski, Christian J, 268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568, Gedde, Kyl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2, Goddard, Seira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469, Grossinger, Jessica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7304, Hall, Nicole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0012, Hall, Patrick, Szczech-Johnson, Janet D, 268, 2013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7269, Haman, Virginia, , 268, 20131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877, Harthan, Thomas, Brady Santwire, Colleen Ann, 264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32, Heisler, Jordan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487, Heitkamp, Melaine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730, Hepola, Jessica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9098, Hillukka, Elizabeth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265, Hotten, Michael, , 268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57, Irvin, Jordan, Dykhoff, Wayne Donald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1711, Jarvi, Tyler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70, Jindra, Robert, MSCTC Veterans Advisor, Center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4765, Johnson, Charles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6332, Knowles, Denise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104, Kruchten, Maureen, Breczinski, Christian J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339, LaFountain, Andrew, Carter, Daniel J, 268, 20135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253, Lammers, Jod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033, Lanz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7250, Lipinski, Heather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817, Lloyd, Johnathan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588, Lunde, Nicole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034, Mausolf, Zachary, , 268, 2014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103, McDermid, Wanetta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6045, Mertens, Charity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927, Middendorf, Maureen, Massie, Joni E, 268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153, Miller, Amanda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6297, Mountjoy, Amber, Breczinski, Christian J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963, Muhlenkamp, Rachel, Weibye, Darlene K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1637, Mulligan, Kaylee, Breczinski, Christian J, 268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716, Nelson, Reid, Rethemeier, Suzanne L, 268, 2014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2502, Olson, Anna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752, Olson, Cod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3641, Osberg, Jason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159, Peterson, Kayla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549, Pierce, Mirand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16, Randall, Brittany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9428, Reichert, Amand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4524, Reitmeyer, David, , 268, 2012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0313, Roggenkamp, Emily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5153, Rohr, Mathew, , 268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300, Savela, Laura, Breczinski, Christian J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3341, Schiller, Gina, 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1, Schiller, Mor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1561, Schneider, Cassandra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224, Schoon, Keylee, , 268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160, Schwartz, Krystl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4, Shore, Alicia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738, Siapo, Diby Carlos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86, Stine, Michael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920, Stoterau, Rachel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681, Tackmann, Noa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170, Thorson, Elijah, , 268, 2009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866, Thorson, Neil, , 268, 2010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185, Toppari- Moench, Jillian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1044, Tucker, Tamara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4883, Turchin, Carly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969, Umland, Brittany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72965, Waaraniemi, Kay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303, Walton, Pame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387, Wehrenberg, Carrie, Rethemeier, Suzanne L, 268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7957, Weyer, Ashley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4257, Wilhelmi, Rebecca, , 268, 2011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icurist-Certificate (W3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770, Wesbrook, Kerlis, , 264, 2014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ine Engine Technology-Diploma (D3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2729, Bartch, Kody, 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078, Bjerken, Ben, 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966, Colgrove, Adam, , 264, 2013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0947, Kappes, Rand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400, Larson, Curtis, Reisenauer, Kent James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1, Lawrence, William, 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0467, Sieling, Anthon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3, Stanbrough, Jacob, Ullmer, Mike W, 264, 20143, Reisenauer, Kent Jam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keting-AAS (D5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208, Fox, Jamie, , 264, 2014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305, Hukriede, Rhonda, Christensen, Bryan Alan, 264, 20141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2508, Neisen, Daniel, Christensen, Bryan Alan, 264, 2014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2086, Stumbo, Davis, , 264, 20143, Christensen, Bryan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ssage Therapy-Diploma (W65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556, Carlson, Wanda, , 268, 20141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730, Cope, Carrie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2868, DeWitt, Trisha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418, Ganey, Lori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967, Goddard, Deann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421, Harness, Christina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852, Hughes, Kaylee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414, Klimek, Mercedes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540, Marquedant, Emily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1559, Marshik, Alyssa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4836, Popkes, Lenny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091, Portz, Jodi, , 268, 2013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3920, Sassen, Amber, , 268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chanical Drafting &amp; Design-AAS (M3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070, Cox, Charles, Johnson, Keith William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561, Ham, Jesse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3900, Held, Ryan, Mrazek, Joseph A, 266, 2013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11, Kawlewski, Kody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316, Lenertz, Jacob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6661, Mayner, Anthony, Mrazek, Joseph A, 266, 20141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760, Scott, Troy, Mrazek, Joseph A, 266, 20141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734, Streff, Robert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003, Walz, Brian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686, Watkins, Brian, Mrazek, Joseph A, 266, 2013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287, Wilson, Erik, , 266, 20133, Mrazek, Joseph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chanical Drafting &amp; Design-Diploma (M3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6620, Al-Ishaqi, Omar, Mrazek, Joseph A, 266, 2013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0, Drewelow, Tanner, Mrazek, Joseph A, 266, 20143, Johnson, Keith Willia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I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09, Asfeld, Breanna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560, Behsman, Annalis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966, Brandt, Tiffany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28, Burt, Melissa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8403, Dockter, Jessic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530, Dorsey, Carrie, Jorgens, Kelly J, 442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314, Hagen, Ja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5266, Hendricks, Skyler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766, Hinrichs, Megan, Jorgens, Kelly J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660, Holte, Tracey, Thompson, Fonda Ruth, 442, 2012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07, Jacobson, Ann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608, Johnson, Kelsey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126, Joy, Jenny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5560, Larson, Jennifer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8286, Moilanen, Deidra, Thompson, Fonda Ruth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686, Munro, Elizabeth, , 442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4407, Norem, Stacy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489, Schul, Amber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0479, Skavlem, Chelsey, Tharaldson, Brent A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41, Sorum, Dorothy, , 442, 20135, Vigness, Jeanne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8, Terveer, Bethany, 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6790, Thompson, Kim, Thompson, Fonda Ruth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1351, Wells, Felicia, , 4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M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929, Arechigo, Brittany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545, Bauer, Breanna, Potter, Brenda A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779, Cichy, Amy, Potter, Brenda A, 266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493, Diaz Martinez, Maria, Potter, Brenda A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506, Ellerbroek, Stacey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818, Greywind, Tabitha, , 266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265, Hermanson, Lesli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5590, Kvanvig, Susan, 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978, Lo, Goacoleeschwa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9020, Miller, Danielle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725, Olson, Julianne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342, Sawari, Oyinmiebi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65, Scherweit, Carley, , 266, 2012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497, Schwartz, Megan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27, Siegert, Linda, Potter, Brenda A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035, Splettstaszer, Brittany, 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735, Thompson, Nico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967, Truitt, LaTonya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018, Vo, Cam Nhung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5579, Zebrasky, Eryn, , 266, 20143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W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006, Buchholz, Samantha, , 268, 2013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1847, Greeno, Heidi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8, 20141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4212, Lodahl, Kelly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506, Perez, Karla, Winter, Doris A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7112, Scholz, Jamie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36706, Sibert, Patrick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396, Steinle, Jessica, , 268, 2014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I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560, Bauman, Victori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560, Behsman, Annalisa, Potter, Brenda A, 442, 2013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30, Cox, Sarah, 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977, Fisher, Kalee, , 442, 20133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630, Fleischhacker, Emily, Gaarder, Carolyn J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314, Hagen, Ja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4717, Harris, Nadine, Lynk, Mary E, 442, 2013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6436, Hemmelgarn, Chels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68, Heruth, Lacey, MSCTC Veterans Advisor, Center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766, Hinrichs, Megan, Jorgens, Kelly J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909, Hyduke, Marie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6888, Isaac, Robert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07, Jacobson, Anna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9056, Jager, Pamel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794, Johnson, Monic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44, Johnson, Theres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1615, Judd, Charlene, 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017, Kangas, Barbar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769, Kelly, Amy, Jorgens, Kelly J, 442, 20141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16, Klinkhammer, Karen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0888, Lamp, Dan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366, Lanier, Lydia, Jorgens, Kelly J, 442, 2013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368, Montzka, Debr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188, Nazario, Nicki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4208, Nelson, Karla, , 442, 2011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474, Pogreba, Stefanie, 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52, Rader, Jena, Jorgens, Kelly J, 266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0415, Rantala, Erica, , 442, 2012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11, Reile, Courtney, 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228, Rice, Timothy, , 442, 20131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780, Rios, Brandi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143, Roehl, Mariss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7870, Schmidt, Amand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26107, Schneider, Nicollette, Stende Miller, Mary Louise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871, Shea, Jasmine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690, Smith, Lisa, , 442, 2013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130, Strand, Kari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9273, Tenderholt, Catherine, Thompson, Fonda Ruth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287, Thor, Crystal, Jorgens, Kelly J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17, Timm, Connie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11, Turner, Tar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079, Ulve, Kristina, , 264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391, Van Cleave, Rebecc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01, Walter, Dylan, 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85, Weik, Stephanie, 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319, Young, Angela, Jorgens, Kelly J, 442, 2014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M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056, Carnal, Kelly, , 266, 20123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66, Crismon, Mary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4809, Evert, Rochelle, , 266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23, Hoff, JoAnn, , 266, 2011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1763, Howling Wolf, Arlene, Potter, Brenda A, 266, 2012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36, Jonson, Katie, Kenz, Sarah E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132, Kloos, Matthew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8505, Kramer, Kristine, Potter, Brenda A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008, Leegard, Ashley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47, Lorenzen, Trici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374, Martell, Anna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26, McDonough, Brianna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908, Nelson, Paige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7903, Stoddard, Kari, Brady Santwire, Colleen Ann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688, Teberg, Alicia, , 442, 2014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W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9648, Benson, Kayla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7112, Scholz, Jamie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265, Swanson, Krystal, , 268, 2012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Laboratory Technology-AS (F7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462, Abdi, Abdullahi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528, Abdulahi, Jamal, Porter, Ann Christine, 142, 20141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466, Alvarado, Vanessa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076, Amin, Kahiye, Haberer, Wanda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3240, Bhattarai, Subash, Haberer, Wanda, 1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10, Boahen, Isaac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4, Borah, Constance, Porter, Ann Christine, 142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5141, Borena, Nabiyt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4840, Cresswell, Katey, Porter, Ann Christine, 142, 2012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986, Dowllow, Noor, Haberer, Wanda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5204, Eide, Savannah, Porter, Ann Christine, 264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633, Green, Dazhoni, Massie, Joni E, 1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878, Johnson, Amber, Porter, Ann Christine, 266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835, Kugler, Emily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80, Lamb, Chelsey, Haberer, Wanda, 142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289, Lundgren, Amanda, Haberer, Wanda, 264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149, Marshall, Heather, Porter, Ann Christine, 4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890, Maus, Dan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130, Maxfield, Kerrie, Porter, Ann Christine, 142, 2012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1, Pearson, Heather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50, Redetzke, Logan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5746, Sagal, Muktar, Tharaldson, Brent A, 266, 2014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500, Sanderson, Heather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6438, Schwartz, Valerie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5737, Sheppard, Mar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8411, Shire, Fardowsa, Burns, Michele Elizabeth, 266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065, Suaesi, Lotoloto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468, Westrom, Amy, Porter, Ann Christine, 142, 2011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0, Wilson, Mark, Haberer, Wanda, 142, 20113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I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446, Ender, Brittney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515, Kenyon, Brittany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16, Klinkhammer, Kare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9100, Kotzer, Heather, Jorgens, Kelly J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54, Miller, Kersti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192, Mohammed Ridha, Shehenaz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1169, Runnels, Ashle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0, Siegle, Deann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9273, Tenderholt, Catherine, Thompson, Fonda Ruth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1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689, Wibbels, Kristin, Potter, Brenda A, 442, 20143, Thompson, Fonda Ru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M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6968, Aamold, Dave, Peterson, Bonnie Carol, 266, 2014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773, Anderson, Caitlyn, Thompson, Fonda Ruth, 266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7, Emmanuel, Sinzinkayo, Potter, Brenda A, 266, 2012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190, Highness, Amanda, , 266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414, Leabo, Victoria, , 266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008, Leegard, Ashley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9546, Mohamed Ridha, Fairooz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01, Walter, Dylan, , 442, 20141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W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2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2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1654, Dumpprope, Courtney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8542, Johnson, Alicia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640, Kern, Britta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265, Swanson, Krystal, , 268, 2012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 - Cert (W41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31, Varnum, Madeline, Winter, Doris A, 268, 2013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I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9608, Grimes, Amand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126, Joy, Jenny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3581, Kennedy, Juli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6825, Roman, Autumn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0, Siegle, Deann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387, Stearns, Stacy, Potter, Brenda A, 442, 20143, Thompson, Fonda Ru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M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743, DesRoches, Alyssa, Baker, Adam Joseph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663, Freidig, Courtney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604, Gustin, Elyce, LeGare, Amanda Dee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26, Kalahar, Kelsey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8267, Mann, Eric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467, Nelson, Brook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6, Roberson, Joycelynn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890, Rodriguez, Alyssa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098, St. Germain, Ashley, Buboltz, Karen AE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01, Walter, Dylan, , 442, 20141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W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2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8, 2014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Certificate (I41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89, Melsha, Sharon, , 442, 20115, Thompson, Fonda Ru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Diploma (I4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939, Adams, Leth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997, Clobes, Catelin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4, Garland, Sara, Thompson, Fonda Ruth, 442, 2012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314, Hagen, Ja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794, Johnson, Monic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066, Mandelke, Cassidy, , 442, 20141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54, Miller, Kersti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159, Rosing, Trista, , 266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631, Strand, Jodi, Potter, Brenda A, 442, 2012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6790, Thompson, Kim, Thompson, Fonda Ruth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287, Thor, Crystal, Jorgens, Kelly J, 442, 20135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Diploma (M4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773, Anderson, Caitlyn, Thompson, Fonda Ruth, 266, 20141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usic-AFA (F7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016, Andreen, David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49, Bauer, Jacob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139, Dressler, Noah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1468, Forsman, Ash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58, Imsande, Jacquely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505, Johnson, Amanda, MSCTC Veterans Advisor, Center, 142, 20141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540, Johnson, Krist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1137, Sings, Vicki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92, Vanilau, Jesse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274, Watchorn, Mykenze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0348, Zahnow, Vanessa, , 142, 2014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430, Haukedahl, Nathaniel, , 266, 2009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440, Jemtrud, Jacob, Preuss, Tim, 266, 20093, Goltz, Christopher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W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3082, Bahr, Gregory, , 268, 20133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506, Brooks, Kyle, Szczech-Johnson, Janet D, 268, 2013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358, Erickson, Demcy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4495, Gedde, Kevin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568, Gedde, Kyle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486, Hall, Jeanette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0012, Hall, Patrick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319, Heinecke, Joseph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61, Jahnke, Ryan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957, Kreller, Amie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506, Perez, Karla, Winter, Doris A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273, Rehm, Jordan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152, Riedel, Sarah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963, Riedel, Sonya, Szczech-Johnson, Janet D, 268, 2013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26456, VanVickle, Dawnelle, , 268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Security-Certificate (I4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266, Murray, Joseph, Wilkens, Eric S, 442, 2013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254, Aarestad, Adam, Craik, Marlene 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2590, Bement, Tylor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158, Brink, Craig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666, Brunner, Benjamin, Craik, Marlene R, 142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774, Erdmann, Shawn, , 442, 2012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50, Jones, Loren, Craik, Marlene R, 442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84, Koll, Benjamin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903, Miller, Mathew, , 442, 2012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9379, Muir, David, , 442, 2011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05, Schaff, Thane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867, Thoennes, Troy, , 442, 2013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996, Woitalla, Luke, , 442, 20131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D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070, Dort, Justine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6347, Johnson, Alyss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32, Kramer, Barbara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485, Lommel, Brittney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7592, Lund, Kelly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540, Muszynski, Ashley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83, Rettig, Nicole, Hofmann, Sarah Lois, 264, 2014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3288, Sonnenberg, Kayl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8647, Vinton, Paul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582, Walters, Eri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1410, Weiland, Teresa, , 264, 2014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824, Wills, Jenna, , 264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27748, Worden, Nicolas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F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456, Adamietz, Danielle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943, Brandt, Brittany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5414, Codner, Lori, 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8933, Danielson, Sarah, Porter, Ann Christine, 268, 20141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8367, Jacques, Bernason, Porter, Ann Christine, 142, 20141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181, Lill, Heat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06, Mannie, Paula, Nursing Advisor, ADN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107, Murillo, Rosalb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660, Scheel, Teresa, MSCTC Veterans Advisor, Center, 142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3288, Sonnenberg, Kayla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089, Steinle, Jamie, , 142, 2011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2100, Zakaras, Eleanor, , 142, 2012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M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0634, Aanerud, Kayla, LeGare, Amanda Dee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17414, Acker, Jennifer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9324, Ahmad, Fatuma, , 266, 2011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1524, Al-Kaabi, Eka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7428, Amundson, Cassandr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680, Anderson, Hele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864, Asleson, Kerri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9781, Aune, Lesli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54, Bahls, Erica, , 266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103, Bartelt, Danielle, , 266, 2014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703, Bertsch, Emily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934, Boonstra, Taylor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5791, Buckhouse, Katly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02, Burnside, Michelle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1320, Christensen, Emily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130, Cook, Courtney, , 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302, Dahl, Adam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9452, Dee, Sarah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966, Dingmann, Melissa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21590, Donner, Whitne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8494, Duffy, Desmin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721, Eckes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9859, Edenborg, Roby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016, Engebretson, Joan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550, Futrelle, Katie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7811, Gillette, Kadie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091, Green, Dylan, LeGare, Amanda Dee, 266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048, Hansen-Siroshton, Amand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1676, Hoeper, Taylor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01, Hovet, Alyss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159, Hurt, Samanth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1301, Janke, Jordyn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888, Johnson, Amanda, , 266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311, Johnson, Lauren, , 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495, Johnson, Mirand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0529, Johnson, Morg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3488, King, Jessica, , 266, 2012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507, Knudson, Kristy, Baker, Adam Joseph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322, Knutson, MaryAn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549, Krabbenhoft, Victori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101, Krebsbach, Madison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063, Kuznia, Joshua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940, Lemm, Calli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0034, Lopez, Cynti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7114, Mack, Shelb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908, Miller, Hayley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035, Nagbe, DaveMarth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114, Nelson, Amber, Hofmann, Sarah Lois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705, Orth, Li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6032, Papke, Amand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9280, Parrott, Magg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233, Pierce, Kately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521, Pitcher, Amy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340, Poxleitner, Daniell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695, Richardson, Ashley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226, Richardson, Karlie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640, Rohrich, Dakotah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777, Schlenker, Sar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8682, Sharif-Abdinasir, Abdiwali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6645, Shipstad, Emil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8259, Sire, Samanth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2463, Stickel, Tracy, Stende Miller, Mary Louise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835, Stoltman, Kaylee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884, Thompson, Kati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3691, Trotti, Paul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0658, Votava, Mirand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17591, Wayne, Elizabeth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074, Wendt, Joshu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7854, Willits, Lor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97, Winters, Justin, Burns, Michele Elizabeth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5133, Wright, Meghan, Porter, Ann Christine, 266, 2011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5592, Zamarron, Valeria, Dahms, Shannon Kaye, 266, 20135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W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2343, Blakesley, Amber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072, Daly, Rebekah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0336, Euerle, Michelle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324, Lanners, Christi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588, Lunde, Nicole, , 268, 2012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986, Lundquist, Katherine, Breczinski, Christian J, 268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805, Mullen-Bunnell, Rebecca, Burns, Michele Elizabeth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21, Nice, Sarah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9403, Shamp, Medley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4045, Sirucek, Paulette, 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298, Uhde, Nicole, , 268, 20143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D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303, Abell, Natalie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56, Allen, Katie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45, Anderson, Letesha, Buboltz, Karen AE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066, Andrade-Buckanaga, Rosit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8, Archer, Quinn, Buboltz, Karen AE, 264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21, Arndorfer, Kathi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47067, Beckman, Jessica, Nursing Advisor, ADN, 264, 2012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263, Bergerson, Bonnie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440, Bloom, Vaness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3, Butenas, Megan, , 264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0611, Cardoso-Bjorge, Renata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827, Colburn, Brittney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5869, Cossette, Jessic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7382, Cossette, Stephanie, Hofmann, Sarah Lois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304, Covington, Emm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46, Crow Kamath, Susan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10, Diaz, Elizabeth, Porter, Ann Christine, 142, 2013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882, Earnest, Bridgette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681, Erickson, Tim, Nursing Advisor, ADN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15, Evavold, Courtney, Nursing Advisor, ADN, 264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300, Fischer, Breana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004, Fjeld-Hellerud, Colette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111, Gardner, Kati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9136, Gomez, Megan, , 266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65, Greenley, Tar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1821, Gritz, Tin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399, Grundyson, Naomi, Buboltz, Karen AE, 264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528, Gullard, Amand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4783, Hall, Alexandr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84, Hannu, Elissa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984, Hillukka, Molly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9514, Hodgson, Jessica, Kenz, Sarah E, 264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498, Holm, Wendy, , 264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1531, Hovland, Haili, Nursing Advisor, ADN, 264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32, Howard, Alison, Buboltz, Karen AE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7883, Howard, Kylee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41, Ihry, Stevie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487, Ingebrand, Elizabeth, 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781, Jenson, Alycia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43474, Kellerman, Ter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616, Knauss, Corey, , 266, 2013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644, Knese, Emily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796, Knight, Christena, , 266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4254, Kolenda, Jeri, Nursing Advisor, ADN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71, Kraemer, Jocelyn, , 264, 2014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6, Kremer, David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11, Lancaster, Alisha, Nursing Advisor, ADN, 264, 2011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7272, Larson, Sarah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8725, Lindberg, Ashley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9060, Lindgren, Samuel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7913, Loughead, Vanessa, Nursing Advisor, ADN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844, Lucht, Christopher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557, Luedtke, Jennifer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5040, Lundberg, Danielle, Buboltz, Karen AE, 264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289, Lundgren, Amanda, Haberer, Wanda, 264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323, Makela, Jason, Nursing Advisor, ADN, 264, 2012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886, Malusky, Jennifer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3297, Mitlyng, Lindsay, , 266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58, Mohlencamp, Sarah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7690, Myllykangas, Bradley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04, Neary, Katherine, , 266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0568, Nelson, Lynn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0793, Nielson, Sarah, Potter, Brenda A, 264, 2011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06, Olson, Kayla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8060, Perrine, Heather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308, Rondestvedt, Christine, Potter, Brenda A, 264, 2012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35, Ross, Kaitlin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3078, Schaumburg, Ann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6416, Schlecht, Chelsea, Mohr, Angie Kay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096, Schmidt, Melissa, , 266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465, Schornack, Sadie, 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084, Schroeder, Melissa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157, Skillings, Justin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926, Smith, Adria, Mohr, Angie Kay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786, Sneeden, Stefanie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9217, Sperr, Andrea, Buboltz, Karen AE, 264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879, Sponsler, Erica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3954, St Claire, Megan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248, Stelter, Jenna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835, Strobel, Marissa, Nursing Advisor, ADN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009, VanByssum, Nicole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3188, Villebrun, Courtney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070, Vonada, Barbar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820, Waite, Colton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17, Weiss, Wendy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702, Young, Alayn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70, Zarling, Maggie, , 264, 20125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F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5487, Aanerud, Cambria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34, Ackerson, Jennifer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66, Bailey, Sara, , 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466, Barros, Laura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439, Barth, Katie, , 142, 2011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2611, Baumgartner, Kyle, 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2131, Beiningen, Torri, 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740, Boumerzoug, Hodaifa, Stende Miller, Mary Louise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308, Brinkman, Joseph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4439, Brist, Letiti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8810, Brokke, Kris, Porter, Ann Christine, 142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1225, Bush, Jennifer, Porter, Ann Christine, 142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9263, Byrne, Jacqueline, Porter, Ann Christine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12, Christensen, Lauryn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2172, Clay, Natasha, , 1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21, Conner, Kelbi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615, Denbrook, Heather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10, Diaz, Elizabeth, Porter, Ann Christine, 142, 2013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8798, Doiron, Mariana, , 142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9665, Dunham, Deborah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7785, Eide, Lisa, Nursing Advisor, ADN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78536, Grefsrud, Catherin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230, Grosskreutz, Sierr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53, Grugel, Jeffrey, , 142, 2011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7348, Hammer, Samantha, , 142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39, Haugen, Chelsea, Nursing Advisor, ADN, 142, 2013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2693, Haw, Lori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6440, Helmer, Teri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262, Huls, Alexander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183, Isaman, Natasha, Patrick, Judy A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021, Jagol, Elizabeth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50, Johnson, Christop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824, Johnson, Kristi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6179, Kiser, Rya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752, Kozojed, Jacquelyn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0835, Krupich, Deann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132, Kugler, Alison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7, Leon, Crystal, 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4788, Loven, Destiny, , 142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46, Lundorff, Hannah, Kenz, Sarah E, 266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877, Lureen, Cassandra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345, McKeag, Kristina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7547, McWethy, Ashleigh, , 142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6, Michel, Ryan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219, Miller, Mol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1, Moe, Lyndsey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8242, Moreno-Martinez, Deysi, Porter, Ann Christine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545, Motwanga, Janes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07, Murillo, Monica, Porter, Ann Christine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986, Myklebust, Nicole, , 142, 2011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125, Nehk, Sarah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66, Nelson, Amanda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720, Nodsle, Iv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3313, Patrick, Jan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5055, Paulson, Michell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0505, Randall, Meliss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684, Rieger, Roberta, Nursing Advisor, ADN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553, Rud, Brittney, Porter, Ann Christine, 142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45, Rustad, Debra, Nursing Advisor, ADN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852, Schmidt, Paig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2643, Seiple, Corinn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0911, Sifuentez, Audra, , 1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3836, Skauge, Molly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1905, Spikes, Ahkeem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05383, Stach, Cor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8698, Stegeman, Jess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046, Stevens, Luke, 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6744, Thiel, Calli, Porter, Ann Christine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2270, Wacker, Darb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19, Wall, Bonnie, Porter, Ann Christine, 142, 2010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218, Wedll, Car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2396, Wheeler, Courtne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565, Wiersma, Paul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154, Wilkens, Amanda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621, Wunderlich, Sheena, , 142, 2014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W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350, Anderson, Me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7, Ashman, Arrysa, Peterson, Bonnie Carol, 268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33, Baarstad, Kelly, 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6882, Baur, Arthur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493, Berg, Brigett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932, Butler, Jessica, Rethemeier, Suzanne L, 268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909, Cassady, Laur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712, Chock, Laura, Breczinski, Christian J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291, Coby, Britney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2071, Cochran, Jessic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436, Dokken-McFann, Kelly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37, Donovan, Bonnie, , 268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3697, Ekholm, Rhond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03, Erickson, Jessic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520, Fah, Kayl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507, Haverinen, Daisy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32, Heisler, Jordan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9098, Hillukka, Elizabeth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7962, Hines, Deborah, , 268, 2013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9326, Hunter, Jacob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680, Huseth, Clair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573, Jacobs, Janell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1711, Jarvi, Tyler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0455, Jasmer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8194, Johnson, Abbey, Nursing Advisor, ADN, 268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956, Johnson, Alici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66, Killian, Samanth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13, Klukas, Jennifer, , 268, 2011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75, Koljonen, Brittany, Nursing Advisor, ADN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105, Koskiniemi, Andrea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104, Kruchten, Maureen, Breczinski, Christian J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273, Kumpula, Tyler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339, LaFountain, Andrew, Carter, Daniel J, 268, 20135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253, Lammers, Jod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32, Langerman, Kandi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9440, LeVan, Camm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6906, Lee, Amand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484, Lee, Rachel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7030, Leshovsky, Mand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774, Malwitz, Maria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8011, McDowell-Clews, Lori, , 268, 20123, Ahlschlager, Patrici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554, Moder, Amy, 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6297, Mountjoy, Amber, Breczinski, Christian J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789, Nelson, Ashley, , 268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546, Nurmi, Victori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167, O'Dea, Kel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3137, Paulson, Rhonda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913, Payne, Den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733, Peterson, Dustin, Nursing Advisor, ADN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549, Pierce, Mirand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279, Potter, Moll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864, Primus, Beth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4524, Reitmeyer, David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916, Renowski, Ciarr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0313, Roggenkamp, Emily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1561, Schneider, Cassandra, Rethemeier, Suzanne L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4, Shore, Alicia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738, Siapo, Diby Carlos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605, Siltala, Ann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185, Toppari- Moench, Jillian, Rethemeier, Suzanne L, 268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73, Tufto, Kasey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969, Umland, Brittany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7957, Weyer, Ashley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4257, Wilhelmi, Rebecca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33, Woodard, Kay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92, Xiong, MaiCho, , 268, 20135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- Online Campus (I79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8824, Ahrendt, Cambri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883, Allen, Miranda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2608, Arens, Lorr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53, Bement, Katelyn, , 442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1548, Bengtson, Maiy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258, Bjugson, Cole, 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224, Brynildson, Thomas, Doyle, Holly Jean, 4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29, Budde, Jewell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6, Card, Dill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2310, Day, Alyssa, Doyle, Holly Jean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4104, Drewicke, Tara, , 4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275, Enderson, Bethan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23, Hallberg, I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45, Heaford, Bosto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0, Hellermann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7, Herdering, Brianna, Concurrent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68, Hoeschen, Alisy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2355, Holmer, Brody, Flaskerud, Debra L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5, Janson, Wes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166, Kapphahn, Ashton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935, Kern, Bethan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126, Kline, James, 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27200, Knobloch, Kels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30, Koczur, Andrew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34397, Lauinger, Mace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72, Lehmkuhl, Michaela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8330, Lizakowski, Joshua, , 4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396, Lobb, Emily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036, Milander, Stephani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694, Nohl, Alexis, , 4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82, Pedersen, Tessa, 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3, Richter, Kaitlyn, Doyle, Holly Jean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45, Schmitz, Josie, Doyle, Holly Jean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21, Stueve, Keit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85, Thalmann, Kaleb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2442, Tousley, Anissa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99, Ukkelberg, Tyler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0089, Vasek, Samanth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0081, Whalen, Monica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6418, Whalen, Thomas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196, Wing, Rachael, 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833, Wothe, Maggie, , 442, 20143, Doyle, Holly Je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D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6602, Anderson, Alyss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849, Anderson, Hunter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09, Bjorgan, Trina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268, Boit, Kodi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3786, Broberg, Paige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16, Charboneau, Walker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9262, Edwards, Cod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39, Erickson, Wesley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41, Felker, Aaron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8879, Freeman, Emilee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6605, Gedrose, Hann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17, Gibson, Briann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567, Halver, Korge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484, Hanson, Seth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587, Hanson, Taylor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11, Henderson, Tanner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293, Holzgrove, Anne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5, Huesman, Joshua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198, Katz, Elijah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806, Klein, Amy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132, Lake, Jenna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948, Larson, Loga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7594, LeCleir, Courtne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049, Meyer, Aubrey, Parker, Anthony J, 264, 2014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037, Richter, Michael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915, Riggle, Cody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3776, Schiller, Madaly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32, Sundberg, Bria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8745, Thompson, Benjami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3, Thorp, Roge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885, Ullyott, Abigale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2608, Vizenor, Isabell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3808, Vonderharr, Taylor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3877, Watro, Kimberly, , 264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40, Watson, Brittani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474, Winter, Tess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2, Wutzke, Taylor, Concurrent, 264, 20143, Adamczyk, Megan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F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97, Anderson, Sar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17, Angus, Laur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21, Bertram, Kimber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514, Blanchet, Janell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799, Brown, Samue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4736, Burke, Kelli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0941, Burkhardsmeier, Gabriell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0743, Cleveland, Daw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16, Conrad, Kimber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42, Crowe, Daniel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264, Demmer, Serah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723, Erickson, MacKenzie, PSEO on campus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8891, Erlandson, A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714, Estes, Kodiak, , 142, 2014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1, Gettel, Mary, Bieniek, Jennifer J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8934, Green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40, Hatling, Maren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36, Haugrud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13, Heinen, Jord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83, Herrera, Sof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2130, Herzog, Benjam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874, Hubert, Mirand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0, Iversen, Madel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346, Iverson, Britt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024, Kaseman, Kiar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9989, Kester, Just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10, Kitzman, Joseph, , 142, 2014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99, Kvern, McKenn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58, LaFayette, Brean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0, Leapaldt, Taylor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71, Lemke, Amand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5762, Maack, Ash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46, Magnuson, Reid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57, Makielski, Joh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699, Markgraf, Keirst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09, Monke, 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048, Mortenson, Brigit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2, Mortenson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53, Mouritsen, Call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0, Muchow, Kaile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7, Nelson, Emil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91, Nokes, Alexandr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46, Norgren, Laur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43, Nygaard, Jenn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65, Oehler, Rebecc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66, Oelke, Jackl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045, Overton, Sarah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421, Permann, Isaac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728, Prazak, Rebekah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2898, Quamme, Alici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55, Rodriguez, Dill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33, Rogelstad, Brook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70, Ronnevik, Krist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40, Rund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7, Samuelson, Alex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781, Schara, Mackenzi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85, Schmidt, Joseph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30, Schroeder, Daniell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440, Seidel, Rache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15, Shaw, Brianna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42, Siems, Rya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1, Stempfley, Jamie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54, Stigen, Olivi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62, Stoen, Tar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38, Strube, Ash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052, Teberg, Nicole, Doyle, Holly Jean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3, Thorson, Karlea, PSEO on campus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088, Torkelson, Bethany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2329, Torkelson, Silas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56, Van Valkenburg, Ahna, , 142, 20135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0089, Vasek, Samanth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3, Volkmann, Sara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46, Walkup, Benjam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4, Weniger, Abigai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40, Wentworth, Alexis, Concurrent, 142, 20143, PSEO on campu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I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06, Tinjum, Brooke, , 142, 2014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M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83, Askegard, Gag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116, Barth, Jonathen, Weber, Richard L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080, Berg, Mason, , 266, 2014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4883, Brandt, Chas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57, Cook, Mackenzie, Porter, Ann Christine, 442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9641, Dahl, Er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748, Dallmann, Connor, Brynildson, Penny Jo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14, Dubbels, Court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31, Dyrud, Joshu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57, Espeland, Kalli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602, Evenson, Zachary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43, Fevig, Alex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42, Goode, London, Brynildson, Penny Jo, 266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3835, Hasbargen, Tatia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884, Hume, Timoth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3959, Jaeger, James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4704, Johnson, Kyle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4705, Karevold, Han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345, Keenan, Alyss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549, Krabbenhoft, Victori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749, Lee, Jorda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661, Marchand, Luke, Brynildson, Penny Jo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1631, McIntyre, Morgann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476, Meyer, Isai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0082, Olgard, Selah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418, Pinkney, Ann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9320, Quanbeck, Samue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376, Richman, Ry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212, Wageman, Auste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5, Whiteaker, Wyatt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031, Willoughby, Cheyenn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01, Wilmer, Andrea, , 266, 2014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W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61, Albers, Jodana, Concurrent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7172, Ament, Whitne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737, Anderson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662, Bloomquist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3163, Carlson, Ash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023, Carpenter, Lindsay, Coley, Amy Marie, 268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5, Davison, Sky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2, Goddard, Seira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361, Goldie, Tori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41, Greenwaldt, Sydne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49, Harrison, El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5, Haverinen, Kara, Doyle, Holly Jean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665, Hillukka, Alliso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972, Hillukka, Amber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8207, Hillukka, Ruthann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1325, Hinnenkamp, Jocelyn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206, Huhta, Krist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754, Iliff, Jessic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5572, Jasken, Timoth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033, Lanz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728, Mahling, Margaret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615, McCracken, Michaela, Prieve, Thomas M, 268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027, Nelson, Blake, Imdieke, Gerald N, 268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684, Plautz, Taylor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1, Salo, Abby, Rethemeier, Suzanne L, 268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1, Schiller, Mor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8, Tarrell, Amand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9, Theisen, Heather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90, Theisen, Hop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7192, Tupy, Suzannah, , 268, 2014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High School Campus (F79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0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78, Aadland, Megan, Adamczyk, Megan R, 142, Concurrent, 201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33, Adams, Trev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0213, Agrotis, Andre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13, Ahlrich, Ashl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77, Ahrndt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07, Alder, Shania, Concurrent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687, Ali, Suz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71, Alm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32, Amdahl, Mar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79, Anderson, Br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419, Anderson, Ca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79, Anderson, Chad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691, Anderson, Devin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85, Anderson, Nicol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97, Anderson, Sar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1139, Anderson, Sar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22, Andrews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17, Angus, Laur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66, Annis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741, Arias, Jaqueline, , 142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88, Arnhalt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84, Arnzen, Ni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484, Ascheman, Ros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71, Ash, C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2946, Atkinson, Cart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3504, Atwood, Le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036, Aune, Summer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48, Austing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52, Austing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190, Bachmann, Ellie, 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0771, Backer, Lex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50, Bahls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698, Baker, Kels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85, Baker, Luk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61, Bartels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54, Barten, Erik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510, Bartsch, Aud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58, Bartunek, B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65, Bates, D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0, Bates, Eva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31, Bates, Kat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71, Bates, Shay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4, Bauck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53, Beachy, Eli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3156, Beck, Aar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70, Becker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79, Beckius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02, Beehler, Kar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664, Bellig, Sa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53, Bement, Katelyn, , 4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9971, Benjaminson, Sere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55, Berscheit, Am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21, Bertram, Kimber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92, Beseman, Willi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57, Beste, Isaa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63, Beste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72, Bettin, Oliv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83, Beutz, Mirand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930, Bickett, Paig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664, Biegler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7, Biggerstaff, Mar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4, Biksen, Sydne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07, Bisila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07, Bjerke, Ma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80, Bjerke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5, Bjerketvedt, Kait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09, Bjorgan, Trina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14, Bladow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2, Blaha, Mitchel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20, Blair, Mari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17, Blanchard, West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858, Blauert, Briann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2965, Blommel, Brent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73, Blonigen, Abigai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27, Bly, Brand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2968, Boeckermann, Jack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45, Bohner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99, Bokinskie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682, Bolland, Arnold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39, Boogaard, Joh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68, Borchardt, Quinto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93, Bormann, Nathani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4, Bormann, Whi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991, Bortnem, Broc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8725, Brady, Hann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52, Brainard, John, 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235, Branchaud, Gabrielle, , 1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7, Brang, Gra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86, Brantner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96, Braun, Monic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8900, Brelsford, Meg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0, Briceno, Mor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6, Brinkman, Jai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76, Brinkman, Tayl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58, Briss, Emil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525, Brown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783, Brown, Miranda, , 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91, Brown, Pay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5232, Brown, Shau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5421, Brune, Mariah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6548, Bruns, Kaitl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99, Bucholz, Jess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36, Budde, Brit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29, Budde, Jewell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17, Budde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131, Budke, Kather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26, Bunde, Jacob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62, Burg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505, Burnside, Rile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53, Bussman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0, Butkowski, Lyd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2, Byer, Molle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80, Cain, Kee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4, Callahan, Iv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44, Campbell, Di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26, Canlas-Rinke, Gav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6, Cannon, Laur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6, Card, Dill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8, Carlson, Ash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3163, Carlson, Ash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7172, Carlson, B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82, Carlson, Charle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2, Carlson, Tann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95, Carlson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72, Carpenter, Nich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339, Carruth, Joh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31, Case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1, Castor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92, Cederberg, Ha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4, Cervantes, Marle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16, Charboneau, Walker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2, Christensen, Sa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78, Christenson, All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13, Christianson, Joe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90, Christianson, Rachel, Hintermeister, Melissa J, 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01, Christopherson, Aim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0, Cichy, Sav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79, Clapper, Sydn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2, Coalwell, Lex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698, Cochran, Aide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0, Cochran, MacKenzi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98, Coffey, Nick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1, Colbeck, Caitly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3, Cole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74, Cole, Lay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4, Cole, Mitchel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622, Collins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16, Conrad, Kimber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96, Cook, Courtn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9, Cottrell, Cassand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97, Crabtree, Ko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3168, Craig, Jennif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7, Crompton, Stephan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5, Crosby, Rayan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42, Crowe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5, Cuchna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0, Currier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02, Curtis, Marl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5, Dahlgren, Drew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21, Dahlgren, T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6480, Dailey, Krist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828, Dalziel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88, Dammann, M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94, Daniels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45, Danielson, Conn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3173, DeCock, Sarah, , 142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5, DeMartelaere, Ha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04, Deconcini, Ry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457, Denn, Victor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7, Devorak, Hayd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48, Dickey, Grego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5227, Dickinson, Stephi, , 142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91, Diffley, Er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18, Donnay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06, Donnay, Hol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3, Donnelly, Ale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98757, Doran, Nico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36, Dorseth, Ma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7516, Dosland, Kar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55, Doubek, Mich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30, Doyle, Shelby, , 142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29, Dragseth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58, Dreier, Saman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894, Driscoll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8, Droogsma, Oliv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14, Dubbels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7, Dufault, Tren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84, Dufner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3177, Dumpprope, Eme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3, Dyrhaug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41, Eckholm, Brandon, Adamczyk, Megan R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2, Eckman, Tyler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06, Edvall, Kany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766, Eerdmans, Cassandr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57, Eggen, Heidi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36, Ehnert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90, Ehrenberg, Ela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53548, Eide, Amand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43, Eiynck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93, Eiynck, Sidn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1, Ellefson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34, Elvehjem, Mar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275, Enderson, Bethan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490, Enevoldsen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60, Erickson, Analea, , 1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24, Erickson, Cass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0, Erickson, Jeffer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49, Ericksrud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9, Esala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28, Estensen, Nicole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27, Evavold, Jeannett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77, Falk, Al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18, Fandrich, Kell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04, Fank, Bever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70, Feigum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41, Felker, Aaron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2, Fenske, Bethan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50, Field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25, Filzen, Tro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71, Finken, Dal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30, Fischer, Alex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73, Fischer, Kayle, , 142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5436, Flake, Er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2, Flanigan, LeA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74, Flatt, Jos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0, Fleischhacker, Alyss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78, Formo, Tori, , 1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82, Fourre, C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42, Frank, Rebec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0, Franze, Erik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1478, Frederick, Jord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94, Freitag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20, Fremont, Savan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09, Friedsam, Keit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76, Fuchs, Alex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33, Fuchs, Daniel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8, Fudge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19, Fuglie, Amber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15, Fuglseth, Kait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9883, Fults, Ashl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530, Fultz, Hunt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538, Funkhouser, Bail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27, Gagnon, Blak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6152, Gail, Haley, Adamczyk, Megan R, 142, 2014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9, Galicia, Dia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98722, Gardner, Co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60, Gehrtz, Hale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820, Geiser, Jord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710, George, Mark, , 142, 2013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84, Gerads, Jennif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30, Gerlach, Josep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99, Gersch, Mo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08, Gerving, Kayse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1, Gettel, Mary, Bieniek, Jennifer J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17, Gibson, Briann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03, Gibson, Je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690, Gildersleeve, Courtney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10, Glass, Kaytle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4, Glenz, Jord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0201, Glines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1799, Glynn, Patrick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2, Goddard, Seira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23, Godel, Allys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49, Goebel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06, Goehring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40, Goerdt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29, Gohmann, Sav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07, Gonzalez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43, Graves, Tyl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41, Greenwaldt, Sydney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4, Groesbeck, M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12, Groetsch, Kat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59, Gross, Kat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4819, Gulsvig, Alexus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62, Gunderson, Garrett, , 142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38, Gwin, Allan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6, Haberman, Luc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1, Hagen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48, Haglund, To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99, Haider, Amy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23, Hallberg, I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58, Halverson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7, Halvorson, Br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8, Haman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057, Hamann, Isaa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932, Hamernik, Kylie, , 1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643, Hanebuth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2, Hannu, Emily, , 4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21, Hanson, Annett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15, Hanson, Christoph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9101, Hanson, Cor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37, Hanson, Derek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1, Hanson, Jacqu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27, Hanson, Joshu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1, Hanson, J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07, Hanson, No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29, Hanson, Rebecc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6, Hanson-Harden, Park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39, Harlander, Jonath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49, Harrison, Ell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775, Hart, Cheyanne, Adamczyk, Megan R, 142, 2014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1, Hartman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1, Hartung, Josep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44, Hartwig, Shelb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99, Harworth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5, Hasbargen, Hannah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39, Hassan, Nivee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554, Haugen, Whitn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36, Haugmo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36, Haugrud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6, Haugrud, Tann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5, Haverinen, Kara, Doyle, Holly Jean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45, Heaford, Bos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318, Hebert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9, Hedin, Co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8, Heier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39, Heinen, Eth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13, Heinen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02, Heinze, Kel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0, Helgeson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47, Hellermann, Abigai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0, Hellermann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3, Hemze, Ta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4, Hendershot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11, Henderson, Tanner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505, Hendrickson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82, Hendrickx, Ab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0, Hendrickx, A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606, Hendrickx, Nicole, , 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2, Hendrickx, Theodor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4485, Hennen, Mathi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6, Henrickson, Haley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164, Henriksen, Mariah, , 142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7, Herdering, Brianna, Concurrent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55, Herdering, Kimber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83, Herrera, Sof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06, Hesse, Michael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2, Hexum, Kayl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126, Hickel, Adam, Moeller, Michael, 142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33, Hietala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58, Higley, Sabrina, 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4, Hilfer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86, Hiltner, Am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56, Himmelspach, Lu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66, Hinnenkamp, Alex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58, Hinojos, Madeleine, , 142, 2013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61, Hoeft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68, Hoeschen, Alisy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45, Hoeschen, Garre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69, Hoffarth, Alex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21, Hogie, Bre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7, Holen, Kaitl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3, Holleman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5, Holzworth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39, Hommerding, Am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45, Hommerding, Jacqu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27, Honek, Sydn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73, Hoppe, J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46, Hoppe, Tyl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10, Horton, Tere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86, Horvath, Nath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063, Houge, Nicholas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4, Hovelson, Kar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1168, Hoven, Chas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41, Howard, Al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03, Howey, Kathr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45, Hoxtell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46, Huberty, Conn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87, Huesman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5, Huesman, Joshua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7470, Huhta, Cart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57, Hukriede, Alex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72, Hunt, Came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847, Hunt, Mar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00, Huotari, Derek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4, Hurrle, Mac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80, Hurrle, Stac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080, Huseth, Ha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15, Huttunen, Dy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4659, Huttunen, Linds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3, Israelson, Brittan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0, Iversen, Madel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946, Jacobson, Set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22, Jadeke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6, Jaeger, Han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4180, Jaenisch, Jacob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10, Jagol, Shant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50, Jahnke, Autumn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52, Jahnke, Mari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48, Jahnke, Trist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84, Jampsa, Jade, Coley, Amy Marie, 1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8006, Jansen, Caroline, 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5, Jansky, Mad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5, Janson, Wes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3, Januszewski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72, Januszewski, Amb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9, Jarandson, Kayl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608, Jendro, Am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7742, Jenks, K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0, Jensen, Amand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82, Jensen, B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668, Jensen, Br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00, Jensen, Michael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82, Jepson, Gav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815, Jevne, Gaige, Cox, John Charles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18, Jirik, Abigai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98, Johannes, A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13, Johnson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29, Johnson, Andrew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02, Johnson, Anna, Adamczyk, Megan R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24, Johnson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53, Johnson, Dev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785, Johnson, Devy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15, Johnson, Josi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25, Johnson, Lo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83, Johnson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51, Johnson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92, Johnson, Mari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015, Johnson, Rach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2, Johnson, Spence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56, Johnso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45, Johnson, Zachary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994, Johnston, Skyler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68, Jordahl, Pay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952, Jorgenson, Jame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61, Jorgenson, Torr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077, Jungles, Alexus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97, Jutz, H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59, Kadrie, Je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31, Kaeter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57, Kallevig, Elis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69, Kaminski-Horak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1175, Kappes, Josep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84, Kappes, Kat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69, Karels, Ra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5, Karlberg-Steer, Alexis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36, Karsky, Arian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024, Kaseman, Kia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19, Kaste, Cynth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5, Kawlewski, Tris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39, Kempenich, Victori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84, Kemper, Am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3, Kemper, Wya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80, Kennedy, Ke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062, Kern, Anthon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061, Kern, El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7, Kerr, Jole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6, Keskitalo, Made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9989, Kester, J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74, Kiehl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08157, Kimber, Lacey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25, King, Haile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85, Kinnen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90, Kinnen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10, Kitzman, Joseph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9, Klaphake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63, Klawitter, Jennif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89, Klein, Jo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11, Klein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09, Klein, Tiffan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8, Klingfus, Isa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99, Kluempke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67, Knodel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06, Knutson, Christoph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30, Koczur, Andrew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56, Koennicke, Col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25, Koetter, Kately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59, Kokett, Megan, Porter, Ann Christine, 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4, Kollar, Maxwell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40, Kollodge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48, Kollodge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7, Kopitzke, Gra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0, Korfe, Eth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79, Kortenbusch, All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71, Kotschevar, Clair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56, Kroenke, Ma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72, Krogseng, Kir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48, Kruize, Chris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35, Kunz, Nata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14, Kunza, Blak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9, Kupfer, Nich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99, Kvern, McKen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4, Kveton, Jame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58, LaFayette, Brean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0, Laddusaw, Brittan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06, Laine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93, Lamb, Kev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6525, Larson, Syd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03, Larson, Willi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8, Laughlin, Isaac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6, Lausten, Madli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97, LeClair, Krist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98, Leach, Ry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703, Leaf, Dalto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78, Leapaldt, Hann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0, Leapaldt, Taylor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104, Lee, Christin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14, Lee, Jacquel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7, Leendertsen, Jacob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95, Leeseberg, Jenn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72, Lehmkuhl, Michael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843, Lehn, Karlee, Center for Lifelong Learning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60, Leiran, Savannah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71, Lemke, Amand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30, Lepper, Lindse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8, Leraas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29, Leslie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859, Leverson, Adam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98, Leyk, Mitchel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21, Libbesmeier, McKenz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4, Lien, Gracie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2, Lindgren, Abbigai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42, Loch, Brand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00, Locnikar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18, Loebrick, Alliso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7, Loerzel, Lind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66, Lohrke, Lynnzey, , 142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09, Lorenson, Mar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83, Lorentz, 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62, Loxtercamp, Bla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32, Ludwig, Port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40, Lueders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0101, Luethmers, Zacha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02, Luetmer, Zak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57, Lund, Cod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34, Lundon, Mi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1, Lundstrom, David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679, Lynne, Sierra, , 142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52, Lystrom, Kaitl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39, MacFarlane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9, Macheledt, Kaitly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77, Madson, T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46, Magnuson, Reid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728, Mahling, Margaret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16, Mahoney, Autum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2, Maijala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57, Makielski, Joh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72, Manselle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23, Marso, D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71, Martin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44, Marx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16, Matejka, Prair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8, Mattfeld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41, Mattfeld, Paig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81, Matthews, Alex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46, Maus, Kat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86, Mayfield, Shelby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0781, Mayo, Christi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45, Mayo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87, McClaflin, Kait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66, McClernon, Shann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35, McCollum, Casey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0802, McCollum, Ry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615, McCracken, Michaela, Prieve, Thomas M, 268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55, McDonald, Ela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429, McDunn, Charle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23, McEachran, Mallo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47, McGuire, Just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95, McManus, Tanner, Hughes, Alan S, 142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1003, Mcwane, Adam, , 4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7, Meader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79, Meer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78, Mehrer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80, Meredith, Laur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15, Mergen, Nick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4, Merickel, Madi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826, Merkens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61, Merten, Lu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14, Meyer, Christoph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09, Meyer, Hun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38, Meyer, Kene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120, Meyer, Ry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02, Meyers, Bret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174, Mickelsen, Kyle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59, Mickelson, Brad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123, Middendorf, Gentr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4, Mies, Ann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83, Miller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2, Miller, Shaniah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3, Milligan, Loga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87, Minten, No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125, Moening, Mitchell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27, Moening, Willi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7, Moenkedick, Sar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464, Molacek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33, Molstad, Gunna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09, Monke, 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28, Monson, Tann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1, Montgomery, Austi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60, Moreno, Lev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31, Moris, Al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809, Morrow, H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048, Mortenson, Brigit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2, Mortenson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70, Morth, Theresi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91, Morton, Rod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2, Motzko, Walker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36, Mounsdon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53, Mouritsen, Call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6, Moxness, Abigail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90, Mrozek, Nata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0, Muchow, Kaile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5, Mulcahy, Came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00, Mulcahy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34, Murphy, Nata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2259, Myers, Ellio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005, Myers, Paig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30, Nathe, Ash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692, Navratil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40, Neitzke, Co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5, Nelson, Al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96, Nelson, Blai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77, Nelson, Carr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5, Nelson, Cheyanne, Concurrent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44, Nelson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28, Nelson, DeForrest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7, Nelson, Emil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810, Nelson, Lai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573, Nelson, Paig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17, Nelson, Tier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94, Nelson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19, Neuman, Alic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7, Neumann, Alexand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1, Neumann, Sh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2, Newton, Emm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25, Nicholson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40, Nix, K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29, Noga, Micael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694, Nohl, Alexis, , 4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91, Nokes, Alexandr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905, Nordby, Indi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46, Noreen, Jo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46, Norgren, Laur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5, Novak, Mar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43, Nygaard, Jenn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283, O'Brien, Madelyn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03, O'Neill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8500, O'Neill, Kall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16, Oberg, Ke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5, Obright, Ab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45, Ochoa, Alexand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65, Oehler, Rebecc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36, Oeltjenbruns, Kal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583, Ohren, Blak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22, Olmscheid, Sh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47, Olson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57, Olson, Alex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657, Olson, Carle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52, Olson, Darb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53, Olson, Dyl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594, Olson, Gag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49, Olson, Kar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9, Olson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33, Olson, Lind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6378, Olson, Ma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4955, Olson, Samanth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04, Olson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5, Olson, Trev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47, Olson, Zacha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8, Omberg, Dill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3, Orlando, Eth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4, Orpen, Laur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11, Orre, Ari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78, Orsello, Emily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24, Ostendorf, Lynds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14, Ostendorf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8748, Osterman, Monta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01, Pachan, Ren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26, Paggen, Victor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65, Patron, Ad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76, Patro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5135, Paul, Broo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1, Paulbicke, Kyra, , 142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59, Paulson, Bryce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42, Pearson, Betsy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82, Pedersen, Tessa, 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4, Pederson, Kait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55, Peichel, Alexi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8, Perala, Ev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79, Perala, Jes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80, Peters, Ashley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8, Petersen, Brittany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5, Petersen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5, Peterson, Chad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3, Peterson, Johanna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60, Peterson, Reed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0, Pirrotta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51, Pistulka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684, Plautz, Taylor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9, Poepping, Shei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01, Poissant, Cameo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49, Pomeranz, Spenc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30, Posch, Christi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84, Post, Dany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304, Poyzer, Kat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90, Preuss, C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3, Pulju, Shel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0809, Purrington, Heid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3, Quam, Ash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278, Quick, Danik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89, Quincer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64, Quittschreiber, Kayl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8247, Rademacher, Brian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4, Rademacher, Sav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9, Ralston, Gran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1205, Randt, Kins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1, Rasmussen, Oliv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3, Rasmussen, Syd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25, Rasmusson, Bri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007, Rasmusson, Mor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1, Rathcke, Aleashi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1, Rathcke, Irelynd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97, Rausch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34, Rausch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41, Raya Ambriz, Clari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05, Reber, Kayl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2, Regnier, Aar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56, Resley, Rhyan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43, Revermann, Just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0763, Rezac, Andre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495, Rezac, Canda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4959, Richards, Cheyenn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3, Richter, Kaitlyn, Doyle, Holly Jean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74, Ricke, Kait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62, Rieder, Andre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65, Riegert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0, Rieland, Dallas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47, Riestenberg, M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09, Rikhus, Austin, Miller, Dennis M, 266, 20131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2, Rinke, Kat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0, Ripley, Clair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8156, Risk, Ro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93, Robb, Avery, 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94, Roberts, Autum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3, Roberts, Jord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61, Roberts, Sydn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496, Robertson, Bre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4, Rockwell, Ry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9, Rodeman, Shay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1, Rodewald, Trac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55, Rodriguez, Dill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9, Roen, Breanna, PSEO on campus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244, Roers, Sara, 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347, Roesch, Thom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9, Rogness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49, Rohloff, Taey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0, Roll, Dalt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70, Ronnevik, Krist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55, Rose, Emm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5822, Rossman, Ariel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169, Rothfork, Caleb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04, Roush, Elizabeth, Coley, Amy Marie, 1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52, Rud, Clayt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277, Ruebke, Lan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40, Rund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8, Rutten, El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35, Sabolik, Danielle, 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2, Sabrowsky, Nico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39, Salathe, Hun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1, Salo, Abby, Rethemeier, Suzanne L, 268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0, Salo, Kor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3, Salzl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5, Salzmann, Dal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7, Samuelson, Alex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058, Sandberg, Jos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36, Sanderson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1, Santos, Diego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3, Santos, Tony, Concurrent, 142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71, Saulsbury, Tayl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3, Savela, Nicol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74, Sawyer, Gabri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33, Schaefer, Ell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81, Schafer, Brittan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781, Schara, Mackenzi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77, Scheidecker, 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55, Schermer, Rebec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25, Scherping, Broo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53, Schiefelbein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52, Schiefelbein, Brand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54, Schiefelbein, Hay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63, Schiefelbein, Shel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70, Schiefelbein, Sk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42, Schiffler, Alexand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6, Schiffler, Tor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84, Schiffner, Drak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1, Schiller, Mor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46, Schindler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5, Schindler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7, Schindler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74, Schlueter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47, Schmidt, Aleczand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6, Schmidt, Joh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85, Schmidt, Joseph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1, Schmiesing, Bri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7, Schmitt, Hel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49, Schmitt, Mor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6, Schmitt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7, Schmitz, Elizabeth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4, Schmitz, Emma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62, Schmitz, 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03, Schneck, Dav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2, Schneidermann, Zacha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1, Schoenberg, Gret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8, Scholten, Abb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30, Schroeder, Daniell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5, Schultz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7, Schulzetenberge, Ad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9, Schwartz, Alexander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07, Schwieters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5, Seidel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5, Selander, Victoria, , 1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89, Serbus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544, Serbus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9, Serra-Hunsaker, Mah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81, Shasky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15, Shaw, Brianna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89, Shokholdorova, Shakhzod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6579, Siegel, Kamrie, , 142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84, Sieling, Keit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42, Siems, Ry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9, Siira, Jonath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65, Siira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5, Siiro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94, Sip, Adam, 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26, Skaro, Kieler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1, Skoblik, Tuck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68, Slettebak, Hop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3862, Sletten, Shaw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46, Smith, Devon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68, Smith, Kati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70, Solberg, Josep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0176, Solis Laybon, Cassandr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2, Somerville, Mol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74, Sondag, Michae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96, Sonnenberg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7, Sonsalla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70, Sorlien-Riewer, Becc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65, Soule, Michae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56, Sowers, Jared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366, Soydara, Lev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7, Sperr, Abby, Concurrent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8, Spohn, Van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33, Staloch, Mackenz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81, Stang, Isabel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1195, Stanger, Kea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72, Starry, Natha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8, Steichen, Benjami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1, Steichen, Mark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59, Stein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1, Stempfley, Jamie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8, Sternberg, Lindse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51, Stevens, Keis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96, Stevenson, Shaina, , 142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54, Stigen, Olivi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88, Still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0, Stiller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1, Stocker, 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07, Stockert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89, Stoen, Roman, , 142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62, Stoen, Tar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7791, Strand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9, Streeper, Calvi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1, Strom, No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38, Strube, Ashl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2, Studer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21, Stueve, Kei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5, Stumbo, Madis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0, Stumbo, Oliv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1172, Sturdevant, Hayde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70, Suek, Algirdas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9, Sullivan, B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658, Sundal, Amb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32, Sundberg, Brian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802, Svare, Ky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601, Swanson, Curti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4183, Swanson, Mark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6, Swanson, Wyat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85, Swarthout, Brook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20, Sweere, Emm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5, Swegarden, Jess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50, Swegarden, Ma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89, Swenson, Brittany, , 4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9, Swenson, Park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45, Swenson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6, Swisse, Thane, , 142, 2013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3, Sylliaasen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35, Szech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6, Tamke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3, Tamm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03, Tappe, Taylor, Adamczyk, Megan R, 142, 2014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8, Tarrell, Amand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9, Taylor, Sar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052, Teberg, Nicole, Doyle, Holly Jean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505, Teeples, Philip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11, Teigen, Laur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24, Tellefson, A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2, Tellers, Samuel, Hughes, Alan S, 142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297, Tenneson, Jile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82, Terry, Tar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85, Thalmann, Kaleb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9, Theisen, Heather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90, Theisen, Hope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4, Thelen, Travi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5, Thell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14, Thiel, Jami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6, Thielen, Bri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52, Thieschafer, Suzan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3, Thompson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532, Thompson, Jayce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8, Thompson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1, Thompson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336, Thompson, Tar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3, Thorp, Roge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3, Thorson, Karlea, PSEO on campus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06, Tinjum, Brooke, 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7, Todd, Domini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190, Toenyan, Kev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2812, Tollefson, Alexand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0, Tollefson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695, Toutges, Shane, , 142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60, Traiser, Krist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3, Trautmann, Kurt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20, Tritz, An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864, Tschida, Blane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91, Tschida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3, Tumberg, Dam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70, Tusow, Daw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99, Ukkelberg, Tyler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236, Ulmer, L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7, Ulrich, Van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61, Ulven, Car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61, Uphoff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38, Uran, Quent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94, Van Beck, B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6, Van Beck, 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1, Van Den Eykel, K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62, Van Den Eykel, Kyliegh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56, Van Valkenburg, Ahn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3, VanErp, Petri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0193, VanOverbeke, Luk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905, VanWatermulen, Car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3778, Vankempen, Holl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0089, Vasek, Samanth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012, Vega, Monic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04, Viere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8, Voge, Eri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5, Vogel, Breann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36, Vogel, Hayd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9540, Volk, Chelse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3, Volkmann, Sara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8187, Von Ruden, Molli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532, VonRuden, Andrew, , 142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48, VonWahlde, Joseph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97, Voss, Bre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14, Wagnild, Carol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919, Walvatne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60, Walz, Alex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24, Wang, Brittany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4, Wardlow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42, Watchorn, Tristan, Porter, Ann Christine, 442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6, Wayne, Brand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81, Weber, Heid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3, Weber, Samu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200, Wege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93, Wegscheid, Abigai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76, Wegscheid, Alexand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4, Wegscheid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99, Wehlage, Brand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842, Weir, Melliss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83, Weis, Christi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202, Welle, Anthon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87, Wengel, Callist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4, Weniger, Abigai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40, Wentworth, Alexis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05, Werner, Ellio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5, Whiteaker, Wyatt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801, Whitehead, Samu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41, Wickham, Tas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01, Wierbos, Hannah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20, Wieseler, Timothy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98, Wilkens, Dyl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638, Willette, Chan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5265, Willis, Kasey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7, Wilson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42, Wilts, T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8715, Windels, Katelyn, Cox, John Charles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679, Wing, Mor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85, Winkels, Nich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549, Winters, Mari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71, Wittrock, Brittany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6, Wokasch, C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213, Wolbeck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7, Wold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02, Wollan, Patric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3, Wright, Alissa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2, Wutzke, Taylo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8, Young, Chlo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940, Young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63, Zabinski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89, Zepper, Breanna, Concurrent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3, Zick, Cheyann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511, Zierden, Ni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347, Zimmerman, KatieLyn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0, Zink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86, Zipoy, Theodore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81, Zutz, Abby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alegal-AAS (D6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268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2434, Bray, Amelia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4968, Dibley, Ryan, , 264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899, Gross, Carmen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284, Koza, Ashley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3046, Lemelin, Marie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451, Lundgren, Traci, MSCTC Veterans Advisor, Center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94, Milbradt, Dusti, 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0387, Thomson, Ronald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770, Wesbrook, Kerlis, , 264, 2014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alegal-AAS (I6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286, Aaker, Melissa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268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2507, Barnhardt, Shayney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340, Bekkerus, Laur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11, Bigelow, Jeanette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34, Eastwood, Jessie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4202, Gordon, Kristie, Nelson, Mark Anthony, 442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0840, Green, Mandi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3968, Hershberger, Brett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2721, Johnson, Amand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794, Johnson, Monic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22, Lee, Danielle, Nelson, Mark Anthony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7037, Leonhart, Anne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9371, Lungi, Florent, , 442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54, Miller, Kersti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723, Monnens, Laura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21, Nelson, Cory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228, Nicholson, Rosanna, Nelson, Mark Anthony, 442, 2010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3400, Nord, Lisa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340, Ostlund, Amanda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340, Ostlund, Amanda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572, Pinske, Bobbi, Nelson, Mark Anthony, 442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83, Quinn, Reilly, Nelson, Mark Anthony, 442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273, Snyder, Jason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6790, Stoelting, Ashley, , 442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532, Strand, David, Craik, Marlene 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002, Wade, Rachel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741, Wallington, Tara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943, Weaver, Jessica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01, Wilmes, Kimberly, , 442, 2011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3236, Young, Yvette, , 442, 2011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rmacy Technology-AAS (I4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6787, Aanerud-Worden, Tiffany, , 264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669, Bevan, Sar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985, Blanchard, Jenn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8437, Brown, Grace, , 442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266, Canning Williams, Emily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0904, Cross, DeAwn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33412, Ehrich, Lanssan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19, Ek, Charlene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47, Guderjahn, Christian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8191, Hogan, Katelyn, Willoughby, Daniel Richard, 266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3716, Johnson, Rachel Dais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2218, Jones, Tiara, Stende Miller, Mary Louise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9963, Kaiser, Karle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08, Keller, Samanth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410, Kuol, Victoria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774, Muske, Steven, 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326, Nordick, Carrie, 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307, Pelletier, Genna, Massie, Joni E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12, Peterson, Jami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315, Pliscott, Jeremy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686, Pruitt, Rodger, Stende Miller, Mary Louise, 442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2914, Robbins, Bonnie, 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26107, Schneider, Nicollette, Stende Miller, Mary Louise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53, Strom, Bradley, Peterson, Bonnie Carol, 442, 2013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453, Sufi, Hamdi, Stende Miller, Mary Louise, 442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451, Switajewski, Ariel, 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55, Taylor, Lis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483, VanDenheuvel, Kathryn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716, Woods, Gilbert, , 442, 20133, Stende Miller, Mary Louis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rmacy Technology-Diploma (I4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34, Beimert, Ashley, Potter, Brenda A, 442, 2013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985, Blanchard, Jenn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7988, Buschette, Meliss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74, Dahlin, Courtney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425, Dreher, Molly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678, Gillon, Keoisha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35396, Grenz, Justin, Stende Miller, Mary Louise, 442, 2010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6334, Gustafson, Chanta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253, Huntley, Samanth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19001, Issa, Hodo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702, Leno, Jessica, Stende Miller, Mary Louise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41, Morin, Chelsea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647, Ness, Amber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446, Rader, Sadie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763, Roth, Christopher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563, Said, Fartun, Stende Miller, Mary Louise, 442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405, Said, Saadaldeen, 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00, Shehan, Samaa, Brynildson, Penny Jo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154, Strom, Robin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1505, Theien, Brandi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620, Thompson, Jeanette, Massie, Joni E, 442, 20141, Stende Miller, Mary Louis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lebotomy Technician-Certificate (F78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1, Pearson, Heather, Porter, Ann Christine, 142, 20143, Haberer, Wan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umbing Technology-AAS (M4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245, Gigic, Denis, , 266, 2014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4391, Schmidt, Austin, , 266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umbing-Diploma (M4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6234, Hawk, Rile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71, Jelinek, Daniel, , 266, 2014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8388, McLaughlin, Michae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5502, Patrick, James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4391, Schmidt, Austin, , 266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werSports Technology-Diploma (D4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2237, Askey, William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723, Ayers, Christopher, MSCTC Veterans Advisor, Center, 264, 2013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0809, Bachman, Bryce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446, Beddow, Joshua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853, Bolter, Jeremy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700, Brouwers, Adam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1581, Crowell, Michael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400, Ehresman, Zachary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174, Engeseth, John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044, Gaughan, Thomas, , 264, 2013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234, Groft, Mikki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6477, Heinonen, Perry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703, Ketelsen, Jacob, , 264, 2013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400, Larson, Curtis, Reisenauer, Kent James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663, Myers, Daniel, Reisenauer, Kent James, 264, 20135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2226, Olson, Jarid, , 264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4197, Ortloff, Brandon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3964, Perkins, Clyde, , 264, 20135, Reisenauer, Kent Jam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D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6787, Aanerud-Worden, Tiffan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0039, Bowdish, April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721, Clow, Rachel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827, Colburn, Brittney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843, Dretsch, Sasha, Porter, Ann Christine, 264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00, Gacke, Leah, Dahms, Shannon Kaye, 264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99, Goodrich, Candac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56, Hecker, Jasmine, Massie, Joni E, 264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9096, Hoffman, Amber, Haberer, Wanda, 264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12917, Holzgrove, Ashley, Hofmann, Sarah Lois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4900, Jorgenson, Ashle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928, Le, Mandy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942, Maas, Bria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2906, Mireles, Jua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964, Morrison, April, Massie, Joni E, 264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0544, Thomas, Josephin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9, Tostenson, LeeAnn, Buboltz, Karen AE, 264, 2011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582, Walters, Eri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487, Wiedewitsch, Amanda, , 264, 20143, Hofmann, Sarah Lo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F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079, Barry, Ashley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5414, Codner, Lori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315, Defiel, Leslie, , 142, 2014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10, Diaz, Elizabeth, Porter, Ann Christine, 142, 20141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3771, Fay, Samanth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301, Franklin, Darci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573, Haegeland, Hannah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9405, Hastings, Juliann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9, Hoversten, Tela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3183, Hultin, Jennif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2287, Lawra, Eh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181, Lill, Heat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6293, Lundby, Emile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0257, Paniagua, Perla, Haberer, Wanda, 142, 20141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21, Post, Asiah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292, Rydell, Abbigail, , 142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142, 20125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M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2679, Abdalla, Zainab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4240, Abdi, Jamil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707, Abdi, Maryan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668, Acharya, Mi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19705, Acharya, Muna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814, Acharya, Phul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9968, Adan, Siyad, Brynildson, Penny Jo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42, Aden, Rodo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694, Adeshina, Kailee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2669, Agre, Christoph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4580, Aguak, Achai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0863, Aguilar, Sabri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9324, Ahmad, Fatuma, 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3921, Ali, Naimo, Dahms, Shannon Kaye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877, Amedy, Renas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204, Anderson, Chelsea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21, Arndorfer, Kath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0346, Arneson, Kalli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33, Asha, Barakamfitiye, Dahms, Shannon Kaye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864, Asleson, Kerri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3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10, Baca, Chandra, LeGare, Amanda Dee, 266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6427, Bach, Heather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1209, Bah, Ebrima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082, Bartness, Kaylee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815, Basnet, Mu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602, Bauer, Abby, MSCTC Veterans Advisor, Center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503, Bauer, Paige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703, Bertsch, Emily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63, Bluestone, Amand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450, Booker, Corinth, MSCTC Veterans Advisor, Center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798, Borah, Samantha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0833, Bostrom, Danielle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4727, Burchill, Cassid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02, Burnside, Michelle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319, Cajobe, Nicholas, , 266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1443, Casarez, Ashl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83, Christensen, Sarah, , 266, 2012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188, Church, Teres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593, Conrad, Kell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54, Coon, Megan, Dahms, Shannon Kaye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39563, Costello, Brandi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7, Cusey, Brittany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302, Dahl, Adam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0191, Dorley, Bendu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838, Dorley, Kul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974, Drake, Shaw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37300, Duursma, Kels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721, Eckes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863, Ellithorpe, Jeffre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51186, Elmi, Amiir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99, Elsenpeter, Megan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14, Eluzai, Mary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2, Evelyne, Niyimbo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34, Evert, Veronica, Coley, Amy Marie, 266, 2012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1464, Farah, Sahro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58366, Fenroy, Cashondra, MSCTC Veterans Advisor, Center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0274, Fermoyle, Amb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803, Fisher, Ging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994, Foyt, Cassie, MSCTC Veterans Advisor, Center, 266, 2014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919, Funk, Emily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0906, Ganser, Taylor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7641, Geiselhart, Am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2369, Gemah, Sayb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995, Gerhold, Britney, Johnson, Robert P, 266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7814, Gillette, Kayl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841, Giri, Karun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4333, Goetz, Mari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665, Goldade, Samanth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119, Gonzalez, Marian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5853, Goulet, Ashley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3520, Green, Brandi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9809, Grieger, Am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682, Griffin, Andre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45, Gruhl, Emm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235, Guy, Chrisae, Nursing Advisor, ADN, 266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5416, Haas, Mace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2040, Hager, Dellara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048, Hansen-Siroshton, Amand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094, Hassan, Kaltu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3706, Hemp, Sara, , 266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384, Henningsgard, Jessic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447, Herrmann, Zachar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887, Hood, Jessic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6, Hood, Samanth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229, Huesman, Lindse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159, Hurt, Samanth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6664, Ibrahim, Fatum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76, Igert, Audre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442, Imad, Biji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64, Ismail, Maryan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19001, Issa, Hodo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74718, Isse, Ifrah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147, Jacy, Elizabeth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1301, Janke, Jordyn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964, Jatta, Abdou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1, Johnson, Jami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148, Johnson, Leif, Burns, Michele Elizabeth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0529, Johnson, Morg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58, Johnson, Nachelle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80, Jones, Angela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3216, Jones, Precious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4771, Joseline, Muhoza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7322, Kadariya, Dilli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587, Kamara, Jusu, LeGare, Amanda Dee, 266, 2013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9665, Kankelfritz, Ashley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929, Karwolor, Valai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19, Kedrowski, Gabriell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39, Keenan, Kristin, Brady Santwire, Colleen Ann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9435, Kehson, Veronic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6443, Khalil, Helan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2963, Khalisa, Yvett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288, Kitzan, Leigh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971, Klava, Chels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2697, Kollie, Satta, Kenz, Sarah E, 266, 2014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680, Krebs, Kalen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070, LaCroix, Tiffany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7535, Lackmann, Desi, Kenz, Sarah E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609, Langen, Whitney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2745, Langerud, Katie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280, Larson, Rachel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981, Le, Breann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9563, Legler, Brittany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26, Lehfeldt, Kristen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223, Lemar, Alexandr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940, Lemm, Calli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6401, Lenning, Amanda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06, Littlejohn, Ruby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7539, Loeza, Staish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04, Lohnes, Ashle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628, Longie, Talic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47, Lorenzen, Trici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7114, Mack, Shelb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406, Madrigal, Manuel, Dahms, Shannon Kaye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6544, May, Alys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1500, Mayers, Nicol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82, McGough, Zachary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27, McVay, Ashley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007, Medhane, Amh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0085, Medrano, Nickolas, 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10, Menge, Danielle, Potter, Brenda A, 266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236, Milbradt, Desire, Kenz, Sarah E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3581, Moen, Melis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6578, Mohamud, Suad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6681, Mudder, Allison, Hofmann, Sarah Lois, 266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7034, Mullins, Christ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2739, Nelima, Annet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318, Nepal, Hari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623, Nepal, Pamph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4961, Ngusa, Samuel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9882, Norton, LeAnn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3, Ntacobemera, Josephine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979, Obermiller, Maria, 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3749, Oeltjenbruns, Amanda, Dahms, Shannon Kaye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781, Olson, Kayl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96, Olson, Mindy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2311, Pearson, Constance, Burns, Michele Elizabeth, 266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5021, Perales, Veronic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96, Perrington, Gar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1259, Perry, Tiffany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448, Peterson, Lisa, , 266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53, Pich-Offerdahl, Heather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677, Polhamus, Haydeni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342, Reierson, Nicolette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988, Reinke, Lindsey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109, Rheault, Alexis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795, Rice, Brittni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8810, Rohlik, Mileen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502, Roush, Courtney, Burns, Michele Elizabeth, 266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8939, Rum, Sokhavy, Potter, Brenda A, 266, 2011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6543, Sackenreuter, Kayla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736, Saye, Grac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8387, Saylee, Emmanue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254, Schilling, Mandi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4315, Schnaidt, Stephanie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631, Schurman, Jill, Kenz, Sarah E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0, Schwehr, Jessic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17, Scott, Dallas, Massie, Joni E, 266, 2012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8463, Selman, Aheng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360, Sheriff, Jeneb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0966, Sheriff, Mohamed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5673, Siaway, Aaron, , 266, 2011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41, Sigfusson, Kaitlyn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43, Sigurdson, Jasmine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79, Simon, Shelby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4633, Siwakoti, Damb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165, Slattery, Jason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704, Solum, Luke, 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9416, Somers, Jill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6565, Sorenson, Brook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390, Spaeth, Taylor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294, Spiesz, Cassandr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537, Steichen, Sasha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767, Steinback, Molli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88, Strandlien, Krist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489, Swan, Jak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7683, Swan, Jessic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6951, Thelen, Ashley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441, Thompson, Sarah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1459, Timsina, Durg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202, Tingelstad, Alexa, MSCTC Veterans Advisor, Center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3072, Toweh, Wonsehle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657, Venisa, Minani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1272, Vo, Tuongvi, Anderson, Marc David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305, Walton, Jennifer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2020, Werlinger, Jessie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6436, Westerman, Brittan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750, Wiebold, Brittan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557, Williams, Wend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247, Woto, Odette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509, Yant, Rachel, Nursing Advisor, ADN, 266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4285, Zewde, Kiflezghi, Dahms, Shannon Kaye, 266, 2011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120, Zieman, Alecia, Porter, Ann Christine, 266, 20135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W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449, Adamek, Holly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670, Ahrendt, ShaShon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823, Baumann, Mary, , 268, 2011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428, Danielson, Stacy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31, Eckenrode, Dawn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833, Elsner, Afto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9983, Fletcher, Megan, 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730, Hepola, Jessic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5861, Hoeper, Mace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4913, Janson, Neil, Nursing Advisor, ADN, 268, 20141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729, Kline, Tany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986, Lundquist, Katherine, Breczinski, Christian J, 268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927, Middendorf, Maureen, Massie, Joni E, 268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805, Mullen-Bunnell, Rebecca, Burns, Michele Elizabeth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529, Olson, Jessic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6117, Oupoh, Josep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159, Peterson, Kayl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804, Saniti, Amand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224, Schoon, Keylee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160, Schwartz, Krystle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3564, Shroyer, Samanth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37, Sigfrid, McKenzi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920, Stoterau, Rachel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31, Varnum, Madeline, Winter, Doris A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919, Westad, Shelby, , 268, 2014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D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2563, Madole, April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830, Wolfe, Jennine, , 264, 20141, Mohr, Angie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F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6934, Butler, Leviticus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849, Galow, Yassin, Porter, Ann Christine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71, Jacques, Johnson, Porter, Ann Christine, 142, 2012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4315, Schnaidt, Stephanie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1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065, Suaesi, Lotoloto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4774, Torres, Monica, 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0570, Werner, Kadie, , 142, 2014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W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596, Clark, Lesli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03, Erickson, Jessic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329, Hagen, Elizabeth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377, Horstmann, Raysha, , 268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diologic Technology-AAS (D4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237, Alexander, Nicole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046, Baron-Habberstad, Pamel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077, Bartnes, Janice, Peterson, Bonnie Carol, 264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4721, Barton, Amber, Buboltz, Karen AE, 264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859, Batterberry, Kayla, Brynildson, Penny Jo, 266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537, Bibich, Erica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6539, Bravo, Miguel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571, Byman, Nikolas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2587, Davis, Jahki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843, Dretsch, Sasha, Porter, Ann Christine, 264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4176, Evans, Stefani, Coley, Amy Marie, 266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5533, Fiemeyer, Sarah, Coley, Amy Marie, 264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582, Goettel, Courtney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37, Hansen, Christian, Brady Santwire, Colleen Ann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3797, Hanson, Daniel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877, Harthan, Thomas, Brady Santwire, Colleen Ann, 264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405, Hebel, Brittany, Coley, Amy Marie, 264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326, Hegewald, Lis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179, Hendrickx, Allison, Massie, Joni E, 264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01, Hovet, Alyssa, Coley, Amy Marie, 264, 2013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8343, Husby, Alyssa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14, Imad, Tevg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39, Jessop, Joseph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51, Johnson, Jessica, Brady Santwire, Colleen Ann, 264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981, Kluenenberg, Shantel, Brady Santwire, Colleen Ann, 264, 2014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2, Lehman, Amy, Massie, Joni E, 264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5201, Manirampa, Jean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988, McDonald, Allyson, Coley, Amy Marie, 266, 2014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280, Meyer, Megan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94, Mueller, Ariel, Coley, Amy Marie, 264, 2014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253, Peterson, Ashley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1, Pillen, Cassandra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3626, Purdy, Melanie, Coley, Amy Marie, 264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1688, Putzke, Allyson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13, Radtke, Christie, Coley, Amy Marie, 266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2021, Regan, Ashley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7630, Roaldson, Meg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479, Robbins, Loyd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8, Sanjel, Ram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285, Squires, David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7903, Stoddard, Kari, Brady Santwire, Colleen Ann, 266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1904, Strand, Co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786, Taylor, Angela, Brady Santwire, Colleen Ann, 266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183, Zarbok, Myranda, Coley, Amy Marie, 264, 20143, Brady Santwire, Colleen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diologic Technology-AAS (I4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199, Dahl, Amanda, , 442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0557, Fradet, Megan, Brady Santwire, Colleen Ann, 442, 20123, Coley, Amy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692, Glander, Kelly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442, Janz, Michelle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978, Kashmark, Heather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08, Keller, Samanth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3041, Kreller, Ev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7736, Lavin, Sar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885, LePre', Samantha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08, Leno, Tessa, Coley, Amy Marie, 442, 2014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0478, Mayer, Jamie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8190, McKay, Heather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825, Mickelson, Kayl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380, Morse, Meliss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8403, Myers, Stephanie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672, Otto, Stephen, Coley, Amy Marie, 442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6690, Pamintuan, Remrich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239, Peterson, Sholaun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533, Radebaugh, Naomi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7896, Roemmich, Candac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291, Rose, Heather, Coley, Amy Marie, 442, 2013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9, Schroeder, Courtnay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176, Seitz, Hayley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7605, Selander, Shon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904, Thurston, Megan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062, Torres, Meliss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105, Vagts, Melanie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8365, Willberg, Shelly, Brady Santwire, Colleen Ann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84, Williams, Jenna, Coley, Amy Marie, 442, 20133, Brady Santwire, Colleen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frigeration &amp; Air Condition-Diploma (M4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4519, Baasch, Robert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14, Cassezza, Austin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7267, Dooley, Lucas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731, Gregoire, Isaac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729, Guida, Jordan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1409, Hunt, Jason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3244, Johnson, Garrett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8889, Lind, Erik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8708, Miller, Brian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59246, Olson, Bri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1639, Roberts, Zachary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89, Soiseth, Alex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8372, Wright, Gerard, , 266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ary Education (080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9507, Stalboerger, Amber, , 142, 200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gn Language Interpreter Prep-AAS (M25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101, Benke, Rebecca, , 266, 2014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0833, Bostrom, Danielle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726, Clifton, Brenda, Hilton, Kristi Marie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612, Dunkley, Lori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046, Ficenec, Zachary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91, Gatz, Robyn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700, Howe, Kali, Hilton, Kristi Mari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933, Jansen, Stephanie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99, Kinneman, Jandy, , 266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247, Lisk, Renae, Hilton, Kristi Mari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5934, Manske, Rebecca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661, Marchand, Luke, Brynildson, Penny Jo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06, Matejka, Danielle, Burns, Michele Elizabeth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425, McMillan, Marydis, Hilton, Kristi Mari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738, Meyer, Mariah, Hilton, Kristi Mari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756, Muehlbauer, Melissa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54, Perhus, Jill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502, Poehls, Samantha, Burns, Michele Elizabeth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631, Schurman, Jill, Kenz, Sarah E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254, Stephens, LaToya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6039, Truong, My Hanh, , 266, 2013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5498, Zeiher, Laura, , 266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D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5810, Bachmann, Meagan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59526, Ellenson, Sadie, , 264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51226, Heinle, Violet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39166, Huwe, Tar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5812, Jackson, Wilbert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9243, Olson, Am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6421, Teichler, Laur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5417, Xie, Huilian, , 264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F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31151, Amos, Virgini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43, Busko, Samuel, Cox, John Charles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9603, Davis, Emil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5013, Gagner, Brittan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4297, Hanson, Da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1672, Heggen, Bever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9307, Henrickson, G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04404, Johnson, Dennis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101, King, Marci, , 142, 20103, none no advisor issu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22, McGee, Louis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754, Mikkelson, Carol, , 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2996, Mouritsen, Jack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4438, Muchow, Sar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4235, Nelson, Jess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735, Pankonin, Gabri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417, Puyear, Jocely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9999, Roen, Nik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392, Sanderson, Stephan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0817, Schaller, Richard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5973, Sjostrom, Emm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695, Springer, Abb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1659, Tamke, Richard, , 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2926, Thompson, Christopher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1678, Tikkanen, Lind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406, Wahlin, Marlen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7214, Wicklund, Harriet, , 1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I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15665, Adamczyk, Mega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8118, Bentley, Dan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8134, Blondo, Matl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074, Bonacorsi, Marin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39, Borowski, Emil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7550, Bustrom, Alec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3645, Centko, Jenn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0645, Chapp, Veronic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7771, Cole, Emm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2818, Dees, Laur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2818, Dees, Laur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9930, Eggum, Laure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9332, Elftmann, Brittan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8344, Eliason, Erik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6292, Ellis, Meliss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6497, Englund, Sar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5884, Gabriel, Joshu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7309, George, Breann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280, Gleason, Beth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9933, Hahn, Jill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6319, Hamerlinck, Am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4050, Hand, Tessa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9118, Hansen, Erika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5958, Hanson, Michael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305, Haugen, Jacob, Bieniek, Jennifer J, 4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02071, Havnes, Cynthia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9342, Hendrickson, Christ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326, Hoffner, Hannah, , 442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598, Holm, Carlee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4184, Hoogenakker, Kirste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2411, Jensen, Meghan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216, Jensen, Susan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9109, Johnson, Eric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6592, Jonas, Kaitly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12297, Jones, Christin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813, Kallinen, Joyc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6080, Kelly, Erin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20795, Kittridge, Ashle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948, Kurti, Emina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7359, Lindstrom, Allison, , 442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0105, Longshore, Mar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3485, Mariotti, Antonio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5770, Miller, Mariah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6262, Moos, Shaw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542, Nathe, Joseph, , 442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7312, Offerdahl, Mar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7641, Ogdahl, Aaron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01647, Reinert Nash, Amanda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436, Reyna, Stacy, , 442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8427, Robertson, Donn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415, Schulz, Alyssa, , 142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774, Shaw, Kalina, , 442, 2014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4678, Skogen, Westle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0982, Stene, Holl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7214, Suelflow, Mar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50671, Thompson, Andrew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5170, Tonn, Emil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36809, VanPortfliet, Meliss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8109, Vandrovec, Ann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2128, Wackler, Daniel, , 442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2126, Williams, Kimberl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1843, Witucki, Audrey, , 4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M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32, Adam, Austen, LeGare, Amanda Dee, 266, 20131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0733, Backer, Ry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23278, Berney, Juli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0709, Borowicz, Ky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403, Bradford, Debr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7788, Bradford, No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4209, Brown, David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945, Carlson, JoDee, , 266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7463, Chapman, James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20749, Cossette, Kristi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426, Covington, Jerry, Jesser, Joanna K, 266, 2014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34, Daeuber, Jonatha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6482, Dorrheim, Ry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9561, Ebsen, Teni, , 266, 2013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05, Farinacci, Chad, MSCTC Veterans Advisor, Center, 266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1460, Geiser, MacKenzi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6396, Gravelle, Sandr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20708, Grove, Kaitl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441, Habib, Abdulrahm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913, Hanson, Alicia, Haberer, Wanda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75842, Harrison, Danie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050, Harrison, Finn, Francis, Daniel J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9675, Hiltner, Am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1625, Kemp, Stephani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9932, Kosen, Kately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6052, Krantz, Thomas, Mrazek, Joseph A, 266, 20141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7863, Lewandowski, William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246, Moser, Presto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76, Nygaard, Marsh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7147, Padora, Heath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1375, Penas, Jense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3486, Peterson, Brandon, MSCTC Veterans Advisor, Center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4437, Potter, Krist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2993, Reff, Tiann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0160, Ripplinger, Scott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615, Sample, Kyl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37, Sarabakhsh, Cyrus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7006, Schultz, Tann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009, Seaborn, Bryan, , 266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4199, Sellin, Bri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784, Sperling, Ry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9384, Swenson, Stacy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0389, Titus, Lyn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388, Troske, Elizabeth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291, Wade, Kylie, Dahms, Shannon Kaye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5074, Ward, Rach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5133, Wright, Meghan, Porter, Ann Christine, 266, 20143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W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0314, Bittner, Marie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8988, Davey, Cassie, Adamczyk, Megan R, 268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7611, Edelman, Bethannie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0317, Feda, Amy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8112, Funk, Jessi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4549, Halvorsen, Derek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02527, Lammle, Morgan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2339, Lintner, Me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4463, Loch, Amanda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2758, McCoy, Rebecca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96119, Peterson, Jill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4791, Tormanen, Maria, , 268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rtual Office Professional-Certificate (I03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572, Pinske, Bobbi, Nelson, Mark Anthony, 442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691, Rudh, Kari, , 442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585, Tursso, Robin, Lacher, Marcus J, 266, 20135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sual Art-AFA (F79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5042, Barsness, Bry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43, Busko, Samuel, Cox, John Charles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42, Curtis Langlie, Sandra, Cox, John Charles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401, Ellis, Jame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8149, Freeman, Mas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962, Johnson, Michael, Porter, Ann Christine, 142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361, Rust, Kyle, Cox, John Charles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0935, Workman, Samantha, , 1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 - Diploma (I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903, Christenson, Cory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627, Degidio, Charlene, Bocnuk, Cheryl L, 266, 20133, Hintermeister, Melissa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D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68, Danks, Karen, Tharaldson, Brent A, 264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43, Erickson, Michael, Tharaldson, Brent A, 264, 2012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9422, Goodwin, Tracy, Bocnuk, Cheryl L, 264, 2014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7470, Jepson, Jess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85088, Miller, Jerem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64, Monson, Aaron, Tharaldson, Brent A, 264, 2012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56, Morben, Ryan, Tharaldson, Brent A, 264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556, Naddy, Tyler, Bocnuk, Cheryl L, 264, 20141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26, Stenseth, Ashley, Tharaldson, Brent A, 264, 20133, Bocnuk, Cheryl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3065, Alexander, Andrew, 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5021, Andersen, Samantha, Nelson, Mark Anthony, 442, 2014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560, Behsman, Annalisa, Potter, Brenda A, 442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072, Block, Meaghan, Tharaldson, Brent A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9930, Cauwels, Jeffrey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8484, Covington, Tori, Tharaldson, Brent A, 442, 2012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964, Devens, Cynthia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245, Dumdai, Donleavy, Jesser, Joanna K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2523, Echola, Zachary, Tharaldson, Brent A, 442, 2011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3899, Fontana, Josie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270, Goldammer, Katrina, Tharaldson, Brent A, 442, 2013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9577, Hofhenke, Stephanie, , 442, 2014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8946, Jones, Bobbie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992, Nagy, Susan, Tharaldson, Brent A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242, Paulzine, Michelle, Tharaldson, Brent A, 442, 2012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469, Rambow, Melissa, Tharaldson, Brent A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908, Simons, Stella, Massie, Joni E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359, Thorson, Kenneth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051, Waldo, Jesse, , 442, 2014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617, Wardwell, Brian, Flaskerud, Debra L, 442, 20135, Bocnuk, Cheryl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D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0145, Clark, Laura, , 264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2505, Gilbertson, Lydi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635, Grundhoefer, Landy, , 442, 2014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358, Lien, Steven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572, Ollah, Sandra, Tharaldson, Brent A, 442, 2014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500, Raether, Jennifer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2894, Tyagi, Ashley, Tharaldson, Brent A, 266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04, Ulrich, Chrystian, , 442, 2013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e Studies - Certificate (M11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1747, Owens, Andrew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768, Prue, Ashley, Lebahn, Marilynn A, 266, 20133, Shumake, Crystal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ampus ClgHS (ICHS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33, Adams, Trev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59, Affield, Alyssa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883, Allen, Miranda, , 4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51, Anderson, Rylee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190, Bachmann, Ellie, 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0771, Backer, Lex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0, Bates, Eva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31, Bates, Kat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4, Bauck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7, Biggerstaff, Mar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4, Biksen, Sydne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858, Blauert, Briann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45, Bohner, Meg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68, Borchardt, Quinto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8900, Brelsford, Meg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5421, Brune, Mariah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6548, Bruns, Kaitl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26, Bunde, Jacob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505, Burnside, Rile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2, Byer, Molle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80, Cain, Kee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4, Callahan, Iv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6, Cannon, Laur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8, Carlson, Ash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7172, Carlson, Baile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95, Carlson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2, Christensen, Sa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90, Christianson, Rachel, Hintermeister, Melissa J, 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61, Cihak, Lenno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698, Cochran, Aide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0, Cochran, MacKenzi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98, Coffey, Nick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57, Cook, Mackenzie, Porter, Ann Christine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0, Currier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5, Dahlgren, Drew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48, Dickey, Grego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21, Dockter, Sheyenn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7516, Dosland, Kar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4104, Drewicke, Tara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41, Eckholm, Brandon, Adamczyk, Megan R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2, Eckman, Tyler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53548, Eide, Amand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1, Ellefson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34, Elvehjem, Mar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0, Erickson, Jeffer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9, Esala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28, Estensen, Nicole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60, Feist, Taylor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50, Field, Benjam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5436, Flake, Er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2, Flanigan, LeA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0, Franze, Erik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1478, Frederick, Jord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19, Fuglie, Amber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9883, Fults, Ashl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08, Gerving, Kayse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17, Gibson, Briann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690, Gildersleeve, Courtney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42, Goode, London, Brynildson, Penny Jo, 266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59, Gross, Kately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38, Gwin, Allan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6, Haberman, Luc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58, Halverson, Bai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64, Halvorson, Alec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8, Haman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643, Hanebuth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2, Hannu, Emily, , 4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21, Hanson, Annett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37, Hanson, Derek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775, Hart, Cheyanne, Adamczyk, Megan R, 142, 2014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36, Haugrud, Paig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6, Haugrud, Tann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5, Haverinen, Kara, Doyle, Holly Jean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9, Hedin, Co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0, Hendrickx, A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2, Hendrickx, Theodor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59, Heng, Tyl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6, Henrickson, Haley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58, Higley, Sabrina, 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61, Hoeft, Bai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46, Hoppe, Tyl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10, Horton, Tere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57, Hukriede, Alex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00, Huotari, Derek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79, Hustad, Nicole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15, Huttunen, Dy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35, Ishaug, Victori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3, Israelson, Brittan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0, Iversen, Madel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48, Jahnke, Trist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84, Jampsa, Jade, Coley, Amy Marie, 1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82, Jepson, Gav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815, Jevne, Gaige, Cox, John Charles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98, Johannes, A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24, Johnson, Brittan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53, Johnson, Dev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15, Johnson, Josi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97, Jutz, H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6, Keskitalo, Made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74, Kiehl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25, King, Haile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30, Koczur, Andrew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4, Kollar, Maxwell, 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48, Kruize, Christi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9, Kupfer, Nich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58, LaFayette, Brean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06, Laine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6, Lausten, Madli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95, Leeseberg, Jenn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18, Loebrick, Alliso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57, Lund, Cod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16, Mahoney, Autum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2, Maijala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30, Martz, Kyler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8, Mattfeld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35, McCollum, Casey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1003, Mcwane, Adam, , 442, 2013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4, Merickel, Madi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09, Meyer, Hunt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174, Mickelsen, Kyle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59, Mickelson, Brad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2, Miller, Shaniah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3, Milligan, Loga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1, Montgomery, Austin, 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91, Morton, Rod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2, Motzko, Walker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28, Nelson, DeForrest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25, Nicholson, Daniel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29, Noga, Micael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5, Novak, Mar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18, Nysveen, Tyler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26, O'Brien, Anthony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5, Obright, Abby, 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36, Oeltjenbruns, Kal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57, Olson, Alex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47, Olson, Kaitlyn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47, Olson, Zacha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8, Omberg, Dill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4, Orpen, Laur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59, Paulson, Bryce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8, Perala, Ev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8, Petersen, Brittany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3, Peterson, Johanna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60, Peterson, Reed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49, Pomeranz, Spenc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304, Poyzer, Kat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401, Prairie, Devin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3, Pulju, Shel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3, Quam, Ash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253, Quittschreiber, KayLee, , 442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64, Quittschreiber, Kayl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9, Ralston, Gran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1, Rathcke, Aleashi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1, Rathcke, Irelynd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3, Richter, Kaitlyn, Doyle, Holly Jean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09, Rikhus, Austin, Miller, Dennis M, 266, 20131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3, Roberts, Jord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9, Rodeman, Shay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1, Rodewald, Trac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244, Roers, Sar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9, Rogness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52, Rud, Clayt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8, Rutten, El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35, Sabolik, Danielle, 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1, Salo, Abby, Rethemeier, Suzanne L, 268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0, Salo, Kor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7, Samuelson, Alex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50, Sauve, Graham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3, Savela, Nicol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53, Schenck, Tyler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7, Schmitt, Hel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2, Schneidermann, Zacha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8, Scholten, Abb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9, Schwartz, Alexander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5, Seidel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15, Shaw, Brianna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26, Skaro, Kieler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1, Skoblik, Tuck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3122, Smith, Joshu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68, Smith, Kati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28, Solum, Rachel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7, Sonsalla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70, Sorlien-Riewer, Becc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56, Sowers, Jared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7, Sperr, Abby, Concurrent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22, Stangeland, Elizabeth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72, Starry, Natha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1, Stempfley, Jamie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8, Sternberg, Lindse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40, Stetz, Aliso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9, Streeper, Calvi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66, Stubstad, Christine, 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21, Stueve, Kei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5, Stumbo, Madis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89, Swenson, Brittany, , 4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6, Tamke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03, Tappe, Taylor, Adamczyk, Megan R, 142, 2014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052, Teberg, Nicole, Doyle, Holly Jean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2, Tellers, Samuel, Hughes, Alan S, 142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3, Thompson, Aar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336, Thompson, Tar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3, Thorp, Roge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3, Thorson, Karlea, PSEO on campus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06, Tinjum, Brooke, 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60, Tonsfeldt, Isabelle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7405, Trowbridge, Alexand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3, Tumberg, Dam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38, Uran, Quent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1, Van Den Eykel, K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62, Van Den Eykel, Kyliegh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3, VanErp, Petri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252, Vancura, Holly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3778, Vankempen, Holl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5, Vogel, Breann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532, VonRuden, Andrew, , 142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24, Wang, Brittany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42, Watchorn, Tristan, Porter, Ann Christine, 442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3, Weber, Samu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4, Wegscheid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45, Whitten, Chloe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20, Wieseler, Timothy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638, Willette, Chan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6, Wokasch, C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2, Wutzke, Taylo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3, Zick, Cheyann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347, Zimmerman, KatieLynn, , 1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duplicated headcount): 54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Total</w:t>
      </w:r>
      <w:r>
        <w:rPr>
          <w:rFonts w:eastAsia="Times New Roman" w:cs="Times New Roman" w:ascii="Times New Roman" w:hAnsi="Times New Roman"/>
          <w:sz w:val="24"/>
          <w:szCs w:val="24"/>
        </w:rPr>
        <w:t>: 4556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 Repor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2014-09-1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 Clerk-Diploma (D015)</w:t>
      </w:r>
      <w:r>
        <w:rPr>
          <w:rFonts w:eastAsia="Times New Roman" w:cs="Times New Roman" w:ascii="Times New Roman" w:hAnsi="Times New Roman"/>
          <w:sz w:val="24"/>
          <w:szCs w:val="24"/>
        </w:rPr>
        <w:t>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5266, Hendricks, Skyler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8016, Jackson, Shenoa, Lacher, Marcus J, 264, 20135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 Clerk-Diploma (M0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599, Al Saegh, Maytham, Stigen, Nancy E, 266, 2014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706, Anderson, Amber, Stigen, Nancy E, 266, 2014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228, Heurung, Alison, , 442, 2014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D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494, Askelson, Miranda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392, Erickson, Kraig, , 264, 2014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578, Gartner, Abigail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855, Hill, Garret, Lundborg, Shelley Kay, 266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164, Hisgun, Seth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500, Klein, Tiffany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463, Meyer, Randi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517, Miedema, Jolee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3028, Ness, Amber, 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3130, Ruther, Andrea, 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687, Scott, Orli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7, Solberg, Ashley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312, Soyring, Lynsey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278, Strehlow, Heather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287, Tate, Jacqueline, 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87, Villebrun, Debbie, , 264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770, Wesbrook, Kerlis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8754, Wilson, Tricia, Nelson, Mark Anthony, 264, 20135, Buboltz, Karen 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I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303, Arthur, Jeannie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707, Bauer, Nicol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406, Bauman-Rzaszutak, Takata, Patrick, Judy A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9144, Booe, Rebecca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0881, Chastek, Lori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50, Danberry, Justi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923, DeMaio, Judy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964, Devens, Cynthia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52015, Dooley, Deann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579, Flaig, Kathryn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4756, Gardner, Elizabeth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265, Gietzen, Nicole, , 442, 2014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127, Hanneman, Mandy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5266, Hendricks, Skyler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069, Hermanson, Mardel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129, Huhta, Rebecca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988, Joel, Melissa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361, Kine, Amy, , 268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54, Kjono, Tiffany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1029, Kopperud, Amy, , 442, 2011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765, Kor, Amy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8325, Kumpula, Kelly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251, Lepinski, Kare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36, Marsalek, Jessica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615, McCracken, Michaela, Prieve, Thomas M, 268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7590, McLain, Jennifer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55085, Morales, Trisha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579, Murphy, Emily, Massie, Joni E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8815, Pauly, Michael, MSCTC Veterans Advisor, Center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047, Pederson, Melissa, , 1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231, Pulczinski, Austi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784, Schiller, Stephanie, Massie, Joni E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105, Schlauderaff, Stephanie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908, Smith, Kevin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1, Snyder, Melind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046, Storey, Tin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742, Urlacher, Jodi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14, Willis, Levi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832, Wixo, Kayla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37700, Zens, Sara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0691, Zutz, Kari, , 442, 2014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M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2488, Abdi, Ahmed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824, Anstett, Amanda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6504, Bhattarai, Deo, Baker, Adam Joseph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955, Bhattarai, Lok, Brynildson, Penny Jo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800, Brown, Travis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248, Citrowske, Blake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6291, Coleman, Sheena, , 266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8155, Dahal, Ramesh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508, Dennis, Jackie, Stigen, Nancy E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85, Fakhri, Samim, Stigen, Nancy E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83, Fuka, Christopher, Keller, Brian A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7696, Gammon, Tania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2320, Gloria, Marissa, , 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2035, Grefsrud, Christa, Stigen, Nancy E, 266, 2014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685, Henderson, Samantha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8337, Hirsi, Fadumo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88, Housholder, Brittney, Baker, Adam Joseph, 266, 2013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365, Jacobs, Amanda, Kaiser, Lynn Renee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769, Kantola, Jennea, Field, Marla C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522, Kent, Ashlie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507, Knudson, Kristy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96, Kurtti, Jordan, Baker, Adam Joseph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6946, Lindquist, Amy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84, Lutgen, Lara, , 266, 2011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93, Mohammed, Haider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514, Morgan, Erika, 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74, Nephew, Tasha, Stigen, Nancy E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83, Ness, Paul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65, Nguyen, Ngoc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8155, Olson, Miranda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246, Osman, Faiso, Stigen, Nancy E, 266, 2014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1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165, Radtke, Amanda, , 266, 2013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247, Rothschadl, Desiree, 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7389, Said, Abdifatah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782, Sowers, Samantha, Stigen, Nancy E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4826, Syverson, Karen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439, Van Dyke, Bradly, MSCTC Veterans Advisor, Center, 266, 20141, Keller, Brian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S (F7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14, Conrad, Kimberly, , 142, 2012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89, Hunter, Lyn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6372, Larson, Lawrenc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043, Mahrer, Christine, 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340, Martinson, Kathleen, Bieniek, Jennifer J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138, Permann, Hilar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654, Rintala, Caitlyn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185, Synstelien, Treanne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282, Vestol, Erik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1332, Zickur, Emily, , 142, 20125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S (I7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0631, Baltes, Jacob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833, Bloom, Kimberly, Massie, Joni E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7521, Curtis, Leslie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816, Fiechtner, Todd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6585, Gray, Rhonda, , 4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68, Heruth, Lacey, MSCTC Veterans Advisor, Center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183, Isaman, Natasha, Patrick, Judy A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630, Iverson, Erin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66, Kahnke, Natasha, Haagenson, Loren M, 442, 2014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20, Kimbro, Mellisa, Patrick, Judy A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523, Lunneborg, Alliso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8788, Pickle, Shawna, Nelson, Mark Anthony, 442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0157, Quade, Justi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8960, Schultz, Samantha, Massie, Joni E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124, Stach, Kristopher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8856, Warren, Raven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558, Williams, Allan, Patrick, Judy A, 442, 20141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D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287, Tate, Jacqueline, , 264, 2014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I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9438, Barnett, James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18, Breitbach, Erika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368, Galasso, Stacy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5310, Hahn, Stacie, 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549, Hensrud, Laura, Patrick, Judy A, 1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68, Heruth, Lacey, MSCTC Veterans Advisor, Center, 442, 2013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6384, Mason, Scott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957, Venske, Ashley, , 442, 2014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M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8862, Backlund, Dillan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359, Erickson, Riley, Stigen, Nancy E, 266, 2012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560, Passawe, Mustaph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8856, Rueda De Leon, Amanda, , 266, 20143, Baker, Adam Josep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Assistant-AAS (M0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826, Amedy, Sahar, 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79, Bakken, Alin, Potter, Brenda A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1130, Barker, Ramona, Haagenson, Loren M, 266, 2014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8677, Boyd, Breanna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112, Brooks, Mary, Haagenson, Loren M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280, Fox, Julie, , 266, 2013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255, Gietzen, Mary, 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814, Hoffman, Theresa, Fjeld, Dixie L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0240, Jacobson, LaDonna, 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065, Knoll, Holly, 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901, Kolling, Jeanne, Fjeld, Dixie L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5797, Krueger, Shelby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673, Lewis, Amanda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5933, Mohamed, Fardoso, Ward, Carrie M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395, Pokrzywinski, Tessa, , 266, 2014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41, Ripplinger, Donna, , 266, 2014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118, Rott, Jamie, , 266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2413, Smith, Jessica, , 266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063, Thompson, Jessica, , 266, 20145, Ward, Carrie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Management Technology-AAS (D03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0400, Bement, Alecia, , 264, 2009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9777, Boudreau, Angela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395, Brock, Brittney, , 264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585, Brown, Megan, , 264, 2014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8016, Jackson, Shenoa, Lacher, Marcus J, 264, 2012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515, Jenson, Tamara, , 264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3, Krause, Abigail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612, McCloskey, Lindsey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853, Snelson, Lindsey, , 264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497, Viergutz, Shawn, , 264, 20135, Lacher, Marcus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Support-Diploma (M53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590, Buermann, Kristie, 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604, Jacobson, Leaha, 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901, Kolling, Jeanne, Fjeld, Dixie L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397, Limerick, Elah, , 266, 20141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018, Prischmann, Kayla, , 266, 2014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502, Roush, Courtney, Burns, Michele Elizabeth, 266, 2014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66, Wohlers, Danielle, Pladson, Kristie Geraldine, 266, 20133, Peltier, Robin Theres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ult Special (F7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9462, Caswell, Ramona, none no advisor issued, 142, 20093, Caswell, Ramona L. Johnso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merican Sign Language Studies-Cert (M2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394, Cole, Shawna, Haagenson, Loren M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903, Johnson, Alixandra, , 266, 2014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425, McMillan, Marydis, Hilton, Kristi Mari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738, Meyer, Mariah, Hilton, Kristi Marie, 266, 20145, LeGare, Amanda De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rchitectural Technology-AAS (D03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60, Amaya, Tyler, Nansen, Gary Lee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563, Ellingson, Dane, , 264, 2012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46, Farley Jr, Monte, , 264, 20141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893, Gossell, Kaitlyn, 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666, Hokenson, Katrina, Nansen, Gary Lee, 264, 2014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758, Lundon, Amanda, , 264, 2013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1288, Nelson, Francis, MSCTC Veterans Advisor, Center, 264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003, Schultz, Patrick, Roberts, Randy R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743, Templeton, Meghan, 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4682, Tobkin, Christopher, , 264, 2014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265, Walton, Dylan, , 264, 2013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082, Wilkie, Danielle, , 264, 20143, Roberts, Randy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 Body Collision Technology-AAS (D0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282, Heminsley, Michael, Rosell, Brian L, 264, 20143, Wiese, Gerald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 Body Collision Technology-Diploma (D0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933, Barker, Tracy, Rosell, Brian L, 264, 2014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0190, Block, Tyler, Rosell, Brian L, 264, 20145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981, Boutiette, Brandon, Rosell, Brian L, 264, 2014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181, Diaz, Carlos, South, Nancy Kay, 264, 2013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155, Hanson, Isaac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9, Hedlund, Michael, Rosell, Brian L, 264, 2014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508, Hendricks, Brendan, Rosell, Brian L, 264, 2014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032, Karkinen, Michael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40, Knickrehm, Joshua, Rosell, Brian L, 264, 2014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653, Merrill, Gary, Wiese, Gerald A, 264, 20145, Rosell, Brian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68, Riva, Michael, MSCTC Veterans Advisor, Center, 264, 20135, Swetland, Jeffrey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AAS (D0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711, Dodd, Christopher, Moeller, Michael, 264, 20145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15, Hanson, Kristopher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7079, Merrill, Donald, Moeller, Michael, 264, 20145, Griffin, Joseph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AAS (M0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3305, Adhikari, Yadhu, , 266, 2013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083, Al-Ithawi, Zaid, Brynildson, Penny Jo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74, Ali, Honer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136, Anderson, Tyler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4852, Buchanan, Cody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361, Burrage, Emmanuel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3992, Bye, Kenneth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73, Christensen, Sean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8884, Colvin, Paul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377, Comerford, Griffin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432, Culp, Erik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6937, Cutler, Thomas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304, Dahl, Bo, Mohn, Shannon Dale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9730, Drocic, Amel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886, Fezler, Deven, 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9048, Franklin, Cole, Ripplinger, Scott C, 266, 2013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49574, Hamm, Dustin, Ripplinger, Scott C, 266, 20135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727, Higdem, Jeremy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6480, Hopper, Dennis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3913, Johnson, Lucas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469, Johnson, Tyler, Lutgen, Emily R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4911, Jolo, Cliford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509, Kernan, Casey-Joe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9718, Kraft, Tylor, Ripplinger, Scott C, 266, 20141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766, Kytonen, Jordan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400, Lugo, Jesse, Mohn, Shannon Dale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182, May, Christopher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190, Moncur, Cody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26, Nygaard, Dylan, Ripplinger, Scott C, 266, 2014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2726, Ovbiebo, Martins, Ripplinger, Scott C, 266, 2013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7092, Ratsey, Ryan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169, Streed, Nathan, Ripplinger, Scott C, 266, 20135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9187, Tamang, Milan, Mohn, Shannon Dale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641, Thompson, Alexander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473, Veldhuis, Alex, Mohn, Shannon Dale, 266, 20145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Diploma (D0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756, Anderson, Jake, Moeller, Michael, 264, 20145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4827, Annette, Jeffrey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190, Botzet, Michael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251, Bowerman, Nickolas, Moeller, Michael, 266, 20145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6402, Covey, John, Moeller, Michael, 264, 20145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641, Davis, Skye, Griffin, Joseph A, 264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466, Gritz, Matthew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3644, Grossman, Seth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1997, Molacek, Alexander, Moeller, Michael, 264, 20135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936, Papenfuss, Dylan, Moeller, Michael, 264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7230, Strehlow, Kelsey, Moeller, Michael, 264, 20143, Griffin, Joseph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Diploma (M0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186, Brown, Joshua, Ripplinger, Scott C, 266, 2014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000, Liebelt, Matthew, Miller, Dennis M, 266, 2014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09, Rikhus, Austin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04, Rosdahl, Ryan, Miller, Dennis M, 266, 2014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602, Sapkota, Badri, Mohn, Shannon Dale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718, Thompson, Devan, Ripplinger, Scott C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4960, Zinke, Joshua, Miller, Dennis M, 266, 20143, Mohn, Shannon Dal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logical Sciences-AS (F7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712, Chock, Laura, Breczinski, Christian J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401, Evenson, Samanth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98, Holcomb, Samantha, Porter, Ann Christine, 142, 2014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168, Krull, Kyle, Bieniek, Jennifer J, 142, 2014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305, O'Mara, Nicole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2912, Payne, Jorda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4056, Rundquist, Chelsea, , 142, 20145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logical Sciences-AS (M7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0504, Anderson, Rebecca, , 266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3497, Bates, Taylor, , 266, 20135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1746, Boelter, Matthew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433, Bowman, Tammy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2347, Bredahl, Taylor, , 266, 2014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1522, Brock, Kaitlynn, , 266, 2011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75, Chisholm, Shahnee, , 266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6862, Elder, Joshua, , 266, 20145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395, Faber, Rick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2783, Foell, Wayne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633, Gatea, Neamat, Lutgen, Emily R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312, Haarsager-Dockter, Rikki, , 266, 2014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448, Ham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73, Hamner, Ashley, , 266, 20141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2, Hannasch, Dominic, LeGare, Amanda Dee, 266, 20145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465, Harms-Bremer, Seth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497, Huber, Jordan, , 266, 2013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635, Ihry, Peter, LeGare, Amanda Dee, 266, 2014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1042, Johnson, Michaela, Lamey, Camelia S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5266, Kettelhut, Storm, Lutgen, Emily R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7831, Khavari, Samaneh, Anderson, Marc David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970, Lipson, Timothy, , 266, 20141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9090, Nizeyimana, Jean De Dieu, , 266, 2013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05, Olson, Shantell, , 266, 2014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80, Perez, Laura, Petermann, Shana 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768, Prue, Ashley, Lebahn, Marilynn A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399, Quittschreiber, Lisa, , 266, 2014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556, Salah, Daniel, Lutgen, Emily 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9880, Streifel, David, , 266, 20135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09, Ward, Taner, Anderson, Marc David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392, Watanabe, Sanekazu, Burns, Michele Elizabeth, 266, 20143, Anderson, Marc Davi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technology (M69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44148, Mertens, Zachery, , 266, 20123, Petermann, Shana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Administration-AAS (F75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2984, Feldhege, Brittany, Porter, Ann Christine, 1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3185, Goplerud, Kyl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50, Johnson, Christop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562, Kirk, Stephanie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7711, Sullivan, Carter, , 142, 2014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AAS (D0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43, Berttunen, Nicole, , 264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7259, Bromen, Sheldon, Parker, Anthony J, 264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218, Christensen, Charles, , 264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2864, Christianson, Thomas, , 264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361, Clark Jr., Kevin, , 264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088, French, Carolyn, , 264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39472, Harding, Matthew, , 264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7724, Harrington, Jo, Parker, Anthony J, 264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6490, Hill, Molly, Parker, Anthony J, 264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049, Meyer, Aubrey, Parker, Anthony J, 264, 20145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81, Moore, Stefani, , 264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753, Raidt, Jennifer, , 264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962, Steile, Cindy, , 264, 2014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0328, Tougas, Zachariah, , 264, 20145, Buboltz, Karen 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AAS (I0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13, Aschnewitz, Carl, Parker, Anthony J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77, Baldwin, Dakota, , 4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677, Clark, Tamar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6275, Einerson, Cody, Parker, Anthony J, 4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2984, Feldhege, Brittany, Porter, Ann Christine, 1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248, Gingerich, Lucas, LeGare, Amanda Dee, 266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4202, Gordon, Kristie, Nelson, Mark Anthony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888, Johnson, Amanda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7, Johnson, Benjamen, , 266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3151, Lynch, Cari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183, Melander, Megan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899, Nelson, Lauren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09, Olafson, Katie, Nelson, Mark Anthony, 442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8788, Pickle, Shawna, Nelson, Mark Anthony, 442, 2014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49, Saufferer, Michael, , 442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250, Schweitzer, MaTaylie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462, Shamp, Emily, , 4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0365, Vansickle, Danae, , 442, 20145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Diploma (D0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27, Andreen, Austin, , 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8128, Griego, Chelsie, , 264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456, Iwen, Jocelynn, , 264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631, Mikkelsen, Brice, , 264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753, Raidt, Jennifer, , 264, 20135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Management-AS (F7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8347, Hoeper, Katri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135, Klemek, Briann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10, Riley, Col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914, Staring, Jennifer, , 142, 20141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F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870, Celestine, Jordan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163, Diaz, Jose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010, Gaustad, Thomas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055, Kraft, Presto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552, Rodriguez, Jaculin, , 1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087, Scanlon, Rya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5820, Zhang, Yanjie, , 142, 20145, South, Nancy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I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13, Aschnewitz, Carl, Parker, Anthony J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9146, Barton, Tyler, , 4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682, Berggren, Carrie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833, Bloom, Kimberly, Massie, Joni E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521, Brist, Kayla, , 1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279, Clapper, Meliss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115, Dallum, Marcus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442, Janz, Michelle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8737, Johnson, Mitchel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9758, Lilja, David, Baker, Adam Joseph, 266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01749, Madsen, Keyan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29, Middendorf, Anthony, Massie, Joni E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92, Montag, Joseph, , 268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441, Morell, Nicole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8776, Noya, Cesar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03, Nygren, Matthew, Massie, Joni E, 268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281, Pinotti, Danielle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528, Saindon, Therese, , 442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784, Schiller, Stephanie, Massie, Joni E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114, Shuck, Sarah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046, Storey, Tin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5, Vogel, Breann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002, Wade, Rachel, , 442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076, Weller, Brent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9332, Winter, Tyson, , 442, 20145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M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303, Abdi, Mohamed, Lundborg, Shelley Kay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9560, Aden, Ad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083, Al-Ithawi, Zaid, Brynildson, Penny Jo, 266, 2014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3921, Ali, Naimo, Dahms, Shannon Kaye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542, Bender, Joseph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725, Benz, Brian, , 266, 2010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6099, Bloom, Jordan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2064, Braun, Catherine, Lebahn, Marilynn A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8822, Brinkman, Kimberl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569, Como, Sarah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99, Condon, Jonath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178, Cote, Devon, , 266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481, Cowden, Jared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555, Dye, Christi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9291, English, Kayia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684, Evans, Vincent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3290, Garang, Thon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873, Gartner, Scott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5781, Gustafson, Hayden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441, Habib, Abdulrahm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0596, Hansana, Stephanie, , 266, 20143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890, Hanson, Chadwick, Lundborg, Shelley Kay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55, Hanten, Samantha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4548, Harrenga, Jonatha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193, Hastad, Erik, , 266, 20145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812, Hauge, Brady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543, Hein, Edwin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1403, Hersch, Brady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855, Hill, Garret, Lundborg, Shelley Kay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206, Hillier, Alex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094, Hoglund, Avia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6263, Ibrahim, Bedrudin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7130, Ismail, Aden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5625, Jondahl, Nicole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203, Juhl, Derek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20, Kimbro, Mellisa, Patrick, Judy A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825, Koehnen, Riley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8394, Laidlaw, Trever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3975, Leitheiser, Danielle, LeGare, Amanda Dee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691, Lipson, Heather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1090, Masih, Ashish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179, Monkman, Rachel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493, Narveson, Grant, Younger, Paul M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9324, Payne, Rebecca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754, Pfaff, Nicole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16, Rhinhart, CodyJon, Lundborg, Shelley Kay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2766, Sather, Tyler, , 266, 20145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495, Smith, Inga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551, Sund, John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5, Whiteaker, Wyatt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710, Zamkulu, Innocent, , 266, 20145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arketing and Sales-Diploma (D5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2508, Neisen, Daniel, Christensen, Bryan Alan, 264, 2014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2086, Stumbo, Davis, , 264, 20143, Christensen, Bryan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arketing &amp; Sales - Dipl (M5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451, Amedy, DaKhaz, Kaiser, Lynn Renee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427, Baggenstoss, AmyJo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381, Cossette, Brando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35, Dornbusch, Kateri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527, Kulaglic, Ajsela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079, Lass, Luke, , 266, 20145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259, Mathues, Blake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410, Ness, Logan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067, Perez, Paul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768, Prue, Ashley, Lebahn, Marilynn A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1139, Siebert, Hannah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09, Stuhaug, Brandon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75949, Valdez, Melis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799, Wheelright, Tyler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8395, Wood, James, , 266, 20123, Field, Marla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ktg &amp; Sales-AAS (I5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115, Anderson, Kathryn, Ganyo, Jennifer Loy Johnson, 442, 20141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054, Bakken, Brittany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234, Bloom, Brandon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2064, Braun, Catherine, Lebahn, Marilynn A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756, Brooks, Ashley, , 442, 2012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358, Burhans, Chad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4171, Carlson, Sarah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13, Creech, Sarah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76, Ecklund, Shannon, Breczinski, Christian J, 268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99, Fyhrie, Shauna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24, Gilbert, Nicholas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35396, Grenz, Justin, Stende Miller, Mary Louise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5366, Held, Brittney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305, Hemphill, Tiesha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4887, Horn, Peyton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29, Jorgensen, James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795, Kawlewski, Courtney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224, Landis, Ashley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7456, Lenius, Shari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0, Lujan, Benjamin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927, Martin, Devon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762, McDeid, Meridee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29, Millicent, Sara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9591, Needham, Patricia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993, Odegaard, Janice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8143, Page, Jessica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282, Ronquillo, Jonathan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628, Schwartz, Hannah, , 442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78537, Seek, Bethany, , 442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278, Stach, Gabrielle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803, Strahm, Britta, Hintermeister, Melissa J, 442, 20141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373, Sweet, Lee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6501, Tollefson, Breanne, Ebsen, Michelle Ann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028, Wirt, McCall, 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187, Wokasch, Angie, , 442, 20145, Ebsen, Michelle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ktg &amp; Sales-AAS (M5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12, Abernathey, Andrew, , 266, 20143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569, Alam, Sumaiya, , 266, 2011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4, Ali, Marwa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901, Alm, Austin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49, Amoako, Lydia, Kaiser, Lynn Renee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9689, Anderson, Keshia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83, Anderson, Robert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259, Anderson, Steven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6216, Archer, Taylor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7171, Baukol, Desiree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418, Beilke, Alex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27, Bertrand, Kayla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56, Beyer, Cod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5096, Blaser, Seth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4199, Boushee, Georgina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857, Boushey, Jennifer, Brynildson, Penny Jo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5135, Brekke, Shane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908, Buchholz, Austin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72, Cary, Briana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465, Claus, Erica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4609, Cochran, Eva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449, Dieudonne, Mukucha, , 266, 2012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01, Efterfield, Richard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577, Erbe, Kristin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12, Erickson, Shelby, , 266, 20131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269, Espinoza, Amy, , 266, 2010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730, Etter, Robin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936, Faltersack, Luke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165, Frink, Emily, Brynildson, Penny Jo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83, Fuka, Christopher, Keller, Brian A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753, Gaber, Timoth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360, Gilbertson, Nicholas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7174, Gilbraith, Kelsey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08919, Greenfield, Jeffrey, , 266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1515, Gullikson, Thomas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1776, Guttormson, Kurt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631, Haanen, Dyla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994, Habib, Dilovan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0223, Hagemeister, Emil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906, Hall, Jacqueline, , 266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333, Hall, Nicole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5991, Hanson, Dexter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802, Hesby, Alexander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575, Hitchrick, Racquel, , 442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41, Hjelmstad, Dustin, Kaiser, Lynn Renee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993, Hoffer, Janae, , 266, 20145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6223, Holley, Errick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72, Holmstrom, Kaylee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07, Holt, Connor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225, Hunt, Joseph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9868, Jaber, Talail, Field, Marla C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365, Jacobs, Amanda, Kaiser, Lynn Renee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901, Jefferson, Elise, Coley, Amy Marie, 266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769, Kantola, Jennea, Field, Marla C, 266, 2014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297, Kempenich, Brianna, Brynildson, Penny Jo, , 20143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835, Kensok, Isaiah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254, King, Raelynn, 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5501, Klose, Paige, , 266, 2014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8053, Knight, Lucas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2697, Kollie, Satta, Kenz, Sarah E, 266, 2014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00, Kratcha, Dayne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063, Kruse, Jordan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17, LaPort, Kayla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9723, Lammers, Chelsey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487, Lee, Ashley, , 266, 20141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8629, Lopez, Ruben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9600, Lueck, Kately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8620, MacDonald, Aaron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490, Mark, Jonatha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485, Martin, Grace, MSCTC Veterans Advisor, Center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06, Matejka, Danielle, Burns, Michele Elizabeth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825, Mathson, Ashle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1500, Mayers, Nicole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82, Metzner, Natalie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2676, Mohamud, Abdifatah, Field, Marla C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2410, Monkman, Jeanne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68915, Muscha, Jennifer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3027, Nelson, Brock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069, Nelson, Cody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28, Nelson, Daniel-Victor, , 266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472, Nordman, Kristine, Baker, Adam Joseph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4374, Omdahl, Becky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974, Palubicki, Cod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038, Patzer, Benjami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067, Petik, Wil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13881, Prince, Alex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341, Quinn, Matthew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7993, Radermacher, Ross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102, Raguse, Trisha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4152, Robinson, Amanda, Burns, Michele Elizabeth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993, Roeder, Austi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05759, Runck, Daniel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435, Saie, Calvin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809, Schuchard, Brittne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43, Sigurdson, Jasmine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00, Sokol, Jeffrey, , 266, 20145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141, Sollom, Kelsey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62, Stockstad, Samuel, , 266, 2014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246, Sudi, Adam, Kaiser, Lynn Renee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334, Swanson, Vanessa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910, Tangen, Mason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4753, Teigland, Ericka, Francis, Daniel J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62, Thomas, Queen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5820, Toren, Maria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509, Tougas, Tanner, Burns, Michele Elizabeth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9158, Urbaniak, Brooke, , 266, 2014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4332, Van Den Einde, Carol, , 266, 2014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02178, Veralrud, Austin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9569, Witty, Jade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6006, Wolford, Kenton, , 266, 20143, Kaiser, Lynn Rene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D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0578, Borchert, Lucas, Wilkens, Eric S, 264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8740, Culver, Stefan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521, Heden, Cody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8876, Kawlewski, Thomas, , 264, 2014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91, King, Issac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86, Lego, Rebecca, , 264, 2012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2243, Longhenry, William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205, McGrath, Jacob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883, Mosher, Isaac, 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025, Perez, Micah, MSCTC Veterans Advisor, Center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45, Schermerhorn, Levi, MSCTC Veterans Advisor, Center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0216, Tjaden, Jeremy, , 264, 2014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053, Trupka, Stephenie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091, Windels, Jeffrey, , 264, 20143, Wilkens, Eric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254, Aarestad, Adam, Craik, Marlene 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774, Erdmann, Shawn, , 442, 2013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05, Schaff, Thane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867, Thoennes, Troy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996, Woitalla, Luke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417, Zetah, Christopher, , 442, 20145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 Assisting-Certificate (M1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306, Gilbertson, David, Schwartz, Eugene M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7122, Zachman, Nolan, Schwartz, Eugene M, 266, 2014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-AAS (M1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329, Balzum, Jordan, MSCTC Veterans Advisor, Center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745, Deery, Nicholas, Schwartz, Eugene M, 266, 2014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939, Derichs, Mackenzie, Schwartz, Eugene M, 266, 2014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85, Hendrickson, Christia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994, Koenig, Mackenzie, Schwartz, Eugene M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252, Laurenti, Sabimana, LeGare, Amanda Dee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038, Patzer, Benjamin, Schwartz, Eugene M, 266, 2014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9108, Taylor, Zachary, Schwartz, Eugene M, 266, 2014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4475, Thapaliya, Ram, Burns, Michele Elizabeth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5275, Thompson, Kyra, Schwartz, Eugene M, 266, 2014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-Diploma (M1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40, Hughes, Jeffrey, Schwartz, Eugene M, 266, 2013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433, Pokrzywinski, Ryan, Schwartz, Eugene M, 266, 2013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8328, Pullen, Nathan, Schwartz, Eugene M, 266, 2014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vil Engineering Technology-AAS (D1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60, Amaya, Tyler, Nansen, Gary Lee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379, Behrmann, Aaron, , 264, 20135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68, Evenson, Brandon, , 264, 2012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459, Haverland, Ty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666, Hokenson, Katrina, Nansen, Gary Lee, 264, 2013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7864, Kopperud, Derek, Nansen, Gary Lee, 264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85, Murphy, Trevor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856, Nelson, Mark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95, Porter, Jacob, Nansen, Gary Lee, 264, 2014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740, Sack, Doug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085, Stalboerger, Troy, , 264, 2014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8092, Wendt, Evan, , 264, 20143, Nansen, Gary Le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426, Covington, Jerry, Jesser, Joanna K, 264, 2014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8740, Culver, Stefan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521, Heden, Cody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8876, Kawlewski, Thomas, , 264, 2014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91, King, Issac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3841, Labart, William, MSCTC Veterans Advisor, Center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86, Lego, Rebecca, , 264, 2012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088, Leonard, Charles, MSCTC Veterans Advisor, Center, 264, 2014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205, McGrath, Jacob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883, Mosher, Isaac, 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025, Perez, Micah, MSCTC Veterans Advisor, Center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45, Schermerhorn, Levi, MSCTC Veterans Advisor, Center, 264, 2013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279, Smith, Shawn, , 264, 2014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0216, Tjaden, Jeremy, , 264, 2014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053, Trupka, Stephenie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091, Windels, Jeffrey, , 264, 20143, Wilkens, Eric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79, Armstrong, Evangeline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426, Batista, Chad, , 442, 2012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3524, Carlson, Justin, Flaskerud, Debra L, 442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03, Hausladen, Debby, , 442, 2012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8170, Hendrickson, Kasey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416, Hendrickson, Kurt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2355, Holmer, Brody, Flaskerud, Debra L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122, Hoye, Timothy, , 442, 20141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252, Kelley, Jennifer, , 442, 2012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3660, Knudsen, Michele, Flaskerud, Debra L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6752, Madsen, Lucas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180, Marty, Henry, Flaskerud, Debra L, 4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266, Murray, Joseph, Wilkens, Eric S, 442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13, Nielsen, Christopher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876, Rambow, Kory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661, Ruther, Samantha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5778, Sambo, Margaret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829, Schultz, Jennifer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1643, Subramaniam, Rajesh, , 442, 2014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775, Townsend, Eric, , 442, 2014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147, Wendt, Robin, , 442, 20131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0210, Williams, Kevan, , 442, 20141, Flaskerud, Debra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542, Albrecht, Julie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7429, Archer, Nola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856, Bailey, Kyle, 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667, Baumgartner, Daniel, Goltz, Christopher A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153, Beaver, Keith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684, Birrenkott, Christopher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0954, Brandt, Derrick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3895, Choi, Ju Ho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2007, Costello, Tom, , 266, 20141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636, Dye, Jacob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592, Ekern, Jordan, Preuss, Tim, 266, 2011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502, Evans, Samantha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41, Federowich-Beardwood, Jordan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7714, Foster, Kyle, Willoughby, Daniel Richard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60, Goplen, Blake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44, Heglie, Seth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9661, Kleingusaas, Jason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0969, Leaf, Cory, Goltz, Christopher A, 266, 2013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996, McCloud, Anthony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14185, Mungi, Barnabas, , 266, 2010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21, Nellermoe, Michael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348, Nepal, Yadav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5629, Nguyen, Thanh Trung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171, Oberg, Carolyn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975, Omer, Obsa, 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265, Perez, Jacob, Hjalmquist, Dave C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894, Pherson, Zane, 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196, Sanchez, Alex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629, Sather, Dylan, , 442, 2014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376, Simonson, Damon, 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251, Thompson, Anthony, 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36, Trautman, Aaron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936, Van Winkle, Brett, 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65, Vargo, Casey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77, Vigstol, Sarah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474, Vo, My, , 266, 2014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5929, Wartman, Megan, , 266, 20145, Hjalmquist, Dave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struction Management-AAS (M1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24, Adam, Joh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007, Althoff, Kyle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8559, Brown, Austin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556, Brown, Stephen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3631, Edwards, Jacob, MSCTC Veterans Advisor, Center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164, Erickson, Jeffrey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528, Gonzalez, Eduardo, Johnson, Keith William, 266, 2012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83, Hallaway, Willson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569, Henning, Lance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86, Jama, Abdi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967, Juergens, Jay, Younger, Paul M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6504, Julin, Jeffery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188, Kaseman, Kelly, Younger, Paul M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630, Keyes, Kevin, , 266, 20141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6481, Kish, Michael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683, Kochmann, Aaron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1433, Koehnen, Rij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4162, Liebersbach, Jacob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9924, Liljenquist, Devon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4825, Lindquist-Cornog, Christina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2419, Lively, Zachary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245, Lysne, Braden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360, Michael, Andrew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29, Middendorf, Anthony, Massie, Joni E, 266, 2011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6401, Miller, Tyler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493, Narveson, Grant, Younger, Paul M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027, Nelson, Blake, Imdieke, Gerald N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589, Nelson, Toni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418, Ochsner, Jacob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18, Olson, David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575, Olson, Seth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102, Raymond, Trevor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5593, Renville, Chance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7569, Ross, Jon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9159, Sager, Anthony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104, Samuelson, Austin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8036, Sandberg, Nathan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8839, Schmitz, Rick, , 266, 2014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361, Seim, Tanya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1821, Soberg, Jordan, , 266, 2012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2009, Wohler, Lane, 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7122, Zachman, Nolan, Schwartz, Eugene M, 266, 2014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rrectional Officer-Certificate (M7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46, Bjerk, Casandra, Andersen, David L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086, Foss, Taylor, , 266, 20125, Andersen, David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smetology-Diploma (W1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9848, Barvels, Nicole, Wgeishofski, Rory John, 268, 20133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4929, Bennett, Brianna, Bernstetter, Roberta A, 268, 2014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925, Besmehn, Melissa, Rethemeier, Suzanne L, 268, 20145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594, Bryniarski, Jamie, Wgeishofski, Rory John, 268, 20143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548, Burton, Toni, Wgeishofski, Rory John, 268, 20143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9292, Christensen, Trinda, Bernstetter, Roberta A, 268, 2013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373, Fellman, Lacey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971, Frady, Angela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4305, Kallis, Angela, Wgeishofski, Rory John, 268, 20141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93, Kern, Ashley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92275, Korkowski, BillieRae, Wgeishofski, Rory John, 268, 20135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431, Merten, Stormy, Weibye, Darlene K, 268, 20143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963, Muhlenkamp, Rachel, Weibye, Darlene K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260, Powers, Kyle, Bernstetter, Roberta A, 268, 2014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977, Rian, Lucille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529, Rice, Karla, Bernstetter, Roberta A, 268, 2014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8181, Schmitz, Joni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703, Schuler, Tina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4715, Simon, Brittany, Bernstetter, Roberta A, 268, 2014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674, Thibodeau, Megan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848, Wachlin, Malinda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259, Waggoner, Danielle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85, Westvig, Josie, Bernstetter, Roberta A, 268, 20143, Weibye, Darlene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iminal Justice-AS (M7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0234, Balboa, Ricky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4968, Barr, Austi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5435, Berg, Taylor, Burns, Michele Elizabeth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46, Bjerk, Casandra, Andersen, David L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060, Bunge, Christoph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30558, Burslie, Tyler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30558, Burslie, Tyler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376, Cardinal, Jasmyne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288, Carlson, Kayl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536, Case, William, Burns, Michele Elizabeth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854, Christofferson, Bradl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8033, Cumurovic, Enid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456, Czichotzki, Christopher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748, Dallmann, Connor, Brynildson, Penny Jo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79, Dedic, Eldar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583, Desharnais, Andrew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691, Edie, Jeffrey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49, Endersby, Nicol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901, Estep, Matthew, Burns, Michele Elizabeth, 266, 20143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4135, Faltersack, Sawyer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211, Follman, Zebadiah, MSCTC Veterans Advisor, Center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977, Gracia, Monica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806, Griffin, Ginger, Burns, Michele Elizabeth, 266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026, Hahn, Stephani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373, Hanson, Brady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362, Johnson, Cuyl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148, Johnson, Leif, Burns, Michele Elizabeth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2452, Johnson, Shaw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408, Johnson, Tanner, Burns, Michele Elizabeth, 266, 20143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591, Karabegovic, Zijad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236, Law, Nicholas, Burns, Michele Elizabeth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609, Lende, Alici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113, Macias, Daniel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42, Marlow, Joshua, MSCTC Veterans Advisor, Center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525, Massaquoi, Jai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574, Mjones, Mathew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805, Mullen-Bunnell, Rebecca, Burns, Michele Elizabeth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577, Negron, Edgar, MSCTC Veterans Advisor, Cente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372, Nelson, Amber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415, Nilson, Austin, MSCTC Veterans Advisor, Center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2311, Pearson, Constance, Burns, Michele Elizabeth, 266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32, Praska, Brya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839, Rahn, Timothy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41, Ramirez, Edward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8258, Schultz, Jason, Burns, Michele Elizabeth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507, Sias, Miguel, MSCTC Veterans Advisor, Center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9115, Soberg, Riley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8390, Sorgert, Be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0849, Stickney, Samuel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8481, Swenson, Torrey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509, Tougas, Tanner, Burns, Michele Elizabeth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343, Urrabazo, Anthony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396, Vega, Sandr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409, Wagner, Douglas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431, Wenlund, Mega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31, Winter, Adam, MSCTC Veterans Advisor, Cente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7255, Wold, Destiny, Andersen, David L, 266, 20145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linary Arts-Diploma (M1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7364, Colby, Aaron, Kraft, Colleen F, 266, 2013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756, Covarrubias, Daniel, Kraft, Colleen F, 266, 2014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478, Daniel Jr, Leon, Kraft, Colleen F, 266, 2014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806, Edwards, Charles, Kraft, Colleen F, 266, 20145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215, Garrett, Tamara, Kraft, Colleen F, 266, 2014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4450, Hagen, Jennifer, Kraft, Colleen F, 266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098, Hendrickson, Eric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665, Johnson, Wyatt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459, Larsgaard, Christopher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267, Marohl, Ashley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485, Martin, Grace, MSCTC Veterans Advisor, Center, 266, 2012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97, McCulloch, Samantha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438, Morvig, Kiah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746, Murray, Nick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16, Raggette, Erin, MSCTC Veterans Advisor, Center, 266, 2013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16, Rhinhart, CodyJon, Lundborg, Shelley Kay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342, Roeder, Kyle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5546, Schiele, Margaret, Toenges, Randall N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732, Schmitt, Maria, Kraft, Colleen F, 266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9922, Seegert, Kassy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2878, Smith, Guy, Kraft, Colleen F, 266, 20145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267, Stoering, Nicole, Kraft, Colleen F, 266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737, Tripp, Casey, Kraft, Colleen F, 266, 2013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3048, Williams, Patience, Kraft, Colleen F, 266, 2014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4108, Zupan, Meranda, Kraft, Colleen F, 266, 20143, Brewster, Kim Ear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Assisting-AAS (M1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8876, Abdinasir, Fadumo, Brynildson, Penny Jo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201, Acharya, Rubin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10, Anderson, Cally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47514, Beals, Carly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1042, Carpenter, Skye, Thompson, Fonda Ruth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663, Freidig, Courtney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6908, Gisvold, Libby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6119, Hansen, Kelsey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208, Himmerich, Brittan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755, Hugelen, Hillary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42, Knutson, Richell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272, Nelson, Kaylah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867, Olson, Chelsea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314, Pokhrel, Yadu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3135, Price, Zo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24, Sayler, Breanna, Brynildson, Penny Jo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839, Schlecht, Rachel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188, Schmit, Maycee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27, Siegert, Linda, Potter, Brenda A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31, Soucy, Michelle, Shumake, Crystal K, 266, 2013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726, Telatnik, Rio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131, Throlson, Ashle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48, Weinzierl, Brittany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3950, Yaseen, Zeinab, , 266, 20115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Assisting-Diploma (M1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5814, Acharya, Tara, Massie, Joni E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4129, Berry, Randi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3960, Bossert, Elizabeth, Brynildson, Penny Jo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357, Cox, Sabrin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464, Hall, Krystl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2551, Hilde, Michal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4956, Manska, Victori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909, Olson, Brian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9815, Rudolph, Kels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408, Sanjel, Nar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6688, Saylee, Arthur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00, Shehan, Samaa, Brynildson, Penny Jo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06, Urbach, Kali, , 266, 20145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Hygiene-AAS (M2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8876, Abdinasir, Fadumo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353, Alzoubi, Sar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4692, Ambrose, Christy, Massie, Joni E, 266, 2012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6664, Anderson, Jenifer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2172, Andrus, Alyssi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981, Baxter, Jacquelin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0434, Beaulieu, Heathe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2406, Bentz, Jenes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997, Berdahl, Rachel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522, Boutain, Kayla, Pladson, Kristie Geraldine, 266, 2011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363, Bowen, Nicol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93, Brainard, Jordan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737, Camas, Riley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340, Carter, Stephanie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8, Chepulis, Brittan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152, Christinson, Nicole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74, Cose, Emil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6288, Cote, Kaci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245, Crocker, Sar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123, Daugherty, Kelse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837, DeJong, Amand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8883, Decker, Brooklyn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1359, Deschene, Anna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8652, Deters, Shelb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812, Doe, Jennifer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8, Eberhard, Kelsey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901, Elliott, Amanda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060, Emerson, Am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494, Erickson, Lexi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613, Ficek, Allyson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4274, Frahm, Eva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99, Frenzel, Mcken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4219, Fridgen, Mar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3995, Gigstad, Kelsey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6908, Gisvold, Libby, Brynildson, Penny Jo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6474, Glass, Britt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8580, Good, Chels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82, Grabill, Melanie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474, Guenthner, Crystal, , 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30, Hass, Samantha, Brynildson, Penny Jo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9501, Hendricks, Hannah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4820, Hicks, Suki, Thompson, Fonda Ruth, 266, 20141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5032, Himmelspach, Tara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883, Hofmann, Samanth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3089, Homan, Victori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3867, Jacob, Taryn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898, Jacobson, Jennily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318, Johnson, Annelis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20, Johnson, Jennifer, Brynildson, Penny Jo, 266, 2014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8950, Johnson, Sari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392, Kadrie, Alyssa, Steidl, Carole Friestad, 266, 2013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275, Kakamor, Sarah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60, Kautzman, Rachel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703, Ketterling, Jennifer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2963, Khalisa, Yvett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4593, Lere, Alliso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9525, Lindemann, Abigail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462, Longtin, Michael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6344, Makepeace, Shawna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8544, Martin, Britta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361, Maygra, Amber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896, Mayi, Arin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683, Meissner, Kelli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61, Moenkedick, Christine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425, Mohammed, Hanee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58, Narum, Tori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832, Nelson, Whitley, Brynildson, Penny Jo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030, Niyonkuru, Dian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0216, Oday, Fathi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867, Olson, Chelsea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7000, Olson, Kari, Pladson, Kristie Geraldine, 266, 2011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264, Oncken, Megan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656, Ottem, DesaRa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6579, Overvold, Laur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4126, Persson, Anna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2770, Peterson, Haley, , 266, 20125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928, Peterson, Kat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318, Peterson, Moll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5414, Pfingsten, Shelb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770, Pickrain, Samantha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758, Pistorius, Tary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010, Qualley, Melissa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52, Rader, Jena, Jorgens, Kelly J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551, Redick, Elizabeth, Peterson, Bonnie Carol, 266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584, Reimche, Ambe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908, Reisenauer, Joanne, Pladson, Kristie Geraldine, 266, 2012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2631, Rexine, Kayl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279, Rodenbiker, Raina, Burns, Michele Elizabeth, 266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9815, Rudolph, Kels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7936, Rumple, Kelse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1752, Samuelson, Lexis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24, Sayler, Breanna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594, Schaeffer, Stefani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188, Schmit, Maycee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349, Shain, Katherine, Pladson, Kristie Geraldine, 266, 2014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1627, Singh, Rina, , 264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31, Soucy, Michelle, Shumake, Crystal K, 266, 2014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5422, Stansbury, Haleigh, , 266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439, Stein, Ashtyn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5972, Stellrecht, Carlie, Shumake, Crystal K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7993, Sundby, Kaitlyn, Brynildson, Penny Jo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206, Swenson, Bett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1148, Thaiba, Riz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131, Throlson, Ashle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568, Turner, Megan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982, VanEnk, Maribeth, Brynildson, Penny Jo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2723, Veverka, Kati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937, Wafi, Najwan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3234, Walford, Macenzie, 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367, Wiest, Lariss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01, Wilmer, Andre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66, Wohlers, Danielle, Pladson, Kristie Geraldine, 266, 20123, Peltier, Robin Theres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sel Equipment Technology-AAS (M2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59, Ambuehl, Acie, Bainer, James Stephen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116, Barth, Jonathen, Weber, Richard L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258, Beyl, Everett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20, Biever, Travis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354, Boettner, Jesse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050, Boonstra, Cod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366, Braun, Tyler, Bainer, James Stephen, 266, 2014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608, Bueng, Tate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002, Bush, Zachar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29, Christianson, Jeffre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76, Frahm, Brad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691, Frenzel, Mark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032, Galloway, Shanen, Bainer, James Stephen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406, Grivno, Scott, , 266, 20145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550, Grove, Joshua, , 266, 20135, Bainer, James Steph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0614, Hartman, Jeremy, Bainer, James Stephen, 266, 2014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638, Heifort, Kyle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194, Hoime, Bria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3980, Holman Carr, Austi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282, Iverson, Micheal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2783, Jochim, Cody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379, Johnson, Blain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676, Jorgenson, Tanner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892, Lachowitzer, Thomas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7328, Machart, Jordan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650, McCarren, Jesse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649, Orth, Ryan, Weber, Richard T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4357, Overson, Michael, Weber, Richard T, 266, 20141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479, Pickerign, Brandon, Bainer, James Stephen, 266, 20141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336, Pollock, Tyler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805, Roy, Brandon, Peterson, Greg R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0362, Sarsland, Quint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292, Schwarzrock, Rya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353, Tangen, Colte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367, Teal, Shaw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087, Terrell, Hal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55, Ulven, Tyler, Bainer, James Stephen, 266, 2014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7684, Walz, Brando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692, Wolter, Nathan, Bainer, James Stephen, 266, 20143, Peterson, Greg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sel Equipment Technology-Diploma (M2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303, Baasch, Timothy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0636, Canales, Joh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19, George, Anthony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598, Kemper, Jamaso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614, Lugo, Daniel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670, Olson, Jordan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480, Radermacher, Stephen, Weber, Richard T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68, Sowers, Dean, Weber, Richard T, 266, 20141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2781, Thompson, Kyle, Weber, Richard T, 266, 20133, Peterson, Greg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gital Photography and Imaging-Cert (M1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4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617, Banning, Britney, Brynildson, Penny Jo, 266, 2014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4289, Driscoll, Michelle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373, Erickson, Samanth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328, Heide, Chelsie, Francis, Daniel J, 266, 2013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808, Holm, Heather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7115, Johnson, Kassandr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722, Murphy, Elissa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2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324, Pazdernik, Crystal, , 266, 2014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806, Radeck, Rebecca, Francis, Daniel J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313, Rousu, Ariann, , 266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272, Schlauderaff, Abby, , 266, 2014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8627, Whitchurch, Micaela, Massie, Joni E, 266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017, Yliniemi, Micah, Potter, Brenda A, 266, 20145, Francis, Daniel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ly Childhood &amp; Paraprofessional-AS (D1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7590, Bagent, Camiko, Tougas-Mann, Cynthia Kay, 264, 2014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53, Bement, Katelyn, , 442, 2014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148, Biewer, Kelsey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35, Block, Katrina, , 264, 20141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88561, Boudreau, Patty, , 264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076, Braseth, Brooke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540, Brenny, Nicolle, 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6440, Brownlee, Kayla, , 264, 2014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0109, Canning-Williams, Danika, Breczinski, Christian J, 264, 2014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2485, Fairbanks, Lucy, Tougas-Mann, Cynthia Kay, 264, 2014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091, Fischer, Torey, Teneyck-Stafki, Susan D, 264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0847, Francis, Danielle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921, Harstad, Jessica, , 264, 2012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339, Holt, Alen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553, Korth, Andrea, Teneyck-Stafki, Susan D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1944, Moore, Chris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253, Olsen, Christina, 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9983, Olson, Kaitlin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1043, Rieger, Chloe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941, Rousu, Megan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0399, Saunders, Brianne, Tougas-Mann, Cynthia Kay, 264, 2014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836, Savela, Mariann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264, Selck, Samanth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8522, Slotten, Laris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21121, Strehlow, Tiffany, Tougas-Mann, Cynthia Kay, 264, 2014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212, Watercott, Sara, 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274, Weis, Maraya, Nelson, Mark Anthony, 264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3558, White, Kiera, , 264, 20133, Teneyck-Stafki, Susan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ly Childhood &amp; Paraprofessional-AS (H1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1072, Mitchell, Karen, Teneyck-Stafki, Susan D, 264, 2012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 Technology-AAS (W2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288, Benhardus, Rya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2571, Blonigen, Zachery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845, Boldt, Theodore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245, Brockpahler, Tanner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260, Furry, Joseph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237, George, Peter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541, Grewe, Michael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0804, Haman, Joshua, , 268, 20143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57, Irvin, Jordan, Dykhoff, Wayne Donald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29763, Jasmer, Hunter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70, Jindra, Robert, MSCTC Veterans Advisor, Center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65, Lahr, Kyle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5196, Lahr, Tyler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56, Lochner, Nicholas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2302, Olsen, Cody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0745, Pearson, Reid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3428, Rich, Jaso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129, Roberts, Mitchel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1962, Sanders, Grant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6794, Siefert, Mitchell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130, Staton, Morga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1905, Stevens, Dalto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016, Tellers, Nathan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21, Walburn, Zachary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147, Weiss, Brett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94, Zipp, Matthew, , 268, 2014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5333, Zweibohmer, Austin, , 268, 20143, Dykhoff, Wayne Donal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-Diploma (B2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838, Budke, Tanner, , 268, 2014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01373, LeBrasseur, Ryan, , 268, 2014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-Diploma (W2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305, Brusewitz, Zachary, , 268, 2014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262, Ceglar, Garret, , 268, 2014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901, Eisele, Mark, , 268, 20145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569, Mason, Cody, , 268, 20145, Johnson, Stephen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Electrician (M1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646, Abdile, Mohamed, Zachariason, Robert J, 266, 20135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4288, Akers, Chase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2106, Ali, Vadar, Zachariason, Robert J, 266, 2014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476, Andersen III, Truxton, Zachariason, Robert J, 266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576, Anderson, Tyler, Zachariason, Robert J, 266, 20135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148, Armentrout, Justy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093, Augeson, Chase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13, Cihak, Dennis, Hughes, Alan S, 266, 20133, Zachariason, Robert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0910, Dockter, Coleman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739, Erickson, Connor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38713, Ewert, Austin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3741, Fear, William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402, Feir, Natha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233, Gourneau, Dillian, Zachariason, Robert J, 266, 2014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6220, Hahn, Jared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761, Harazin, Tucker, Younger, Paul M, 266, 2013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3085, Hoag, Aderly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895, Jaeger, Sawyer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88, Junas, Caleb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620, Keehn, Robert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816, Kohler, Jordan, Hughes, Alan S, 266, 20133, Zachariason, Robert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6246, Kunz, Andrew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2141, Lindemann, Tanner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617, Lunde, Shawn, Zachariason, Robert J, 266, 20145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6276, Merkens, Rya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8562, Nelson, Mitchell, Hughes, Alan S, 266, 2014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418, Ochoa, Andrew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391, Otto, Nicholas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0761, Pace, Alliso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5480, Pfliger, Thomas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03, Schefter, Michael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365, Schick, Tyler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6591, Selberg, Simo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51, Semanko, Cole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496, Shepherd, Dustin, Zachariason, Robert J, 266, 2012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93, Taylor, Cole, Zachariason, Robert J, 266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4077, Vojtisek, Michael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084, White, Phillip, Haltli, Russell Alan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768, Wibe, Mark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159, Wolfe, Zachary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348, Yliniemi, Benjamin, Hughes, Alan S, 266, 20135, Haltli, Russell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Electrician (W1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265, Arntson, Ryan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8454, Binstock, Chad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308, Booth, Kyle, , 268, 20133, Rosen, Kenneth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6722, Davidson, Samuel, Imdieke, Gerald N, 268, 20141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495, DeRosier, Hunter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273, DeWitt, Eric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29, Hoeft, Zachar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290, Hull, Matthew, Imdieke, Gerald N, 268, 2014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788, Huseth, Dakota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5572, Jasken, Timoth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003, Motschenbacher, Shane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245, Olson, James, Imdieke, Gerald N, 268, 2013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261, Page, Tobias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1, Price, Joe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464, Price, Ricky, Imdieke, Gerald N, 268, 2014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4052, Sagedahl, Anthon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746, Saxton, Zacher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278, Suchy, Jason, Imdieke, Gerald N, 268, 20143, Lee, Patrick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Industrial Elctrn (W1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8454, Binstock, Chad, Imdieke, Gerald N, 268, 2013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308, Booth, Kyle, , 268, 20133, Rosen, Kenneth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757, Gubrud, Joseph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290, Hull, Matthew, Imdieke, Gerald N, 268, 2014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788, Huseth, Dakota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08, Meyer, Logan, Imdieke, Gerald N, 268, 2014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003, Motschenbacher, Shane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261, Page, Tobias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1, Price, Joe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464, Price, Ricky, Imdieke, Gerald N, 268, 2014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4052, Sagedahl, Anthon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2534, Sip, Austin, Imdieke, Gerald N, 268, 2014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278, Suchy, Jason, Imdieke, Gerald N, 268, 20143, Lee, Patrick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gineering-AS (F13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895, Anderson, Cody, , 142, 2013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gineering-AS (M13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32, Adam, Austen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588, Al Zubaidi, Ahmed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3963, Aladin, Kerby, Schwartz, Eugene M, 266, 2014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79, Brekke, Sean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200, Dinh, Kody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2783, Foell, Wayne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7714, Foster, Kyle, Willoughby, Daniel Richard, 266, 2014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079, Halane, Abdisala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8191, Hogan, Katelyn, Willoughby, Daniel Richard, 266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0557, Johnson, Thomas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587, Kamara, Jusu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360, Kashmark, Dustin, Willoughby, Daniel Richard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868, Khano, Hashim, LeGare, Amanda Dee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141, Kinslow, Aaron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83002, Koudelka-Raap, Nicholas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095, Lander, Nicholas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656, Larson, Jorda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197, Luate, Charles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679, Michon, Gunnar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019, Mickelson, Joshua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069, Mohammed, Ali, Willoughby, Daniel Richard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5994, Nur, Mohamed, Burns, Michele Elizabeth, 266, 2012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4488, Petters, Rachel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189, Rasmussen, Alec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904, Salah, Yahya, Willoughby, Daniel Richard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554, Schaner, Robert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865, Slattum, Bradley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4757, Smith, Jacob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5812, Sulaiman, Zirfa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061, Thapa, Dal, Willoughby, Daniel Richard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1667, Thompson, Rachel, Willoughby, Daniel Richard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79, Werlinger, Matthew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9414, Wold, Ryan, MSCTC Veterans Advisor, Center, 266, 2014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repreneurship-Certificate (D0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2711, Grose, Melvina, Parker, Anthony J, 442, 20135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repreneurship-Certificate (I0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591, Jordan, Russell, Parker, Anthony J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6231, Kieffer, Kourtney, , 442, 20145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vironmental Science-AS (F7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902, Hansen, Brad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596, Kamrowski, Aaro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7616, McLain, Elizabeth, Bieniek, Jennifer J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735, Pankonin, Gabriel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399, Paulson, Carte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4056, Rundquist, Chelsea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756, Tang, Chenghao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4285, Zewde, Kiflezghi, Dahms, Shannon Kaye, 266, 20145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ne Science-AAS (F73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310, Harr, Gabrielle, , 142, 2014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1235, Sell, Haley, Prieve, Thomas M, 142, 20133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ne Science-Diploma (F73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6873, Goble, Rachel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8701, Jaecklein, Grace, , 1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thetist-Certificate (W2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967, Goddard, Deann, Bernstetter, Roberta A, 268, 2014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e Service Preparation-Certificate (M28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84, Bahtijar, Istref, , 266, 20141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414, DeLaRosby, Jake, Brynildson, Penny Jo, 266, 20145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4632, Dykema, Jacob, Loveland, Richard Alan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8599, Edens, Trent, , 266, 2014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786, Grosz, Kyle, , 266, 2014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32, Huseby, Ryan, Zachariason, Robert J, 266, 2014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59, Kane, Shawn, Loveland, Richard Alan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072, Ochsner, Tyler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6803, Smith, Brian, Loveland, Richard Alan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9231, Tracy, Brennen, , 266, 20135, Loveland, Richard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lf Management-Diploma (F70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767, Buntrock, Zachary, , 142, 20141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640, Sicheneder, Colton, , 142, 2014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42, Tharaldson, Jacob, Bieniek, Jennifer J, 142, 2013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1152, Widme, Chris, , 142, 2014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5458, Wolfe, Jordan, , 142, 20145, Retzlaff, Jaso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 Design Technology-AAS (M15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4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26, Bharu, Alexander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34, Booth, Sondra, , 266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35, Bosch, Taylor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3, Donley, Mason, Hintermeister, Melissa J, 266, 2013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3265, Eiler, Alisha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373, Erickson, Samanth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0508, Fink, Rebecca, , 266, 2014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368, Fischer, Erin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19, Gafkjen, Ashley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995, Gerhold, Britney, Johnson, Robert P, 266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897, Gwin, Nicholas, , 266, 2014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328, Heide, Chelsie, Francis, Daniel J, 266, 2013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808, Holm, Heather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0369, Igert, Brook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7115, Johnson, Kassandr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976, Kronschnabel, Adrienne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798, Leas, Mirand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121, Love, Deanna, Johnson, Robert P, 266, 2014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972, Miller, Rachel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722, Murphy, Elissa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060, Peterson, Megan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4670, Rech, Megan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983, Rodriguez, Donovan, MSCTC Veterans Advisor, Center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523, Rogers, Zachary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254, Roos, Nicholas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054, Runge, Jacqueline, Hintermeister, Melissa J, 266, 2013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915, Schumann, Logan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89, Swang, Andrew, Hintermeister, Melissa J, 266, 2012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2894, Tyagi, Ashley, Tharaldson, Brent A, 266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4191, Wambach, Maizie Ann, Hintermeister, Melissa J, 266, 20141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447, Westland, Lori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1898, Wiedmann, Blake, Hintermeister, Melissa J, 266, 20143, Johnson, Robert P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 Design Technology-Certificate (M16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29, Lein, Alexis, Johnson, Robert P, 266, 2014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648, Mata Guevara, Erick, Johnson, Robert P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803, Strahm, Britta, Hintermeister, Melissa J, 442, 20143, Johnson, Robert P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alth Information Tech Specialist-Cert (I2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536, Bassett, Debra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5172, Beckmann, Melissa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99, Carlson, Jaime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2683, Hacker, Molly, Peterson, Bonnie Carol, 442, 20145, Samuelson, Kimberle R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alth Information Tech/Coding-AAS (I2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6968, Aamold, Dave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7830, Ahles, Lis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389, Ahrendt, Sar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4142, Bannerman, Michelle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148, Barnhill, Andre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8614, Bartel, Beth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077, Bartnes, Janice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8479, Bergren, Delane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119, Bond, Jaynell, , 4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078, Bottin, Dan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217, Branden, Amberly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014, Bristow, Nicole, Samuelson, Kimberle Rae, 442, 2011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488, Brown, Virna, Samuelson, Kimberle Rae, 442, 2013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54, Burton, Sandy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745, Campbell, Lindsay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4856, Campo, Xuan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133, Coggins, Aaron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7850, Crane, Angel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0739, Dahl, Andre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032, Dahl, Sarah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8598, Deker-Martinez, Susan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8981, Dick, Tammi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4963, Dietrich, Kathryn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55, Finn, Gayle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8857, Forsberg, Nancy, Gaarder, Carolyn J, 442, 2014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12, Fortier, Linda, Samuelson, Kimberle Rae, 442, 2011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11, Fraase, Joleen, Peterson, Bonnie Carol, 442, 2011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699, Grochow, Tin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6023, Gurule, Andrea, Samuelson, Kimberle Rae, 442, 2014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199, Hazelwood, Kelly, Gaarder, Carolyn J, 442, 2014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578, Herbig, Crystal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462, Hoeper, Christan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4672, Hoscheid, Stephanie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596, Huebner, Aliss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9914, Huff, Kar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3566, Jarvis, Steven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4395, Johnson, Natalie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727, Kaskinen, Lyn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7326, Kirmis, Beth, Gaarder, Carolyn J, 442, 2014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30, Kunkle, Brittany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5606, Larkin, Holly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520, Leither, Ginn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482, Levitz, Jennifer, Peterson, Bonnie Carol, 442, 2014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770, Lyczewski, Ronette, Samuelson, Kimberle Rae, 442, 2012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8398, Maksimenko, Alyss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1457, McCoy, Jennifer, Peterson, Bonnie Carol, 442, 2011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129, Mischke, Crystal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7274, Mitchell, Donn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188, Nazario, Nicki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6421, Nickels, Rebecca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45, Nielsen, Jill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617, Oas, Amand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3878, Olson, LaRayne, Samuelson, Kimberle Rae, 442, 2012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216, Parcel, Erica, Peterson, Bonnie Carol, 442, 2014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715, Phillips, Darren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33, Raskin, Janelle, Samuelson, Kimberle Rae, 442, 2012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8466, Reyes, Mario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577, Richardson, Sarah, Samuelson, Kimberle Rae, 442, 2013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143, Roehl, Mariss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8686, Schaefer, Danielle, , 442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02, Schwartz, Blair, Peterson, Bonnie Carol, 442, 2012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28838, Schwartz, Dustin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5791, Singleton, Wand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825, Sleypen, Wendy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1337, Smart, Amy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31, Sorum, Megan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53, Strom, Bradley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8, Surles-Burgess, Robin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28, Swagerty, Christine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586, Thayer, Allison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5545, Thunselle, Jennifer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06, Trogstad, Tanna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674, Tveter, Brenda, Samuelson, Kimberle Rae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755, Vasfaret, Sarah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293, Voje, Kayl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41, Wellman, Pamel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4110, Woodson, Victoria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928, Wraspir, Tracy, Peterson, Bonnie Carol, 442, 2011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8788, Zamorano, Dayanira, Peterson, Bonnie Carol, 442, 20135, Samuelson, Kimberle R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AS (I3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7421, Beck, Tammi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7101, Blazek, Kassandra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738, Bucholz, Twyla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717, Burth, Lisa, MSCTC Veterans Advisor, Center, 442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407, Byrnes, Mary, , 442, 2009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9521, Campbell, Heather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2222, Dixon, Heather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338, Dorff, Jessic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051, Gerardy, Tabitha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2711, Grose, Melvina, Parker, Anthony J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842, Habeger, Jill, Haagenson, Loren M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044, Hajdar, Edit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110, Hallingstad, Sarah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806, Hardy, April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15, Haugen, Brittany, , 4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166, Haugrud, Annette, , 442, 2013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4120, Hegerle, Melissa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216, Jensen, Susan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459, Kitsch, Mindy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1917, Krabbenhoft, David, Jesser, Joanna K, 442, 2014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8222, Kuloglic, Amina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486, Lopez, Carlos, MSCTC Veterans Advisor, Center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301, Paul, Brittney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1974, Peter, Heather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8767, Reeves, Jerdene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3, Rothhouse, Melinda, , 442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150, Saenger, Trista, Massie, Joni E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2471, Smith, Edith, , 442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109, Young, Maria, Haagenson, Loren M, 442, 20141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AS (M3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1130, Barker, Ramona, Haagenson, Loren M, 266, 2014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271, Beyer, Madison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266, Braun, Maria, Brynildson, Penny Jo, 266, 20145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6446, Breiner, Karen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112, Brooks, Mary, Haagenson, Loren M, 266, 20121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060, Charboneau, Sammie Jo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394, Cole, Shawna, Haagenson, Loren M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019, Davidson, Teniah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3009, Driscoll, Morgan, Haagenson, Loren M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8903, Eiler, Elizabeth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7948, Haas, Madison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0099, Hussein, Abdi, , 266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3740, Jangula, Vicki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195, Kapusta, Hayley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7286, Leyes Diaz, Nidia, Haagenson, Loren M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648, Molina, Maximilian, Haagenson, Loren M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811, Ness, Heidi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613, Page, Amber, , 266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80, Phillips, Jill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24, Potvin, Sharnelle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784, Stange, Kayla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257, Thomssen, Hannah, , 266, 20145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S (I3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018, Anderson, Mary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128, Duffy, Travis, Haagenson, Loren M, 442, 2014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044, Hajdar, Edit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3750, Stowman, Amanda, , 4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304, Stuewe, Tracy, Haagenson, Loren M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821, Thao, Wendy, , 442, 2011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585, Tursso, Robin, Lacher, Marcus J, 266, 20143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S (M3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4864, Alford, Kirstin, , 266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659, Bobo, Zachary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16, Crabtree, Alyssa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1319, Douglas, Amanda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804, Guck, Jennifer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476, Hagen, Shelley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431, Hashkir, Sirat, Haagenson, Loren M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9038, Jergenson, Kathryn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392, Laidlaw, Margaret, , 266, 2014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693, Lee, Ashley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3188, Lilleboe, Jason, 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523, Lunneborg, Alliso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7616, McLain, Elizabeth, Bieniek, Jennifer J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25, Ness, Chelsea, LeGare, Amanda Dee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324, Omar, Shariifo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869, Rheault, Vania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0793, Richards, Amanda, Haagenson, Loren M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503, Schultz, Marissa, Burns, Michele Elizabeth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33, Stender, Sadie, Burns, Michele Elizabeth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263, Tuck, Ashley, Burns, Michele Elizabeth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6677, Yasin, DaJin, , 266, 20143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D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87, Bellanger, Monte, , 264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749, Bruguier, Roberta, , 264, 2014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8444, Sjolin, Tyler, , 264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38735, Sullivan, Adam, Jesser, Joanna K, 264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452, Walls, Jacob, , 264, 2014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8443, Basic, Elvis, , 442, 2014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0682, Eck, Shannon, , 442, 2014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7263, Hukriede, Bryce, , 264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565, Johnson, Kyle, , 442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1917, Krabbenhoft, David, Jesser, Joanna K, 442, 2014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8432, LaFave, Joshua, , 442, 2014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842, Noble, Kenneth, Flaskerud, Debra L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9944, Perryman, Robert, Jesser, Joanna K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2567, Radebaugh, Elliott, , 442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569, Schmitz, Corey, , 442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675, Shinnaberry, Larry, MSCTC Veterans Advisor, Center, 442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59, Villar Reyes, Julio, 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02, Vinje, Travis, , 442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6288, Westman, Donald, , 442, 2013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D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436, Muszynski, John, , 264, 2014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245, Dumdai, Donleavy, Jesser, Joanna K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569, Schmitz, Corey, , 442, 2014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ustrial Maintenance-Diploma (W6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862, Johnson, Aaron, Imdieke, Gerald N, 268, 2014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009, Kotchen, Dustin, , 268, 20135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8378, Landin, Joshua, , 268, 20143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984, Nelson, Kevin, , 268, 20143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1359, Swaisgood, Charles, , 268, 20145, Imdieke, Gerald 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305, Alrobaei, Abdalla, Baker, Adam Joseph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592, Ekern, Jordan, Preuss, Tim, 266, 2013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60, Goplen, Blake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40436, Imad, Nijin, Goltz, Christopher A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0890, Imran, Hashim, Preuss, Tim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657, Krull, Levi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4498, Lordemann, Kevi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344, Mikkelson, Donna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000, Neumann, Daniel, Preuss, Tim, 266, 20143, Goltz, Christophe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6064, Okab, Fadi, Baker, Adam Joseph, 266, 2014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551, Pearcy, Brock, Goltz, Christopher A, 266, 20145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5634, Abbott, Cod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119, Abdinoor, Zeitun, Preuss, Tim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776, Aden, Abdishukri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1086, Adhikari, Netra, Goltz, Christopher A, 266, 2011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667, Baumgartner, Daniel, Goltz, Christopher A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8363, Buckingham, Michell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76, Capman, Lance, Preuss, Tim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6723, Eastley, Brent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7361, Garrison, Brandon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968, Halbakken, David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584, Jendro, Jamie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3981, Jenkins, Michael, Brynildson, Penny Jo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937, Kadhem, Bahaa, Preuss, Tim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043, Kaiser, Alex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565, Khavari, Mojtaba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2930, Malwal, John, Goltz, Christopher A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501, Martinez, Kyle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9194, Mayen, Jacob, Preuss, Tim, 266, 20105, Goltz, Christophe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5647, Meyr, Mading, Goltz, Christopher A, 266, 2012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989, Nerby, Georg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4786, Obioha, Udochukwu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0184, Olmstead, Kyl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190, Peter, Jason, Jesser, Joanna K, 266, 2014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624, Rihan, Olia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5746, Sagal, Muktar, Tharaldson, Brent A, 266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405, Sipe, Randolph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32, Siwakoti, Puspa, Goltz, Christopher A, 266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701, Sykora, Jared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757, Thornton, Hailey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4359, Westlund, Jarod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5910, Woods, Bennett, Goltz, Christopher A, 266, 20145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5243, Aden, Abdullahi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7429, Archer, Nolan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153, Beaver, Keith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748, Becker, Eric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224, Braton, Andrew, Goltz, Christopher A, 266, 2014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422, Brend, Myro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8363, Buckingham, Michell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5919, Clifton, Loga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3870, Cross, Joel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804, Dahal, Krishna, Preuss, Tim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768, DeMars, Brian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502, Evans, Samantha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2942, Flom, Tanner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71718, Georgieva, Yovka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3493, Ghalib, Dilan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9166, Ghimire, Surya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6907, Ghimirey, Naraya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694, Hassan, Hussein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153, Haugen, Matthew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44, Heglie, Seth, Goltz, Christopher A, 266, 2014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9757, Hennings, Jonathan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93695, Ibrahim, Dek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440, Jemtrud, Jacob, Preuss, Tim, 266, 20145, Goltz, Christophe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5769, Johnson, Colett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0969, Leaf, Cory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157, Lopez, Albert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241, Luzha, Fitim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589, Mathison, Daniel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996, McCloud, Anthony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115, Mears, Jared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1681, Moats, Jaso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8, Mohamed, Abdi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4630, Sabbagh, Davood, Goltz, Christopher A, 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6911, Sanjel, Tulashi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47, Schuldheisz, Austin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9859, Swieringa, Georg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144, Thorson, Brady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310, Unah, Chukwuyem, Goltz, Christopher A, 266, 20143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D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8639, Adams, Cariss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5158, Anderson, Benjami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45, Anderson, Letesha, Buboltz, Karen AE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8, Archer, Quinn, Buboltz, Karen AE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4454, Arntson, Jade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4721, Barton, Amber, Buboltz, Karen AE, 264, 2014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4804, Bekkerus, Matthew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001, Bower, Gina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94, Brahmer, Jessic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234, Brandt, Rick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035, Christofferson, Kelsey, , 264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881, Dahl, Elizabeth, , 264, 2013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63, Dickson, Joseph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843, Dretsch, Sasha, Porter, Ann Christine, 264, 2013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705, Engelke, Willie, , 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300, Fischer, Brean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60, Fish, Jeffre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312, Gartner, Regin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045, Grossman, Abigale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399, Grundyson, Naomi, Buboltz, Karen AE, 264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3942, Guajardo, Marth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84, Hannu, Elissa, Nursing Advisor, ADN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37, Hansen, Christian, Brady Santwire, Colleen Ann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3797, Hanson, Daniel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0519, Harstad, Nicholaus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9388, Hilliard, Elton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200, Hinrichs, Emily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634, Hisgun, Dennis, , 264, 2014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9514, Hodgson, Jessica, Kenz, Sarah E, 264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12917, Holzgrove, Ashley, Hofmann, Sarah Lois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32, Howard, Alison, Buboltz, Karen AE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7883, Howard, Kylee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119, Izarraraz, Cassandra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8762, Jahnke, Donya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510, Jensen, Ethan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781, Jenson, Alycia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8194, Johnson, Abbey, Nursing Advisor, ADN, 268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9602, Johnson, Levi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041, Kennedy, Kaitly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926, Keranen, Jerrod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783, Kiehl, Brent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2823, Klein, Elizabeth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4254, Kolenda, Jeri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553, Korth, Andrea, Teneyck-Stafki, Susan D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32, Kramer, Barbara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6, Kremer, David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72, Kuebler, Mar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4640, LaPlante, Michelle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3841, Labart, William, MSCTC Veterans Advisor, Center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11, Lancaster, Alisha, Nursing Advisor, ADN, 264, 2014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8725, Lindberg, Ashley, Nursing Advisor, ADN, 264, 2014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567, Lindquist, Matthew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557, Luedtke, Jennifer, Nursing Advisor, ADN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687, Lund, Elizabeth, , 264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5040, Lundberg, Danielle, Buboltz, Karen AE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8889, Mason, Matthew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4134, Melbye, Melissa, MSCTC Veterans Advisor, Center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2047, Merfeld, Kyle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766, Montzka, Blake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6681, Mudder, Allison, Hofmann, Sarah Lois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0793, Nielson, Sarah, Potter, Brenda A, 4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324, Nustad, Tiffany, Porter, Ann Christine, 264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979, Pederson, Lauren, , 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5, Pfeifer, Dawn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742, Piper, Cody, , 264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022, Preiner, Molly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0963, Richter, Mikel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757, Robbins, Brighton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76, Rouse, Marie, , 264, 2012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292, Rydell, Abbigail, , 142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3153, Schatteles, Denise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199, Schaumburg, Mary Jo, Nelson, Mark Anthony, 442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6416, Schlecht, Chelsea, Mohr, Angie Kay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003, Schultz, Patrick, Roberts, Randy R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0931, Schultz, Taylor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478, Sellin, Sadie, Brady Santwire, Colleen Ann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449, Simon, Darius, MSCTC Veterans Advisor, Center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083, Skrove, Dalton, , 264, 20145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770, Small, Mark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926, Smith, Adria, Mohr, Angie Kay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9217, Sperr, Andrea, Buboltz, Karen AE, 264, 2014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3954, St Claire, Megan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098, St. Germain, Ashley, Buboltz, Karen AE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357, Stenerson-Eifealdt, Zacher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24, Thielen, Chris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04, Thorp, Marti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1621, Thronson, Kasey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48, Thronson, Kristopher, , 264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9, Tostenson, LeeAnn, Buboltz, Karen AE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442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7493, Utke, Dalto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110, Vange, Rachel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659, Wendt, Kari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759, Wilde, Mitchell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8754, Wilson, Tricia, Nelson, Mark Anthony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026, Winkels, Mathias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699, Zavala Martinez, Nancy, , 264, 2013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F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5487, Aanerud, Cambria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88, Aasness, Krista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462, Abdi, Abdullahi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67, Abrams, Jacob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636, Altenhof, Joshu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895, Anderson, Cody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3401, Anderson, Eva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780, Anderson, Michell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910, Arnold, Hunter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059, Arnold, Shelby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638, Asche, Kay, , 142, 20131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12, Atonio, Anthony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0141, Atonio, Michael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073, Bailey, Rya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6826, Baker, Dustin, , 142, 2011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5167, Barragan, David, LeGare, Amanda Dee, 142, 2012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2450, Barry, Emm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57, Beach, Chr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402, Beckerleg, Gerald, 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285, Begley, Aust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2131, Beiningen, Torri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4887, Bertram, Bryan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739, Bjornlie, Astri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742, Bjornlie, Deidr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287, Blaylark, Tailan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10, Boahen, Isaac, Porter, Ann Christine, 142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29, Boen, Dillon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701, Boese, Matthew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4, Borah, Constance, Porter, Ann Christine, 142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149, Bosworth, Kimberl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504, Bottko, Er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910, Brist, Am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521, Brist, Kayla, , 1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2, Brockpahler, Brett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8810, Brokke, Kris, Porter, Ann Christine, 142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3542, Brouillette, Aust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338, Budke, David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3, Butenas, Megan, , 264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1000, Call, Cod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712, Chock, Laura, Breczinski, Christian J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12, Christensen, Lauryn, Porter, Ann Christine, 142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995, Christenson, Juli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8194, Clark, Ivory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370, Clifton, Rickey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117, Coffield, Derek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726, Crenshaw, Breun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825, Cronk, Gabri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9537, Cunningham, Emil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3389, Davis, Derek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415, Demmer, Joel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5432, Dempewolf, Jeremy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686, Dettwiler, Gav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5855, Devorak, Emm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163, Diaz, Jose, , 142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2147, Dimateo Valdez, Gustavo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8798, Doiron, Mariana, , 142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986, Dowllow, Noor, Haberer, Wanda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059, Dunston, De'Shawn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785, Easley, Col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463, Eckhardt, David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9, Ehnert, Donn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401, Ellis, James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987, Engel, Micha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3554, Ernst, Cody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04, Evavold, Kayl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3227, Everett, Erik, Coley, Amy Marie, 142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729, Evink, Rachel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38713, Ewert, Austin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3771, Fay, Samantha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2984, Feldhege, Brittany, Porter, Ann Christine, 142, 2014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725, Fladeland, Nicol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596, Ford II, Thoma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1468, Forsman, Ash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285, Francis, Amo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4635, Fransen, Ryan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5012, Fritz, Shan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113, Gaines, Lee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010, Gaustad, Thomas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37, Gaworski, Joseph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7601, Gaytan, Tahni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23, Genoch, Rebekah, , 1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633, Green, Dazhoni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744, Guevara, Cody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436, Gullickson, Joseph, Bieniek, Jennifer J, 142, 2011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903, Gullickson, Justi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549, Hackenmueller, Mega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573, Haegeland, Hannah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9088, Hagen, Justyn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01, Hager, Amelia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922, Hammer, Kels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511, Hanson, Melissa, Bieniek, Jennifer J, 142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950, Harrison, Jo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39, Haugen, Chelsea, Nursing Advisor, ADN, 142, 20135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2693, Haw, Lori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206, Heidebrink, Sarah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459, Helberg, Dari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824, Henderson, Joshu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124, Henrichs, Tyle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37, Hexum, Jessica, Massie, Joni E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6336, Hoeper, Sara, Porter, Ann Christine, 142, 20131, Wolden, Dian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9096, Hoffman, Amber, Haberer, Wanda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107, Hopkins, Theodore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67, Hosch, Am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9, Hoversten, Tela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988, Hoy, Dani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58, Imsande, Jacquely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8367, Jacques, Bernason, Porter, Ann Christine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70, Janssen, Hailey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575, Jergenson, Ha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505, Johnson, Amanda, MSCTC Veterans Advisor, Center, 142, 20141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379, Johnson, Blain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99, Johnson, Brandon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50, Johnson, Christop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449, Johnson, Ja'Vonte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22, Johnson, Jesse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37, Johnson, Kriste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540, Johnson, Kristen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48, Johnson, Tylo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3942, Jones, Alfonzo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83, Jorgenson, Derek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35, Jorstad, Anders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977, Juul, William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596, Kamrowski, Aaro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4026, Keep, Billie, Hilton, Kristi Marie, 142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317, Keimig, Beau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2209, Kent, Jacob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697, Kinney, Kathry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562, Kirk, Stephanie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6179, Kiser, Rya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644, Knese, Emily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552, Kollman, Mirand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525, Kolstad, Stephani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752, Kozojed, Jacquelyn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7214, Krueger, Mindy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168, Krull, Kyle, Bieniek, Jennifer J, 142, 2014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80, Lamb, Chelsey, Haberer, Wanda, 142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2287, Lawra, Eh, , 142, 2011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3985, Lawson, Hunter, , 142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2800, LeDuc, Kathle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588, Lindgren, Thomas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987, Lindley, Victori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659, Linstaedt, Gunna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6644, Louis, Kali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6293, Lundby, Emile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571, Lura, Tan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6174, Macheel, Javiny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88, Mahler, Blake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043, Mahrer, Christin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246, Malin, Joshu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996, Malin, Timothy, , 142, 20141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585, Mansfield, Christine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611, Marbray, Kendra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6653, Martens, Samuel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8520, Martin, Kinzz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180, Marty, Henry, Flaskerud, Debra L, 4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293, Mason, Michaelray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004, Mattson, Sheraly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130, Maxfield, Kerrie, Porter, Ann Christine, 142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281, McAllister, Jacks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7547, McWethy, Ashleigh, , 142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0985, Melbye, Janell, Bieniek, Jennifer J, 142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36, Merkins, Sus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219, Miller, Mol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704, Miller, Somjai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1, Moe, Lyndsey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1538, Moenkedick, Teres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3545, Mohamed, Ami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8623, Mold, Jord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0440, Molina, Cristian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9298, Momanyi, Cliff, , 142, 2014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10, Moravec, Phillip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05, Moreno, Lui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8242, Moreno-Martinez, Deysi, Porter, Ann Christine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695, Morris, Jame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8077, Muckey, Bradl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754, Nelson, All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747, Nelson, Brando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5, Nelson, Emil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2365, Nelson, Katelyn, Bieniek, Jennifer J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094, Nesland, Torr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9265, Ness, Ann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673, Nielsen, Tyler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10, Norman, Kayl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102, O'Neal, Cheyanne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5055, Paulson, Michell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1, Pearson, Heather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324, Peasley, Lyneah, , 142, 2011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138, Permann, Hilar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2640, Persing, Micha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7024, Petrone, Jorda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67, Petroski, Rachel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597, Picht, Tanner, Bieniek, Jennifer J, 142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162, Porter, Ann, , 142, 2006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536, Pratt, Daniell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45, Proels, Lauren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888, Quernemoen, Jonatha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106, Rachels, Megan, , 142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760, Rasmussen, Kar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168, Rattliff, Nathaniel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27, Reinertson, Andrew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49, Renollet, Rev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10, Riley, Col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31, Ronning, Eric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553, Rud, Brittney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1075, Rude, Aar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3622, Sagedahl, Trent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03, Saljevic, Emin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40, Sampson, Stephani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1, Sanders, Mar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0190, Saro, Morgan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1049, Schaeppi, Rebecca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738, Schaller, Blain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852, Schmidt, Paig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6438, Schwartz, Valerie, Porter, Ann Christine, 142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440, Seidel, Rachel, Bieniek, Jennifer J, 142, 20145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2643, Seiple, Corinne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8404, Shuck, Taylor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5721, Smith, Todd, Porter, Ann Christine, 142, 2014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914, Staring, Jennifer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542, Stavaas, Emm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3644, Steege, Austin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8698, Stegeman, Jess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089, Steinle, Jamie, , 142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142, 2011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865, Stock, Christia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406, Stocks, Gabriell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056, Strauch, Mary, Bieniek, Jennifer J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069, Sweere, Brock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79142, Swenson, Hann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2490, Synstelien, Danae, , 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657, Taylor, Theodor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091, Teran, Martin, MSCTC Veterans Advisor, Center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42, Tharaldson, Jacob, Bieniek, Jennifer J, 142, 2013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5070, Thorson, Paris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820, Torgerson, Jacob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04, Ulrich, Chrysti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260, Van Veen-koch, Daphn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7991, VanHook, Reginold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950, Vanderlinden, Anni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282, Vestol, Erik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46, Walkup, Benjamin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66, Weah, Nathaniel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218, Wedll, Car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0570, Werner, Kadi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468, Westrom, Amy, Porter, Ann Christine, 142, 20131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680, Wiersma, Jessic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154, Wilkens, Amanda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0489, Wilsey, April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534, Wilson, Joshua, , 142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29, Wollschlager, Michael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741, Woods, Paris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0935, Workman, Samanth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2100, Zakaras, Eleanor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453, Zavala, Jazmin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3410, Zender, Jacob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1332, Zickur, Emily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4531, Zinke, Allycia, , 142, 2013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I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8411, Addai, Emmanuel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636, Aschnewitz, Chelsey, Massie, Joni E, 4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268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6995, Barnacle, Brent, , 442, 2012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067, Bates, Nicholas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406, Bauman-Rzaszutak, Takata, Patrick, Judy A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5172, Beckmann, Melissa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6499, Bella, Justine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033, Boelens, Jolen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740, Boumerzoug, Hodaifa, Stende Miller, Mary Louise, 4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158, Brink, Craig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014, Bristow, Nicole, Samuelson, Kimberle Rae, 442, 2012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553, Brown, Davin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09, Brown, Shawn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0941, Burkhardsmeier, Gabrielle, Bieniek, Jennifer J, 442, 20145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28, Burt, Melissa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7611, Carrisalez, Vanessa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188, Church, Teresa, , 442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21, Conner, Kelbi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85, Crandall, Jeffre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443, De Noble, Katie, Porter, Ann Christine, 442, 2014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753, Doschadis, Leigha, , 442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6275, Einerson, Cody, Parker, Anthony J, 4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5919, Fontaine, Luke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082, French, Aaron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378, Geyer, Kasandra, Massie, Joni E, 442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530, Goering, Brittany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778, Goodwin-Chaffee, Quinne, , 442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4479, Gordon, Cassandra, Coley, Amy Marie, 442, 2014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612, Graba, Kayla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926, Gurskis, Dennis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71, Hanson, Jared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5403, Hatch, Nicole, Massie, Joni E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56, Hecker, Jasmine, Massie, Joni E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1930, Heisler, Stacia, Hofmann, Sarah Lois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3706, Hemp, Sara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549, Hensrud, Laura, Patrick, Judy A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1012, Herrmann, Renee, , 442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533, Hesse, Evan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568, Hoffmann, Lace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8191, Hogan, Katelyn, Willoughby, Daniel Richard, 266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6232, Jensen, Elizabeth, , 442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341, Johnson, Benjamin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51, Johnson, Jessica, Brady Santwire, Colleen Ann, 264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4342, Johnson, Kerista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4210, Jonasson, Conor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591, Jordan, Russell, Parker, Anthony J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295, Kilde, Am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99, Kinneman, Jandy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829, Klevberg, Kevin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729, Kline, Tanya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3660, Knudsen, Michele, Flaskerud, Debra L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613, Laleman, Ryan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52, Long, Taylor, , 264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4788, Loven, Destiny, , 142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9275, Lunde, Mark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9033, Madison, Sarah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847, McDonald, Jayme, Stende Miller, Mary Louise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3824, Milligan, Tiondra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92, Montag, Joseph, , 268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579, Murphy, Emily, Massie, Joni E, 442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5396, Neimy, Brittani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228, Nicholson, Rosanna, Nelson, Mark Anthony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2261, Nickelson, Joseph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554, Nord, Charles, MSCTC Veterans Advisor, Center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06, Nundahl, April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6857, Ottosen, Sarah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541, Parker, Brandon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307, Pelletier, Genna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8198, Poppler, Katlyn, Porter, Ann Christine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546, Riegert, Joshua, , 4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430, Rodvik, Angela, Rethemeier, Suzanne L, 4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565, Rosado, Sherrae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5882, Roscoe, Ali, Potter, Brenda A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150, Saenger, Trista, Massie, Joni E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0699, Samuel, Christell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704, Sanders, Geneviv, , 442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784, Schiller, Stephanie, Massie, Joni E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2689, Schufletowski, Cassandra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388, Schwanekamp, Samantha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0, Siegle, Deann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0539, Smith, Cameron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536, Smith, Devlin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514, Solheim, Jocelyn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70, Spilde, Rhonda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120, Sprung, Alexandr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795, Stoll, Rebekah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304, Stuewe, Tracy, Haagenson, Loren M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170, Thorson, Elijah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24, Thorson, Jacqueline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866, Thorson, Neil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61, Toay, James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424, Turner, Britton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673, Umlauf, McKenzie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483, VanDenheuvel, Kathryn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4592, Vigil, Mar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402, Vogt, Jordan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0, Wilson, Mark, Haberer, Wanda, 142, 20145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M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8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0634, Aanerud, Kayla, LeGare, Amanda Dee, 266, 2014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5634, Abbott, Cod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7276, Abdi, Ayan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488, Abdi, Kahiye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119, Abdinoor, Zeitun, Preuss, Tim, 266, 2012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595, Abdirahman, Mohamed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8431, Abdulahi, Fatm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32, Adam, Austen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257, Adams, Stac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367, Aden, Mohamed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8, Ahmed, Liba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5110, Akon, Nyap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599, Al Saegh, Maytham, Stigen, Nancy E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3383, Al ghanimy, Mohammed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083, Al-Ithawi, Zaid, Brynildson, Penny Jo, 266, 2012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147, Albert, Cody, Brynildson, Penny Jo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9833, Ali, Abdirahman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417, Ali, Ahmed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90, Ali, Marya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323, Ali, Zeva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517, Alshamari, Al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7423, Amedi, Revenk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9433, Ameen, Kane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076, Amin, Kahiye, Haberer, Wanda, 266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3094, Anda, Melis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1709, Andersen, Kariss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036, Anderson, Ambe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865, Anderson, Brad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10, Anderson, Cally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204, Anderson, Chelse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359, Anderson, Eric, Brynildson, Penny Jo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2817, Anderson, Jonatho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033, Anderson, Kat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8631, Anderson-Roesler, Alex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051, Ascheman, Katelyn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33, Asha, Barakamfitiye, Dahms, Shannon Kaye, 266, 2010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83, Askegard, Gag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073, Athmann, Ashley, , 4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3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88326, Awes, Khadija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754, Ayana, Ejigayehu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8075, Backlund, Riley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1209, Bah, Ebrima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825, Baker, Trisha, Brynildson, Penny Jo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64, Balliet, Jessi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617, Banning, Britney, Brynildson, Penny Jo, 266, 2014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377, Barker, Eric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195, Baskerville, Michael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1795, Baumann, Skyl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9453, Beatty, Heather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0434, Beaulieu, Heather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9138, Becklund, Alexande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33, Belcourt, Connor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1558, Bengtson, Jord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2406, Bentz, Jenes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062, Bergseid, Thomas, MSCTC Veterans Advisor, Center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955, Bhattarai, Lok, Brynildson, Penny Jo, 266, 2013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31, Bloom, Emily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8106, Bohmer, Kayli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756, Bosch, Daniell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857, Boushey, Jennifer, Brynildson, Penny Jo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522, Boutain, Kayla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93, Brainard, Jordan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9, Brasel, Brook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79, Brekke, Sean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6204, Brekkestran, Mirand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2477, Brendemuhl, Adam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397, Brendemuhl, Wint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21, Browne, Yarvo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4632, Bueng, McKenzie, , 266, 2014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5971, Burley, Amb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4503, Burner, Nicol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36, Burnside, Alec, Brynildson, Penny Jo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260, Buth, Morga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3643, Callahan, Trevor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737, Camas, Riley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76, Capman, Lance, Preuss, Tim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523, Carlson, Kyle, 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597, Carmichael, Robert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7282, Carnal, Sandr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33, Carney, Katherin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848, Carpenter, Nikolas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1042, Carpenter, Skye, Thompson, Fonda Ruth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035, Carter, Don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8, Chepulis, Brittany, Brynildson, Penny Jo, 266, 2014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790, Chilton, Tabith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603, Choi, Hyun Jung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054, Christensen, Amber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025, Claude, Sabiman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95, Clements, Bobbi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726, Clifton, Brenda, Hilton, Kristi Marie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202, Coleman, Matthew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593, Conrad, Kelly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210, Corcoran, Daniell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7974, Cossette, Samanth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4929, Cossette, Stephanie, , 266, 2014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3870, Cross, Joel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8033, Cumurovic, Enida, , 266, 2012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7, Cusey, Brittany, Dahms, Shannon Kaye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733, Cymbaluk-Peterson, Matthew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9641, Dahl, Er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1310, Dahl, Julia, Kraft, Colleen F, 266, 2014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421, Davis, Dillon, , 266, 2009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414, DeLaRosby, Jake, Brynildson, Penny Jo, 266, 2014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057, Desire, Ndayiragije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532, Dietrich, Justin, , 266, 2014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838, Dorley, Kul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312, Dostal, Joseph, Brynildson, Penny Jo, 266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9030, Dravitz, Joh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14, Dubbels, Court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863, Dwyer, Sean, Hughes, Alan S, 266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480, Ehrenberg, Briann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8625, Eischens, Alliso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8380, Elmi, Ade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5686, Engebretson, Andrea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5454, Enno, Jaide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863, Erickson-Rabideaux, Carmen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57, Espeland, Kalli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34, Evert, Veronica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635, Farah, Yahya, Porter, Ann Christine, 266, 2014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1128, Faraje, Burha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313, Faranso, Stevi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543, Fedje, Lando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5095, Flom, Tyler, MSCTC Veterans Advisor, Center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2384, Flores, Esth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426, Flynn, Garrett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5028, Fofana, Bakary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5643, Freeh, Emil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663, Freidig, Courtney, Massie, Joni E, 266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4219, Fridgen, Mar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12769, Fridgen, Zachary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2651, Friezen, Lynne, Field, Marla C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165, Frink, Emily, Brynildson, Penny Jo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5604, Froemke, Aaro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7597, Fuller, Matthew, 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00, Gacke, Leah, Dahms, Shannon Kaye, 266, 2013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4774, Gange, Bernell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4049, Garcia, Olivia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178, Gieseke, Staci, Baker, Adam Joseph, 442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3995, Gigstad, Kelsey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41, Gilbertson, Ruth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5745, Gilbertson, Shelb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248, Gingerich, Lucas, LeGare, Amanda Dee, 266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6474, Glass, Britt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985, Gnerer, Katherin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395, Goff, Robert, , 266, 2014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2391, Gomez, Jessic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1901, Gorze, Kyl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82, Grabill, Melanie, Pladson, Kristie Geraldine, 266, 2013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4865, Grafstrom, Nicolas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091, Green, Dylan, LeGare, Amanda Dee, 266, 2014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0694, Gregoire, Eva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120, Grossman, Mirand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57, Grover, Tiffany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45, Gruhl, Emma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6281, Grundstrom, Tatum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1167, Grundyson, Hannah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2076, Gure, Mus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7705, Gutierrez, Jesus, Miller, Dennis M, 266, 2013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87, Haakenson, Brooke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448, Ham, Jacob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2, Hannasch, Dominic, LeGare, Amanda Dee, 266, 2014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6119, Hansen, Kelsey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6736, Hansen, Richard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236, Hanson, Ana-Alici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835, Hanson, Derek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832, Harrington, Kayl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797, Hartl, Tess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3916, Hassan, Mon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7041, Hattaway, Chelse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6476, Heald, Taylor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255, Heinze, Christine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9501, Hendricks, Hann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030, Hendrickson, Michele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4182, Hennen, Tann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734, Hesse, Diann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360, Hiltwein, Rachael, Massie, Joni E, 266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5424, Hobbs, Clair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250, Hodny, Desiree, Massie, Joni E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066, Hoffman, Cassi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50, Hofland, Megan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56, Holte, Hayl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4351, Homuth, Christin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01, Hovet, Alyss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700, Howe, Kali, Hilton, Kristi Mari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9019, Huewe, Michell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755, Hugelen, Hillar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518, Hull, Andre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792, Ibrahim, Ismail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161, Ibrahim, Yussuf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635, Ihry, Peter, LeGare, Amanda Dee, 266, 2014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741, Illies, Christia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64, Illing, Brian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14, Imad, Tevg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26719, Ingebretson, Ryan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3051, Isac, Sidhassan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535, Jacobson, Andrew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3959, Jaeger, James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16, Jari, Fareed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584, Jendro, Jamie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58, Jenks, Christ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674, Jensen, Alexand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6961, Jensen, Alyss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436, Johnson, Andrew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573, Johnson, Autumn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283, Johnson, Drew, MSCTC Veterans Advisor, Center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1, Johnson, Jami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1753, Johnson, Jerimi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234, Johnson, Joshua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477, Johnson, Kyl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8341, Johnson, 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124, Johnson, Rick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2452, Johnson, Shaw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7677, Jordan, Halston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286, Joubert, Kalem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3436, Kaczor, Noah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392, Kadrie, Alyssa, Steidl, Carole Friestad, 266, 2013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5192, Kaikai, George, , 266, 2012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985, Kallod, Annalies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587, Kamara, Jusu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59, Kane, Shawn, Loveland, Richard Alan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7961, Kashindi, Berth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360, Kashmark, Dustin, Willoughby, Daniel Richard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60, Kautzman, Rachel, Pladson, Kristie Geraldine, 266, 2014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345, Keenan, Alyss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9822, Kelly, Kara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6275, Kewley, Sar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439, Khavari, Mortez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895, Khavari, Someyyeh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3488, King, Jessic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6398, Kluck, Sarah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301, Knutson, Hilary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322, Knutson, MaryAn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42, Knutson, Richell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1095, Koch, Brayden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9926, Kopel, Kristi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2939, Korf, Madiso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132, Kosmatka, Amanda, 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83002, Koudelka-Raap, Nicholas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5013, Kramchuck, Calli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171, Lambert, Allaza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7310, Langeberg, Nicholas, Zachariason, Robert J, 266, 20145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656, Larson, Jordan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6397, Larson, Marsha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155, Larson, Tyl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981, Le, Breanna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33, Leach, Kyle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26, Lehfeldt, Kriste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3975, Leitheiser, Danielle, LeGare, Amanda Dee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140, Lemar, Kelby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9525, Lindemann, Abigail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013, Lisson, Courtney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18, Loberg, Cayc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5214, Loeza, Shawntess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04, Lohnes, Ashle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834, Lommel, Aliss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628, Longie, Talice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574, Longtine, Sarah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338, Looney, Leevo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0237, Lopez, Ashley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47, Lorenzen, Trici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0435, Lorshbough, Wayn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7913, Loughead, Vanessa, Nursing Advisor, ADN, 266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197, Luate, Charles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293, Luehring, Brando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46, Lundorff, Hannah, Kenz, Sarah E, 266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5793, Majidian, Kian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9818, Maki, Hal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2930, Malwal, John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5201, Manirampa, Jean, Coley, Amy Marie, 266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4956, Manska, Victori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661, Marchand, Luke, Brynildson, Penny Jo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8544, Martin, Britta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431, Martin, Brook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307, Martin, Mikael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287, May, Justin, , 266, 20145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5152, May, Lindsay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1500, Mayers, Nicol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896, Mayi, Ari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16656, McConnell, Logan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988, McDonald, Allyson, Coley, Amy Marie, 266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358, McGuinty, Carson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572, McKenna, Abby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0698, McLaughlin, Thomas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40507, Mehrer, Kayl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893, Mercil, Ely, 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738, Meyer, Mariah, Hilton, Kristi Mari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147, Meyer, Rya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6, Michel, Ryan, Porter, Ann Christine, 142, 2012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679, Michon, Gunnar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019, Mickelson, Joshua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9649, Miller, Nicholas, LeGare, Amanda Dee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0243, Mjones, Emil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730, Modi, Bity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262, Mohamed, Abdullahi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833, Mohamed, Amin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010, Mohamed, Zeinab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425, Mohammed, Hanee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579, Mohammed, Zaid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6400, Mohammed, Zubaidah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052, Mohn, Shanno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694, Monger, Chandr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5631, Monokajo, Ngiju, Massie, Joni E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4, Montgomery, Chad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05, Moreno, Luis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1734, Mosaei, Desha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4030, Moukoulou, Cilao, , 266, 2014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518, Muhumed, Khalif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595, Mukuluwa, Emili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722, Murphy, Elissa, Hintermeister, Melissa J, 266, 2014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4386, Muscha, Josephine, 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2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58, Narum, Tori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2076, Nayyef, Shayma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467, Nelson, Brook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5515, Nepal, Madhu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25, Ness, Chelsea, LeGare, Amanda Dee, 266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707, Ness, Kristine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09, Ness, Taylo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4961, Ngusa, Samuel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3999, Nieland, Kas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990, Noennig, Caleb, Wilkens, Eric S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305, Noor, Mohamud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6989, Nord, Emil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276, Obert, Patrick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444, Okstad, Daniel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6239, Olson, Brandon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909, Olson, Briann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7000, Olson, Kari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002, Olson, Zachary, Goltz, Christopher A, 266, 2014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672, Olson Jr., Dan, MSCTC Veterans Advisor, Center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8406, Olthoff, Krista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7661, Omar, Lada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617, Omdahl, Chelsey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4216, Osmani, Agro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410, Ostlund, Jeffrey, Burns, Michele Elizabeth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656, Ottem, DesaRa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045, Pankonin, Ariel, Burns, Michele Elizabeth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020, Pavek, Jacob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438, Pechan, Victori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182, Pedersen, Thomas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530, Penas, KayLani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984, Petermann, Alesh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928, Peterson, Kat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5414, Pfingsten, Shelb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770, Pickrain, Samantha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397, Pihlstrom, Col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1, Pillen, Cassandr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33, Pladson, Trevor, 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718, Ploen, Lindsa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502, Poehls, Samantha, Burns, Michele Elizabeth, 266, 2014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001, Potter, Dakot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1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347, Prestegord, Jazzmyn, Burns, Michele Elizabeth, 266, 2013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3135, Price, Zo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158, Rach, Alexandra, , 268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806, Radeck, Rebecca, Francis, Daniel J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13, Radtke, Christie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659, Rajala, Allyso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434, Ramstorf, Dust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8532, Randale, Jaxo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988, Reinke, Lindse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412, Reinowski, Kayla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6577, Reyes, Meliss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8884, Richardson, Maggie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472, Richgels, Juli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422, Rickbeil, Carson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277, Rieder, Gag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8402, Ring, Taylor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330, Ritter, Brando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7630, Roaldson, Meg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6, Roberson, Joycelynn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4152, Robinson, Amanda, Burns, Michele Elizabeth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279, Rodenbiker, Raina, Burns, Michele Elizabeth, 266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2069, Rosas, Rafael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502, Roush, Courtney, Burns, Michele Elizabeth, 266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9603, Rude, Jessic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9815, Rudolph, Kels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7936, Rumple, Kelsey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6543, Sackenreuter, Kayla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7389, Said, Abdifatah, Baker, Adam Joseph, 266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264, Salter, Ryan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206, Sam, Daniel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615, Sample, Kyle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8634, Sandhofner, Taylo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529, Sangroula, Abi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408, Sanjel, Nari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8, Sanjel, Ram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6810, Santiago, Nina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0602, Sarki, Zerak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470, Sather, Tarah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485, Satrom, Bradle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594, Schaeffer, Stefani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660, Scheel, Teresa, MSCTC Veterans Advisor, Center, 142, 2011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933, Schiavo, Nick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544, Schindler, McKayl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839, Schlecht, Rachel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188, Schmit, Maycee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130, Schneider, Chris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699, Schoenack, Michelle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551, Schoenborn, Britt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6768, Schrock, Allison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63, Schultz, Lando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503, Schultz, Marissa, Burns, Michele Elizabeth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6095, Schwab, Blak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0, Schwehr, Jessic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762, Schweitzer, Jordan, LeGare, Amanda Dee, 266, 2014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401, Seefeld, Kaniel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5779, Shanku, Rebecca, Burns, Michele Elizabeth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6792, Shehan, Nael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9568, Shelley, Katherine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473, Sherman, Jerem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8411, Shire, Fardowsa, Burns, Michele Elizabeth, 266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41, Sigfusson, Kaitlyn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79, Simon, Shelb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32, Siwakoti, Puspa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235, Sletten, Ev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768, Smith, Baile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578, Smith, Heather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4757, Smith, Jacob, Burns, Michele Elizabeth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118, Somdahl, Charlie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31, Soucy, Michelle, Shumake, Crystal K, 266, 2013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294, Spiesz, Cassandra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5075, Springer, Jaim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0201, Stafford, Nicolas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893, Stall, Aust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33, Stender, Sadie, Burns, Michele Elizabeth, 266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9585, Stensgard, Abby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835, Stoltman, Kayle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170, Stordahl, Cameron, Burns, Michele Elizabeth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3826, Storer, Michael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634, Stugelmayer, Benjam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1255, Sudi, Abdihakim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7993, Sundby, Kaitlyn, Brynildson, Penny Jo, 266, 2014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444, Swain, Emil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3894, Swanson, Austi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618, Tayib, Tayib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786, Taylor, Angela, Brady Santwire, Colleen Ann, 266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3242, Tedla, Mahder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3333, Teigen, Taylor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653, Thapa, Basant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1667, Thompson, Rachel, Willoughby, Daniel Richard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441, Thompson, Sarah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116, Thorson, Jorda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238, Thronson, Kody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9556, Toso, Erick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498, Tracy, Jessic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925, Traynor, Matthew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1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388, Troske, Elizabeth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3691, Trotti, Paul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620, Truelove, Michael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263, Tuck, Ashley, Burns, Michele Elizabeth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568, Turner, Megan, Pladson, Kristie Geraldine, 266, 2014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585, Tursso, Robin, Lacher, Marcus J, 266, 2012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323, Tyo, Rya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39509, Ulmer, Nancy, , 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06, Urbach, Kali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22, Urbano Villagomez, Marco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5736, Vareberg, Charles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1272, Vo, Tuongvi, Anderson, Marc David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82, Vogel, Bobbi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820, Waite, Colton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392, Watanabe, Sanekazu, Burns, Michele Elizabeth, 266, 20135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7430, Wendlick, Charles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0437, Westland, Kaylee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9728, Wilcock, Meliss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59, Williams, Frankie, Burns, Michele Elizabeth, 266, 2012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842, Wilmer, Alexander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1907, Wilson, Aubree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794, Wilson, Justin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874, Wilson, Tanish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97, Winters, Justin, Burns, Michele Elizabeth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1773, Wontor, Nicolette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653, Wood, Sar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957, Wright, Eric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1071, Yousif, Masood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6146, Zamarron, Christin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5592, Zamarron, Valeria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035, Zastre, Natasha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4285, Zewde, Kiflezghi, Dahms, Shannon Kaye, 266, 2011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4285, Zewde, Kiflezghi, Dahms, Shannon Kaye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2994, Zieman, Zacobi, , 266, 20145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D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467, Dewandeler, Leanna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705, Engelke, Willie, , 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1940, Holz, Bonnie, 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992, Ramstad, Summer, , 264, 2013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9193, Sillerud, Kory, , 264, 2014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F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2942, Means, Alannah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288, Opatz, Samuel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67, Petroski, Rachel, , 142, 2014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I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014, Bristow, Nicole, Samuelson, Kimberle Rae, 442, 2012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2931, Heldt, Paige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2883, Kapinos, Nicholas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307, Kehn, Ashley, 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7128, Meyer, Brianna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742, Pribble, Alisha, , 442, 20145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M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086, Anderson, Karly, Brynildson, Penny Jo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3538, Anton, Stephan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0, Brandt-Wiebelhaus, Emm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7132, Burns, Kyl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72, Clemmer, Brandy, , 266, 2014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901, Dennis, Tiffan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051, Drees, Amand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864, Erickson, Hannah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77, Hoeft, No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5192, Kaikai, George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5207, Kemper, Kati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704, Kirchmeier, Janin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685, LaBelle, Briann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40, Lau, Meliss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013, Lisson, Courtney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06, Matejka, Danielle, Burns, Michele Elizabeth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299, Matthys, Austin, LeGare, Amanda Dee, 266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84, Nissko, Clementina, LeGare, Amanda Dee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143, Nord, Audra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2203, Nygaard, Rachel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560, Passawe, Mustapha, Hintermeister, Melissa J, 266, 2014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38, Peterson, Kayce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1972, Radeck, Paige, Brynildson, Penny Jo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0350, Raftevold, Bria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8726, Ray, Casey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932, Samek, Calvin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948, Saurer, Justi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715, Sebastian, Jeffrey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6464, Strittmatter, Steve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145, Traen-Pines, Gabriell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257, Webster, Whitney, , 266, 20145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W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1739, Aho, Tamar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3567, Aho, Tori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61, Albers, Jodana, Concurrent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601, Alvarez, Daniela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268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843, Batzel, Justin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7483, Bertram, Erica, , 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61, Biksen, Crystal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2343, Blakesley, Amber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1160, Boe, Shannon, , 268, 2012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260, Boe, Tabetha, Stende Miller, Mary Louise, 4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6602, Bowman, Ryan, , 268, 2011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943, Brandt, Brittany, Nursing Advisor, ADN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506, Brooks, Kyl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932, Butler, Jessica, Rethemeier, Suzanne L, 268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0109, Canning-Williams, Danika, Breczinski, Christian J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291, Coby, Britney, Rethemeier, Suzanne L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977, Crider, Lacey, , 268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428, Danielson, Stacy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37, Donovan, Bonnie, 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31, Dunrud, Creedan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31, Eckenrode, Daw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76, Ecklund, Shannon, Breczinski, Christian J, 268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7611, Edelman, Bethannie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1700, Ellingworth, Megan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615, Emerson, Tina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520, Fah, Kay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9983, Fletcher, Me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812, Frisbie, Monica, Breczinski, Christian J, 268, 2014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568, Gedde, Kyl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2, Goddard, Seira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1553, Gould, Teresa, , 268, 20131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969, Greer, Christin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2, Grunwald, Alyssa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0012, Hall, Patrick, Szczech-Johnson, Janet D, 268, 2013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7269, Haman, Virginia, , 268, 20131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877, Harthan, Thomas, Brady Santwire, Colleen Ann, 264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32, Heisler, Jordan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487, Heitkamp, Melaine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209, Hillukka, Arik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833, Horn, Shayna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9024, Huhta, Colin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57, Irvin, Jordan, Dykhoff, Wayne Donald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991, Ivy, Hillary, , 268, 2013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1711, Jarvi, Tyler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70, Jindra, Robert, MSCTC Veterans Advisor, Center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1511, Keranen, Carolyn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6332, Knowles, Denise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104, Kruchten, Maureen, Breczinski, Christian J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339, LaFountain, Andrew, Carter, Daniel J, 268, 20135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253, Lammers, Jod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033, Lanz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7250, Lipinski, Heather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588, Lunde, Nicole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8385, Maki, Jennifer, Winter, Doris A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927, Middendorf, Maureen, Massie, Joni E, 268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153, Miller, Amanda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6297, Mountjoy, Amber, Breczinski, Christian J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963, Muhlenkamp, Rachel, Weibye, Darlene K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1637, Mulligan, Kaylee, Breczinski, Christian J, 268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03, Nygren, Matthew, Massie, Joni E, 268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752, Olson, Cod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981, Pastrana, Rosa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159, Peterson, Kayla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549, Pierce, Mirand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16, Randall, Brittany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4524, Reitmeyer, David, , 268, 2012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0313, Roggenkamp, Emily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5153, Rohr, Mathew, , 268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300, Savela, Laura, Breczinski, Christian J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3341, Schiller, Gina, 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1, Schiller, Mor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1561, Schneider, Cassandra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160, Schwartz, Krystl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4, Shore, Alicia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738, Siapo, Diby Carlos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920, Stoterau, Rachel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8061, Swanson, Mitchell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681, Tackmann, Noa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185, Toppari- Moench, Jillian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969, Umland, Brittany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72965, Waaraniemi, Kay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303, Walton, Pame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387, Wehrenberg, Carrie, Rethemeier, Suzanne L, 268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7957, Weyer, Ashley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3537, Wynn, Alicia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92, Xiong, MaiCho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7045, Ylitalo, Jacob, Rethemeier, Suzanne L, 268, 2014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524, Yzermans, Chelsi, , 268, 20145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agement Information Systems-AS (F7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213, Klatt, Gerald, , 142, 20145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icurist-Certificate (W3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ine Engine Technology-AAS (D3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723, Ayers, Christopher, MSCTC Veterans Advisor, Center, 264, 20145, Reisenauer, Kent Jam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ine Engine Technology-Diploma (D3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2729, Bartch, Kody, 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078, Bjerken, Ben, 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966, Colgrove, Adam, , 264, 2013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400, Larson, Curtis, Reisenauer, Kent James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1, Lawrence, William, 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3, Stanbrough, Jacob, Ullmer, Mike W, 264, 20143, Reisenauer, Kent Jam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keting-AAS (D5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208, Fox, Jamie, , 264, 2014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305, Hukriede, Rhonda, Christensen, Bryan Alan, 264, 20141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2508, Neisen, Daniel, Christensen, Bryan Alan, 264, 2014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2086, Stumbo, Davis, , 264, 20143, Christensen, Bryan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ssage Therapy-Diploma (W65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556, Carlson, Wanda, , 268, 20141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730, Cope, Carrie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2868, DeWitt, Trisha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418, Ganey, Lori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967, Goddard, Deann, Bernstetter, Roberta A, 268, 2014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237, Hamilton, Nicole, , 268, 20145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421, Harness, Christina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852, Hughes, Kaylee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5414, Klimek, Mercedes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8540, Marquedant, Emily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4836, Popkes, Lenny, , 268, 2014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091, Portz, Jodi, , 268, 20133, Dittmann, Scarlet M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chanical Drafting &amp; Design-AAS (M3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2650, Agosto, William, Mrazek, Joseph A, 266, 2014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070, Cox, Charles, Johnson, Keith William, 266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561, Ham, Jesse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3900, Held, Ryan, Mrazek, Joseph A, 266, 2013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11, Kawlewski, Kody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6052, Krantz, Thomas, Mrazek, Joseph A, 266, 2014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316, Lenertz, Jacob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6661, Mayner, Anthony, Mrazek, Joseph A, 266, 20141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3061, Paumen, Jacob, Mrazek, Joseph A, 266, 2014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760, Scott, Troy, Mrazek, Joseph A, 266, 20141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734, Streff, Robert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4003, Walz, Brian, Mrazek, Joseph A, 266, 2014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686, Watkins, Brian, Mrazek, Joseph A, 266, 2013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287, Wilson, Erik, , 266, 20133, Mrazek, Joseph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chanical Drafting &amp; Design-Diploma (M3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6620, Al-Ishaqi, Omar, Mrazek, Joseph A, 266, 2013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0, Drewelow, Tanner, Mrazek, Joseph A, 266, 20143, Johnson, Keith Willia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I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09, Asfeld, Breanna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560, Behsman, Annalis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34, Beimert, Ashley, Potter, Brenda A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87, Berglund, Teal, , 442, 2014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966, Brandt, Tiffany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199, Dahl, Amanda, 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530, Dorsey, Carrie, Jorgens, Kelly J, 442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5266, Hendricks, Skyler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766, Hinrichs, Megan, Jorgens, Kelly J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660, Holte, Tracey, Thompson, Fonda Ruth, 442, 2012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07, Jacobson, Ann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608, Johnson, Kelsey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126, Joy, Jenny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31, Kennedy, Elizabeth, , 442, 2014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5560, Larson, Jennifer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8286, Moilanen, Deidra, Thompson, Fonda Ruth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686, Munro, Elizabeth, , 442, 2014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0793, Nielson, Sarah, Potter, Brenda A, 442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308, Rondestvedt, Christine, Potter, Brenda A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489, Schul, Amber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0479, Skavlem, Chelsey, Tharaldson, Brent A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41, Sorum, Dorothy, , 442, 20135, Vigness, Jeanne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631, Strand, Jodi, Potter, Brenda A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8, Terveer, Bethany, 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6790, Thompson, Kim, Thompson, Fonda Ruth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4388, Thompson, Sabrina, 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287, Thor, Crystal, Jorgens, Kelly J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738, Wardinski, Angela, , 442, 20145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M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929, Arechigo, Brittany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79, Bakken, Alin, Potter, Brenda A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545, Bauer, Breanna, Potter, Brenda A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926, Becker, Leslie, , 266, 2014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779, Cichy, Amy, Potter, Brenda A, 266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506, Ellerbroek, Stacey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4027, Franze, Marnie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3995, Gigstad, Kelsey, , 266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818, Greywind, Tabitha, , 266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1763, Howling Wolf, Arlene, Potter, Brenda A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804, Husnain, Syeda, Potter, Brenda A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1428, Kemp, Kristi, , 266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5590, Kvanvig, Susan, 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978, Lo, Goacoleeschwa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9020, Miller, Danielle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725, Olson, Julianne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3352, Puig, Anthony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6, Roberson, Joycelynn, , 266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342, Sawari, Oyinmiebi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65, Scherweit, Carley, , 266, 2012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497, Schwartz, Megan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27, Siegert, Linda, Potter, Brenda A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035, Splettstaszer, Brittany, 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967, Truitt, LaTonya, , 266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018, Vo, Cam Nhung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97027, Waite, Barbara, Brady Santwire, Colleen Ann, 442, 2010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738, Wardinski, Angela, 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5579, Zebrasky, Eryn, , 266, 20143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W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006, Buchholz, Samantha, , 268, 2013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1847, Greeno, Heidi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8, 20141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8385, Maki, Jennifer, Winter, Doris A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506, Perez, Karla, Winter, Doris A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236, Plautz, Samanth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7112, Scholz, Jamie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396, Steinle, Jessica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98, Wikman, Nicole, Rethemeier, Suzanne L, 268, 20145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I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579, Bailes, Rebecca, Garza, Sarah Anne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560, Bauman, Victori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560, Behsman, Annalisa, Potter, Brenda A, 442, 2013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0948, Birch, Joni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30, Cox, Sarah, 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8147, Feldt, Kathleen, , 442, 2014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977, Fisher, Kalee, , 442, 20133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630, Fleischhacker, Emily, Gaarder, Carolyn J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2307, Gunthorpe, Dana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4717, Harris, Nadine, Lynk, Mary E, 442, 2013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5403, Hatch, Nicole, Massie, Joni E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68, Heruth, Lacey, MSCTC Veterans Advisor, Center, 442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766, Hinrichs, Megan, Jorgens, Kelly J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660, Holte, Tracey, Thompson, Fonda Ruth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6422, Huskisson, Diane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909, Hyduke, Marie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07, Jacobson, Anna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9056, Jager, Pamel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44, Johnson, Theres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1615, Judd, Charlene, 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017, Kangas, Barbar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769, Kelly, Amy, Jorgens, Kelly J, 442, 20141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198, Kephart, Heather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16, Klinkhammer, Karen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9100, Kotzer, Heather, Jorgens, Kelly J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0888, Lamp, Dan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366, Lanier, Lydia, Jorgens, Kelly J, 442, 2013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5258, Martin, Breanna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8286, Moilanen, Deidra, Thompson, Fonda Ruth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368, Montzka, Debr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4188, Nazario, Nicki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4208, Nelson, Karla, , 442, 2011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474, Pogreba, Stefanie, 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52, Rader, Jena, Jorgens, Kelly J, 266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0415, Rantala, Erica, , 442, 2012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228, Rice, Timothy, , 442, 20131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143, Roehl, Marissa, Peterson, Bonnie Carol, 442, 2014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458, Ryg, Victoria, , 442, 2014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7870, Schmidt, Amand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690, Smith, Lisa, , 442, 2013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9850, Stiegel, Wendy, , 442, 2014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130, Strand, Kari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584, Sundby, Brenda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9273, Tenderholt, Catherine, Thompson, Fonda Ruth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6790, Thompson, Kim, Thompson, Fonda Ruth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287, Thor, Crystal, Jorgens, Kelly J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11, Turner, Tar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079, Ulve, Kristina, , 264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391, Van Cleave, Rebecca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01, Walter, Dylan, 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85, Weik, Stephanie, 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1067, Weiss, Holly, 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319, Young, Angela, Jorgens, Kelly J, 442, 2014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M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773, Anderson, Caitlyn, Thompson, Fonda Ruth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056, Carnal, Kelly, , 266, 20123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779, Cichy, Amy, Potter, Brenda A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66, Crismon, Mary, 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7536, Euteneuer, April, Brady Santwire, Colleen Ann, 264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4809, Evert, Rochelle, , 266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1280, Greskovics, Shannon, , 266, 2014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604, Gustin, Elyce, LeGare, Amanda Dee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9303, Haugen, Elizabeth, MSCTC Veterans Advisor, Center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23, Hoff, JoAnn, , 266, 2011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1763, Howling Wolf, Arlene, Potter, Brenda A, 266, 2012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36, Jonson, Katie, Kenz, Sarah E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132, Kloos, Matthew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8505, Kramer, Kristine, Potter, Brenda A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414, Leabo, Victoria, , 266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008, Leegard, Ashley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235, Madson, Jessica, 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374, Martell, Anna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26, McDonough, Brianna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908, Nelson, Paige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5427, O'Marrah, Christina, 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04, Schiefelbein, Julie, 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7903, Stoddard, Kari, Brady Santwire, Colleen Ann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688, Teberg, Alicia, , 4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3629, Voss, Tori, 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918, Wander, Denice, , 442, 20145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W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7112, Scholz, Jamie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265, Swanson, Krystal, , 268, 2012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Laboratory Technology-AS (F7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462, Abdi, Abdullahi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528, Abdulahi, Jamal, Porter, Ann Christine, 142, 20141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466, Alvarado, Vanessa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076, Amin, Kahiye, Haberer, Wanda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11, Basnet, Sha, Haberer, Wanda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3240, Bhattarai, Subash, Haberer, Wanda, 1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10, Boahen, Isaac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4, Borah, Constance, Porter, Ann Christine, 142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4840, Cresswell, Katey, Porter, Ann Christine, 142, 2012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986, Dowllow, Noor, Haberer, Wanda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5204, Eide, Savannah, Porter, Ann Christine, 264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633, Green, Dazhoni, Massie, Joni E, 1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9096, Hoffman, Amber, Haberer, Wanda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98, Holcomb, Samantha, Porter, Ann Christine, 142, 2014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835, Kugler, Emily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80, Lamb, Chelsey, Haberer, Wanda, 142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289, Lundgren, Amanda, Haberer, Wanda, 264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149, Marshall, Heather, Porter, Ann Christine, 4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130, Maxfield, Kerrie, Porter, Ann Christine, 142, 2012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1, Pearson, Heather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50, Redetzke, Logan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5746, Sagal, Muktar, Tharaldson, Brent A, 266, 2014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500, Sanderson, Heather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6438, Schwartz, Valerie, Porter, Ann Christine, 142, 2014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8411, Shire, Fardowsa, Burns, Michele Elizabeth, 266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065, Suaesi, Lotoloto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468, Westrom, Amy, Porter, Ann Christine, 142, 2011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0, Wilson, Mark, Haberer, Wanda, 142, 20113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I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2172, Clay, Natasha, , 442, 2014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16, Klinkhammer, Kare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9100, Kotzer, Heather, Jorgens, Kelly J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54, Miller, Kersti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5882, Roscoe, Ali, Potter, Brenda A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0, Siegle, Deann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9273, Tenderholt, Catherine, Thompson, Fonda Ruth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15, Ebsen, Michelle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M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773, Anderson, Caitlyn, Thompson, Fonda Ruth, 266, 2014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3240, Bhattarai, Subash, Haberer, Wanda, 1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7, Emmanuel, Sinzinkayo, Potter, Brenda A, 266, 2012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4027, Franze, Marnie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4820, Hicks, Suki, Thompson, Fonda Ruth, 266, 2014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190, Highness, Amanda, , 266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414, Leabo, Victoria, , 266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008, Leegard, Ashley, , 266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9546, Mohamed Ridha, Fairooz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4432, Sanchez, Chanell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541, Shipley, Ashley, , 266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01, Walter, Dylan, , 442, 20141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W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2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006, Buchholz, Samanth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376, Cose, Bonnie, Stende Miller, Mary Louise, 268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2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1654, Dumpprope, Courtney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640, Kern, Britta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8385, Maki, Jennifer, Winter, Doris A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396, Steinle, Jessic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265, Swanson, Krystal, , 268, 2012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 - Cert (W41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31, Varnum, Madeline, Winter, Doris A, 268, 2013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I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939, Adams, Letha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376, Cose, Bonnie, Stende Miller, Mary Louise, 268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9608, Grimes, Amand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126, Joy, Jenny, 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05491, Moberg, Shirley, 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682, Rokusek, Alicia, 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6825, Roman, Autumn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0, Siegle, Deanna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7387, Stearns, Stacy, Potter, Brenda A, 442, 2014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689, Wibbels, Kristin, Potter, Brenda A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017, Yliniemi, Micah, Potter, Brenda A, 266, 20145, Francis, Daniel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M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5814, Acharya, Tara, Massie, Joni E, 266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663, Freidig, Courtney, Massie, Joni E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464, Hall, Krystl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26, Kalahar, Kelsey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229, Kile, Cynthia, Wiecks, Jana K., 266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391, McClure, Alyssa, , 266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10, Menge, Danielle, Potter, Brenda A, 266, 2014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467, Nelson, Brooke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890, Rodriguez, Alyssa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4432, Sanchez, Chanell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388, Sather, Rayna, , 266, 2014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4141, Schwartz, Nicole, , 266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01, Walter, Dylan, , 442, 20141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W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006, Buchholz, Samanth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2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8, 2014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396, Steinle, Jessic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512, Thielen, Brittany, , 268, 20145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Diploma (I4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939, Adams, Leth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997, Clobes, Catelin, Thompson, Fonda Ruth, 442, 2014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530, Dorsey, Carrie, Jorgens, Kelly J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4, Garland, Sara, Thompson, Fonda Ruth, 442, 2012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051, Gerardy, Tabitha, Thompson, Fonda Ruth, 4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973, Heieie, Brianna, , 442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066, Mandelke, Cassidy, , 442, 20141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54, Miller, Kersti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396, Steinle, Jessica, 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287, Thor, Crystal, Jorgens, Kelly J, 442, 20135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Diploma (M4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4169, Dockter, Angela, , 266, 2014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89, Melsha, Sharon, , 442, 20145, Thompson, Fonda Ru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usic-AFA (F7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49, Bauer, Jacob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139, Dressler, Noah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1468, Forsman, Ash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58, Imsande, Jacquely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505, Johnson, Amanda, MSCTC Veterans Advisor, Center, 142, 20141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540, Johnson, Krist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31, Ronning, Eric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2363, Schnoor, Wad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92, Vanilau, Jesse, 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4274, Watchorn, Mykenze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0348, Zahnow, Vanessa, , 142, 2014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430, Haukedahl, Nathaniel, , 266, 20095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W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3082, Bahr, Gregory, , 268, 20133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506, Brooks, Kyle, Szczech-Johnson, Janet D, 268, 2013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358, Erickson, Demcy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4495, Gedde, Kevin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568, Gedde, Kyle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486, Hall, Jeanette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0012, Hall, Patrick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319, Heinecke, Joseph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488, Hoss, Dustin, Szczech-Johnson, Janet D, 268, 2014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61, Jahnke, Ryan, Szczech-Johnson, Janet D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339, LaFountain, Andrew, Carter, Daniel J, 268, 20145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506, Perez, Karla, Winter, Doris A, 268, 2014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273, Rehm, Jordan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152, Riedel, Sarah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963, Riedel, Sonya, Szczech-Johnson, Janet D, 268, 20135, Carter, Daniel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Security-Certificate (I4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9586, Krein, Tessa, Massie, Joni E, 442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266, Murray, Joseph, Wilkens, Eric S, 442, 2013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254, Aarestad, Adam, Craik, Marlene 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133, Coggins, Aaron, Peterson, Bonnie Carol, 442, 2014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774, Erdmann, Shawn, , 442, 2012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50, Jones, Loren, Craik, Marlene R, 442, 2014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84, Koll, Benjamin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790, Kram, Justin, Craik, Marlene R, 442, 2014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9586, Krein, Tessa, Massie, Joni E, 442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903, Miller, Mathew, , 442, 2012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9379, Muir, David, , 442, 2011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05, Schaff, Thane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833, Schwanke, Lynn, , 442, 2014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532, Strand, David, Craik, Marlene R, 442, 2014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867, Thoennes, Troy, , 442, 2013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996, Woitalla, Luke, , 442, 2013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417, Zetah, Christopher, , 442, 20145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D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818, Byman, Beth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070, Dort, Justine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3718, Keranen, Robyn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132, Kramer, Barbara, Nursing Advisor, ADN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485, Lommel, Brittney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16, Moran, Melissa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540, Muszynski, Ashley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83, Rettig, Nicole, Hofmann, Sarah Lois, 264, 2014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582, Walters, Eri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1410, Weiland, Teresa, , 264, 20141, Hofmann, Sarah Lo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F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456, Adamietz, Danielle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3837, Alford, Kimberly, Thompson, Fonda Ruth, 1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943, Brandt, Brittany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1081, Bratlien, Dawn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8933, Danielson, Sarah, Porter, Ann Christine, 268, 20141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8367, Jacques, Bernason, Porter, Ann Christine, 142, 20141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181, Lill, Heat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06, Mannie, Paula, Nursing Advisor, ADN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660, Scheel, Teresa, MSCTC Veterans Advisor, Center, 142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089, Steinle, Jamie, , 142, 2011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2100, Zakaras, Eleanor, , 142, 2012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M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0634, Aanerud, Kayla, LeGare, Amanda Dee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9324, Ahmad, Fatuma, , 266, 2011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3370, Alabi, Olubunmi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1353, Alex, Veronic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174, Ali, Hamdi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7428, Amundson, Cassandr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680, Anderson, Hele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33, Asha, Barakamfitiye, Dahms, Shannon Kay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864, Asleson, Kerri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10, Baca, Chandra, LeGare, Amanda Dee, 266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530, Bashir, Fatum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703, Bertsch, Emily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8157, Bishoff, Melissa, Dahms, Shannon Kay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934, Boonstra, Taylor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798, Borah, Samantha, Dahms, Shannon Kay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5791, Buckhouse, Katly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2326, Burns, Emerson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060, Clemetson, Amanda, Hofmann, Sarah Lois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54, Coon, Megan, Dahms, Shannon Kay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9452, Dee, Sarah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8966, Dingmann, Melissa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29126, Dolan, Sarah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3009, Driscoll, Morgan, Haagenson, Loren M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8494, Duffy, Desmin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721, Eckes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9859, Edenborg, Robyn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016, Engebretson, Joan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3157, Fillipi, Jennifer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994, Foyt, Cassie, MSCTC Veterans Advisor, Center, 266, 2014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550, Futrelle, Katie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00, Gacke, Leah, Dahms, Shannon Kaye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7811, Gillette, Kadie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091, Green, Dylan, LeGare, Amanda Dee, 266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7818, Halvorson, Caitlin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1676, Hoeper, Taylor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01, Hovet, Alyss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159, Hurt, Samanth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888, Johnson, Amanda, , 442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6780, Jones, Elizabeth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20201, Kainz, Kyralyn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3488, King, Jessica, , 266, 2012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322, Knutson, MaryAn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549, Krabbenhoft, Victori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680, Krebs, Kalene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101, Krebsbach, Madison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26, Lehfeldt, Kriste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940, Lemm, Calli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47, Lorenzen, Trici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7908, Miller, Hayley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833, Mohamed, Amin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035, Nagbe, DaveMarth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114, Nelson, Amber, Hofmann, Sarah Lois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838, Nord, Alex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636, Norris, Christian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233, Pierce, Kately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521, Pitcher, Amy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3737, Quaife, Kelsey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974, Regmi, Geet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988, Reinke, Lindsey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109, Rheault, Alexis, , 266, 2014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695, Richardson, Ashley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226, Richardson, Karlie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6645, Shipstad, Emil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6503, Sikdar, Nit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8259, Sire, Samanth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767, Steinback, Mollie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9515, Stevens, Jade, , 266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835, Stoltman, Kaylee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28859, Strutz, Mike, , 266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884, Thompson, Kati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3691, Trotti, Paul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97, Winters, Justin, Burns, Michele Elizabeth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5592, Zamarron, Valeria, Dahms, Shannon Kaye, 266, 20135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W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2343, Blakesley, Amber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072, Daly, Rebekah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773, Ervasti, Nicole, Rethemeier, Suzanne L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6461, Hendershot, Annette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324, Lanners, Christi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588, Lunde, Nicole, , 268, 2012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986, Lundquist, Katherine, Breczinski, Christian J, 268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927, Middendorf, Maureen, Massie, Joni E, 268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805, Mullen-Bunnell, Rebecca, Burns, Michele Elizabeth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21, Nice, Sarah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529, Olson, Jessica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9403, Shamp, Medley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4045, Sirucek, Paulette, 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298, Uhde, Nicole, , 268, 20143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D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303, Abell, Natalie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56, Allen, Katie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45, Anderson, Letesha, Buboltz, Karen AE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066, Andrade-Buckanaga, Rosit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8, Archer, Quinn, Buboltz, Karen AE, 264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6302, Baer, Erika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47067, Beckman, Jessica, Nursing Advisor, ADN, 264, 2012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263, Bergerson, Bonnie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3512, Bitker, Nicole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440, Bloom, Vaness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33082, Brannick, Wesley, , 264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3, Butenas, Megan, , 264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0611, Cardoso-Bjorge, Renata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935, Catoe, Jamie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827, Colburn, Brittney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5869, Cossette, Jessic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7382, Cossette, Stephanie, Hofmann, Sarah Lois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304, Covington, Emm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46, Crow Kamath, Susan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0637, Doxsee, Randi, Hofmann, Sarah Lois, 264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882, Earnest, Bridgette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681, Erickson, Tim, Nursing Advisor, ADN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300, Fischer, Breana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004, Fjeld-Hellerud, Colette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9136, Gomez, Megan, , 264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99, Goodrich, Candace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65, Greenley, Tar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1821, Gritz, Tin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1167, Grundyson, Hannah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399, Grundyson, Naomi, Buboltz, Karen AE, 264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4783, Hall, Alexandr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84, Hannu, Elissa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1930, Heisler, Stacia, Hofmann, Sarah Lois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984, Hillukka, Molly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9514, Hodgson, Jessica, Kenz, Sarah E, 264, 2014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4416, Hoehne, Amber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498, Holm, Wendy, , 264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1531, Hovland, Haili, Nursing Advisor, ADN, 264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32, Howard, Alison, Buboltz, Karen AE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7883, Howard, Kylee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41, Ihry, Stevie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487, Ingebrand, Elizabeth, 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781, Jenson, Alycia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43474, Kellerman, Ter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616, Knauss, Corey, , 266, 2013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644, Knese, Emily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796, Knight, Christena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4254, Kolenda, Jeri, Nursing Advisor, ADN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71, Kraemer, Jocelyn, , 264, 2014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9790, Krautkremer, Crystal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6, Kremer, David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949, Kuhn, Amber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11, Lancaster, Alisha, Nursing Advisor, ADN, 264, 2011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7272, Larson, Sarah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3155, Lettner, John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503, Lind, Rheanna, Hofmann, Sarah Lois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8725, Lindberg, Ashley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9060, Lindgren, Samuel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7913, Loughead, Vanessa, Nursing Advisor, ADN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844, Lucht, Christopher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557, Luedtke, Jennifer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5040, Lundberg, Danielle, Buboltz, Karen AE, 264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289, Lundgren, Amanda, Haberer, Wanda, 264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323, Makela, Jason, Nursing Advisor, ADN, 264, 2012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886, Malusky, Jennifer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2906, Mireles, Juan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3297, Mitlyng, Lindsay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58, Mohlencamp, Sarah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986, Myklebust, Nicole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04, Neary, Katherine, , 266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114, Nelson, Amber, Hofmann, Sarah Lois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789, Nelson, Ashley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0568, Nelson, Lynn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06, Olson, Kayla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4916, Omberg, Jaime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3666, Ross, Jillianna, Porter, Ann Christine, 142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35, Ross, Kaitlin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6416, Schlecht, Chelsea, Mohr, Angie Kay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096, Schmidt, Melissa, , 264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465, Schornack, Sadie, 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084, Schroeder, Melissa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157, Skillings, Justin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926, Smith, Adria, Mohr, Angie Kay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1786, Sneeden, Stefanie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9217, Sperr, Andrea, Buboltz, Karen AE, 264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879, Sponsler, Erica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3954, St Claire, Megan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098, St. Germain, Ashley, Buboltz, Karen AE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248, Stelter, Jenna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046, Stevens, Luke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835, Strobel, Marissa, Nursing Advisor, ADN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710, Tommerdahl, Heidi, Nursing Advisor, ADN, 264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73, Tufto, Kasey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187, Utter, Kellie, , 264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009, VanByssum, Nicole, , 264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34, Wagner, Michael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820, Waite, Colton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17, Weiss, Wendy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702, Young, Alayn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70, Zarling, Maggie, , 264, 20125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F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5487, Aanerud, Cambria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34, Ackerson, Jennifer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66, Bailey, Sara, , 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466, Barros, Laura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439, Barth, Katie, , 142, 2011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2611, Baumgartner, Kyle, 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2131, Beiningen, Torri, 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5308, Brinkman, Joseph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4439, Brist, Letiti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8810, Brokke, Kris, Porter, Ann Christine, 142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9263, Byrne, Jacqueline, Porter, Ann Christine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12, Christensen, Lauryn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5414, Codner, Lori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21, Conner, Kelbi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9712, Deuchar, Leah, , 142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3532, Dietrich, Brittany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8798, Doiron, Mariana, , 142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9665, Dunham, Deborah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15, Evavold, Courtney, Nursing Advisor, ADN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3922, Gilsrud, Vanessa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230, Grosskreutz, Sierr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53, Grugel, Jeffrey, , 142, 2011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7348, Hammer, Samantha, , 142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39, Haugen, Chelsea, Nursing Advisor, ADN, 142, 2013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2693, Haw, Lori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6440, Helmer, Teri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698, Houglum, Amy, 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262, Huls, Alexander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183, Isaman, Natasha, Patrick, Judy A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021, Jagol, Elizabeth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50, Johnson, Christop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824, Johnson, Kristi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12, Kasza, Klaudia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2827, Kirwin, Jaymi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6179, Kiser, Ryan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169, Kolstad, Samantha, , 142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752, Kozojed, Jacquelyn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0835, Krupich, Deann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7, Leon, Crystal, 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46, Lundorff, Hannah, Kenz, Sarah E, 266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474, McTighe, Deborah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7547, McWethy, Ashleigh, , 142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6, Michel, Ryan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219, Miller, Mol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704, Miller, Somjai, 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1, Moe, Lyndsey, Porter, Ann Christine, 142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8242, Moreno-Martinez, Deysi, Porter, Ann Christine, 1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956, Nersten, Craig, , 142, 2010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0257, Paniagua, Perla, Haberer, Wanda, 142, 2014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5055, Paulson, Michell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8198, Poppler, Katlyn, Porter, Ann Christine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684, Rieger, Roberta, Nursing Advisor, ADN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078, Rodriguez, Lana, , 266, 2014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3906, Roquet, Ashley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3666, Ross, Jillianna, Porter, Ann Christine, 142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45, Rustad, Debra, Nursing Advisor, ADN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1049, Schaeppi, Rebecca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852, Schmidt, Paig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2643, Seiple, Corinn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3836, Skauge, Molly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8698, Stegeman, Jess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19, Wall, Bonnie, Porter, Ann Christine, 142, 2010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218, Wedll, Car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2396, Wheeler, Courtne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8811, Wiesner, Cassandra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154, Wilkens, Amanda, Nursing Advisor, ADN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621, Wunderlich, Sheen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453, Zavala, Jazmin, , 142, 20145, South, Nancy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W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350, Anderson, Me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833, Baarstad, Kelly, 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6882, Baur, Arthur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493, Berg, Brigett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39, Bly, Betsy, 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932, Butler, Jessica, Rethemeier, Suzanne L, 268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909, Cassady, Laur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712, Chock, Laura, Breczinski, Christian J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291, Coby, Britney, Rethemeier, Suzanne L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2071, Cochran, Jessic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436, Dokken-McFann, Kelly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37, Donovan, Bonnie, , 268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3697, Ekholm, Rhond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0833, Elsner, Afton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03, Erickson, Jessic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520, Fah, Kayl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8254, Gester, Kailee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978, Goedken, Tania, 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507, Haverinen, Daisy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32, Heisler, Jordan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680, Huseth, Clair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573, Jacobs, Janell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4913, Janson, Neil, Nursing Advisor, ADN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1711, Jarvi, Tyler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0455, Jasmer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8194, Johnson, Abbey, Nursing Advisor, ADN, 268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956, Johnson, Alici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66, Killian, Samanth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13, Klukas, Jennifer, , 268, 2011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7588, Knoll, Rachel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105, Koskiniemi, Andrea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104, Kruchten, Maureen, Breczinski, Christian J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273, Kumpula, Tyler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253, Lammers, Jod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9440, LeVan, Camm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6906, Lee, Amand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7250, Lipinski, Heather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774, Malwitz, Maria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554, Moder, Amy, , 268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6297, Mountjoy, Amber, Breczinski, Christian J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805, Mullen-Bunnell, Rebecca, Burns, Michele Elizabeth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546, Nurmi, Victori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860, Olson, Lisa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4655, Orsello, Tiffan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340, Ostlund, Amanda, 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2973, Pallas, Samantha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3137, Paulson, Rhonda, 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913, Payne, Dena, 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733, Peterson, Dustin, Nursing Advisor, ADN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549, Pierce, Mirand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279, Potter, Moll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864, Primus, Beth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4524, Reitmeyer, David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916, Renowski, Ciarr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0313, Roggenkamp, Emily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300, Savela, Laura, Breczinski, Christian J, 268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1561, Schneider, Cassandra, Rethemeier, Suzanne L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4, Shore, Alicia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738, Siapo, Diby Carlos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185, Toppari- Moench, Jillian, Rethemeier, Suzanne L, 268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969, Umland, Brittany, Rethemeier, Suzanne L, 268, 2014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7957, Weyer, Ashley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98, Wikman, Nicole, Rethemeier, Suzanne L, 268, 2014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33, Woodard, Kay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92, Xiong, MaiCho, , 268, 20135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- Online Campus (I79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8824, Ahrendt, Cambri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883, Allen, Miranda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90, Barrett, Jonathan, Imdieke, Gerald N, 142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223, Bedel, Tierra, Adamczyk, Megan R, 4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53, Bement, Katelyn, , 442, 2014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258, Bjugson, Cole, 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224, Brynildson, Thomas, Doyle, Holly Jean, 4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29, Budde, Jewell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0941, Burkhardsmeier, Gabrielle, Bieniek, Jennifer J, 442, 20145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6, Card, Dill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2310, Day, Alyssa, Doyle, Holly Jean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4104, Drewicke, Tara, , 4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9077, Halbersma, Rachel, Doyle, Holly Jean, 4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0, Hellermann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7, Herdering, Brianna, Concurrent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68, Hoeschen, Alisy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2355, Holmer, Brody, Flaskerud, Debra L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87, Huesman, Emily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8006, Jansen, Caroline, , 1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5, Janson, Wes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32, Johnson, Emily, , 142, 2014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5095, Johnsrud, Donald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166, Kapphahn, Ashton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935, Kern, Bethan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126, Kline, James, 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30, Koczur, Andrew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9312, Kubiak, Josie, , 442, 2014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72, Lehmkuhl, Michaela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8330, Lizakowski, Joshua, , 4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8036, Milander, Stephani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5827, Nepstad, Courtney, , 4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694, Nohl, Alexis, , 4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3, Richter, Kaitlyn, Doyle, Holly Jean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4662, Riewer, Preston, Doyle, Holly Jean, 4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937, Schmitz, Angela, , 4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45, Schmitz, Josie, Doyle, Holly Jean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66, Stubstad, Christine, , 4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21, Stueve, Keit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85, Thalmann, Kaleb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2442, Tousley, Anissa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41, Turner, Lauren, , 1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196, Wing, Rachael, 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69135, Wolkoff, Samuel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833, Wothe, Maggie, , 442, 20143, Doyle, Holly Je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D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849, Anderson, Hunter, , 264, 2014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09, Bjorgan, Trina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16, Charboneau, Walker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5064, Clark, Jasmine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0563, Dorff, Lindsey, , 264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9262, Edwards, Cody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7032, Erickson, Ella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6739, Erickson, Wesley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41, Felker, Aaron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51581, Foltz, Mackenzie, , 264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8879, Freeman, Emilee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8193, Fritz, Alexis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6605, Gedrose, Hann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17, Gibson, Briann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6567, Halver, Korge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8906, Hanson, Bryce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484, Hanson, Seth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587, Hanson, Taylor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11, Henderson, Tanner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0769, Herman, Sadie, Adamczyk, Megan R, 264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6656, Heurung, Jacob, Moeller, Michael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293, Holzgrove, Anne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5, Huesman, Joshua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198, Katz, Elijah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806, Klein, Amy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132, Lake, Jenna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948, Larson, Loga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1249, Lindeman, Micaija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049, Meyer, Aubrey, Parker, Anthony J, 264, 2014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27988, Murray, Anthony, , 264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6426, Petermann, Amber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0006, Ramsey, Zachary, 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037, Richter, Michael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8267, Rorvig, Autumn, 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3776, Schiller, Madaly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5423, Seaberg, Andrea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32, Sundberg, Brian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017, Swiers, Bryant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8745, Thompson, Benjami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3, Thorp, Roge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885, Ullyott, Abigale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2608, Vizenor, Isabella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3808, Vonderharr, Taylor, 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3877, Watro, Kimberly, , 264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40, Watson, Brittani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474, Winter, Tess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2, Wutzke, Taylo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613, vonNiederhausern, Michaela, , 264, 20145, Hofmann, Sarah Lo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F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97, Anderson, Sar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17, Angus, Laur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21, Bertram, Kimber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514, Blanchet, Janell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799, Brown, Samue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4736, Burke, Kelli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0743, Cleveland, Daw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4, Cole, Mitchell, Bieniek, Jennifer J, 142, 20145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16, Conrad, Kimber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42, Crowe, Daniel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45, Danielson, Connor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8264, Demmer, Serah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275, Enderson, Bethany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723, Erickson, MacKenzie, PSEO on campus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714, Estes, Kodiak, , 142, 2014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88, Fisher, Abby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1, Gettel, Mary, Bieniek, Jennifer J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8934, Green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314, Hatfield, Conner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40, Hatling, Maren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36, Haugrud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13, Heinen, Jord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83, Herrera, Sof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2130, Herzog, Benjam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874, Hubert, Mirand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0, Iversen, Madel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346, Iverson, Britt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024, Kaseman, Kiar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025, Kelly, Eric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9989, Kester, Just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10, Kitzman, Joseph, , 142, 2014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99, Kvern, McKenn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58, LaFayette, Brean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0, Leapaldt, Taylor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5762, Maack, Ash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46, Magnuson, Reid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57, Makielski, Joh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699, Markgraf, Keirst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09, Monke, 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048, Mortenson, Brigit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2, Mortenson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53, Mouritsen, Call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6, Moxness, Abigail, Concurrent, 1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0, Muchow, Kaile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7, Nelson, Emil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91, Nokes, Alexandr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46, Norgren, Laure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43, Nygaard, Jenn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65, Oehler, Rebecc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66, Oelke, Jackl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045, Overton, Sarah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421, Permann, Isaac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728, Prazak, Rebekah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2898, Quamme, Alici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0, Ripley, Claire, Bieniek, Jennifer J, 142, 20145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55, Rodriguez, Dill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70, Ronnevik, Krist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40, Rund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7, Samuelson, Alex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781, Schara, Mackenzi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85, Schmidt, Joseph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30, Schroeder, Daniell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34, Schultz, Kathry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440, Seidel, Rache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42, Siems, Rya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1, Stempfley, Jamie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62, Stoen, Tar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38, Strube, Ash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052, Teberg, Nicole, Doyle, Holly Jean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3, Thorson, Karlea, PSEO on campus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1088, Torkelson, Bethany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2329, Torkelson, Silas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245, Underhill, Brenna, Bieniek, Jennifer J, 142, 20145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56, Van Valkenburg, Ahna, , 142, 20135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3, Volkmann, Sara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46, Walkup, Benjam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925, Walvatne, Kaci, , 142, 2014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4, Weniger, Abigai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40, Wentworth, Alexis, Concurrent, 142, 20143, PSEO on campu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I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06, Tinjum, Brooke, , 142, 2014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M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83, Askegard, Gag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9116, Barth, Jonathen, Weber, Richard L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080, Berg, Mason, , 266, 2014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4883, Brandt, Chas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7549, Cervantes, David, , 266, 20145, Ripplinger, Scott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57, Cook, Mackenzie, Porter, Ann Christine, 442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9641, Dahl, Er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748, Dallmann, Connor, Brynildson, Penny Jo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14, Dubbels, Court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31, Dyrud, Joshu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37913, Eidsness, Tyler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57, Espeland, Kalli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602, Evenson, Zachary, LeGare, Amanda Dee, 266, 2014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43, Fevig, Alex, Bainer, James Stephen, 266, 2014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429134, Fox, Waylon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42, Goode, London, Brynildson, Penny Jo, 266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3835, Hasbargen, Tatia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07, Hofer, Linds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884, Hume, Timoth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3959, Jaeger, James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3981, Jenkins, Michael, Brynildson, Penny Jo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4704, Johnson, Kyle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4705, Karevold, Hann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345, Keenan, Alyss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549, Krabbenhoft, Victori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2730, Krieg, Grant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0749, Lee, Jorda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5572, Lozano, Joel, , 266, 20145, Ripplinger, Scott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661, Marchand, Luke, Brynildson, Penny Jo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5570, Marjama, Chanz, , 266, 20145, Ripplinger, Scott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5427, McConnell, Nicholas, , 266, 20145, Ripplinger, Scott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1631, McIntyre, Morgann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5578, Munoz, Moses, , 266, 20145, Ripplinger, Scott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027, Nelson, Blake, Imdieke, Gerald N, 266, 2014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0082, Olgard, Selah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2418, Pinkney, Ann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376, Richman, Ry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5580, Selman, Mohammad, , 266, 20145, Ripplinger, Scott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425588, Serrata, Anahi, , 266, 20145, Ripplinger, Scott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454, Stueve, Alissa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231, Toribio, Alexander, , 266, 20145, Ripplinger, Scott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1532, Vargas, Brandon, , 266, 20145, Ripplinger, Scott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212, Wageman, Austen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5, Whiteaker, Wyatt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031, Willoughby, Cheyenne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6601, Wilmer, Andrea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3379, Zuka, Muhamed, , 266, 20145, Ripplinger, Scott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W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61, Albers, Jodana, Concurrent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9737, Anderson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8925, Besmehn, Melissa, Rethemeier, Suzanne L, 268, 20145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662, Bloomquist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3163, Carlson, Ash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9023, Carpenter, Lindsay, Coley, Amy Marie, 268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3165, Cooper, Blaine, Adamczyk, Megan R, 268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33009, Elgin, Mariah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2, Goddard, Seira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361, Goldie, Tori, , 268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41, Greenwaldt, Sydne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49, Harrison, Ell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5, Haverinen, Kara, Doyle, Holly Jean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2699, Hendrickson, Noah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665, Hillukka, Alliso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8207, Hillukka, Ruthann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1325, Hinnenkamp, Jocelyn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206, Huhta, Kristi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754, Iliff, Jessic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9232, Jacquart, Caitlyn, , 268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5572, Jasken, Timothy, Imdieke, Gerald N, 268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7976, Lannes, Shania, Rethemeier, Suzanne L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033, Lanz, Elizabet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728, Mahling, Margaret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615, McCracken, Michaela, Prieve, Thomas M, 268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684, Plautz, Taylor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464, Price, Ricky, Imdieke, Gerald N, 268, 2014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1, Salo, Abby, Rethemeier, Suzanne L, 268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1, Schiller, Mor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4505, Stinar, Tabitha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8, Tarrell, Amand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9, Theisen, Heather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90, Theisen, Hop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7192, Tupy, Suzannah, , 268, 2014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High School Campus (F79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8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78, Aadland, Megan, Adamczyk, Megan R, 142, Concurrent, 201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33, Adams, Trev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0213, Agrotis, Andre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205, Aguilar, Annab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77, Ahrndt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07, Alder, Shania, Concurrent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687, Ali, Suz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71, Alm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617, Alvord, Caitly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32, Amdahl, Mar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95, Anderson, B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79, Anderson, Br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419, Anderson, Ca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79, Anderson, Chad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691, Anderson, Devin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5736, Anderson, Evan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85, Anderson, Nicol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97, Anderson, Sar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1139, Anderson, Sar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96, Andrews, B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22, Andrews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17, Angus, Laur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66, Annis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741, Arias, Jaqueline, , 142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88, Arnhalt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62, Arnold, Stac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84, Arnzen, Ni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484, Ascheman, Ros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81, Asfeld, Cod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2946, Atkinson, Cart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3504, Atwood, Le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036, Aune, Summer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48, Austing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52, Austing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190, Bachmann, Ellie, 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0771, Backer, Lex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732, Backes, Emil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738, Backowski, Katherin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328, Baerenwald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50, Bahls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2431, Bailey, Emilee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31, Baker, Hannah, 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698, Baker, Kels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85, Baker, Luk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0319, Baldwin, Brandon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330, Balken, Er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854, Barlund, Kenn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90, Barrett, Jonathan, Imdieke, Gerald N, 142, 2014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61, Bartels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54, Barten, Erik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510, Bartsch, Aud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71, Bartunek, Alexi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58, Bartunek, B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2017, Bartz, Whit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65, Bates, D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0, Bates, Eva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31, Bates, Kat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71, Bates, Shay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4, Bauck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979, Bauman, Amand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59, Bautch, Teres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53, Beachy, Eli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3156, Beck, Aar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70, Becker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79, Beckius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335, Beecroft, Alli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02, Beehler, Kar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53, Bement, Katelyn, , 4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6803, Benson, An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97, Berger, Pau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83, Bernardy, Cod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55, Berscheit, Am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21, Bertram, Kimber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92, Beseman, Willi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57, Beste, Isaa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63, Beste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83, Beutz, Mirand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930, Bickett, Paig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664, Biegler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6149, Biesterfeld, R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7, Biggerstaff, Mar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98, Birchem, C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07, Bisila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07, Bjerke, Ma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5, Bjerketvedt, Kait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09, Bjorgan, Trina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14, Bladow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9953, Blaha, Eric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2, Blaha, Mitchel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20, Blair, Mari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17, Blanchard, West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858, Blauert, Briann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966, Blommel, Madison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73, Blonigen, Abigai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27, Bly, Brand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8639, Bobendrier, Gi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2968, Boeckermann, Jack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45, Bohner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99, Bokinskie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682, Bolland, Arnold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39, Boogaard, Joh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93, Bormann, Nathani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991, Bortnem, Broc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99, Boss, Cie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8725, Brady, Hann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52, Brainard, John, 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235, Branchaud, Gabrielle, , 1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7, Brang, Gra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96, Braun, Monic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8900, Brelsford, Meg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0, Briceno, Mor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6, Brinkman, Jai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58, Briss, Emil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7525, Brown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91, Brown, Pay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5232, Brown, Shau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5421, Brune, Mariah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36, Budde, Brit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29, Budde, Jewell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17, Budde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131, Budke, Kather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26, Bunde, Jacob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62, Burg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92433, Burgess, Joshu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2449, Burke, Carter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505, Burnside, Rile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6163, Busenga, Car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53, Bussman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0, Butkowski, Lyd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80, Cain, Kee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4, Callahan, Iv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44, Campbell, Di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26, Canlas-Rinke, Gav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6, Cannon, Laur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6, Card, Dill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8, Carlson, Ash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3163, Carlson, Ash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7172, Carlson, B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82, Carlson, Charle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2, Carlson, Tann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95, Carlson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72, Carpenter, Nich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1, Castor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92, Cederberg, Ha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4, Cervantes, Marle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16, Charboneau, Walker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2, Christensen, Sa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78, Christenson, All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13, Christianson, Joe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90, Christianson, Rachel, Hintermeister, Melissa J, 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0, Cichy, Sav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79, Clapper, Sydn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345, Clark, Rachel, Concurrent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2, Coalwell, Lex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0, Cochran, MacKenzi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98, Coffey, Nick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142, Coffman, Just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1, Colbeck, Caitly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3, Cole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74, Cole, Lay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4, Cole, Mitchel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41, Collins, Kasond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622, Collins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16, Conrad, Kimberl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96, Cook, Courtn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3165, Cooper, Blaine, Adamczyk, Megan R, 268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9, Cottrell, Cassand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97, Crabtree, Ko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3168, Craig, Jennif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7, Crompton, Stephan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5, Crosby, Rayan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42, Crowe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65, Cuchna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63, Cullen, Jayd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0, Currier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02, Curtis, Marl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5, Dahlgren, Drew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21, Dahlgren, T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94, Daniels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45, Danielson, Conn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67, Daubenspeck-Weaver, Zachar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208, DeBaere, Danielle, , 142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3173, DeCock, Sarah, , 142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5, DeMartelaere, Ha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80, Degeest, Elizabet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457, Denn, Victor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88, Deutz, Michel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07, Devorak, Hayd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48, Dickey, Grego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91, Diffley, Er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1, Doll, Chas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32, Donarski, Nich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18, Donnay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06, Donnay, Hol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3, Donnelly, Ale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77650, Doran, Hai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98757, Doran, Nico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36, Dorseth, Ma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7516, Dosland, Kar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82, Dotzler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55, Doubek, Mich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30, Doyle, Shelby, , 142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29, Dragseth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894, Driscoll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8, Droogsma, Oliv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14, Dubbels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84, Dufner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3177, Dumpprope, Eme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3, Dyrhaug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41, Eckholm, Brandon, Adamczyk, Megan R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2, Eckman, Tyler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766, Eerdmans, Cassandr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57, Eggen, Heidi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36, Ehnert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90, Ehrenberg, Ela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53548, Eide, Amand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43, Eiynck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1, Ellefson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34, Elvehjem, Mar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358, Emkes, Ma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275, Enderson, Bethan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490, Enevoldsen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352, Enevoldsen, Zacc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60, Erickson, Analea, , 1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24, Erickson, Cass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0, Erickson, Jeffer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49, Ericksrud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9, Esala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28, Estensen, Nicole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27, Evavold, Jeannett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808, Faber, Brand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77, Falk, Al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18, Fandrich, Kell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6127, Fehr, Ris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70, Feigum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362, Feldhake, Nata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41, Felker, Aaron, , 1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2, Fenske, Bethan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36, Fernandez, Milt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50, Field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61, Field, Madis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25, Filzen, Tro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71, Finken, Dal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73, Fischer, Kayle, , 142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88, Fisher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5436, Flake, Er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2, Flanigan, LeA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810, Flaschenriem, Conno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74, Flatt, Jos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0, Fleischhacker, Alyss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13, Formo, Hailey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78, Formo, Tori, , 142, 2014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44, Forsell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70, Fossan, Dakota, Concurrent, 142, 2014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54, Foster, Kat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82, Fourre, C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42, Frank, Rebec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3524, Franks, Cheyan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0, Franze, Erik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1478, Frederick, Jord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751, Frederick, Jord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94, Freitag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09, Friedsam, Keit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776, Fuchs, Alex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33, Fuchs, Daniel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34, Fuchs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8, Fudge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19, Fuglie, Amber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15, Fuglseth, Kait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9883, Fults, Ashl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538, Funkhouser, Bail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27, Gagnon, Blak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6152, Gail, Haley, Adamczyk, Megan R, 142, 2014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39, Galicia, Dia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494, Gallagher, Jes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89, Gannott, Jen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34, Gapp, Nad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36, Garcia, Pey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122, Gartner, Brand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21, Gaustad, Laur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78, Gee-Hoover, Thom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60, Gehrtz, Haley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820, Geiser, Jord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661, Geislinger, Jordy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38, Gerads, Paig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99, Gersch, Mo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08, Gerving, Kayse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1, Gettel, Mary, Bieniek, Jennifer J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17, Gibson, Briann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03, Gibson, Je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690, Gildersleeve, Courtney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25, Gilster, Al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10, Glass, Kaytle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4, Glenz, Jord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0201, Glines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1799, Glynn, Patrick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62, Goddard, Seira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23, Godel, Allys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49, Goebel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38, Goeden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38, Goeden, Jacob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06, Goehring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40, Goerdt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29, Gohmann, Sav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6128, Goulet, Aar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43, Graves, Tyl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41, Greenwaldt, Sydney, , 268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3416, Grey, Kierst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5741, Grimes, Brya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4, Groesbeck, M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12, Groetsch, Kat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4, Groneberg, Linds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59, Gross, Kat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562, Grussing, Nicol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73, Gullickson, Shani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806, Gunderson, Aust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62, Gunderson, Garrett, , 142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6347, Gustafson, Derrick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38, Gwin, Allan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6, Haberman, Luc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1, Hagen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5744, Hagl, Joshu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48, Haglund, To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84, Haider, Josap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17, Halvorson, Br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8, Haman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057, Hamann, Isaa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80, Hampton, Aim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643, Hanebuth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183, Haneca, Raely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2, Hannu, Emily, , 4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432, Hansen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6307, Hansen, Becca, Concurrent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9101, Hanson, Cor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37, Hanson, Derek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1, Hanson, Jacqu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27, Hanson, Joshu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1, Hanson, J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07, Hanson, No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29, Hanson, Rebecc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6, Hanson-Harden, Park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49, Harrison, Ell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775, Hart, Cheyanne, Adamczyk, Megan R, 142, 2014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1, Hartman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45, Hartung, Chris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1, Hartung, Josep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44, Hartwig, Shelb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99, Harworth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5, Hasbargen, Hannah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314, Hatfield, Conn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554, Haugen, Whitn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36, Haugmo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36, Haugrud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6, Haugrud, Tann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5, Haverinen, Kara, Doyle, Holly Jean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89, Hayward, Mari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318, Hebert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9, Hedin, Co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8, Heier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131, Heikens, Rhiann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92579, Heilman, Hann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39, Heinen, Eth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13, Heinen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02, Heinze, Kel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0, Helgeson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47, Hellermann, Abigai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0, Hellermann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3, Hemze, Ta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4, Hendershot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11, Henderson, Tanner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505, Hendrickson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82, Hendrickx, Ab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0, Hendrickx, A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2, Hendrickx, Theodor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4485, Hennen, Mathi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657, Hennen, Shawne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6153, Henrichs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6, Henrickson, Haley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57, Herdering, Brianna, Concurrent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61, Herdering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55, Herdering, Kimber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178, Herkenhoff, Isaac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83, Herrera, Sof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84, Hesse, Brittan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93, Hey, Syd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126, Hickel, Adam, Moeller, Michael, 142, 2014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54, Hiemenz, Tabbitha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3445, Hiepler, Aust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33, Hietala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465, Hildahl, Spenc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4, Hilfer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86, Hiltner, Am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66, Hinnenkamp, Alex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58, Hinojos, Madeleine, , 142, 2013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992, Hjelle, Camer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61, Hoeft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68, Hoeschen, Alisy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45, Hoeschen, Garre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69, Hoffarth, Alex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4522, Hoffman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21, Hogie, Bre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7, Holen, Kaitl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3, Holleman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72, Holloway, Julia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805, Holthaus, Brand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190, Holweger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5, Holzworth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39, Hommerding, Am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45, Hommerding, Jacqu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27, Honek, Sydn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477, Hoogeveen, Jonath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73, Hoppe, J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46, Hoppe, Tyl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10, Horton, Tere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063, Houge, Nicholas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14, Hovelson, Kar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1168, Hoven, Chas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41, Howard, Al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03, Howey, Kathr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45, Hoxtell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46, Huberty, Conn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47, Huckenpoehler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87, Huesman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5, Huesman, Joshua, Adamczyk, Megan R, 264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7470, Huhta, Cart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57, Hukriede, Alex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72, Hunt, Came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847, Hunt, Mar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00, Huotari, Derek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4, Hurrle, Mac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80, Hurrle, Stac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54, Huschle, Ash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080, Huseth, Ha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15, Huttunen, Dy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4659, Huttunen, Linds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75, Imdieke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2, Ingebrand, Daniel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480, Itzen, Teriann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0, Iversen, Madel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56, Iverson, Lindsa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946, Jacobson, Set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22, Jadeke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6, Jaeger, Han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4180, Jaenisch, Jacob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10, Jagol, Shant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50, Jahnke, Autumn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52, Jahnke, Mari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48, Jahnke, Trist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479, Jakobs, Trisha, Coley, Amy Marie, 1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84, Jampsa, Jade, Coley, Amy Marie, 1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8006, Jansen, Caroline, 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5, Jansky, Mad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5, Janson, Wes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3, Januszewski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72, Januszewski, Amb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49, Jarandson, Kayl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6130, Jarvis, Michael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608, Jendro, Am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7742, Jenks, K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0, Jensen, Amand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82, Jensen, B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668, Jensen, Br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995, Jeppesen, Elizabet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82, Jepson, Gav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815, Jevne, Gaige, Cox, John Charles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18, Jirik, Abigai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98, Johannes, A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4884, Johanson, Samantha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51, Johnk, Dylan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29, Johnson, Andrew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87, Johnson, Andrew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02, Johnson, Anna, Adamczyk, Megan R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08, Johnson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24, Johnson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53, Johnson, Dev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785, Johnson, Devy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32, Johnson, Emily, 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85, Johnson, Jad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15, Johnson, Josi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25, Johnson, Lo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83, Johnson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92, Johnson, Mari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015, Johnson, Rach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3949, Johnson, Simon, , 142, 2013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2, Johnson, Spence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56, Johnso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45, Johnson, Zachary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994, Johnston, Skyler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68, Jordahl, Pay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83, Jordan, Cassandr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952, Jorgenson, Jame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61, Jorgenson, Torr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790, Judd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077, Jungles, Alexus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97, Jutz, H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190, Kack, J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59, Kadrie, Je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31, Kaeter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57, Kallevig, Elis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69, Kaminski-Horak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1175, Kappes, Josep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84, Kappes, Kat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69, Karels, Ra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68, Karger, Tann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5, Karlberg-Steer, Alexis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36, Karsky, Arian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024, Kaseman, Kia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34, Kasper, Sim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19, Kaste, Cynth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85, Katzner, Gabr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5, Kawlewski, Tris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999, Keil, Ah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025, Kelly, Eric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39, Kempenich, Victori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84, Kemper, Am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196, Kemper, Jess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3, Kemper, Wya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80, Kennedy, Ke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06, Keranen, Michelle, Concurrent, 1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062, Kern, Anthon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7, Kerr, Jole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6, Keskitalo, Made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9989, Kester, J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74, Kiehl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502, Kilibarda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39, King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85, Kinnen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90, Kinnen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609, Kipf, Kayl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10, Kitzman, Joseph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9, Klaphake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85, Klatt, Alexis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63, Klawitter, Jennif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089, Klein, Jo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11, Klein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805, Kleve, Samanth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28, Klingfus, Isa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099, Kluempke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9677, Klugman, Tori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67, Knodel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523, Knoshal, Lo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06, Knutson, Christoph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30, Koczur, Andrew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56, Koennicke, Col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25, Koetter, Kately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4, Kollar, Maxwell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40, Kollodge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48, Kollodge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105, Konn, Emil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37, Kopitzke, Gra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0, Korfe, Eth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71, Kotschevar, Clair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12, Kracht, Elij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94, Kramer, Derek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510, Kranz, Marku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52, Kremers, Mir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006, Krieger, Ali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56, Kroenke, Ma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72, Krogseng, Kir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48, Kruize, Chris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14, Krump, Bra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17, Krumwiede, Heath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85, Krupke, Ha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628, Kuhlmann, Victor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547, Kuno, Hann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35, Kunz, Nata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14, Kunza, Blak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9, Kupfer, Nich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99, Kvern, McKen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3512, Kwilinski, Mas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3515, Kwilinski, Mitchell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39, LaCoursiere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58, LaFayette, Brean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87, LaRue, Emm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0, Laddusaw, Brittan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06, Laine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7976, Lannes, Shania, Rethemeier, Suzanne L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11, Larson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6525, Larson, Syd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03, Larson, Willi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007, Laudenbach, Mich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8, Laughlin, Isaac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6, Lausten, Madli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98, Leach, Ry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703, Leaf, Dalto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0, Leapaldt, Taylor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104, Lee, Christin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193, Lee, Michae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57, Leendertsen, Jacob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95, Leeseberg, Jenn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72, Lehmkuhl, Michael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843, Lehn, Karlee, Center for Lifelong Learning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60, Leiran, Savannah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94, Lendt, Emil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30, Lepper, Lindse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8, Leraas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29, Leslie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859, Leverson, Adam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21, Libbesmeier, McKenz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4, Lien, Gracie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2, Lindgren, Abbigai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42, Loch, Brand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00, Locnikar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18, Loebrick, Alliso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7, Loerzel, Lind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6134, Loew, Paig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66, Lohrke, Lynnzey, , 142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09, Lorenson, Mar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83, Lorentz, 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24, Love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62, Loxtercamp, Bla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32, Ludwig, Port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40, Lueders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02, Luetmer, Zak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57, Lund, Cod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34, Lundon, Mi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1, Lundstrom, David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56, Lupkes, Just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6154, Maanum, Lac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39, MacFarlane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89, Macheledt, Kaitlyn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77, Madson, T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46, Magnuson, Reid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5747, Magsam, C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728, Mahling, Margaret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16, Mahoney, Autum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2, Maijala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57, Makielski, Joh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1, Malstrom, Garrett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72, Manselle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3942, Mansfield, Fredrick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221, Marohl, Am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15, Marthaler, Dany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71, Martin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44, Marx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569, Mason, Cody, , 268, 20143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600, Massicotte, Jazmin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64, Mathies, Hunt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8, Mattfeld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41, Mattfeld, Paig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81, Matthews, Alex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22, Mattis, Chaz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62, Maudal, Camero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558, Maurice, Bry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46, Maus, Kat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86, Mayfield, Shelby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45, Mayo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21, McAllister, Jos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87, McClaflin, Kait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66, McClernon, Shann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35, McCollum, Casey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0802, McCollum, Ry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615, McCracken, Michaela, Prieve, Thomas M, 268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210, McDonald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55, McDonald, Ela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429, McDunn, Charle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23, McEachran, Mallo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47, McGuire, Just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895, McManus, Tanner, Hughes, Alan S, 142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1003, Mcwane, Adam, , 442, 2014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7, Meader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6156, Meichsner, Trac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6136, Mendez, Adrianel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80, Meredith, Laur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4, Merickel, Madi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188, Merkens, Alex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826, Merkens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61, Merten, Lu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14, Meyer, Christoph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92, Meyer, Cod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09, Meyer, Hun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16, Meyer, Kari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9385, Meyer, Kar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38, Meyer, Kene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65, Meyer, Ry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120, Meyer, Ry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96, Meyers, Aust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02, Meyers, Bret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59, Mickelson, Brad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123, Middendorf, Gentr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4, Mies, Ann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83, Miller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2, Miller, Shaniah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87, Minten, No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0, Moe, Autum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125, Moening, Mitchell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27, Moening, Willi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7, Moenkedick, Sar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84, Mohamed, Mu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6138, Mohrman, Chas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464, Molacek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09, Monke, 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1, Montgomery, Austi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803, Moore, Mar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31, Moris, Alys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809, Morrow, H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048, Mortenson, Brigit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2, Mortenson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70, Morth, Theresi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3349, Mortier, Emil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91, Morton, Rod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9384, Moser, Emil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2, Motzko, Walker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36, Mounsdon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53, Mouritsen, Call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6, Moxness, Abigail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0, Muchow, Kaile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5, Mulcahy, Came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00, Mulcahy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481, Mundal, Hunt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2259, Myers, Ellio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005, Myers, Paig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30, Nathe, Ash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692, Navratil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40, Neitzke, Co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9381, Nelson, Aar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5, Nelson, Al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96, Nelson, Blai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5, Nelson, Cheyanne, Concurrent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28, Nelson, DeForrest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697, Nelson, Emily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3353, Nelson, Josett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810, Nelson, Lai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573, Nelson, Paig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17, Nelson, Tier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94, Nelson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89, Ness, Chels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19, Neuman, Alic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7, Neumann, Alexand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1, Neumann, Sh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2, Newton, Emma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075, Newville, Rachel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25, Nicholson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158, Nielsen, Katri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21, Nienaber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40, Nix, K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29, Noga, Micael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694, Nohl, Alexis, , 4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91, Nokes, Alexandr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905, Nordby, Indi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5, Nordick, Joshua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46, Noreen, Jo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46, Norgren, Laur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5, Novak, Mar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43, Nygaard, Jenn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4943, Nystrom, Brooklyn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283, O'Brien, Madelyn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03, O'Neill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16, Oberg, Ke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5, Obright, Ab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45, Ochoa, Alexand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91, Odens, Beth, Concurrent, 142, 2014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65, Oehler, Rebecc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396, Oellien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36, Oeltjenbruns, Kal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583, Ohren, Blak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22, Olmscheid, Sh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47, Olson, Adam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57, Olson, Alex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595, Olson, Brook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8657, Olson, Carle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52, Olson, Darb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53, Olson, Dyl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594, Olson, Gage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49, Olson, Kar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69, Olson, K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33, Olson, Lind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6378, Olson, Ma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4955, Olson, Samanth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04, Olson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85, Olson, Trev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47, Olson, Zacha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8, Omberg, Dill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453, Orlando, Eth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4, Orpen, Laur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11, Orre, Ari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78, Orsello, Emily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14, Ostendorf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8748, Osterman, Monta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503, Overman, Da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01, Pachan, Ren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65, Patron, Ad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76, Patro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1, Paulbicke, Kyra, , 142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59, Paulson, Bryce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49, Pauly, Nicholas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42, Pearson, Betsy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4, Pederson, Kait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8, Perala, Ev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79, Perala, Jes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3231, Perrin, Kan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582, Peters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80, Peters, Ashley, Concurrent, 1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8, Petersen, Brittany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05, Petersen, Kately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800, Peterson, Alexand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5, Peterson, Chad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37544, Peterson, Jamie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3, Peterson, Johanna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43, Peterson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60, Peterson, Reed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3948, Peterson, Ri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9, Pettow, Chan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3385, Pfeiffer, Hannah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0, Pirrotta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684, Plautz, Taylor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208, Poehler, Ha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9, Poepping, Shei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01, Poissant, Cameo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49, Pomeranz, Spenc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84, Post, Dany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304, Poyzer, Kat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90, Preuss, C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464, Price, Ricky, Imdieke, Gerald N, 268, 2014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3, Pulju, Shel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204, Purrington, Ev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0809, Purrington, Heid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278, Quick, Danik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89, Quincer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64, Quittschreiber, Kayl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53, Quittschreiber, Mega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8247, Rademacher, Brian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4, Rademacher, Sav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74, Raguse, Erik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9, Ralston, Gran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95, Ras, Abbigai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1, Rasmussen, Amber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1, Rasmussen, Oliv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3, Rasmussen, Syd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25, Rasmusson, Bri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007, Rasmusson, Mor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1, Rathcke, Aleashi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1, Rathcke, Irelynd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76, Rathman, Tary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97, Rausch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34, Rausch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41, Raya Ambriz, Claris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2, Regnier, Aar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6157, Reimers, Laur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56, Resley, Rhyan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43, Revermann, Just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0763, Rezac, Andre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495, Rezac, Canda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4959, Richards, Cheyenn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3, Richter, Kaitlyn, Doyle, Holly Jean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74, Ricke, Kait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3836, Rickert, Kendr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62, Rieder, Andre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65, Riegert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0, Rieland, Dallas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47, Riestenberg, M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09, Rikhus, Austin, Miller, Dennis M, 266, 20131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28, Rinke, Kait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2, Rinke, Kat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0, Ripley, Claire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8156, Risk, Ro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93, Robb, Avery, 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94, Roberts, Autum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3, Roberts, Jord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61, Roberts, Sydn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496, Robertson, Bre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6, Robinson, Jasmine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0206, Rockstad, Gret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4, Rockwell, Ry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9, Rodeman, Shay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1, Rodewald, Trac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555, Rodriguez, Dillo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9, Roen, Breanna, PSEO on campus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46, Roers, Cara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244, Roers, Sara, 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347, Roesch, Thom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9, Rogness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49, Rohloff, Taey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0, Roll, Dalt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7840, Romann, Samantha, , , 20145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70, Ronnevik, Krist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55, Rose, Emm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85822, Rossman, Ariel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020, Rothers, Heath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04, Roush, Elizabeth, Coley, Amy Marie, 1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52, Rud, Clayt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277, Ruebke, Lan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47, Ruhland, Ash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40, Rund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437, Runia, Aliss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8, Rutten, El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35, Sabolik, Danielle, 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39, Salathe, Hun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1, Salo, Abby, Rethemeier, Suzanne L, 268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58, Salo, Er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0, Salo, Kor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3, Salzl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66, Salzl, Christi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5, Salzmann, Dal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7, Samuelson, Alex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058, Sandberg, Jos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36, Sanderson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1, Santos, Diego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3, Santos, Tony, Concurrent, 142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71, Saulsbury, Tayl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3, Savela, Nicol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74, Sawyer, Gabri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198, Saxton, Gavi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33, Schaefer, Ell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81, Schafer, Brittan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781, Schara, Mackenzi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18, Scheer, Car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77, Scheidecker, 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655, Scherer, Jam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55, Schermer, Rebec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25, Scherping, Broo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53, Schiefelbein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52, Schiefelbein, Brand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54, Schiefelbein, Hay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63, Schiefelbein, Shel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70, Schiefelbein, Sk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6141, Schieler, Paig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84, Schiffner, Drak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1, Schiller, Morgan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5, Schindler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7, Schindler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599, Schlangen, Kayl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74, Schlueter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6, Schmidt, Johann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85, Schmidt, Joseph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1, Schmiesing, Bri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7, Schmitt, Hel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49, Schmitt, Mor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6, Schmitt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937, Schmitz, Angela, , 442, 2014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77, Schmitz, Elizabeth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4, Schmitz, Emma, Concurrent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62, Schmitz, 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57, Schneider, Lex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2, Schneidermann, Zacha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59, Schoenberg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1, Schoenberg, Gret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8, Scholten, Abb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30, Schroeder, Daniell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5, Schultz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34, Schultz, Kathr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7, Schulzetenberge, Ad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9943, Schwanke, Jord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07, Schwieters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213, Sehlstrom, Ariel, , 142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5, Seidel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5, Selander, Victoria, , 1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89, Serbus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544, Serbus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31, Serr, Ter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19, Serra-Hunsaker, Mahay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81, Shasky, Me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36, Shekleton, Joh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89, Shokholdorova, Shakhzod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6579, Siegel, Kamrie, , 142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984, Sieling, Keit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42, Siems, Ry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9, Siira, Jonath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5, Siiro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72, Silvers, Abb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94, Sip, Adam, 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26, Skaro, Kieler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68, Slettebak, Hop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19, Small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46, Smith, Devon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68, Smith, Kati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865, Smith, KayCe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869, Smith, Natas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2, Somerville, Mol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74, Sondag, Michae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96, Sonnenberg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7, Sonsalla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492, Sorenson, Blak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04, Sorenson, Elizabeth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70, Sorlien-Riewer, Becc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65, Soule, Michae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56, Sowers, Jared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366, Soydara, Lev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6776, Spaeth, Jack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7, Sperr, Abby, Concurrent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8, Spohn, Van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68, Spreeman, Chelsea, , 142, 20143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72, Stahl, Asht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33, Staloch, Mackenz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81, Stang, Isabell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1195, Stanger, Kea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96, Stark, Gran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72, Starry, Natha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8, Steichen, Benjami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1, Steichen, Mark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59, Stein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1, Stempfley, Jamie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8, Sternberg, Lindse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194, Stevens, Rach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96, Stevenson, Shaina, , 142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787, Stewart, Rand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88, Still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0, Stiller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1, Stocker, 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07, Stockert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89, Stoen, Roman, , 142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62, Stoen, Tar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813, Stommes, Rachel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7791, Strand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505, Strand, Bla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6145, Strand, William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9, Streeper, Calvi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1, Strom, No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38, Strube, Ashl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2, Studer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21, Stueve, Kei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5, Stumbo, Madis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0, Stumbo, Oliv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1172, Sturdevant, Hayde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70, Suek, Algirdas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98, Sulflow, Clair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99, Sulflow, Gra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5126, Sulflow, Spenc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9, Sullivan, B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658, Sundal, Amb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32, Sundberg, Brian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802, Svare, Ky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601, Swanson, Curti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4183, Swanson, Mark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6, Swanson, Wyat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20, Sweere, Emm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20, Sweere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5, Swegarden, Jess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50, Swegarden, Ma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98, Sweno, Kylean, Adamczyk, Megan R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89, Swenson, Brittany, , 4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9, Swenson, Park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45, Swenson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6, Swisse, Thane, , 142, 2013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3, Sylliaasen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5751, Sylvester, Jonah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835, Szech, Hann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6, Tamke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3, Tamm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0, Tangen, Matthew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03, Tappe, Taylor, Adamczyk, Megan R, 142, 2014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8, Tarrell, Amand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29, Taylor, Sar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052, Teberg, Nicole, Doyle, Holly Jean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505, Teeples, Philip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11, Teigen, Laur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24, Tellefson, A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2, Tellers, Samuel, Hughes, Alan S, 142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297, Tenneson, Jile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85, Thalmann, Kaleb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9, Theisen, Heather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90, Theisen, Hope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87, Thelen, Hunt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88, Thelen, Mitchel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4, Thelen, Travi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5, Thell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08, Thiel, Cart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14, Thiel, Jami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6, Thielen, Bri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52, Thieschafer, Suzan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3, Thompson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532, Thompson, Jayce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88, Thompson, Jord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1, Thompson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336, Thompson, Tar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98, Thomsen, Shelb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80, Thordson, Emm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3, Thorp, Roge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3, Thorson, Karlea, PSEO on campus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06, Tinjum, Brooke, 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7, Todd, Domini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190, Toenyan, Kev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3716, Toft, Mor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2812, Tollefson, Alexand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89, Tomsche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30, Torgerson, Jarrod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4, Torma, Austin, Concurrent, 4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79, Tostenson, Alexand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089, Tostenson, Alli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3950, Tostenson, Emil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190, Toughill, Dann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0695, Toutges, Shane, , 142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5560, Traiser, Krist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3, Trautmann, Kurt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20, Tritz, An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864, Tschida, Blane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91, Tschida, Emi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3, Tumberg, Dam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41, Turner, Lauren, , 142, 2013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70, Tusow, Daw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236, Ulmer, La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7, Ulrich, Van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61, Ulven, Car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61, Uphoff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38, Uran, Quent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94, Van Beck, Bai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6, Van Beck, 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1, Van Den Eykel, K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62, Van Den Eykel, Kyliegh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4204, Van Santen, Madiso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56, Van Valkenburg, Ahn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3, VanErp, Petri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886, VanRavenswaay, David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137, Varpness, Mol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012, Vega, Monic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3238, Verkinderen, Brand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04, Viere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491, Villanueva, Moni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6161, Vipond, Jad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98, Voge, Erin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5, Vogel, Breann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36, Vogel, Hayde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3, Volkmann, Sara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8187, Von Ruden, Molli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532, VonRuden, Andrew, , 142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48, VonWahlde, Joseph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531, Voorhees, Trist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14, Wagnild, Carol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840, Waldorf, Brook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925, Walvatne, Kaci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60, Walz, Alex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24, Wang, Brittany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4, Wardlow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42, Watchorn, Tristan, Porter, Ann Christine, 442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6, Wayne, Brand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81, Weber, Heid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3, Weber, Samu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93, Wegscheid, Abigai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76, Wegscheid, Alexand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4, Wegscheid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199, Wehlage, Brand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04842, Weir, Melliss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83, Weis, Christi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43, Welle, Aly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202, Welle, Anthon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74, Weniger, Abigail, Bieniek, Jennifer J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40, Wentworth, Alexis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05, Werner, Ellio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5250, Westergard, Shaely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5, Whiteaker, Wyatt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801, Whitehead, Samu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5741, Wickham, Tasi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29, Wiener, Ely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01, Wierbos, Hannah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20, Wieseler, Timothy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198, Wilkens, Dyl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638, Willette, Chan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3222, Williams, Dev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6607, Williams, Jack, Doyle, Holly Jean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7, Wilson, Lo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6613, Wilson, Veronik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022, Wilts, Elizabet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3945, Wilts, Katherin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42, Wilts, Tyl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8715, Windels, Katelyn, Cox, John Charles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679, Wing, Mor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8, Winter, Ann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549, Winters, Mari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71, Wittrock, Brittany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6, Wokasch, C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3213, Wolbeck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7, Wold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02, Wollan, Patric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3, Wright, Alissa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46, Wright, Anik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2, Wutzke, Taylo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101, Wyatt-Yerka, Thomas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22081, Yang, Rayu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97188, Ybarra, Miguel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148, Yost, Park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8278, Young, Chlo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203, Young, Taylo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063, Zabinski, Joshu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4939, Zeise, Morg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3, Zick, Cheyann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511, Zierden, Ni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347, Zimmerman, KatieLyn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0, Zink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06164, Zosel, Emm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81, Zutz, Abby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alegal-AAS (D6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268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2434, Bray, Amelia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899, Gross, Carmen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284, Koza, Ashley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3046, Lemelin, Marie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451, Lundgren, Traci, MSCTC Veterans Advisor, Center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94, Milbradt, Dusti, 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770, Wesbrook, Kerlis, , 264, 2014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alegal-AAS (I6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286, Aaker, Melissa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268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2507, Barnhardt, Shayney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340, Bekkerus, Laur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11, Bigelow, Jeanette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34, Eastwood, Jessie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4202, Gordon, Kristie, Nelson, Mark Anthony, 442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26232, Jensen, Elizabeth, , 442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249, Jordahl, Marina, 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132, Kosmatka, Amanda, 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22, Lee, Danielle, Nelson, Mark Anthony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7037, Leonhart, Anne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7688, Lothspeich, Alexandra, 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9371, Lungi, Florent, , 442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7254, Miller, Kerstin, Thompson, Fonda Ruth, 442, 2014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723, Monnens, Laura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21, Nelson, Cory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228, Nicholson, Rosanna, Nelson, Mark Anthony, 442, 2010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3400, Nord, Lisa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340, Ostlund, Amanda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572, Pinske, Bobbi, Nelson, Mark Anthony, 442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273, Snyder, Jason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9644, Speer, Margaret, 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6790, Stoelting, Ashley, , 442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002, Wade, Rachel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741, Wallington, Tara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943, Weaver, Jessica, , 442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387, Wehrenberg, Carrie, Rethemeier, Suzanne L, 268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8332, Welch, Maren, , 442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01, Wilmes, Kimberly, , 442, 2011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3030, Wilson, Chantelle, , 442, 20131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rmacy Technology-AAS (I4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0210, Abdi, Abdirahim, Stende Miller, Mary Louise, 442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0694, Ali, Shuhub, , 442, 2014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985, Blanchard, Jenn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260, Boe, Tabetha, Stende Miller, Mary Louise, 4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740, Boumerzoug, Hodaifa, Stende Miller, Mary Louise, 4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433, Bowman, Tammy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014, Bristow, Nicole, Samuelson, Kimberle Rae, 442, 20111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02, Brown, Elias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8437, Brown, Grace, , 442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266, Canning Williams, Emily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19, Ek, Charlene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47, Guderjahn, Christian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3716, Johnson, Rachel Dais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2218, Jones, Tiara, Stende Miller, Mary Louise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08, Keller, Samanth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410, Kuol, Victoria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885, LePre', Samantha, , 442, 2014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7522, McConnell, Ashli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5774, Muske, Steven, 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326, Nordick, Carrie, 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307, Pelletier, Genna, Massie, Joni E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3315, Pliscott, Jeremy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686, Pruitt, Rodger, Stende Miller, Mary Louise, 442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87, Ristow, Iris, Stende Miller, Mary Louise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2914, Robbins, Bonnie, 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7956, Rud, Melinda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53, Strom, Bradley, Peterson, Bonnie Carol, 442, 2013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453, Sufi, Hamdi, Stende Miller, Mary Louise, 442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451, Switajewski, Ariel, 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55, Taylor, Lis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4483, VanDenheuvel, Kathryn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81, Walstad, Aria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8526, Wenger, Sean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716, Woods, Gilbert, , 442, 20133, Stende Miller, Mary Louis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rmacy Technology-Diploma (I4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42, Aden, Rodo, , 442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173, Belland, Melyssa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669, Bevan, Sara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985, Blanchard, Jenn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8744, Dahlgren, Josh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74, Dahlin, Courtney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425, Dreher, Molly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35396, Grenz, Justin, Stende Miller, Mary Louise, 442, 2010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4253, Huntley, Samantha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702, Leno, Jessica, Stende Miller, Mary Louise, 442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2, Luedke, Terese, Stende Miller, Mary Louise, 442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4077, Moorse, Sandra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446, Rader, Sadie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763, Roth, Christopher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563, Said, Fartun, Stende Miller, Mary Louise, 442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405, Said, Saadaldeen, 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00, Shehan, Samaa, Brynildson, Penny Jo, 266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154, Strom, Robin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1505, Theien, Brandi, Massie, Joni E, 442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7620, Thompson, Jeanette, Massie, Joni E, 442, 20141, Stende Miller, Mary Louis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lebotomy Technician-Certificate (F78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31, Pearson, Heather, Porter, Ann Christine, 142, 20143, Haberer, Wan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umbing Technology-AAS (M4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9086, Dethlefs, Travis, , 266, 20145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245, Gigic, Denis, , 266, 2014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1378, Heidinger-Jenson, Garret, DeJong, Travis J, 266, 20145, Weber, Dean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umbing-Diploma (M4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371, Jelinek, Daniel, , 266, 2014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6504, Julin, Jeffery, , 266, 20145, Younger, Paul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werSports Technology-Diploma (D4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02237, Askey, William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723, Ayers, Christopher, MSCTC Veterans Advisor, Center, 264, 2013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0809, Bachman, Bryce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446, Beddow, Joshua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853, Bolter, Jeremy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0700, Brouwers, Adam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400, Ehresman, Zachary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174, Engeseth, John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044, Gaughan, Thomas, , 264, 2013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6234, Groft, Mikki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6477, Heinonen, Perry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703, Ketelsen, Jacob, , 264, 2013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400, Larson, Curtis, Reisenauer, Kent James, 264, 20143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69, McDonald, Brett, , 264, 2013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69, McDonald, Brett, , 264, 2014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663, Myers, Daniel, Reisenauer, Kent James, 264, 20135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4197, Ortloff, Brandon, , 264, 2014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3964, Perkins, Clyde, , 264, 2013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9893, Stanbrough, Jacob, Ullmer, Mike W, 264, 2014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9078, Van Wert, Chris, Rosell, Brian L, 264, 20145, Swetland, Jeffrey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D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0039, Bowdish, April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528, Gullard, Amanda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12917, Holzgrove, Ashley, Hofmann, Sarah Lois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942, Maas, Brian, , 264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6681, Mudder, Allison, Hofmann, Sarah Lois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8060, Perrine, Heather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339, Steeke, Marissa, Hofmann, Sarah Lois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9, Tostenson, LeeAnn, Buboltz, Karen AE, 264, 2011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2582, Walters, Erin, , 264, 20143, Hofmann, Sarah Lo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F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3837, Alford, Kimberly, Thompson, Fonda Ruth, 142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780, Anderson, Michell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315, Defiel, Leslie, , 142, 2014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742, Ellingson, Bruc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1549, Hackenmueller, Mega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9405, Hastings, Julianna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9, Hoversten, Tela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8367, Jacques, Bernason, Porter, Ann Christine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169, Kolstad, Samantha, , 142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7214, Krueger, Mindy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2287, Lawra, Eh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181, Lill, Heather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4788, Loven, Destiny, , 142, 2014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6293, Lundby, Emile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0588, Martinez, Alliso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553, Rud, Brittney, Porter, Ann Christine, 142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142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6744, Thiel, Calli, Porter, Ann Christine, 142, 20145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M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668, Acharya, Mi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19705, Acharya, Muna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814, Acharya, Phul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9968, Adan, Siyad, Brynildson, Penny Jo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694, Adeshina, Kailee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258, Adkins, Nicol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4580, Aguak, Achai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9324, Ahmad, Fatuma, 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646, Ahmann, Marci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3174, Ali, Hamdi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3921, Ali, Naimo, Dahms, Shannon Kaye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877, Amedy, Renas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204, Anderson, Chelsea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0346, Arneson, Kallie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9186, Arrey, Justin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33, Asha, Barakamfitiye, Dahms, Shannon Kaye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864, Asleson, Kerri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3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10, Baca, Chandra, LeGare, Amanda Dee, 266, 2014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1209, Bah, Ebrima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082, Bartness, Kaylee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815, Basnet, Mu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602, Bauer, Abby, MSCTC Veterans Advisor, Center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503, Bauer, Paige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665, Behrens, Heather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703, Bertsch, Emily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47, Black, Adriane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63, Bluestone, Amand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0394, Boeddeker, Jacob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450, Booker, Corinth, MSCTC Veterans Advisor, Center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798, Borah, Samantha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7599, Braton, Rebecca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4503, Burner, Nicole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2319, Cajobe, Nicholas, , 266, 2014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195, Cariveau, Mand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217, Carr, Bobbie, , 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1443, Casarez, Ashle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83, Christensen, Sarah, , 266, 2012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188, Church, Teresa, , 4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9256, Clutter, Alexis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1593, Conrad, Kelly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54, Coon, Megan, Dahms, Shannon Kaye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664, Cross, Sarah, MSCTC Veterans Advisor, Center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7, Cusey, Brittany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88, Delic, Emina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838, Dorley, Kul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974, Drake, Shaw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5020, Dumas, Michelle, Dahms, Shannon Kaye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721, Eckes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8625, Eischens, Allison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51186, Elmi, Amiir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6173, Elsenpeter, Jessica, , 266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99, Elsenpeter, Megan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14, Eluzai, Mary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8566, Evans, Alexis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2, Evelyne, Niyimbo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1464, Farah, Sahro, , 266, 2014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58366, Fenroy, Cashondra, MSCTC Veterans Advisor, Center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40274, Fermoyle, Amber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803, Fisher, Ging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994, Foyt, Cassie, MSCTC Veterans Advisor, Center, 266, 2014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575, Ganda-Nwabufo, Mapendo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0906, Ganser, Taylor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2369, Gemah, Saybah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5020, Ghimirey, Narayani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7814, Gillette, Kayl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841, Giri, Karun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4333, Goetz, Mari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4665, Goldade, Samanth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5853, Goulet, Ashley, Dahms, Shannon Kay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92, Gray, Kristen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45, Gruhl, Emma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7235, Guy, Chrisae, Nursing Advisor, ADN, 266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5416, Haas, Macey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2040, Hager, Dellara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80, Halvorson, Mayce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094, Hassan, Kaltu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030, Hendrickson, Michele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384, Henningsgard, Jessic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1447, Herrmann, Zachar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1676, Hoeper, Taylor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883, Hofmann, Samanth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887, Hood, Jessic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6, Hood, Samanth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229, Huesman, Lindse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159, Hurt, Samanth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4619, Ibrahim, Isudi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76, Igert, Audre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442, Imad, Bijin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64, Ismail, Maryan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74718, Isse, Ifrah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147, Jacy, Elizabeth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6291, Jarmin, Cindy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964, Jatta, Abdou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1, Johnson, Jami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7148, Johnson, Leif, Burns, Michele Elizabeth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0529, Johnson, Morga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80, Jones, Angela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6780, Jones, Elizabeth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3216, Jones, Precious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36, Jonson, Katie, Kenz, Sarah E, 266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4771, Joseline, Muhoza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9665, Kankelfritz, Ashley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929, Karwolor, Valai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54, Kava, Peyto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19, Kedrowski, Gabriell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39, Keenan, Kristin, Brady Santwire, Colleen Ann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9435, Kehson, Veronic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288, Kitzan, Leigh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971, Klava, Chels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8913, Knutson, Karlie, Nursing Advisor, ADN, 266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2697, Kollie, Satta, Kenz, Sarah E, 266, 2014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189, Kramer, Kyl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680, Krebs, Kalen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8288, Krogstad, Kimberly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7535, Lackmann, Desi, Kenz, Sarah E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9609, Langen, Whitney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2745, Langerud, Katie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280, Larson, Rachel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981, Le, Breann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26, Lehfeldt, Kristen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8404, Leitner, Maddison, , 266, 2014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223, Lemar, Alexandr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940, Lemm, Calli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6411, Lien, Danielle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7539, Loeza, Staish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04, Lohnes, Ashle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8802, Lohse, Tana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9628, Longie, Talic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47, Lorenzen, Trici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3065, Maanum, Amand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406, Madrigal, Manuel, Dahms, Shannon Kaye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578, Majhi, Ganesh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82, McGough, Zachary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27, McVay, Ashley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007, Medhane, Amh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833, Mohamed, Amin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8286, Moilanen, Deidra, Thompson, Fonda Ruth, 442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1981, Morones, Dyann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877, Motis, Destany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7034, Mullins, Christa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2739, Nelima, Annet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66, Nelson, Amand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318, Nepal, Hari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623, Nepal, Pampha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4961, Ngusa, Samuel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89, Nilsen, Ashley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838, Nord, Alex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9882, Norton, LeAnn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3, Ntacobemera, Josephine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3749, Oeltjenbruns, Amanda, Dahms, Shannon Kaye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2394, Ohnstad, Matthew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96, Olson, Mindy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46, Overbo, Ashley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2311, Pearson, Constance, Burns, Michele Elizabeth, 266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5021, Perales, Veronic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1259, Perry, Tiffany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53, Pich-Offerdahl, Heather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677, Polhamus, Haydeni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0887, Reich, Lucas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342, Reierson, Nicolette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988, Reinke, Lindsey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109, Rheault, Alexis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5795, Rice, Brittni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8884, Richardson, Maggie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9603, Rude, Jessic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8939, Rum, Sokhavy, Potter, Brenda A, 266, 2011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6543, Sackenreuter, Kayla, 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760, Sanneh, Wandifa, Massie, Joni E, 266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12, Savary, Paige, , 266, 2014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736, Saye, Grac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50254, Schilling, Mandi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631, Schurman, Jill, Kenz, Sarah E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0, Schwehr, Jessic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17, Scott, Dallas, Massie, Joni E, 266, 2012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8463, Selman, Aheng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1360, Sheriff, Jeneb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6645, Shipstad, Emily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5673, Siaway, Aaron, , 266, 2011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41, Sigfusson, Kaitlyn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16503, Sikdar, Nit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79, Simon, Shelby, Dahms, Shannon Kay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165, Slattery, Jason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704, Solum, Luke, 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9416, Somers, Jill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6565, Sorenson, Brook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1390, Spaeth, Taylor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294, Spiesz, Cassandra, , 266, 2014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537, Steichen, Sasha, , 266, 2014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767, Steinback, Molli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2463, Stickel, Tracy, Stende Miller, Mary Louise, 266, 2014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7489, Swan, Jake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7683, Swan, Jessic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6951, Thelen, Ashley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441, Thompson, Sarah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5190, Thornton, Kaitlyn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1459, Timsina, Durga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3202, Tingelstad, Alexa, MSCTC Veterans Advisor, Center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258, Tommerdahl, Kayl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664, Tuinstra, Laura, Dahms, Shannon Kaye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657, Venisa, Minani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1173, Vera, LeAnn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1272, Vo, Tuongvi, Anderson, Marc David, 266, 2014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305, Walton, Jennifer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2020, Werlinger, Jessie, , 266, 2014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8750, Wiebold, Brittan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00, Wiedmann, Broderick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5565, Wiersma, Paul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584, Wiese, Shanna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6557, Williams, Wendy, 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247, Woto, Odette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509, Yant, Rachel, Nursing Advisor, ADN, 266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120, Zieman, Alecia, Porter, Ann Christine, 266, 20135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W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449, Adamek, Holly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670, Ahrendt, ShaShon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769, Boe, Tina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428, Danielson, Stacy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31, Eckenrode, Dawn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42, Farber, Chelsey, , 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9983, Fletcher, Megan, 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5861, Hoeper, Macey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729, Kline, Tany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986, Lundquist, Katherine, Breczinski, Christian J, 268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4780, Lustila, Maryann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927, Middendorf, Maureen, Massie, Joni E, 268, 2014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529, Olson, Jessic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6117, Oupoh, Joseph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159, Peterson, Kayl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804, Saniti, Amand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160, Schwartz, Krystle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3564, Shroyer, Samantha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37, Sigfrid, McKenzie, , 268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920, Stoterau, Rachel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31, Varnum, Madeline, Winter, Doris A, 268, 2014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919, Westad, Shelby, , 268, 2014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D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2563, Madole, April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830, Wolfe, Jennine, , 264, 20145, Mohr, Angie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F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152, Johnson, Jennifer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0302, Lilly, Emelia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0588, Martinez, Allison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1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4065, Suaesi, Lotoloto, 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4774, Torres, Monica, , 142, 20141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diologic Technology-AAS (D4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237, Alexander, Nicole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046, Baron-Habberstad, Pamel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4721, Barton, Amber, Buboltz, Karen AE, 264, 2014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195, Baskerville, Michael, Goltz, Christopher A, 266, 2014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2113, Beebe, Chadron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238, Bergman, Samantha, Coley, Amy Marie, 264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537, Bibich, Erica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6539, Bravo, Miguel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932, Butler, Jessica, Rethemeier, Suzanne L, 268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2587, Davis, Jahki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0637, Doxsee, Randi, Hofmann, Sarah Lois, 264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7536, Euteneuer, April, Brady Santwire, Colleen Ann, 264, 2014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4176, Evans, Stefani, Coley, Amy Marie, 266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5533, Fiemeyer, Sarah, Coley, Amy Marie, 264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4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2186, Gordon, Ashley, Coley, Amy Marie, 264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37, Hansen, Christian, Brady Santwire, Colleen Ann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3797, Hanson, Daniel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4227, Harland, Jason, MSCTC Veterans Advisor, Center, 264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877, Harthan, Thomas, Brady Santwire, Colleen Ann, 264, 2014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1618, Haugen, Amanda, , 264, 2014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405, Hebel, Brittany, Coley, Amy Marie, 264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1326, Hegewald, Lis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969, Hendricks, Carissa, Coley, Amy Marie, 264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3125, Horsager, Ali, Coley, Amy Marie, 264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01, Hovet, Alyssa, Coley, Amy Marie, 264, 2013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14, Imad, Tevger, 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51, Johnson, Jessica, Brady Santwire, Colleen Ann, 264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981, Kluenenberg, Shantel, Brady Santwire, Colleen Ann, 264, 2014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4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5201, Manirampa, Jean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5073, McCloskey, Michelle, , 264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988, McDonald, Allyson, Coley, Amy Marie, 266, 2014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280, Meyer, Megan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70, Monson, Ally, Coley, Amy Marie, 266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27272, Nelson, Kaylah, Coley, Amy Marie, 266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253, Peterson, Ashley, Coley, Amy Marie, 266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1, Pillen, Cassandra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13, Radtke, Christie, Coley, Amy Marie, 266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2021, Regan, Ashley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1685, Ripley, Emily, Coley, Amy Marie, 264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7630, Roaldson, Meg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8, Sanjel, Ram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478, Sellin, Sadie, Brady Santwire, Colleen Ann, 264, 2014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285, Squires, David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7903, Stoddard, Kari, Brady Santwire, Colleen Ann, 266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1904, Strand, Co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786, Taylor, Angela, Brady Santwire, Colleen Ann, 266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183, Zarbok, Myrand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2230, Ziemba, Alicia, , 264, 20145, Field, Marla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diologic Technology-AAS (I4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5454, Enno, Jaide, Coley, Amy Marie, 266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34, Evert, Veronica, Coley, Amy Marie, 442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7116, Gesell, Brianna, Coley, Amy Marie, 442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178, Gieseke, Staci, Baker, Adam Joseph, 442, 2014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692, Glander, Kelly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978, Kashmark, Heather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08, Keller, Samanth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3041, Kreller, Ev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7736, Lavin, Sar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008, Leno, Tessa, Coley, Amy Marie, 442, 2014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0478, Mayer, Jamie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8190, McKay, Heather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380, Morse, Meliss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672, Otto, Stephen, Coley, Amy Marie, 442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6690, Pamintuan, Remrich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205, Petersen, Brandi, Coley, Amy Marie, 264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239, Peterson, Sholauna, Coley, Amy Marie, 264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7896, Roemmich, Candac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121, Sandahl, Taylor, Coley, Amy Marie, 442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199, Schaumburg, Mary Jo, Nelson, Mark Anthony, 442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176, Seitz, Hayley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7605, Selander, Shon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8009, Sherman, Brandon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9904, Thurston, Megan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062, Torres, Melissa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105, Vagts, Melanie, Coley, Amy Marie, 4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2964, Wass, Kristen, Coley, Amy Marie, 442, 20145, Brady Santwire, Colleen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frigeration &amp; Air Condition-Diploma (M4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5614, Cassezza, Austin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7267, Dooley, Lucas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906, Durbin, Gage, Maloney, Todd M, 266, 20145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731, Gregoire, Isaac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0729, Guida, Jordan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1378, Heidinger-Jenson, Garret, DeJong, Travis J, 266, 20145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1409, Hunt, Jason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3244, Johnson, Garrett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8708, Miller, Brian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1639, Roberts, Zachary, Maloney, Todd M, 266, 2014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89, Soiseth, Alex, Maloney, Todd M, 266, 20143, DeJong, Travis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gn Language Interpreter Prep-AAS (M25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101, Benke, Rebecca, , 266, 2014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726, Clifton, Brenda, Hilton, Kristi Marie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9849, Creech, Shana, , 266, 2014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612, Dunkley, Lori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53453, Eide, Erik, , 266, 2014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5046, Ficenec, Zachary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91, Gatz, Robyn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700, Howe, Kali, Hilton, Kristi Mari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933, Jansen, Stephanie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8599, Lees, Alexandra, , 266, 2014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247, Lisk, Renae, Hilton, Kristi Mari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5934, Manske, Rebecca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661, Marchand, Luke, Brynildson, Penny Jo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4139, Martin, Harlie, , 266, 2014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06, Matejka, Danielle, Burns, Michele Elizabeth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1425, McMillan, Marydis, Hilton, Kristi Marie, 266, 2014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6738, Meyer, Mariah, Hilton, Kristi Marie, 266, 2014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36756, Muehlbauer, Melissa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54, Perhus, Jill, , 266, 2014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502, Poehls, Samantha, Burns, Michele Elizabeth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3967, Robinson, Sara, , 266, 2014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59631, Schurman, Jill, Kenz, Sarah E, 266, 2014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254, Stephens, LaToya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6039, Truong, My Hanh, , 266, 20135, Hilton, Kristi Mar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D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4355, Baana, Crystal, 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260, Bakke, David, , 264, 2014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3780, Davies, DeAnte, 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521, Eckberg, Sarah, 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840, Howard, Robert, , 264, 2014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3582, Jordan, Robin, 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6949, Rauck, David, , 264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55, Swiers, Jacob, Buboltz, Karen AE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6421, Teichler, Laur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1421, Thorsvig, Luanne, , 264, 2014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2148, Youngs, Sabrina, , 264, 20145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F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6680, Andres, Linda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750, Ashworth, Kyli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43, Busko, Samuel, Cox, John Charles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50626, Etnier, Helen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388, Eveland, Christine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73429, Gayton, Nikk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445, Haugrud, Tina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83975, Howe, Dawn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101, King, Marci, , 142, 20103, none no advisor issu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97431, Lureen, Katie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017, McNelly-Morical, Katherine, 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20776, Quaal, Kimberly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40419, Reger, Lisa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392, Sanderson, Stephan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76476, Sandoval, Sarah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90181, Schuelke, Leslie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58532, Sporre, Kurt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40294, Synstelien, Alona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4992, Waasdorp, Christina, , 142, 2014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I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3380, Anderson, Kari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9084, Anim, Samuel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103, Bartelt, Danielle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39, Borowski, Emil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4326, Canfield, Ann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8734, Carpenter, Wayne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7456, Clements, Brock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3999, Daniels, Kylie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9441, Danner, Kyle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03148, DeGrote, Jessica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7657, Dent, Jessic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1239, Diedrich, Cassandr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274, Dillon, Emily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01498, Dobmeier, Brittany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12745, Duhme, Thaddeus, , 1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453, Eckroth, Whitney, , 442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59332, Elftmann, Brittany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10062, Engberg, Susan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166497, Englund, Sar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3126, Erickson, Ashley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6991, Fillie, Cheaba, , 1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08679, Fitzgerald, Lauren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177, Geiszler, Lydi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280, Gleason, Beth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1482, Graham, Ryanne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5958, Hanson, Michael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0305, Haugen, Jacob, Bieniek, Jennifer J, 4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44445, Hebert, Allyson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0485, Herbranson, Abby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6326, Hoffner, Hannah, , 442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86477, Howard, Cullen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2411, Jensen, Meghan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6224, Junkin, Cheryl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7543, Kavanagh, Katherine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6080, Kelly, Erin, , 442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418, Kennedy, Jessic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4913, Kiertey Osafo, Timeo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37140, Kinney, Hannah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8887, Klinkhammer, Megan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94, Lannan, Meghan, Peterson, Bonnie Carol, 442, 20145, Gaarder, Caroly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7508, Line, Stacy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3347, Maccani, Claire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5751, Martin, Katrin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09577, Matney, Kelsey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4332, Mickelson, Tarrin, , 442, 2014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7424, Moran, Abby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228, Moser, Noelle, , 266, 2014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70853, Muesing, Andre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3542, Nathe, Joseph, , 442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633, Nketiah, Salomey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4256, O'Brien, Connor, , 4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672, Otto, Stephen, Coley, Amy Marie, 442, 2014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22589, Owens, Julie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1436, Reyna, Stacy, , 442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0396, Riggs, Hannah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9686, Rink, Lauren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8427, Robertson, Donn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7774, Shaw, Kalina, , 442, 2014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42063, Spychala, Lis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33, Strand, Andrew, , 442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96001, Sundine, Ann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87876, Taylor, Zachary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7102, Traxler, Emilee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0338, Vik, Kendr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2128, Wackler, Daniel, , 442, 2014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7507, Winge, Laura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861, Worm, Adam, , 442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0080, Worms, Carmen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97128, Yorkovich, Jenna, , 442, 20145, Campion, Alyssa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M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26926, Albrecht, Jodi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69873, Anderson, Kember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43103, Babolian, Clarice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407596, Berge, Nicolette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3675, Bertelsen, Allyson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2974, Birr, Matthew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4209, Brown, David, , 266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05140, Burns, Sean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20749, Cossette, Kristi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34, Daeuber, Jonatha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619, Dawson, Taylor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9278, Dyrstad, Jon, , 266, 2014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9561, Ebsen, Teni, , 266, 2013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1460, Geiser, MacKenzie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16581, Graham, Stephen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20708, Grove, Kaitli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31222, Hampton, Kayla, , 266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913, Hanson, Alicia, Haberer, Wanda, 266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14874, Hughes, Maryanna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11436, Hutton, Katherine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1702, Knight, Richard, , 266, 2014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43143, Knutson, Jenna, , 266, 2014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675, Larson, Michelle, Thompson, Fonda Ruth, 266, 2014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3420, Longtin, Hailey, , 266, 2014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09998, Nation, Christopher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37014, Ostrom, Joel, , 266, 20145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1375, Penas, Jensen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3486, Peterson, Brandon, MSCTC Veterans Advisor, Center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0276, Purrington, Amber, , 266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0650, Ralston, Ashley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0160, Ripplinger, Scott, , 266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847, Rude, Jonathan, , 266, 2014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009, Seaborn, Bryan, , 266, 2014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493, Sleyman, Mohamad, , 266, 2014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291, Wade, Kylie, Dahms, Shannon Kaye, 266, 20141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W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41697, Church, Ashley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23249, Cullifer, Jennifer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33009, Elgin, Mariah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291725, Furman, Jennifer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053, Hammes, Emily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874, Hartman, Joyce, , 268, 2014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48488, Jolicoeur, Diane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9859, Leeper, Amanda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556, Norwood, Angel, , 268, 2014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20237, Rumpel Simmons, Paige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320446, Sargent, Jamal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8446, Van Steenwyk, Tiffany, , 268, 20145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25654, Weller, Toni, , 268, 20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3057, Windschitl, Heidi, , 268, 20145, Bernstetter, Robert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rtual Office Professional-Certificate (I03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572, Pinske, Bobbi, Nelson, Mark Anthony, 442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691, Rudh, Kari, , 442, 2014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585, Tursso, Robin, Lacher, Marcus J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32081, Unger, Randall, , 442, 20145, Lacher, Marcus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sual Art-AFA (F79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3521, Buseth, Blayze, Cox, John Charles, 142, 2014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43, Busko, Samuel, Cox, John Charles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973, Cole, Tyler, Cox, John Charles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42, Curtis Langlie, Sandra, Cox, John Charles, 142, 2014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962, Johnson, Michael, Porter, Ann Christine, 142, 2014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361, Rust, Kyle, Cox, John Charles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1968, Tellinghuisen, Linda, Cox, John Charles, 142, 2014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0935, Workman, Samantha, , 1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 - Diploma (I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903, Christenson, Cory, Tharaldson, Brent A, 442, 20133, Bocnuk, Cheryl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D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6501, Clauson, Carol, Bocnuk, Cheryl L, 264, 20145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31768, Danks, Karen, Tharaldson, Brent A, 264, 2014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43, Erickson, Michael, Tharaldson, Brent A, 264, 2012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9422, Goodwin, Tracy, Bocnuk, Cheryl L, 264, 2014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64, Monson, Aaron, Tharaldson, Brent A, 264, 2012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56, Morben, Ryan, Tharaldson, Brent A, 264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556, Naddy, Tyler, Bocnuk, Cheryl L, 264, 20141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26, Stenseth, Ashley, Tharaldson, Brent A, 264, 20133, Bocnuk, Cheryl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75021, Andersen, Samantha, Nelson, Mark Anthony, 442, 2014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9930, Cauwels, Jeffrey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307497, Cougill, Brooke, Massie, Joni E, 442, 2014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8484, Covington, Tori, Tharaldson, Brent A, 442, 2012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245, Dumdai, Donleavy, Jesser, Joanna K, 442, 2014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2523, Echola, Zachary, Tharaldson, Brent A, 442, 2011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469, Evegan, Loretta, Bocnuk, Cheryl L, 442, 20145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3899, Fontana, Josie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995, Gerhold, Britney, Johnson, Robert P, 266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270, Goldammer, Katrina, Tharaldson, Brent A, 442, 2013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79577, Hofhenke, Stephanie, , 442, 2014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2355, Holmer, Brody, Flaskerud, Debra L, 442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4409, Johnson, Jenna, Tharaldson, Brent A, 442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8946, Jones, Bobbie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4534, Mousseau, Mark, Tharaldson, Brent A, 442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40992, Nagy, Susan, Tharaldson, Brent A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242, Paulzine, Michelle, Tharaldson, Brent A, 442, 2012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63469, Rambow, Melissa, Tharaldson, Brent A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908, Simons, Stella, Massie, Joni E, 442, 2014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91247, Skandaliaris, Kayla, Tharaldson, Brent A, 442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359, Thorson, Kenneth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051, Waldo, Jesse, , 442, 2014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617, Wardwell, Brian, Flaskerud, Debra L, 442, 20135, Bocnuk, Cheryl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D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6501, Clauson, Carol, Bocnuk, Cheryl L, 264, 20145, Tharaldson, Brent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4072, Block, Meaghan, Tharaldson, Brent A, 442, 2014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4635, Grundhoefer, Landy, , 442, 2014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358, Lien, Steven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3572, Ollah, Sandra, Tharaldson, Brent A, 442, 2014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500, Raether, Jennifer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0415, Rantala, Erica, , 442, 2014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2894, Tyagi, Ashley, Tharaldson, Brent A, 266, 20135, Bocnuk, Cheryl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e Studies - Certificate (M11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768, Prue, Ashley, Lebahn, Marilynn A, 266, 20133, Shumake, Crystal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ampus ClgHS (ICHS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33, Adams, Trev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59, Affield, Alyssa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883, Allen, Miranda, , 4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51, Anderson, Rylee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190, Bachmann, Ellie, 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10771, Backer, Lex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854, Barlund, Kenna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0, Bates, Eva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31, Bates, Kate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4, Bauck, Zachar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7, Biggerstaff, Mar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858, Blauert, Brianna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45, Bohner, Meg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8900, Brelsford, Meg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5421, Brune, Mariah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26, Bunde, Jacob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505, Burnside, Rile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680, Cain, Keel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4, Callahan, Iv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6, Cannon, Laur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8, Carlson, Ashle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7172, Carlson, Baile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95, Carlson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2, Christensen, Sar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89403, Christenson, Tian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90, Christianson, Rachel, Hintermeister, Melissa J, 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61, Cihak, Lenno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0, Cochran, MacKenzi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98, Coffey, Nick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57, Cook, Mackenzie, Porter, Ann Christine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0, Currier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05, Dahlgren, Drew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48, Dickey, Grego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21, Dockter, Sheyenn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7516, Dosland, Kar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4104, Drewicke, Tara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41, Eckholm, Brandon, Adamczyk, Megan R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2, Eckman, Tyler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53548, Eide, Amand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01, Ellefson, Benjam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34, Elvehjem, Mar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10, Erickson, Jeffery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39, Esala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28, Estensen, Nicole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60, Feist, Taylor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09741, Felker, Aaron, , 142, 2014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50, Field, Benjam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5436, Flake, Er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2, Flanigan, LeA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60, Franze, Erik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1478, Frederick, Jord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19, Fuglie, Amber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9883, Fults, Ashl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08, Gerving, Kaysee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17, Gibson, Brianna, , 264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690, Gildersleeve, Courtney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0842, Goode, London, Brynildson, Penny Jo, 266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59, Gross, Kately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38, Gwin, Allan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6, Haberman, Luc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64, Halvorson, Alec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8, Haman, Aust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643, Hanebuth, Matth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2, Hannu, Emily, , 4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37, Hanson, Derek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775, Hart, Cheyanne, Adamczyk, Megan R, 142, 2014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36, Haugrud, Paig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6, Haugrud, Tanner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5, Haverinen, Kara, Doyle, Holly Jean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89, Hayward, Mariss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49, Hedin, Cod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0, Hendrickx, An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2, Hendrickx, Theodor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3216, Henrickson, Haley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8154, Hiemenz, Tabbitha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61, Hoeft, Bail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46, Hoppe, Tyl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10, Horton, Tere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57, Hukriede, Alex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00, Huotari, Derek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79, Hustad, Nicole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15, Huttunen, Dy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35, Ishaug, Victori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0, Iversen, Madelin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48, Jahnke, Trista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84, Jampsa, Jade, Coley, Amy Marie, 142, 2014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82, Jepson, Gav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815, Jevne, Gaige, Cox, John Charles, 142, 2014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98, Johannes, A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6152, Johns, Cod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24, Johnson, Brittan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53, Johnson, Dev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15, Johnson, Josi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97, Jutz, H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6, Keskitalo, Madel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74, Kiehl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30, Koczur, Andrew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4, Kollar, Maxwell, 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48, Kruize, Christin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289312, Kubiak, Josie, , 442, 2014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59, Kupfer, Nicholas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58, LaFayette, Breanna, Concurrent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06, Laine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6, Lausten, Madli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95, Leeseberg, Jenn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18, Loebrick, Allison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57, Lund, Cod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16, Mahoney, Autum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2, Maijala, Daniel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1, Malstrom, Garrett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30, Martz, Kyler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8, Mattfeld, Jacob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35, McCollum, Casey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1003, Mcwane, Adam, , 442, 2013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4, Merickel, Madis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09, Meyer, Hunt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59, Mickelson, Brad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2, Miller, Shaniah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0, Moe, Autum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1, Montgomery, Austin, 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5191, Morton, Rodne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2, Motzko, Walker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5228, Nelson, DeForrest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93775, Nelson, Jared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25, Nicholson, Daniell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29, Noga, Micaela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5, Novak, Mari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18, Nysveen, Tyler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5, Obright, Abby, 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36, Oeltjenbruns, Kali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57, Olson, Alex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47, Olson, Kaitlyn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47, Olson, Zacha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115208, Omberg, Dill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54, Orpen, Laura, Concurrent, 1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59, Paulson, Bryce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8, Perala, Eva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8, Petersen, Brittany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3, Peterson, Johanna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60, Peterson, Reed, Doyle, Holly Jean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69, Pettow, Chan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49, Pomeranz, Spencer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304, Poyzer, Katie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9401, Prairie, Devin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3, Pulju, Shel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253, Quittschreiber, KayLee, , 442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64, Quittschreiber, Kayl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53, Quittschreiber, Mega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9, Ralston, Grant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1, Rasmussen, Amber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1, Rathcke, Aleashi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71, Rathcke, Irelynd, Doyle, Holly Jean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3, Richter, Kaitlyn, Doyle, Holly Jean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09, Rikhus, Austin, Miller, Dennis M, 266, 20131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3, Roberts, Jordi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6, Robinson, Jasmine, Adamczyk, Megan R, 142, 2014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9, Rodeman, Shay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1, Rodewald, Trac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46, Roers, Cara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244, Roers, Sar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79, Rogness, Micah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52, Rud, Clayt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78, Rutten, Elli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86535, Sabolik, Danielle, 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1, Salo, Abby, Rethemeier, Suzanne L, 268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0, Salo, Kori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7, Samuelson, Alex, Concurrent, 142, 20143, PSEO on camp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3, Savela, Nicol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7, Schmitt, Hel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2, Schneidermann, Zachary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48, Scholten, Abby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35, Seidel, Nicol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26, Skaro, Kieler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73122, Smith, Joshu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68, Smith, Kati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28, Solum, Rachel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7, Sonsalla, Micha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70, Sorlien-Riewer, Becc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256, Sowers, Jared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10767, Sperr, Abby, Concurrent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972, Starry, Natha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11, Stempfley, Jamie, PSEO on campus, 142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8, Sternberg, Lindsey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64740, Stetz, Alison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79, Streeper, Calvin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66, Stubstad, Christine, , 442, 2014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21, Stueve, Kei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75235, Stumbo, Madis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198, Sweno, Kylean, Adamczyk, Megan R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89, Swenson, Brittany, , 4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896, Tamke, Samantha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0, Tangen, Matthew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03, Tappe, Taylor, Adamczyk, Megan R, 142, 20141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052, Teberg, Nicole, Doyle, Holly Jean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4662, Tellers, Samuel, Hughes, Alan S, 142, 2014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3, Thompson, Aaro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336, Thompson, Tari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3, Thorp, Roge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3903, Thorson, Karlea, PSEO on campus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506, Tinjum, Brooke, , 142, 2014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60, Tonsfeldt, Isabelle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4, Torma, Austin, Concurrent, 442, 2014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7583, Tumberg, Damon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47338, Uran, Quentin, , 142, 2014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1, Van Den Eykel, K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62, Van Den Eykel, Kyliegh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4023, VanErp, Petric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252, Vancura, Holly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5, Vogel, Breanna, , 4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532, VonRuden, Andrew, , 142, 2014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724, Wang, Brittany, , 142, 2014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5542, Watchorn, Tristan, Porter, Ann Christine, 442, 2014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3, Weber, Samuel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6954, Wegscheid, Andrew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5250, Westergard, Shaelyn, , 142, 2014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64745, Whitten, Chloe, , 442, 2014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83720, Wieseler, Timothy, , 142, 2014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92638, Willette, Chance, Adamczyk, Megan R, 1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2096607, Williams, Jack, Doyle, Holly Jean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88, Winter, Ann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6, Wokasch, C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2, Wutzke, Taylor, Concurrent, 264, 2014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3, Zick, Cheyanne, Adamczyk, Megan R, 442, 2014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2047347, Zimmerman, KatieLynn, , 142, 201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duplicated headcount): 57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Total</w:t>
      </w:r>
      <w:r>
        <w:rPr>
          <w:rFonts w:eastAsia="Times New Roman" w:cs="Times New Roman" w:ascii="Times New Roman" w:hAnsi="Times New Roman"/>
          <w:sz w:val="24"/>
          <w:szCs w:val="24"/>
        </w:rPr>
        <w:t>: 4744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 Repor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2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2014-09-1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 Clerk-Diploma (M015)</w:t>
      </w:r>
      <w:r>
        <w:rPr>
          <w:rFonts w:eastAsia="Times New Roman" w:cs="Times New Roman" w:ascii="Times New Roman" w:hAnsi="Times New Roman"/>
          <w:sz w:val="24"/>
          <w:szCs w:val="24"/>
        </w:rPr>
        <w:t>: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085, Bashir, Abdullahi, , 266, 2011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1663, Haugen, Andrea, Stigen, Nancy E, 266, 20133, Beaton, All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974, Regmi, Geeta, , 266, 20125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D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578, Gartner, Abigail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8934, Gruchow, Nanc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164, Hisgun, Seth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500, Klein, Tiffany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12843, Raidt, Michael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I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472, Azure, Tony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707, Bauer, Nicol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0881, Chastek, Lori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95, Cory, Rebecca, , 268, 2012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52015, Dooley, Deann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6585, Gray, Rhonda, , 4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942, Jelinek, Christopher, , 268, 2013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361, Kine, Amy, , 268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8919, Kodadek, Jessic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1029, Kopperud, Amy, , 442, 2011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765, Kor, Amy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5285, LaVelle, Amy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36, Marsalek, Jessica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6077, Mellick, Meg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8815, Pauly, Michael, MSCTC Veterans Advisor, Center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688, Plautz, Shawn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4823, Rhodenbaugh, Heath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3130, Ruther, Andrea, , 442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1, Snyder, Melind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41974, Steinhouse, Melissa, Beaton, Allen M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046, Storey, Tin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742, Urlacher, Jodi, , 442, 2012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M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119, Abdinoor, Zeitun, Preuss, Tim, 266, 2012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1606, Adan, Safiyo, Baker, Adam Joseph, 266, 2012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858, Anderson, Cassandra, Beaton, Allen M, 266, 2010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6504, Bhattarai, Deo, Baker, Adam Joseph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7535, Birrenkott, Aus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508, Dennis, Jackie, Stigen, Nancy E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555, Dye, Christian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85, Fakhri, Samim, Stigen, Nancy E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5745, Farah, Qama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83, Fuka, Christopher, Keller, Brian A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5020, Ghimirey, Narayani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2320, Gloria, Mari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063, Grunewald, Jaclyn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16265, Hallman, Micha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88, Housholder, Brittney, Baker, Adam Joseph, 266, 2013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17846, Knapper, Debra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01, Lundblad, Jason, Ebsen, Michelle Ann, 266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84, Lutgen, Lara, , 266, 2011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83, Ness, Paul, Stigen, Nancy E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4712, Nohrenberg, Lacey, Stigen, Nancy E, 266, 20133, Beaton, All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038, Patzer, Benjami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7883, Paul, Timothy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1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544, Sanchez, Heather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097, Subba, Ajit, , 266, 2013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9941, Trapp, Sash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870, Weisbeck, Alyssa, , 266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W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4573, Hagen, Rosina, , 268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20, Poling, Penny, , 268, 2011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S (F7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9268, Barsness, Ma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8440, Lammers Olson, Hannah, , 1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9774, Le, Minh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711, Lindberg, Emily, , 142, 2011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4019, Meidl, Mall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49049, Prior, Lynd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282, Vestol, Erik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712, Wick, Stev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1332, Zickur, Emily, , 142, 20125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S (I7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7521, Curtis, Leslie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265, Gietzen, Nicol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2420, Hammon, Ashl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129, Huhta, Rebecc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213, Russo, Ruth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105, Schlauderaff, Stephani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002, Wade, Rachel, , 442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34480, Wicker, Michael, Coley, Amy Marie, 442, 20133, Brady Santwire, Colleen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I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09, Asfeld, Breanna, Thompson, Fonda Ruth, 264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0510, Cassidy, Stacy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549, Hensrud, Laura, Patrick, Judy A, 1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68, Heruth, Lacey, MSCTC Veterans Advisor, Center, 442, 2013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228, Heurung, Alison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018, Masinas, Ashl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8788, Pickle, Shawna, Nelson, Mark Anthony, 442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9339, Uselman, Matthew, , 442, 20131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M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359, Erickson, Riley, Stigen, Nancy E, 266, 2012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029, Huovinen, Lois, MSCTC Veterans Advisor, Center, 266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769, Kantola, Jennea, Field, Marla C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70906, Kappes, Alex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460, Mohamed, Abubakar, , 266, 20123, Baker, Adam Josep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8855, Waltman, Eric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Assistant-AAS (D0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7370, Bray, Alyssa, , 264, 2006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Assistant-AAS (M0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085, Bashir, Abdullahi, , 266, 20131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7134, Belzer, Nicole, , 266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6438, Eaton, Brittan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4319, Fliflet, Amb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4875, Heidinger, Melissa, , 266, 2012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229, Kile, Cynthia, Wiecks, Jana K., 266, 2012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901, Kolling, Jeanne, Fjeld, Dixie L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2933, Kontz, Abigai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3, Nissko, Clilia, , 266, 2012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018, Prischmann, Kayla, 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14823, Schellack, Penn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6352, Yousif, Oleevya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Management Technology-AAS (D03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0400, Bement, Alecia, , 264, 2009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996, Erickson, Bobbi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8016, Jackson, Shenoa, Lacher, Marcus J, 264, 2012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7503, Lee, Mishai, 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4258, Yliniemi, Lesley, , 264, 20125, Lacher, Marcus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Support-Diploma (M53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085, Bashir, Abdullahi, , 266, 2012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2926, Fredrickson, Carr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66, Wohlers, Danielle, Pladson, Kristie Geraldine, 266, 20133, Peltier, Robin Theres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ult Special (49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790, Hanstad, Amber, , 142, 200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738, Hjelmstad, Cheryl, , 142, 200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436, Mattson, Brianna, , 266, 2003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ult Special (F7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9462, Caswell, Ramona, none no advisor issued, 142, 20093, Caswell, Ramona L. John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1672, Heggen, Beverley, , 142, 2008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738, Hjelmstad, Cheryl, , 142, 2009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8115, Jacobson, Everett, , 142, 2008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04404, Johnson, Dennis, , 142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1164, Kilde, Susan, , 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1837, Melberg, Kei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754, Mikkelson, Caro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2996, Mouritsen, Jack, , 142, 2009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217, Nerdahl, Joyce, , 142, 2009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0817, Schaller, Richar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1659, Tamke, Richard, , 142, 2008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1678, Tikkanen, Linda, , 142, 2008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7214, Wicklund, Harriet, , 142, 2009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merican Sign Language Studies-Cert (M2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394, Cole, Shawna, Haagenson, Loren M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3557, Swensen, Emily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rchitectural Technology-AAS (D03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420, Belland, Todd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563, Ellingson, Dane, , 264, 2012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252, Gracia, Rogelio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0501, Monson, Dean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9048, Okonokhua, Benson, , 264, 2012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 Body Collision Technology-AAS (D0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86952, Akers, Nicholas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538, Heinzen, Tyler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857, Kuhl, Tyler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84045, Trautman, Curtis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 Body Collision Technology-Diploma (D0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181, Diaz, Carlos, South, Nancy Kay, 264, 2013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2155, Fairbanks, Lynn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155, Hanson, Isaac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032, Karkinen, Michael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5278, Sandberg, Larry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AAS (D0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882, Boit, Scott, Moeller, Michael, 264, 20125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8274, Brazell, Jorey, , 264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4621, Goodman III, Jonath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538, Heinzen, Tyler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655, Juntunen, Jeremy, Moeller, Michael, 264, 2013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292, Leitheiser, Doyl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1997, Molacek, Alexander, Moeller, Michael, 264, 20133, Griffin, Joseph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AAS (M0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136, Anderson, Tyler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3466, Chenze, Zachary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245, Dumdai, Donleavy, Jesser, Joanna K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4941, Dunukara, Susit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9048, Franklin, Cole, Ripplinger, Scott C, 266, 2013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8719, Freeman, Mose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5118, Gerlach, Luk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549, Holtan, Zachary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3223, Jacobson, Alexander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4738, Job, Davi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3913, Johnson, Lucas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72079, Marchand, Jamison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2968, Murphy, Steph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2726, Ovbiebo, Martins, Ripplinger, Scott C, 266, 2013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45184, Peterson, Daniel, Ripplinger, Scott C, 266, 2013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030, Sufi, Sadam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7835, Thomte, Christopher, Mohn, Shannon Dale, 266, 20123, LeGare, Amanda De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Diploma (D0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24755, Baumgartner, Cory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2822, Dianoski, Jeffre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8358, Frazier, Kalob, Miller, Dennis M, 264, 2012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5175, Gilbertson, Jeffery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97132, Nelson, Jeremy, Moeller, Michael, 264, 2013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21123, Tonnessen, Terranc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248, Warren, Phillip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Diploma (M0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083, Al-Ithawi, Zaid, Brynildson, Penny Jo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8882, Bohm, Matthew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9730, Drocic, Amel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484, Ferguson, Thom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2544, Hanson, Sam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940, Hill, David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8456, Ladwig, Derek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2252, Sundseth, Joh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718, Thompson, Devan, Ripplinger, Scott C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268, Vega, Jesus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5475, Western, Chance, , 266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-fuels Technology - AAS (M6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233, Strander, Dennis, , 442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logical Sciences-AS (F7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266, Banerji, Samuel Shanka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3605, Brown, Sha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17670, Denston, Zachar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835, Fischer, Jeremy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4743, Frustol, Heath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32, Huseby, Ryan, Zachariason, Robert J, 142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0915, Schuetzle, Ja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392, Watanabe, Sanekazu, Burns, Michele Elizabeth, 142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3461, Wendt-Maldonado, Zachary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logical Sciences-AS (M7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2669, Agre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0504, Anderson, Rebecca, , 266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4047, Baldwin, Taylo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0931, Bellotte, Jessic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1746, Boelter, Matthew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6204, Brekkestran, Mirand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8282, Bruns, Brittn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804, Carpenter, Ja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75, Chisholm, Shahnee, , 266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9239, Christlieb, Tod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633, Gatea, Neamat, Lutgen, Emily R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448, Ham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3962, Hample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465, Harms-Bremer, Seth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406, Harris, Alexand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108, Ishimwe, Joseph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1770, Jensen, Doniv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878, Johnson, Amber, Porter, Ann Christine, 266, 20131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9090, Nizeyimana, Jean De Dieu, , 266, 2013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6174, Olson, Zacha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768, Prue, Ashley, Lebahn, Marilynn A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607, Sanocki, Meli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188, Shervheim, Tracy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5521, Soliba, Ndihoreye, , 266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609, Steffen, Travi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5498, Suiter, Chas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09, Ward, Taner, Anderson, Marc David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0996, Watt, Derick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0896, Wehri, Skyla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74, Zion, Joshua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technology (M69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10, Boahen, Isaac, Porter, Ann Christine, 266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433, Bowman, Tammy, Massie, Joni E, 266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696, Hansen, Terr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44148, Mertens, Zachery, , 266, 20123, Petermann, Shana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0407, Nygaard, Christopher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902, Rhodes, Dakota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AAS (D0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6179, Atkinson, Lara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3443, Benning, Tat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4582, Collins, Crystal, , 264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8954, Deltener, Shannon, , 264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088, French, Carolyn, , 264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570, Fultz, Kody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24869, Green, Rebekah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38, Grefsrud, Kati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4987, Hed, Melind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5488, Lockner, Malinda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753, Raidt, Jennifer, , 264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1908, Simonson, Kelly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8181, Wilberg, Brady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AAS (I0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2669, Agre, Christopher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77, Baldwin, Dakota, , 4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560, Behsman, Annalisa, Potter, Brenda A, 442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7022, De Alba, Eduardo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6275, Einerson, Cody, Parker, Anthony J, 4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975, Klemisch, Sar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49, Saufferer, Michael, , 442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817, Tumlinson, Serenity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Diploma (D0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7621, Anderson, Jacob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0815, Boswell, Angel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4573, Hagen, Rosina, , 268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967, Jasken, Taylor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2819, Kramer, Amand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2022, Middleton, Duane, , 264, 20131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9242, Pearson, Angelin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5456, Riewer, Tyler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195, Sandberg, Leslie, , 264, 20133, Buboltz, Karen 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Management-AS (F7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70404, Beske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2, Cook, Jessica, Haberer, Wanda, 142, 2012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76, Ecklund, Shannon, Breczinski, Christian J, 1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504, Gaustad, Pe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8347, Hoeper, Katri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41, Jesnowski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9340, Kinder, Dere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49, Lee, Anthon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711, Lindberg, Emily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2442, Luedke, J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636, Marlow, William, , 142, 20133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1475, Pudwill, Cole, , 142, 2013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6356, Richardso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00567, Saenger, Ti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46, Scott, Pete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673, Wolden, Abigai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760, Zavala, Jovanny, , 142, 2011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and Management 4 yr (05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7413, Johnston, Kyle, , 142, 1998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F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9268, Barsness, Ma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7336, Berens, Brand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163, Diaz, Jose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2147, Dimateo Valdez, Gustavo, , 142, 2012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71, Erickson, Ale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1373, Freeman, Faym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2209, Kent, Jacob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135, Klemek, Brian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691, Lorentz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692, Lumley, Vict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627, Moe, Rebecca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10, Riley, Cole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03, Saljevic, Emi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579, Scruggs, Jacobi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8404, Shuck, Taylor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707, Walvatne, Jonathan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3403, Zavala, Arianna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I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9389, Abrahamson, Matthew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9146, Barton, Tyler, , 4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1558, Bengtson, Jord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682, Berggren, Carrie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833, Bloom, Kimberly, Massie, Joni E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4637, Christianson, Heather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115, Dallum, Marcus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2778, Dowzak, Tysen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5340, Johnson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29, Jorgensen, James, , 442, 2012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2863, Lind, Paxto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0, Lujan, Benjamin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92, Montag, Joseph, , 268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1950, Nelson, Kais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2081, Nelson, Tyl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3916, Palmer, Stephani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528, Saindon, Therese, , 442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990, Salberg, Brett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577, Schmidt, Sarah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25638, Schuh, Beth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8960, Schultz, Samantha, Massie, Joni E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046, Storey, Tin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1813, Swenson, Quinn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002, Wade, Rachel, , 442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076, Weller, Brent, , 442, 20133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M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9560, Aden, Ad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9444, Anda, Jule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81, Anderson, Ashl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9655, Anderson, Brent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3586, Anderson, Nichol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6217, Andrews, Dus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725, Benz, Brian, , 266, 2010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3653, Berg, Dyla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0341, Blevins, Dacylla, , 266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4199, Boushee, Georgina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8910, Braaten, Zach, Miller, Dennis M, 266, 2011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9937, Bryant, Mari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6694, Caton, Samu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88021, Ferris, Christopher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500, Flores, Brooke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994, Habib, Dilovan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3038, Hermanson, Nath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855, Hill, Garret, Lundborg, Shelley Kay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203, Juhl, Derek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901, Kunde, Shane, , 266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9723, Lammers, Chelsey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8082, Lesnefsky, Justin, , 266, 2012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8577, Lewin, Tyl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5793, Majidian, Kia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70053, Mathison, Michael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2123, Moeller, Douglas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410, Ness, Logan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81, Odle, Breann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1995, Paudel, Sum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754, Pfaff, Nicole, , 266, 20131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8250, Reed, Megan, 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6591, Selberg, Simon, Hughes, Alan S, 266, 2013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6792, Shehan, Nael, Massie, Joni E, 266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495, Smith, Inga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8600, Swaray, Martaine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775, Sweeney, Daniell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910, Tangen, Mason, , 266, 2012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5795, Tillisch, Joseph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30195, Ujwok, Akuo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779, Vetter, Jessic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5068, Wierschke, Mark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1499, Willits, Calvin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096, Wynn, Carter, , 266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Fashion Marketing &amp; Mgmt-Dip (M2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327, Lunder, Aja, , 264, 2007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arketing and Sales-Diploma (D5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1346, Conklin, Timothy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arketing &amp; Sales - Dipl (M5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2817, Anderson, Jonathon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40363, Boyer, Jamis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7210, Calice, Marv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72, Cary, Briana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7145, Derkacht, ChristiAn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8643, Flanagan, Brand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769, Kantola, Jennea, Field, Marla C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0562, King, Noah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8580, Koenen, Kell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490, Mark, Jonatha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3666, Morrissette, Marcu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930, Richardson, Marcu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427, Schaible, Katherine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473, Smith, Joseph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2788, Wagner, Ala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6006, Wolford, Kenton, , 266, 2012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8395, Wood, James, , 266, 2012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9701, Zeiszler, Sarah, , 266, 2012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ktg &amp; Sales-AAS (I5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987, Abarca, Carlos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648, Anderson, Julie, 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206, Bekaert, Stephanie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756, Brooks, Ashley, , 442, 2012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4171, Carlson, Sarah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6405, Cordahl, Jessic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95, Cory, Rebecca, , 268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964, Devens, Cynthi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700, Diaz, Porfirio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515, Dickey, Christopher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862, Faust, Alyssa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208, Fox, Jamie, , 142, 20131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2843, Giberson, Laura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9393, Goerts, Trish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872, Gomez, Pedro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35396, Grenz, Justin, Stende Miller, Mary Louise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8737, Johnson, Mitchel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3113, Keelan, Rozalyn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5426, Kunde, Nath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7293, Lesmeister, Adam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6455, Madison, William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9591, Needham, Patricia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3478, O'Connor, James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181, Pierce, Amanda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726, Salmela, Erin, , 4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997, Spaeth, Jessica, Patrick, Judy A, 442, 2011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278, Stach, Gabrielle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9627, Swenson, Lind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6501, Tollefson, Breanne, Ebsen, Michelle Ann, 266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382, Tucker, Michael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7955, Vigen, Jacob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6915, Wild, Sharr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028, Wirt, McCall, , 442, 20133, Ebsen, Michelle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ktg &amp; Sales-AAS (M5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988, Aaland, Taylor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0749, Adkins, Ev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569, Alam, Sumaiya, , 266, 2011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13, Aschnewitz, Carl, Parker, Anthony J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085, Bashir, Abdullahi, , 266, 2010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9964, Bohnenstingl, Brady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4609, Cochran, Eva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449, Dieudonne, Mukucha, , 266, 2012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01, Efterfield, Richard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12, Erickson, Shelby, , 266, 20131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269, Espinoza, Amy, , 266, 2010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936, Faltersack, Luke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83, Fuka, Christopher, Keller, Brian A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7174, Gilbraith, Kelsey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843, Gillund, Zacha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1133, Gourde, Jord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1566, Guck, Kayla, , 266, 2013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1776, Guttormson, Kurt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492, Halldorson, Jenny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55, Hanten, Samantha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2639, Harrison, Dyl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5366, Held, Brittney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802, Hesby, Alexander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575, Hitchrick, Racquel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41, Hjelmstad, Dustin, Kaiser, Lynn Renee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089, Holland, Camero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6223, Holley, Errick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225, Hunt, Joseph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5946, Klein, Katelyn, Kraft, Colleen F, 266, 2012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8053, Knight, Lucas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00, Kratcha, Dayne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96, Kurtti, Jordan, Baker, Adam Joseph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5285, LaVelle, Amy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5662, Lanning, Mar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893, Lano, Jonathan, , 266, 20123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6595, Leaks, Nathani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205, Leal, LeRo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9161, Lee, Jieun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8629, Lopez, Ruben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840, Lucarelli, Kelsey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01749, Madsen, Keyan, , 266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335, Martinez, Andrew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896, Mayi, Ari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28, Nelson, Daniel-Victor, , 266, 2012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83, Ness, Paul, Stigen, Nancy E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974, Palubicki, Cod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038, Patzer, Benjami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5641, Prestegord, Edward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2264, Rai, Hemant, 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38, Rodriguez, Bry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5466, Salquist, Tyl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809, Schuchard, Brittne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31, Sorum, Megan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246, Sudi, Adam, Kaiser, Lynn Renee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4649, Tabery, Christina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5820, Toren, Maria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686, Watkins, Brian, Mrazek, Joseph A, 266, 2013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7106, Winter, Egleth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D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3166, Christlieb, Brando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4618, Ketterling, Eric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1702, Knight, Richard, , 264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86, Lego, Rebecca, , 264, 2012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088, Leonard, Charles, MSCTC Veterans Advisor, Center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883, Mosher, Isaac, 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049, Rice, Hayden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774, Erdmann, Shawn, , 442, 20131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 Assisting-Certificate (M1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4604, Schaller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6042, Stevens, Dylan, , 268, 20125, Johnson, Stephen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-AAS (M1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8290, Cobbins, Da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85, Hendrickson, Christia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40, Hughes, Jeffrey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433, Pokrzywinski, Rya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4604, Schaller, Christopher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-Diploma (M1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90, Hansen, Trent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520, Henjum, Lucas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8328, Pullen, Natha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8325, Sarhegyi, Ashley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ild Care &amp; Education-Certificate (D1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414, Spreeman, Savannah, , 264, 20133, Teneyck-Stafki, Susan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vil Engineering Technology-AAS (D1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669, Aldridge, Christopher, , 264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780, Blah, Kwame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7284, Dickerson, Travis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68, Evenson, Brandon, , 264, 2012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894, Gray, Philip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43, Hoffart, Dyl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666, Hokenson, Katrina, Nansen, Gary Lee, 264, 2013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702, Houghtaling, Jeremy, Roberts, Randy R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05939, Hukriede, Andrew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475, Johnson, Anthony, , 264, 2012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82, Johnson, Bradle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5724, Mears, Brice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95, Porter, Jacob, Nansen, Gary Lee, 264, 2013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6086, Vanata, Scott, , 264, 2012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94174, Vanegas, Christopher, , 264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 - Diploma (I6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4178, Hanson, Tyler, , 442, 2012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2921, Ludovissie, Mark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5126, Proper, Jaso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05, Schaff, Thane, , 442, 20133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-AAS (D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6945, Barry, Abdoulie, , 264, 20133, Hjalmquist, Dave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3166, Christlieb, Brandon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3357, Jensen, Christopher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4618, Ketterling, Eric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1702, Knight, Richard, , 264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86, Lego, Rebecca, , 264, 2012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088, Leonard, Charles, MSCTC Veterans Advisor, Center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883, Mosher, Isaac, 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049, Rice, Hayden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79, Armstrong, Evangeline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426, Batista, Chad, , 442, 2012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77267, Boice, Jonath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03, Hausladen, Debby, , 442, 2012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8170, Hendrickson, Kasey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416, Hendrickson, Kurt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252, Kelley, Jennifer, , 442, 2012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358, Lien, Steven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6752, Madsen, Lucas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266, Murray, Joseph, Wilkens, Eric S, 442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2290, Payan, Ang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5126, Proper, Jaso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4693, Rumohr, Robert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5778, Sambo, Margaret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2172, Schedlbauer, Jennif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2200, Sosa, Salvador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04, Ulrich, Chrystian, , 4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147, Wendt, Robin, , 442, 20131, Flaskerud, Debra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8, Ahmed, Liban, Goltz, Christopher A, 266, 2013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4, Ali, Marwa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684, Birrenkott, Christopher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0954, Brandt, Derrick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133, Coggins, Aaron, Peterson, Bonnie Carol, 266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50, Danberry, Justin, , 266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592, Ekern, Jordan, Preuss, Tim, 266, 2011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6375, Fedje, Nei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9518, Flores, Jus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7669, Gelin, Robert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60, Goplen, Blake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383, Henderson, Justin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237, Jonason, Lucanus, , 266, 2013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1658, Kee, Greg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9661, Kleingusaas, Jason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5409, Knese, Thom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48, Kostelecky, Marcu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1560, Kual, Juli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0969, Leaf, Cory, Goltz, Christopher A, 266, 2013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581, Lindblad, Zachary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241, Luzha, Fitim, Goltz, Christopher A, 266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476, Meyer, Isai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596, Minor, Nathani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14185, Mungi, Barnabas, , 266, 2010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21, Nellermoe, Michael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072, Ochsner, Tyler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0749, Olson, Kev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4895, Reiten, Joshu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196, Sanchez, Alex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55, Schulze, Alec, , 266, 2011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31747, Tamang, Dal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676, Thoma, Kyle, Jesser, Joanna K, 266, 2013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166, Thonbil, Emmanuel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367, Tomczak, Stev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623, Verhey, Danielle, Hintermeister, Melissa J, 266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8855, Waltman, Eric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struction Management-AAS (M1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24, Adam, Joh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393, Allerdings, Micha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5842, Aulwes, Jess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0373, Christiansen, Austy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164, Erickson, Jeffrey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60, Gary, Joshu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528, Gonzalez, Eduardo, Johnson, Keith William, 266, 2012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3962, Hample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966, Johnson, Nathan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635, Kilichowski, Derek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938, LaPorte, Brynt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5057, Lavelle, Joh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4162, Liebersbach, Jacob, , 266, 2012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360, Michael, Andrew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18, Olson, David, , 266, 2012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2133, Ostrowski, Jordan, , 266, 2009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803, Penner, Davi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2639, Perez, Jaime, Bainer, James Stephen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395, Radcliffe, Gregory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5593, Renville, Chance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7811, Sather, Jus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1404, Schmidt, Andrew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2780, Sherva, Bry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1821, Soberg, Jordan, , 266, 2012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14, Vail, Bryan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rrectional Officer-Certificate (M7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086, Foss, Taylor, , 266, 20125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794, Lusty, William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133, Von Itter, Britta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905, Wheelright, Jamie, , 266, 2013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smetology-Diploma (W1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9848, Barvels, Nicole, Wgeishofski, Rory John, 268, 20133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966, Brandt, Tiffany, , 268, 200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519, Bryant-Olson, Amber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4969, Burczyk, Sarah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9292, Christensen, Trinda, Bernstetter, Roberta A, 268, 2013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502, Damlo, Fayth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7872, DeYonge, Cassandr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334, Disselbrett, Cassandr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3049, DuRose, Ashley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205, Fox, Mari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0870, Geiser, Taylor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7664, Hulst-Perry, Tory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5911, Johnson, Hilar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952, Korfe, Rachel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9007, Montgomery, Nicol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06, Reed, Kristin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9261, Rich, Kand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4059, Sayler, Angela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50119, Wolf, Michelle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2915, Zander, Jennifer, , 268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iminal Justice-AS (M7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2955, Ackerson, Joshua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8470, Arndt, Ril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112, Brooks, Mary, Haagenson, Loren M, 266, 2011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060, Bunge, Christoph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536, Case, William, Burns, Michele Elizabeth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8033, Cumurovic, Enid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64437, Darko, Isaac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6370, Erdmann, Nickl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4135, Faltersack, Sawyer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9447, Forderer, Melvy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5710, Gates, Joh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977, Gracia, Monica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45795, Grove, Se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208, Haeder, Jul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026, Hahn, Stephani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266, Hasson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64357, Joachim, Josep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362, Johnson, Cuyl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6224, Kensinger, Matthew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599, Knudson, Alec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3405, Lamblez, Alexand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2483, Lausch, Cod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236, Law, Nicholas, Burns, Michele Elizabeth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85499, Lee, Jeffre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836, Logan, Laur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31, Lott, All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293, Luehring, Brando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525, Massaquoi, Jai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436, Mattson, Brianna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9891, Mazeikis, Amanda, Brynildson, Penny Jo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574, Mjones, Mathew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3764, Moll, Dill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969, Montoya, Gabrie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6391, Olson, Clar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01, Omvig, Dyl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073, Pearcy, Sa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11, Reile, Courtney, , 266, 2012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645, Rodriguez Lopez, Hecto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211, Salter, Scott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8258, Schultz, Jason, Burns, Michele Elizabeth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507, Sias, Miguel, MSCTC Veterans Advisor, Center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5858, Weanquoi, Washington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5346, Weber, Timoth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1457, Wellentin, Darre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905, Wheelright, Jami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7406, Wolf, Matthew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6146, Zamarron, Christina, , 266, 20131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linary Arts-Diploma (M1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263, Anderson, Kelsie, , 266, 20113, Kraft, Colleen 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13, Aschnewitz, Carl, Parker, Anthony J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302, Bakken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2450, Bjerke, Alec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5674, Dickey, Elizabet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3877, Elmore, Nov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76, Gomez, Christoph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4450, Hagen, Jennifer, Kraft, Colleen F, 266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6265, Hanson, Bethan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6103, Hill, Jennif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5404, Hudson, Wilfre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63241, Kedrowski, Alexand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6158, Mann, Micha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485, Martin, Grace, MSCTC Veterans Advisor, Center, 266, 2012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15, Matejcek, Kari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225, Natividad-Mico, Weylin, , 266, 2011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5537, Peltier, Ma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933, Rickbeil, Cariss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528, Roberts, Dominiqu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5546, Schiele, Margaret, Toenges, Randall N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732, Schmitt, Maria, Kraft, Colleen F, 266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737, Tripp, Casey, Kraft, Colleen F, 266, 2013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6751, Zahradka, Kathry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5537, Zeise, Stephanie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Assisting-AAS (M1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47514, Beals, Carly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42, Buchholz, Kati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5460, Christopherson, Whitn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7196, Fritz, Kat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6908, Gisvold, Libby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67, Gustafson, KayCee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457, Ladwig, Paige, 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03, Long, Kelly, 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42, Maas, Brittan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078, Malwitz, Hayli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2693, Messer, Lyna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864, Mueller, Kagg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3214, Otteson, Brian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318, Schwieger, Jennifer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78, Thomas, Jordan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26, Wahl, Karley, 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48, Weinzierl, Brittany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994, Wood, Linds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3950, Yaseen, Zeinab, , 266, 20115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Assisting-Diploma (M1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638, Citrowske, Grac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493, Diaz Martinez, Maria, Potter, Brenda A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901, Elliott, Amanda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627, Houglum, Mackenzi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6730, Hvidsten, Kaysha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9926, Kopel, Kristi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8473, Mead, Allison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41, Morin, Chelse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6, Roberson, Joycelynn, , 266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675, Rusness, Samantha, , 266, 2012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Hygiene-AAS (M2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5814, Acharya, Tara, Massie, Joni E, 266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4692, Ambrose, Christy, Massie, Joni E, 266, 2012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10, Anderson, Call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4902, Bach, Riley, , 4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2406, Bentz, Jenes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522, Boutain, Kayla, Pladson, Kristie Geraldine, 266, 2011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93, Brainard, Jordan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24710, Carlson, Mega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1042, Carpenter, Skye, Thompson, Fonda Ruth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8, Chepulis, Brittan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3047, Cole, Kristina, , 266, 2012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7, Cusey, Brittany, Dahms, Shannon Kaye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7834, Cutler, Mackenzie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1359, Deschene, Anna, Pladson, Kristie Geraldine, 264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8, Eberhard, Kelse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0304, Egstad, Holly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937, Eisenmenger, Sara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5940, Emery, Kelsey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3248, England, Mia, , 266, 2010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249, Erfle, Jafrah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494, Erickson, Lexi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44245, Everson, Kels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4274, Frahm, Eva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7196, Fritz, Kat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00, Gacke, Leah, Dahms, Shannon Kaye, 266, 2013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82, Grabill, Melanie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9809, Grieger, Amy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474, Guenthner, Crystal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850, Hammargren, Whitney, Kenz, Sarah E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6119, Hansen, Kelsey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227, Henager, Brean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3482, Henry, Tiana, Massie, Joni E, 266, 20121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3089, Homan, Victori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7883, Howard, Kylee, , 266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755, Hugelen, Hillar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50970, Jasperson, Brooke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970, Johnson, Abigail, , 266, 2012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392, Kadrie, Alyssa, Steidl, Carole Friestad, 266, 2013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703, Ketterling, Jennifer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195, Klein, Jocelyn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5501, Klose, Paige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070, LaCroix, Tiffany, , 266, 2011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39, Lein, Abby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785, Marron, Bridget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8544, Martin, Britta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0095, Medrano, Ezell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2693, Messer, Lyna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977, Monson, Kadri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3271, Morris, Kisu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864, Mueller, Kagg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22, Nelson, Nicole, , 266, 2011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89, Nilsen, Ashley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867, Olson, Chelsea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7000, Olson, Kari, Pladson, Kristie Geraldine, 266, 2011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4126, Persson, Anna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928, Peterson, Kat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5414, Pfingsten, Shelb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770, Pickrain, Samantha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2387, Platero, Valerie, , 4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010, Qualley, Melissa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0140, Rangel, Rob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908, Reisenauer, Joanne, Pladson, Kristie Geraldine, 266, 2012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577, Rustan, Brittan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408, Sanjel, Nari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188, Schmit, Maycee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0212, Schumacher, Heather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1427, Shafeeq, Sarah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6469, Shire, Saadiyo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27, Siegert, Linda, Potter, Brenda A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5972, Stellrecht, Carlie, Shumake, Crystal K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195, Stute, Melissa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18, Svihl, Mari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9623, Thompson, Coley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0934, Trottier, Ton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6471, Tyulyandina, Oksana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2723, Veverka, Kati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34, Weiler, Meg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3505, Wherley, Elizabeth, Shumake, Crystal K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192, White, Allis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66, Wohlers, Danielle, Pladson, Kristie Geraldine, 266, 20123, Peltier, Robin Theres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sel Equipment Technology-AAS (M2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8930, Abraham, Zacha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2307, Akers, Spenc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59, Ambuehl, Acie, Bainer, James Stephen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291, Andeen, Jord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78753, Andersen, Dev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98177, Anderson, Ry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5193, Boehm, Lev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0404, Clark, Matthew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515, Dickey, Christoph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96261, Dini, Ismai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9726, Dunsmore, Chas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102, Eastlund, Sean, , 266, 2012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934, Faltersack, Taylo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5917, Frovarp, Aus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19, George, Anthony, Weber, Richard T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2783, Jochim, Cody, Bainer, James Stephen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4116, Mario, Michael, Bainer, James Stephen, 266, 2012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649, Orth, Ryan, Weber, Richard T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1333, Schwab, Dus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798, Sommerfeld, Tyl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7598, St Claire, Da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4362, Vega, Jesus, , 266, 2013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sel Equipment Technology-Diploma (M2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4783, Boman, Cor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6567, Corry, Clint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550, Grove, Joshua, , 266, 20133, Bainer, James Steph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2314, Hein, Jacob, Weber, Richard T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1439, Johnson, Lore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834, Lemna, Christoph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064, Sieben, Tyler, Weber, Richard T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2781, Thompson, Kyle, Weber, Richard T, 266, 20133, Peterson, Greg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gital Photography and Imaging-Cert (M1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6264, Albertson, Rebecc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06, Cervantes Cardona, Andrea, , 266, 2012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6730, Christensen, Emile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8128, Griego, Chelsie, , 266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3511, Houge, Te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47098, Lenzmeier, Meghan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2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806, Radeck, Rebecca, Francis, Daniel J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6991, Wold, Hillary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ly Childhood &amp; Paraprofessional-AS (D1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9290, Bement, Erica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6440, Brownlee, Kayla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5595, Christians, Kayl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8518, Dalve, Heidi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695, DeFoe, Kelly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0501, Dougherty, Nancy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091, Fischer, Torey, Teneyck-Stafki, Susan D, 264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921, Harstad, Jessica, , 264, 2012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553, Korth, Andrea, Teneyck-Stafki, Susan D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495, Lehman, Harle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687, Lund, Elizabeth, , 264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4846, McGath, Jordan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129, Murphy, Tiffan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948, Nyvold, Joni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23, Puttbrese, Jessica, , 264, 2012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6731, Risser, Whittne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941, Rousu, Megan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3579, Schultz, Elizabeth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3558, White, Kiera, , 264, 20133, Teneyck-Stafki, Susan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ly Childhood &amp; Paraprofessional-AS (H1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1072, Mitchell, Karen, Teneyck-Stafki, Susan D, 264, 2012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6705, Molacek, Julie, , 264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 Technology-AAS (W2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969, Elfmann, Jacob, , 268, 2013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0026, Erickson, Tyler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57, Irvin, Jordan, Dykhoff, Wayne Donald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70, Jindra, Robert, MSCTC Veterans Advisor, Center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3092, Lunzer, Thomas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0809, Sams, Matthew, , 268, 20123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319, Schwarzkopf, Emery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6042, Stevens, Dylan, , 268, 20133, Johnson, Stephen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-Diploma (B2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9620, Dahl, Alec, , 268, 20133, Johnson, Mark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4447, Gunderson, Brando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3, Martin, Anthony, , 268, 20133, Hull, Gar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-Diploma (W2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8600, Budke, Taylor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37, Curtis, Toby, , 268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58, Hommerding, Nicholas, , 268, 2013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50795, Nelson, Jacob, , 268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Electrician (M1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476, Andersen III, Truxton, Zachariason, Robert J, 266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738, Arnold, Anthon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40101, Berstler, Anthon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8485, Chavez, Roberto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13, Cihak, Dennis, Hughes, Alan S, 266, 20133, Zachariason, Robert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824, Egli, Jabaz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0739, Ellison, Micha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43852, Gackle, Le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1571, Garcia, Gabri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987, Green, Jerel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761, Harazin, Tucker, Younger, Paul M, 266, 2013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194, Hoime, Brian, Bainer, James Stephen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816, Kohler, Jordan, Hughes, Alan S, 266, 20133, Zachariason, Robert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0895, Krull, Ra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9340, Larson, Jeff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0599, McLaughlin, Tabath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250, Nevala, Zacha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131, Olson, Nicol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5238, Peterson, Blak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8547, Ricks, Blak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130, Schneider, Chris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496, Shepherd, Dustin, Zachariason, Robert J, 266, 2012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80482, Shorey, Troy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3578, Sneed, Nicole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93, Taylor, Cole, Zachariason, Robert J, 266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55, Ulven, Tyler, Bainer, James Stephen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1627, Vetter, David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595, Wambach, Nicholas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Electrician (W1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8, Ash, Justin, Imdieke, Gerald N, 268, 2012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308, Booth, Kyle, , 268, 20133, Rosen, Kenneth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3433, Hagel, Jordan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434, Krebsbach, Nicholas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7826, Secora, Joshua, , 268, 2009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Industrial Elctrn (W1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8, Ash, Justin, Imdieke, Gerald N, 268, 2012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308, Booth, Kyle, , 268, 20133, Rosen, Kenneth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3433, Hagel, Jordan, , 268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gineering-AS (F13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895, Anderson, Cod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0141, Atonio, Michael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266, Banerji, Samuel Shanka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7990, Bergmann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0438, Davis, Dav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3062, Gunnon, Joshua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6061, Halbakken, Luc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459, Haverland, Ty, , 142, 2013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0431, Parker, Antonio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361, Rust, Kyle, Cox, John Charles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3012, Schwarz, Luk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786, Silbernagel, Ashley, , 142, 2013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2494, Thunselle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167, Trout, Derek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gineering-AS (M13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211, Abdi, Abdiilah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32, Adam, Austen, LeGare, Amanda Dee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4812, Connell, Jaso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4812, Connell, Jaso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3, Donley, Mason, Hintermeister, Melissa J, 266, 20131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6126, DuBord, Quen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2222, Erbentraut, Edwin, , 266, 2012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1354, Falcon, Samantha, Willoughby, Daniel Richard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0017, Freeman, Anthon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60, Gary, Joshu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650, Hanssen Gates, Mishel, Burns, Michele Elizabeth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16, Jari, Fareeda, 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966, Johnson, Nathan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0557, Johnson, Thomas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502, Julin, Dana, , 266, 2012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9634, Minar, Jad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6322, Miranowski, Isaac, Burns, Michele Elizabeth, 266, 2012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069, Mohammed, Ali, Willoughby, Daniel Richard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93, Mohammed, Haider, Baker, Adam Joseph, 266, 2012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192, Mohammed Ridha, Shehenaz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894, Mohammed Ridha, Ssefinaz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05, Moreno, Luis, , 266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5994, Nur, Mohamed, Burns, Michele Elizabeth, 266, 2012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246, Osman, Faiso, Stigen, Nancy E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904, Salah, Yahya, Willoughby, Daniel Richard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865, Slattum, Bradley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4757, Smith, Jacob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335, Soergel, Nichola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061, Thapa, Dal, Willoughby, Daniel Richard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1667, Thompson, Rachel, Willoughby, Daniel Richard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66570, Tshibangu, Patric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147, Wendt, Robin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8516, Wothe, Meribeth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repreneurship-Certificate (I0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0115, Peplinski, Jessica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vironmental Science-AS (F7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7616, Hashi, Abdullahi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262, Heinze, Erik, , 142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5029, Hermann, Joh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9408, Hinzmann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68898, Newman, Teagu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653, Sakry, Ken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3473, Steckler, Zachary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ne Science-AAS (F73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9308, Anderson, Enni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7981, Bredahl, Kris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8242, Green, Saman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29436, Herman, Maij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50, Jenzen, Saman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963, Lindquist, Kaici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8231, Niedzielski, Mo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1235, Sell, Haley, Prieve, Thomas M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7529, Welle, Brianne, , 142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ne Science-Diploma (F73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9885, Doehling, Kately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963, Lindquist, Kaic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9664, Slavenski, Tessa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thetist-Certificate (W2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06, Reed, Kristina, , 268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e Service Preparation-Certificate (M28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3623, Boyer, Cale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843, Hurst, Ky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59, Kane, Shawn, Loveland, Richard Alan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6513, Kaul, Dev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8574, Olauson, Nicholas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344, Smith, Cod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2842, Uhlich, Justin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lf Management-Diploma (F70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395, Goff, Robert, , 142, 2013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49549, Sletmoen, Brand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42, Tharaldson, Jacob, Bieniek, Jennifer J, 142, 20133, Retzlaff, Jaso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 Design Technology-AAS (M15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0480, Anderson, Sad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07, Archambeau, Alexi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5193, Boehm, Lev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34, Booth, Sondra, , 266, 2012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35, Bosch, Taylor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51885, Brahmer Cardiel, Jord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4787, Collins, Mandy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60232, Corneliussen, An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627, Degidio, Charlene, Bocnuk, Cheryl L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1528, Geiser, Jenna, Hintermeister, Melissa J, 266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0875, Harding, Amand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265, Hermanson, Lesl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54001, Johnson, Alex, Wilkens, Eric S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40491, Kleven, Linds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201, Krueger, Ann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5258, Lague, Nichola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29, Lein, Alexis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729, Neubauer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060, Peterson, Megan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9413, Pollock, Geral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04, Repoyo, Joh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589, Scott, Jennifer, Johnson, Robert P, 266, 2012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89, Swang, Andrew, Hintermeister, Melissa J, 266, 2012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77, Tangen, Samanth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2894, Tyagi, Ashley, Tharaldson, Brent A, 266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2250, Welsh, Kayl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6991, Wold, Hilla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3291, Yellowbird, Brandon, , 266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 Design Technology-Certificate (M16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5165, Anderson, Mar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8128, Griego, Chelsie, , 266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806, Radeck, Rebecca, Francis, Daniel J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07, Strahm, Danielle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579, Weston, Chasitie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VAC-Heating, Ventilation &amp; AC-Diploma (W3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8226, Couette, Alexander, , 268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alth Information Tech/Coding-AAS (I2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4896, Adams, Trac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389, Ahrendt, Sar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472, Azure, Tony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4142, Bannerman, Michelle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6836, Bart, Cassi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53904, Belgarde, Suzanne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3726, Bellanger, Tracie, Peterson, Bonnie Carol, 442, 2011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8479, Bergren, Delane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2362, Bingham, Le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2054, Bjorndahl, Aly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078, Bottin, Dan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217, Branden, Amberly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488, Brown, Virna, Samuelson, Kimberle Rae, 442, 2013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4856, Campo, Xuan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99, Carlson, Jaime, Peterson, Bonnie Carol, 442, 2011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7850, Crane, Angel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032, Dahl, Sarah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745, Deery, Nicholas, Schwartz, Eugene M, 442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8598, Deker-Martinez, Susan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8981, Dick, Tammi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20786, Diffley, Joseph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259, Eidelbes, Tiin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615, Emerson, Tina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55, Finn, Gayle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12, Fortier, Linda, Samuelson, Kimberle Rae, 442, 2011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11, Fraase, Joleen, Peterson, Bonnie Carol, 442, 2011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503, Gleason, Megan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699, Grochow, Tin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86465, Gunderson, Sharon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6023, Gurule, Andrea, Samuelson, Kimberle Rae, 442, 2011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3199, Harris, Nanc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199, Hazelwood, Kelly, Gaarder, Carolyn J, 442, 20121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029, Hedrington, Angela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99, Holmes, Danielle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794, Johnson, Monic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6499, Johnson, Rachel, Peterson, Bonnie Carol, 266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7326, Kirmis, Beth, Gaarder, Carolyn J, 442, 2011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507, Knudson, Kristy, Baker, Adam Joseph, 442, 2013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6868, Kosen, Naomi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2784, Kulsrud, Jessica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7923, Lundstrom, Jun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770, Lyczewski, Ronette, Samuelson, Kimberle Rae, 442, 2012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8398, Maksimenko, Alyss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265, Markgraf, Staci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1457, McCoy, Jennifer, Peterson, Bonnie Carol, 442, 2011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8473, Mead, Allison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7274, Mitchell, Donn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4538, Nielsen, Andre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45, Nielsen, Jill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617, Oas, Amand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3878, Olson, LaRayne, Samuelson, Kimberle Rae, 442, 2012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148, Podvin, Renae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33, Raskin, Janelle, Samuelson, Kimberle Rae, 442, 2012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577, Richardson, Sarah, Samuelson, Kimberle Rae, 442, 2013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02, Schwartz, Blair, Peterson, Bonnie Carol, 442, 2012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5791, Singleton, Wand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1337, Smart, Amy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233, Strander, Dennis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8, Surles-Burgess, Robin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4423, Thompson, Jessic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06, Trogstad, Tanna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85, Weik, Stephanie, , 442, 2012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8316, Williams, Crystal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928, Wraspir, Tracy, Peterson, Bonnie Carol, 442, 20115, Samuelson, Kimberle R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AS (I3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0966, Beutler, Ashl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407, Byrnes, Mary, , 442, 2009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3140, Carlson, Jennifer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404, Cogger, Nicole, Peterson, Bonnie Carol, 442, 2012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842, Habeger, Jill, Haagenson, Loren M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4169, Halverson, Erin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15, Haugen, Brittany, , 4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166, Haugrud, Annette, , 442, 2013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2604, Holmqusit, Sarah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669, Mansager, Nicole, , 4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3916, Palmer, Stephani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1974, Peter, Heather, , 442, 2012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3, Rothhouse, Melinda, , 442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2471, Smith, Edith, , 442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323, Vokaty, Linda, , 442, 2012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AS (M3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4001, Bartzatt, Asara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112, Brooks, Mary, Haagenson, Loren M, 266, 20121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404, Cogger, Nicole, Peterson, Bonnie Carol, 442, 2012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394, Cole, Shawna, Haagenson, Loren M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9608, Grimes, Amanda, Potter, Brenda A, 266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0769, Kiernan, Lisa, Baker, Adam Joseph, 266, 2013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7286, Leyes Diaz, Nidia, Haagenson, Loren M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397, Limerick, Elah, 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2314, Marti, Michelle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70343, McKee, Kimberly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80, Phillips, Jill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869, Rheault, Vania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784, Stange, Kayla, , 266, 20133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S (I3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2931, Heldt, Paige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742, Pribble, Alisha, , 4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45, Reich, Beth, Haagenson, Loren M, 442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828, Spry, Courtney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304, Stuewe, Tracy, Haagenson, Loren M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821, Thao, Wendy, , 442, 20115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S (M3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42551, Budutira, Mar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454, Chenze, Geralyn, 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4932, Gabriel, Vyizigiro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4134, Galliher, Kriste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6195, Hutchinson, Stephanie, Brynildson, Penny Jo, 266, 2012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109, Nelson, Blaine, , 266, 20123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D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0871, Viestenz, Andrew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245, Dumdai, Donleavy, Jesser, Joanna K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841, Guthmiller, Jason, Goltz, Christopher A, 442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7263, Hukriede, Bryce, , 264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565, Johnson, Kyle, , 442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358, Lien, Steven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0428, Scharver, Nicholas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675, Shinnaberry, Larry, MSCTC Veterans Advisor, Center, 442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6288, Westman, Donald, , 442, 2013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D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56524, Baer, Allan, , 264, 2012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4645, Lore, Jeanine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ustrial Maintenance-Diploma (W6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8369, Lawson, Joshua, , 268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5591, Ahmed, Elgali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67167, Baumgartner, Montgome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6907, Ghimirey, Naraya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60, Goplen, Blake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9727, Gronlie, Daniel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40436, Imad, Nijin, Goltz, Christopher A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657, Krull, Levi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344, Mikkelson, Donna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565, Nelson, Princet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2752, Reinert, Andrew, Preuss, Tim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6911, Sanjel, Tulashi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374, Simons, Dan, Craik, Marlene R, 266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175, Subba, Damb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018, Swanson, Randall, MSCTC Veterans Advisor, Center, 266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177, Tamang, Pema, , 266, 2012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75669, Zimney, Gregory, , 266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5634, Abbott, Cod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119, Abdinoor, Zeitun, Preuss, Tim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1086, Adhikari, Netra, Goltz, Christopher A, 266, 2011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5591, Ahmed, Elgali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667, Baumgartner, Daniel, Goltz, Christopher A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76, Capman, Lance, Preuss, Tim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661, Carlisle, Aro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44682, Dougherty, Aaro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2997, Edwardson, Timothy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592, Ekern, Jordan, Preuss, Tim, 266, 2011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236, Ferber, Andrew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1730, Gautam, Shub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694, Hassan, Hussein, Goltz, Christopher A, 266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93695, Ibrahim, Dek, Goltz, Christopher A, 266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5192, Kaikai, Georg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713, Lalic, Adis, Goltz, Christopher A, 266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581, Lindblad, Zachary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2930, Malwal, John, Goltz, Christopher A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501, Martinez, Kyle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9194, Mayen, Jacob, Preuss, Tim, 266, 20105, Goltz, Christophe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5647, Meyr, Mading, Goltz, Christopher A, 266, 2012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9150, Muhumed, Khani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374, Owens, Richar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2908, Parson, Marquis, , 266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624, Rihan, Olia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7165, Scarr, Carrie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365, Schick, Tyler, Hughes, Alan S, 266, 2013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0074, Schmitt, Loni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582, Schneider, Cliff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405, Sipe, Randolph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32, Siwakoti, Puspa, Goltz, Christopher A, 266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14546, Syverson, Jessic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822, Warfa, Nur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422, Brend, Myro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341, Jallow, Amadou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364, Thompson, Tyler, Goltz, Christopher A, 266, 20133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oint High School Student (40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327, Lunder, Aja, , 264, 200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ndscape &amp; Garden Center Technician-Dip (M6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603, Choi, Hyun Jung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327, Fultz, Caitlyn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D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33228, Anderson, Tabitha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8, Archer, Quinn, Buboltz, Karen AE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2784, Arndt, Daniel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4800, Bormann, Cody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0815, Boswell, Angel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9714, Branchaud, Benjamin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7370, Bray, Alyssa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7370, Bray, Alyss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9577, Carlson, Rachel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59, Carrillo, Chase, , 264, 2011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81, Carter, Joseph, 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310, Conklin, Taylor, Haberer, Wanda, 264, 2012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217, Corneliussen, Randy, Nansen, Gary Lee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8740, Culver, Stefan, 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881, Dahl, Elizabeth, , 264, 2013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835, Dool, Abdirashid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338, Dorff, Jessica, , 264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705, Engelke, Willie, , 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252, Gracia, Rogelio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2146, Gracia, Veronica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381, Gravelle, Meliss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02, Green, Mackenzie, , 264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4496, Greisen, Jodi, 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35, Guajardo, Paula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213, Halbakken, Hannah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0485, Hamlin, Matthew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8395, Hammer, Karl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3797, Hanson, Daniel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9388, Hilliard, Elton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439, Hoehne, Angela, , 264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2606, Horn, Laur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97019, Iverson, Tiffany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5288, Janzen, Deborah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7460, Jenson, Bett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1497, Johnson, Adriann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920, Johnson, Daniell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3272, Johnson, Jacob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1042, Johnson, Michaela, Lamey, Camelia S, 264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2823, Klein, Elizabeth, 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72, Kuebler, Mary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3102, Lange, Samanth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60253, Larson, Jessica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6971, Leendertsen, Joshu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567, Lindquist, Matthew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2402, Maloney, Allison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450, Matter, Joseph, Buboltz, Karen AE, 268, 2012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566, Melbye, Julie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6705, Molacek, Julie, , 264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1944, Moore, Chris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964, Morrison, April, Massie, Joni E, 264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07, Murillo, Monica, Porter, Ann Christine, 264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129, Murphy, Tiffan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929, Nielsen, Alyssa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0793, Nielson, Sarah, Potter, Brenda A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2811, Nustad, Rachel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44, Oberg, Taylor, Burns, Michele Elizabeth, 264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53257, Ocampo, Miguel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1106, Ohman, Shawn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7941, Paskey, Theres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022, Preiner, Molly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02, Purrier, April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8441, Quiceno, Ronald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0483, Riewer, Molly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76, Rouse, Marie, , 264, 2012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195, Sandberg, Leslie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58575, Schultz, Beck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575, Schweitzer, Janakaye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61, Skramsted, Cariann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926, Smith, Adria, Mohr, Angie Kay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3288, Sonnenberg, Kayla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339, Steeke, Marissa, Hofmann, Sarah Lois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8737, Stock, Kar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116, Thorson, Jordan, , 264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3518, Tolbert, Crystal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5187, Tolkkinen, Markus, , 264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062, Torres, Melissa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9, Tostenson, LeeAnn, Buboltz, Karen AE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264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9560, Ullyott, Scot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5791, Van Pelt, Kyl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110, Vange, Rachel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018, Warren, Cassi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859, Washek, Megan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12, Westlund, Cassandra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00, Wiedmann, Broderick, , 264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759, Wilde, Mitchell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453, Zavala, Jazmin, , 264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699, Zavala Martinez, Nancy, , 264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56, Zick, Dakota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F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421, Abdi, Mohamed, , 1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0548, Algarate, Michell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3870, Amundson, Brady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5588, Anderson, Ashley, , 1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6269, Anderson, Cind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2013, Anderson, Hay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780, Anderson, Michell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7758, Asche, Dav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638, Asche, Kay, , 142, 20131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1277, Aschnewitz, Amand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6826, Baker, Dustin, , 142, 2011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266, Banerji, Samuel Shanka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4041, Banks, Te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5167, Barragan, David, LeGare, Amanda Dee, 142, 2012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079, Barry, Ashley, Porter, Ann Christine, 142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2450, Barry, Emm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57, Beach, Chr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2752, Bengtson, Amb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7336, Berens, Brand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70404, Beske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287, Blaylark, Tailan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7267, Boateng, Harris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701, Boese, Matthew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4, Borah, Constance, Porter, Ann Christine, 142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504, Bottko, Er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99824, Branch, Dean, , 142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481, Brooks, Andr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1174, Brower, Matth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5178, Brown, AnnaLi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3, Butenas, Megan, , 142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7064, Cabaniss, Rapheal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509, Caphart-White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6777, Carruth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9025, Cloud, Arthu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117, Coffield, Derek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7810, Connor, Kerry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1289, Cookman, Natach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6842, Cooper, Aric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608, Cowles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9537, Cunningham, Emil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0896, Dahlen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7851, Davis, 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9440, Davis, Wayn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695, DeFoe, Kelly, , 268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0835, Deavy, Dyl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415, Demmer, Joel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686, Dettwiler, Gav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2705, Dew-Tomhave, Tony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2147, Dimateo Valdez, Gustavo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530, Dorsey, Carrie, Jorgens, Kelly J, 442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3694, Dostal, Abby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0960, Drill, Cal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0909, Duncan, Russell, , 1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2177, Eberhard, Brett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675, Egersdorf, Hannah, , 1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7785, Eide, Lisa, Nursing Advisor, ADN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71, Erickson, Ale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256, Fardan, Willi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835, Fischer, Jeremy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659, Flaten, Tara, Coley, Amy Marie, 1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0131, Folsom, Kerri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86, Forster, Cassie, , 142, 2012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301, Franklin, Darci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1761, Frobuccino, Anthony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12, Fromuth, Joh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0556, Frost, Kait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4502, Fyffe, Thomas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24170, Garcia, John, , 1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1111, Gast, Veroni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73948, Gaytan, Carl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3878, Gibson, Kelse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9989, Gorghuber, Stephanine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633, Green, Dazhoni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436, Gullickson, Joseph, Bieniek, Jennifer J, 142, 2011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0369, Gullickson, Ma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3062, Gunnon, Joshua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36884, Haberer, Kelley, , 1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5530, Hagedorn, Cather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702, Hagen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962, Hain, Roger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8250, Halbe, Mach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5512, Hanson, Je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790, Hanstad, Amber, , 142, 2005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4009, Harris, Elizabeth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55, Hauge, Matthew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3542, Hestenes, Shawnd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6336, Hoeper, Sara, Porter, Ann Christine, 142, 20131, Wolden, Dian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07, Holt, Connor, , 142, 2012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5698, Honer, Michel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9, Hoversten, Tela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667, Howard, Kel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39, Hulter, Christina, , 142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32, Huseby, Ryan, Zachariason, Robert J, 142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5530, Huseth, Sco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8376, Imsande, Spencer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8367, Jacques, Bernason, Porter, Ann Christine, 142, 2012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71, Jacques, Johnson, Porter, Ann Christine, 142, 2012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20, Jensen, Kathrine, Steidl, Carole Friestad, 266, 2012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3633, Jensen, Ky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20, Johanse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5340, Johnson, Benjam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086, Johnson, Bethany, Potter, Brenda A, 142, 2012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540, Johnson, Kristen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4909, Johnson, Sava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35, Jorstad, Anders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52, Jorud, Hayl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0155, Kaliszewski, Carri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6380, Kapphahn, Mor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12, Kasza, Klaudia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7622, Kimber, Bre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04, King, Molly, , 142, 2012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036, Kirk, Shaina, , 1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044, Kirscht, Dary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829, Klevberg, Kevin, , 142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644, Knese, Emily, Nursing Advisor, ADN, 142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552, Kollman, Mirand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80, Kupfer, Rachelle, Bernstetter, Roberta A, 142, 2012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8440, Lammers Olson, Hannah, , 142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8865, Larson, Trevor, , 142, 2011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155, Larson, Tyler, , 1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566, Laugen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2287, Lawra, Eh, , 142, 2011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760, Le, Lo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2800, LeDuc, Kathle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963, Lindquist, Kaic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691, Lorentz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6293, Lundby, Emile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571, Lura, Tan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9024, Lyden, Rick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655, Maanum, Crystal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96, Machado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636, Marlow, William, , 142, 20125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890, Maus, Dan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130, Maxfield, Kerrie, Porter, Ann Christine, 142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9310, McLemore, Sus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8844, Meehl, Kelli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3213, Meek, Jes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627, Moe, Rebecca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4774, Mold, Jaro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8623, Mold, Jord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215, Morman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8077, Muckey, Bradl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2012, Nicholls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2444, Niemi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720, Nodsle, Iv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10, Norman, Kayl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102, O'Neal, Cheyanne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1954, Pajibo, BeeP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187, Patelski, Craig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53213, Paul, Brad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2290, Payan, Ang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324, Peasley, Lyneah, , 142, 2011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047, Pederson, Melissa, , 1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2987, Peterson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66, Peterson, Jennife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0163, Piekarski, Alis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7921, Pieske, Came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9193, Randall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6274, Reed, Chad, , 142, 2009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10, Riley, Col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36708, Riley, Eric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3746, Robertson, Brady, , 142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8804, Rust, Dy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361, Rust, Kyle, Cox, John Charles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881, Samuelson, Dylan, , 142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7341, Sandbeck, Cynthia, , 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738, Schaller, Blain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68804, Schauer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45, Schaufler, Christi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265, Schultz, Jamie, Wolden, Diane M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6438, Schwartz, Valerie, Porter, Ann Christine, 142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15, Seiple, Matthew, Porter, Ann Christine, 142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9543, Sharmake, Anwa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114, Shuck, Sarah, , 142, 2010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8404, Shuck, Taylor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5791, Skonseng, Dal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64494, Smith, Brittanni, , 142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8093, Smith, Charle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7491, Smith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2258, Stanger, Tr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914, Staring, Jennifer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62, Starner, Bry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3644, Steege, Austin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8698, Stegeman, Jess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089, Steinle, Jamie, , 142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542, Stender, Dylan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142, 2011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7532, Stigen, Arri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33, Strand, Andrew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056, Strauch, Mary, Bieniek, Jennifer J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069, Sweere, Brock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529, Swiontek, Ma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0291, Synstelien, Ra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3770, Taylor, Zachar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091, Teran, Martin, MSCTC Veterans Advisor, Center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42, Tharaldson, Jacob, Bieniek, Jennifer J, 142, 2013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611, Tiffany, Saman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8083, Toms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47851, Tyge Jr, Randy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04, Ulrich, Chrystian, , 4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1941, Underhill, Sha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42421, Vasfaret, Willi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570, Veazie, Kend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882, Velo, Jam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121, Wahlgren, Samanth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3016, Wanek, Dar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940, Warrenburg, Amanda, , 142, 2009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1420, Warsame, Khada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36716, Westrich, Dam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468, Westrom, Amy, Porter, Ann Christine, 142, 20131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712, Wick, Stev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891, Wiley, Jason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534, Wilson, Joshua, , 142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47, Wollschlager, Laura, Burns, Michele Elizabeth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29, Wollschlager, Michael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3488, Wolters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3576, Wooden, 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2100, Zakaras, Eleanor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760, Zavala, Jovanny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3410, Zender, Jacob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1332, Zickur, Emily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55, Ziesmer, Abigai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4531, Zinke, Allycia, , 142, 2013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I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2952, Althoff, Lisa, , 442, 2011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5115, Anderson, Kendra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1605, Anderson, Pegg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4902, Bach, Riley, , 4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6995, Barnacle, Brent, , 442, 2012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6499, Bella, Justine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09, Brown, Shawn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5161, Burton, Sonja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978, Clausen, Timothy, Warren, Erin Rae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581, Clawson, Nicole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21, Conner, Kelbi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2139, Cushman, Diana, , 442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833, Daas, Brittan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0739, Dahl, Andre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582, Dahlen, Adam, , 442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36, Deschene, Joshua, , 442, 2013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6275, Einerson, Cody, Parker, Anthony J, 4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26949, Ellefson, Ann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41, Ellingson, Brittan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4358, Erickson, Jessic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5327, Fones, Heather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5012, Gard, Jennifer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9641, Grandbois, Am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2310, Gravely, Gennifer, , 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586, Griffith, Victoria, , 442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6768, Hanson, Jay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0183, Hegerle, Chelse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8446, Hennessy, Stac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549, Hensrud, Laura, Patrick, Judy A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3511, Houge, Tess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6140, Jessen, Theresa, Porter, Ann Christine, 442, 20111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560, Kern, Tara, , 268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3429, Ketelhut, John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729, Kline, Tanya, , 442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6057, Korby, Rebecca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6442, Kostelecky, Paige, , 442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52, Long, Taylor, , 264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3095, Luing, Kayla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9275, Lunde, Mark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6083, Lynde, Meli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40073, Melville, Jacob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1098, Mickelson, Meli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29, Millicent, Sara, 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92, Montag, Joseph, , 268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88590, Muchow, Kell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0594, Muetzel, Kelle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4703, Nelson, Amber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192, Omang, Zach, , 4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5141, Paavola, Michael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8143, Page, Jessica, 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1391, Peck, Jordan, , 442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138, Petersen, Kendra, , 264, 20121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148, Podvin, Rena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546, Riegert, Joshua, , 4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763, Roth, Christopher, Massie, Joni E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150, Saenger, Trista, Massie, Joni E, 442, 2011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250, Schweitzer, MaTaylie, , 442, 2013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064, Sieling, Angela, , 442, 2011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6544, Sjolie, Benjamin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0539, Smith, Cameron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536, Smith, Devlin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2200, Sosa, Salvador, , 442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1123, Venzke, Cherami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402, Vogt, Jordan, , 442, 20133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M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8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015, Abdel Fadeel, Morwa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119, Abdinoor, Zeitun, Preuss, Tim, 266, 2012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7143, Abtin, Sar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6726, Adam, Kayl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2680, Adam, Nelson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257, Adams, Stac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5591, Ahmed, Elgali, Goltz, Christopher A, 266, 2010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5591, Ahmed, Elgali, Goltz, Christopher A, 266, 2010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8, Ahmed, Liba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878, Ahmet, Sus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5110, Akon, Nyap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599, Al Saegh, Maytham, Stigen, Nancy E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034, Al-Abase, Nou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083, Al-Ithawi, Zaid, Brynildson, Penny Jo, 266, 2012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740, Al-Kayali, Renn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6582, Alby, Harl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90, Ali, Marya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0694, Ali, Shuhub, , 266, 2013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2124, Aljwad, Al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6284, Alrashood, Ghadeej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87110, Alsaadi, Taher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9688, Alsahalaee, Hazim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4967, Alsouaidi, Luma, , 266, 2011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105, Altepeter, Joshu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007, Althoff, Kyle, , 266, 2011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7423, Amedi, Revenk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076, Amin, Kahiye, Haberer, Wanda, 266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7157, Amundson, Jessica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893, Anderson, Brandi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10, Anderson, Cally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359, Anderson, Eric, Brynildson, Penny Jo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7261, Anderson, Joseph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264, Anderson, Kayl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3319, Anderson, Kelse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8631, Anderson-Roesler, Alex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4970, Asa, Sophia, , 266, 2006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051, Ascheman, Katelyn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33, Asha, Barakamfitiye, Dahms, Shannon Kaye, 266, 2010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83, Askegard, Gag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3622, Atkinson, Travis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3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579, Bailes, Rebecca, Garza, Sarah Anne, 266, 2013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64, Balliet, Jessie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64, Balliet, Jessi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651, Banks, Valerie, , 264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085, Bashir, Abdullahi, , 266, 2008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085, Bashir, Abdullahi, , 266, 2010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060, Bates, Alici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859, Batterberry, Kayla, Brynildson, Penny Jo, 266, 2012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1795, Baumann, Skyl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575, Beckman, Ashl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88881, Beilke, Ry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3710, Bellanger, Heidi, Brynildson, Penny Jo, 266, 20115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2406, Bentz, Jenes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15, Benz, Chlo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6865, Berger, Britney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0750, Beske, Amand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26, Bharu, Alexander, Hintermeister, Melissa J, 266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52512, Bhattarai, Indr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955, Bhattarai, Lok, Brynildson, Penny Jo, 266, 2013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9912, Biragbara, Barifa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5096, Blaser, Seth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0906, Borden, Thomas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6726, Boross, Julie, , 266, 2012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7448, Borowski, Timothy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128, Borseth, Crystal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756, Bosch, Daniell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2625, Bourque, Brand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857, Boushey, Jennifer, Brynildson, Penny Jo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522, Boutain, Kayla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93, Brainard, Jordan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0, Brandt-Wiebelhaus, Emma, , 266, 2011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8956, Branstrom, Ashley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9, Brasel, Brook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1632, Breitbach, Amber, , 266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112, Brooks, Mary, Haagenson, Loren M, 266, 2011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3737, Brown, Dan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21, Browne, Yarvo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2640, Bruce, Conno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2000, Buchfink, Ry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9422, Bueng, Tyl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40, Burkle, Cha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7132, Burns, Kyl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5502, Busanga, Evariste, , 266, 2012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17945, Butze, Daniel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288, Carlson, Kayl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035, Carter, Do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078, Castrillo, Carlo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9245, Chapman, Lari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81818, Choi, Jung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301, Christopherson, Brook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5460, Christopherson, Whitn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4098, Claeys, Rach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3502, Claudine, Kubwayo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95, Clements, Bobbi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9396, Cook, Briann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804, Crabtree, Michael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3870, Cross, Joel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448, Cummings, Grant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8033, Cumurovic, Enida, , 266, 2012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7, Cusey, Brittany, Dahms, Shannon Kaye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39725, Czichotzki, Emil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77, Dahl, Marissa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5874, Dahl, Mi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9707, Dandurand, Jo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3956, David, Jate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7421, Davis, Dillon, , 266, 2009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77, Davis, Paig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5344, Decko, Dani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9024, Delic, Ermedin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057, Desire, Ndayiragije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1607, Dillon, Trac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96261, Dini, Ismai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14290, Dowling, Amand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9507, Dowling, Daniel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986, Dowllow, Noor, Haberer, Wanda, 266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524, Doyle, Leah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8194, Dubat, Ahmed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4802, Dubow, Ahmed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7254, Eckman, Dani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78, Eggert, Emily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757, Ekic, Alvi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293, Elledge, Amy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3093, Emanuel, Kassandr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535, Engelhardt, Levi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335, Enkers, Tessa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585, Erbentraut, Ta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44245, Everson, Kels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34, Evert, Veronica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1519, Evink, Mitchel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172, Ewing, Conno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38333, Farah, Ismail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1464, Farah, Sahro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22513, Feng, XiuY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88021, Ferris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5402, Feyh, Kristyna, Hintermeister, Melissa J, 266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000, Fick, Rache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282, Fisher, Jacob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500, Flores, Brooke, , 266, 2009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2384, Flores, Esth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5028, Fofana, Bakary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4983, Fofana, Souleyma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559, Forsberg, Marily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918, Franz, Ashly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7268, Frost, Dori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4932, Gabriel, Vyizigiro, , 266, 2012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00, Gacke, Leah, Dahms, Shannon Kaye, 266, 2013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9040, Gai, Philip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4049, Garcia, Olivia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08, Garcia, Tammy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33238, Gaston, Kell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8978, Gausi, Paulin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7669, Gelin, Robert, , 266, 2012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1640, Gerling, Anthon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3493, Ghalib, Dila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360, Gilbertson, Nicholas, , 266, 20131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1990, Gillespie, Sondr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209, Glucky, Amand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82, Grabill, Melanie, Pladson, Kristie Geraldine, 266, 20131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299, Grant, Nathaniel, , 266, 2011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0520, Greeley, Amand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29012, Gress, Jenn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51286, Griffin, Samanth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120, Grossman, Mirand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9992, Grosz, Cod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57, Grover, Tiffany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474, Guenthner, Crystal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88, Guida, Taylo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9617, Gummeringer, Cory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2076, Gure, Mus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67, Gustafson, KayCee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87, Haakenson, Brooke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2040, Hager, Dellaray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3, Hajir, Kilo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7663, Halfmann, Nichol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7133, Ham, Katie, , 266, 2010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6119, Hansen, Kelsey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236, Hanson, Ana-Alici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5991, Hanson, Dexter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4467, Hanson, Jessica, , 266, 2009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944, Harm, Jordan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832, Harrington, Kayl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650, Hatlestad, Laur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565, Hauge, Abigail, , 266, 2013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1851, Heier, Stephan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9780, Heilman, Thomas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1092, Helmeke, Alexander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098, Hendrickson, Eric, Kraft, Colleen F, 266, 2012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97499, Henning, Matthew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457, Hernandez, Edga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3550, Hersi, Abdiweli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3133, Hiebert, Tricia, , 266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00, Hilde, Lindsey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5953, Hilde, Shelb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9652, Hill, Mari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6192, Hiltwein, Chriss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02, Holmer, Dylan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3663, Honl, Calv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755, Hugelen, Hillar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193, Hurner, Rei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0099, Hussein, Abdi, , 266, 2012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6195, Hutchinson, Stephanie, Brynildson, Penny Jo, 266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93695, Ibrahim, Dek, Goltz, Christopher A, 266, 2010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5388, Ibrahim, Mohame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161, Ibrahim, Yussuf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19929, Idukunda, Juliu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7182, Iftekhar, Nishat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694, Isac, Nafi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988, Isack, Al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1006, Ismail, Mubarak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879, Jama, Abdikarim, , 266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6572, Jean-Paul, Bigirimana, Stende Miller, Mary Louise, 266, 2012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9327, Jeanotte, Edis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58, Jenks, Christ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828, Jensen, Chels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39, Jessop, Joseph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54001, Johnson, Alex, Wilkens, Eric S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573, Johnson, Autumn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872, Johnson, Dyl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3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1, Johnson, Jami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234, Johnson, Joshua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116, Johnson, Kelsey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477, Johnson, Kyl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8341, Johnson, 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05, Johnson, Paig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7677, Jordan, Halston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7473, Joyce, Emmah, , 266, 2011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55, Julius, Jord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950, Junkert, Geneviev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1665, Kadariya, May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392, Kadrie, Alyssa, Steidl, Carole Friestad, 266, 2013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5192, Kaikai, George, , 266, 2012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587, Kamara, Jusu, LeGare, Amanda Dee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59, Kane, Shawn, Loveland, Richard Alan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6187, Kapel, Benjami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979, Kargbo, Theresa, , 266, 2010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795, Kawlewski, Courtney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2835, Kelley, Davi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9822, Kelly, Kara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4752, Kemokai, Meek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20, Kimbro, Mellisa, Patrick, Judy A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704, Kirchmeier, Janine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826, Kjonaas, Emil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195, Klein, Jocely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8600, Klein, Mariah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975, Klemisch, Sarah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132, Kloos, Matthew, , 266, 2011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1043, Knoll, Er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9714, Knudson, Aaron, , 266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322, Knutson, MaryAnn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1095, Koch, Brayden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825, Koehnen, Riley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07144, Kratzer, Lakaylah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9242, Krile, Leah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336, Kuntz, Brandon, , 266, 2012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8774, Landsverk, Samanth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244, Lanigan, Margo, Hintermeister, Melissa J, 266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2516, Larson, Brittan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33, Leach, Kyle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245, Lee, Colt, , 266, 2012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406, Lee, Shond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9563, Legler, Brittan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57762, Leigh, Jessic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3712, Leverson, Alexand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06, Littlejohn, Rub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5488, Lockner, Malinda, , 266, 2011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04, Lohnes, Ashle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3079, Lopez, Patricia, , 266, 2011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613, Lowe, Keit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9600, Lueck, Kately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3768, Lund, Ashl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327, Lunder, Aja, , 264, 2007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46, Lundorff, Hannah, Kenz, Sarah E, 266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7923, Lundstrom, June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534, Macias, Ramona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73, Madsen, Carl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4953, Mahdi, Lum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354, Maher, Collee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5201, Manirampa, Jean, Coley, Amy Marie, 266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8746, Marchand, Lori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2314, Marti, Michell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307, Martin, Mikael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6535, Marty, Sydney, , 266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436, Mattson, Briann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5554, Matzke, Brand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8228, McGrady, Rick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6035, McIntyre, Arielle, , 266, 2012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8473, Mead, Allison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963, Meier, Rachae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382, Meier, Rena, , 268, 2011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993, Melby, Joh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10, Menge, Danielle, Potter, Brenda A, 266, 2013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893, Mercil, Ely, 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969, Metcalf, Nicole, , 266, 2012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164, Meyer, Tabitha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89, Meyeraan, Carle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6, Michel, Ryan, Porter, Ann Christine, 142, 2012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643, Mickelberg, Sar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248, Miller, Jacie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8675, Miller, Morga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2568, Mingo, Emil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0243, Mjones, Emil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460, Mohamed, Abubakar, , 266, 20123, Baker, Adam Josep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53923, Mohamed, Kulmiye, Haagenson, Loren M, 266, 2010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255, Mohamed, Mahamed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392, Mohammed, Ahmed, , 266, 2012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425, Mohammed, Hanee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192, Mohammed Ridha, Shehenaz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6578, Mohamud, Suad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0647, Moll, Jo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70985, Monshaugen, Co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4, Montgomery, Chad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05, Moreno, Luis, , 266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4740, Morin, Lauri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3271, Morris, Kisu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7457, Moulton, Tyl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97, Mynatt, Rache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2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5231, Narlock, Jonath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46, Nelson, Ashley, 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467, Nelson, Brook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103, Nelson, Ke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22, Nelson, Nicole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5916, Nelson, Shellandria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318, Nepal, Hari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5515, Nepal, Madhu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629, Ness, Nico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4961, Ngusa, Samuel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990, Noennig, Caleb, Wilkens, Eric S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597, Norton, Stephan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140, Nur, Yunis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993, Odegaard, Janice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405, Olmstead, Hannah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6239, Olson, Brandon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909, Olson, Briann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4523, Olson, Courtn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490, Olson, Jordan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26, Olson, Lindsay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324, Omar, Shariifo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4216, Osmani, Agron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709, Palanuk, Stephan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02, Parker, Georg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910, Patience, Bigirimana, , 266, 2010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658, Pecka, Rachel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40, Perez, Mari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9252, Petersen, Carly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928, Peterson, Kat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5414, Pfingsten, Shelb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0489, Phetsanghane, Jack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1, Pillen, Cassandr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33, Pladson, Trevor, 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093, Pollock, Shaun, , 266, 2011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973, Pound, Travi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1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347, Prestegord, Jazzmyn, Burns, Michele Elizabeth, 266, 2013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324, Pritchett, Erica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4020, Quick, Brando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341, Quinn, Matthew, , 266, 2011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32994, Radermacher, Lacey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13, Radtke, Christie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8419, Rai, Bhupa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2264, Rai, Hemant, 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41, Ramirez, Edward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573, Ranum, Dan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2439, Rasmussen, Kayl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1774, Reng, Ajok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6587, Reutter, Makenz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6577, Reyes, Meliss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902, Rhodes, Dakot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7559, Richards, Reec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7830, Rick, Lilly, , 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6125, Rieckman, Matthew, Miller, Dennis M, 266, 2011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7630, Roaldson, Meg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5653, Robertson, Andrew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43068, Robertson, Natasha, , 266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4152, Robinson, Amanda, Burns, Michele Elizabeth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1197, Rodriguez-Carrillo, Marisol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993, Roeder, Austi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4514, Rolewitz, Cassand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2710, Ross, Hayle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6452, Rustad, Sarah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563, Said, Fartun, Stende Miller, Mary Louise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277, Salter, Adam, Brynildson, Penny Jo, 266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8, Sanjel, Ram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6810, Santiago, Nina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0602, Sarki, Zerak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470, Sather, Tarah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485, Satrom, Bradle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578, Schmaltz, Tina, , 266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188, Schmit, Maycee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753, Schmitz, Elizabeth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4315, Schnaidt, Stephanie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551, Schoenborn, Britt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33, Schoenborn, Tyso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3870, Schulz, Tann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6390, Schuman, Clyd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762, Schweitzer, Jordan, LeGare, Amanda Dee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318, Schwieger, Jennifer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3351, Scilley, Lorelei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1048, Scull, Keit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588, Senger, Jennif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19927, Shervheim, Amand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96, Shilaabo, Shaafi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8411, Shire, Fardowsa, Burns, Michele Elizabeth, 266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1081, Simon, Jess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79, Simon, Shelb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1946, Sis, Kelli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32, Siwakoti, Puspa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235, Sletten, Ev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578, Smith, Heather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131, Smith, Jerem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5521, Soliba, Ndihoreye, , 266, 2011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3288, Sonnenberg, Kayla, , 264, 2009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5075, Springer, Jaim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336, Stahl, Samanth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56, Starkey, Austi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8422, Stearns, Lac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2570, Stebe, Christi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9585, Stensgard, Abby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556, Strayer, Daniel, Burns, Michele Elizabeth, 266, 2011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0062, Streifel, Tracy, Burns, Michele Elizabeth, 266, 2013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7048, Stroud, Grant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3894, Swanson, Austi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33, Swenson, Shelb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3333, Teigen, Taylor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061, Thapa, Dal, Willoughby, Daniel Richard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651, Thoemke, Patrick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78, Thomas, Jordan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1096, Thomas, Maude, , 266, 2009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965, Thompson, Ky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441, Thompson, Sarah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257, Thomssen, Hann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6105, Timsina, Bhim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060, Tollefsrud, Sarah, Hilton, Kristi Marie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058, Torres, Oma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655, Torvik, Vanessa, , 266, 2012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9556, Toso, Erick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9541, Tran, Brady, LeGare, Amanda Dee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1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66570, Tshibangu, Patrice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263, Tuck, Ashley, Burns, Michele Elizabeth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753, Turner, Tash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753, Turner, Tash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963, Tweten, Savannah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7313, Two Teeth, Blakely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22, Urbano Villagomez, Marco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93, Valenzuela, Tytianna, , 266, 2012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950, Vanderlinden, Annie, , 266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5736, Vareberg, Charles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530, Vickaryous, Mathew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1272, Vo, Tuongvi, Anderson, Marc David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82, Vogel, Bobbi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33, Voit, Brittan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808, Volk, Joshua, , 266, 2012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133, Von Itter, Britt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8226, Votava, Tash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484, Wahl, Courtne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4660, Walsh, Whitney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265, Walton, Dylan, , 266, 2013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303, Walton, Pamela, , 266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183, Weah, Fred-Ett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0896, Wehri, Skyla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34, Weiler, Meg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098, Weyer, Laura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55, White, Jera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6919, WhiteBird Solgado, Dam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458, Wieczorek, Mary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849, Wilen, Paige, , 264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1400, Wiler, Dus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59, Williams, Frankie, Burns, Michele Elizabeth, 266, 2012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1907, Wilson, Aubree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3030, Wilson, Chantelle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794, Wilson, Justin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318, Wilson, Linett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478, Winther, Amand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994, Wood, Linds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002, Wright, Shanno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9200, Yonan, Ran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81927, Yotam, Niyokwizer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6352, Yousif, Oleevy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4285, Zewde, Kiflezghi, Dahms, Shannon Kaye, 266, 2011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852, Zidon, Krist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94, Zuber, Abdirizak, , 266, 20123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D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2205, Ashland, Mari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1940, Holz, Bonnie, 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5029, Joyner, Brittany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992, Ramstad, Summer, , 264, 20131, Buboltz, Karen 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F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5329, Bryan-Pajari, Ale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987, Lindley, Victori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4923, Martin, Jol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74055, Thompson, Jennifer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I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5179, Obinnah, Ijeoma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M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965, Ahmed, Nou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5575, Akason, Nicol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74, Bekkerus, Tyler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38, Brekken, Anthon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864, Erickson, Hannah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000, Erickson, Kyl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5095, Flom, Tyler, MSCTC Veterans Advisor, Center, 266, 2013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3019, Gilmore, Morg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8027, Hehr, Chelse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903, Johnson, Alixandra, , 266, 2012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322, Knutson, MaryAnn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20, Kolb, Jessic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9242, Krile, Leah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101, McCann, Katie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42, McCrackin, Heather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19, McKenney, Jennifer, Dahms, Shannon Kaye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2573, Moberg, Shelb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6055, Nelson, Lac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84, Nissko, Clementina, LeGare, Amanda Dee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9324, Payne, Rebecca, , 266, 2012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1972, Radeck, Paige, Brynildson, Penny Jo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3821, Reynolds, Krist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2115, Schmechel, Emilee, , 266, 2013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W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5255, Ahrndt, Trevor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0108, Anderson, Marissa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7, Ashman, Arrysa, Peterson, Bonnie Carol, 268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38046, Bacon, Cory, , 268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5172, Beiswenger, Bailee, , 268, 2012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1160, Boe, Shannon, , 268, 2012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4495, Bollig, Tin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6602, Bowman, Ryan, , 268, 2011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24831, Bravo, Mark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506, Brooks, Kyl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909, Cassady, Laura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95, Cory, Rebecca, , 268, 2011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8805, Doyle, Benjamin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3049, DuRose, Ashley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42, Farber, Chelsey, , 268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8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4495, Gedde, Kevin, Szczech-Johnson, Janet D, 268, 2012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568, Gedde, Kyl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530, Girard, Laure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1553, Gould, Teresa, , 268, 20131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603, Graba, Kod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2, Grunwald, Alyssa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19, Guajardo de Andres, Lorena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7269, Haman, Virginia, , 268, 20131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730, Hepola, Jessica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45711, Hintzman, Whitne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852, Hughes, Kaylee, , 268, 2013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903, Hutson, Neil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09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0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1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57, Irvin, Jordan, Dykhoff, Wayne Donald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70, Jindra, Robert, MSCTC Veterans Advisor, Center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4765, Johnson, Charles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55800, Kasma, Steve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0616, Keezer, Stephe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5019, Koskiniemi, Emm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787, Leehy, Erika, 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2107, Matthiesen, Justi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103, McDermid, Wanetta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6045, Mertens, Charity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6297, Mountjoy, Amber, Breczinski, Christian J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2674, Muehler, Tyler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50795, Nelson, Jacob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36, Ochs, Brandon, Rethemeier, Suzanne L, 268, 2012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2502, Olson, Anna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57, Olson, James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359, Otterson, Ashle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22, Perish, Trever, , 268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387, Piper, Wade, Adamczyk, Megan R, 268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20, Poling, Penny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767, Rehm, Emil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9428, Reichert, Amand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4524, Reitmeyer, David, , 268, 2012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541, Roberts, Portia, Mohr, Angie Kay, 268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022, Rodriguez, Aquisha, , 268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8441, Rohr, Marcus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5153, Rohr, Mathew, , 268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41, Rydbom, Jessica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0809, Sams, Matthew, , 268, 20121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655, Schiller, Paig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224, Schoon, Keylee, , 268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319, Schwarzkopf, Emery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473, Sherman, Jeremy, , 268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0, Siegle, Deanna, Potter, Brenda A, 268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013, Sogbeh, Isatu, , 268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768, Solway, Kelsey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5621, Stinar, Jerda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5250, Streed, Barbar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170, Thorson, Elijah, , 268, 2009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24, Thorson, Jacqueline, Thompson, Fonda Ruth, 268, 2012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866, Thorson, Neil, , 268, 2010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1446, Tomperi, Tracy, , 268, 2011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185, Toppari- Moench, Jillian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1044, Tucker, Tamara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8647, Vinton, Paula, , 268, 2009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156, Voge, Ashley, , 268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6521, Wheeler, Joshu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4257, Wilhelmi, Rebecca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22, Winter, Sarah, , 268, 2012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60, Wolff, Heidi, , 264, 20121, Teneyck-Stafki, Susan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agement Information Systems-AS (F7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28, Bremmer, Aaro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9541, Gehrke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213, Klatt, Gerald, , 142, 20125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icurist-Certificate (W3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5911, Johnson, Hilary, , 268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ine Engine Technology-AAS (D3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586, Stroburg, Corey, Ullmer, Mike W, 264, 2013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ine Engine Technology-Certificate (D36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909, Sayer, Jacob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ine Engine Technology-Diploma (D3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966, Colgrove, Adam, , 264, 20133, Ullmer, Mike W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keting-AAS (D5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86492, Cimbura, Benjamin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4480, Cork, Kathrine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ssage Therapy-Diploma (W65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3049, DuRose, Ashley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9864, Jones, Naomi, , 268, 2013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6556, Lindsay, Cind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091, Portz, Jodi, , 268, 20133, Dittmann, Scarlet M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chanical Drafting &amp; Design-AAS (M3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121, Arot, Krosib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287, Wilson, Erik, , 266, 20133, Mrazek, Joseph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chanical Drafting &amp; Design-Diploma (M3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6620, Al-Ishaqi, Omar, Mrazek, Joseph A, 266, 20133, Johnson, Keith Willia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I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3772, Barbee, Karen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342, Bryant, Paig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4982, Cooney, Mirand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530, Dorsey, Carrie, Jorgens, Kelly J, 442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4851, Franchuk, Kell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967, Goddard, Deann, Bernstetter, Roberta A, 442, 2012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538, Groetsch, Lindsey, Potter, Brenda A, 442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6059, Hanson, Luell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660, Holte, Tracey, Thompson, Fonda Ruth, 442, 2012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020, Ingemansen, Carlie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7550, Kieffer, Wend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8652, Kyllonen, Melind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13, Lindberg, Jessica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8286, Moilanen, Deidra, Thompson, Fonda Ruth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4407, Norem, Stacy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56525, Satrom, Brittany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9401, Schroeder, Brittan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871, Shea, Jasmine, , 442, 2012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4347, Vanness, Shannon, , 442, 20131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M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130, Abumunye, Kaltuma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929, Arechigo, Brittany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798, Borah, Samantha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78, Cooper, Jessica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493, Diaz Martinez, Maria, Potter, Brenda A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99, Johnson, Stephani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5590, Kvanvig, Susan, 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610, Milz, Jessica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131, Rios, Eva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675, Rusness, Samantha, , 266, 2012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65, Scherweit, Carley, , 266, 2012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497, Schwartz, Megan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035, Splettstaszer, Brittany, 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735, Thompson, Nico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6352, Yousif, Oleevya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W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719, Aksamit, Abygail, , 268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576, Allison, Vicki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621, Ament, Brooke, , 268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966, Brandt, Tiffany, , 268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695, DeFoe, Kelly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7309, George, Breanna, Coley, Amy Marie, 442, 2011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486, Hall, Jeanett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09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1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2690, Licence, Heidi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4212, Lodahl, Kelly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50279, Paavola, Meliss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22, Perish, Trever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31, Varnum, Madeline, Winter, Doris A, 268, 2013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I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0729, Bjerke, Jason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5738, Colley, Briann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57017, Comer, Katrin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30, Cox, Sarah, 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977, Fisher, Kalee, , 442, 20133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967, Goddard, Deann, Bernstetter, Roberta A, 442, 2012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6436, Hemmelgarn, Chels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6422, Huskisson, Diane, , 442, 2012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6888, Isaac, Robert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794, Johnson, Monic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4208, Nelson, Karla, , 442, 2011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3173, Nelson, Pauline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55, Perkins, Heather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0415, Rantala, Erica, , 442, 2012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8579, Ray, Donna, Garza, Sarah Anne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228, Rice, Timothy, , 442, 20131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780, Rios, Brandi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7341, Sandbeck, Cynthia, , 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17, Timm, Connie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586, Volk, Anita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01, Walter, Dylan, , 442, 20133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M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056, Carnal, Kelly, , 266, 20123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4809, Evert, Rochelle, , 266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7196, Fritz, Kat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7940, Heagle, Grego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23, Hoff, JoAnn, , 266, 2011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1763, Howling Wolf, Arlene, Potter, Brenda A, 266, 2012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7923, Lundstrom, June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9020, Miller, Danielle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44, Oberg, Taylor, Burns, Michele Elizabeth, 264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675, Patterson, Emil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5882, Roscoe, Ali, Potter, Brenda A, 266, 2011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5820, Swenson, Jennifer, , 266, 20131, Garza, Sarah An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W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576, Allison, Vicki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2060, Defoe, Todd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2690, Licence, Heidi, , 268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66057, Pickar, Kathry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528, Rech, Rochelle, Thompson, Fonda Ruth, 268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7688, Seibert, Carol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265, Swanson, Krystal, , 268, 2012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Laboratory Technology-AS (F7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421, Abdi, Mohame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9232, Benn, Margare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4, Borah, Constance, Porter, Ann Christine, 142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4840, Cresswell, Katey, Porter, Ann Christine, 142, 2012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38333, Farah, Ismai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7994, Hensel, Cynthia, , 264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5388, Ibrahim, Mohamed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988, Isack, Al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890, Maus, Dan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130, Maxfield, Kerrie, Porter, Ann Christine, 142, 2012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5524, Moratis, Mark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8411, Shire, Fardowsa, Burns, Michele Elizabeth, 266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66, Weah, Nathaniel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468, Westrom, Amy, Porter, Ann Christine, 142, 2011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0, Wilson, Mark, Haberer, Wanda, 1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94, Zuber, Abdirizak, , 266, 20133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I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34, Beimert, Ashley, Potter, Brenda A, 442, 2012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8466, Fuglem, Jessica, , 442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1151, Hippen, Darc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1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9158, Watson, Amanda, Johnson, Linda S, 442, 20133, Wiecks, Jana K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M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7, Emmanuel, Sinzinkayo, Potter, Brenda A, 266, 2012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3581, Kennedy, Jul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9546, Mohamed Ridha, Fairooz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53, Pich-Offerdahl, Heather, , 266, 20133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W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2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2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2690, Licence, Heidi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265, Swanson, Krystal, , 268, 2012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 - Cert (W41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0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31, Varnum, Madeline, Winter, Doris A, 268, 2013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Certificate (I41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57779, Gorkovets, Yekaterina, , 442, 2011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I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316, Gruchalla-Finch, Ruby, Potter, Brenda A, 442, 20131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99, Holmes, Danielle, Peterson, Bonnie Carol, 442, 20123, Samuelson, Kimberle R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M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130, Abumunye, Kaltuma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608, Johnson, Kelsey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26, Kalahar, Kelsey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890, Rodriguez, Alyssa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098, St. Germain, Ashley, Buboltz, Karen AE, 266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868, Szathmary, Christopher, MSCTC Veterans Advisor, Center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738, Wardinski, Angela, , 266, 20123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W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576, Allison, Vicki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2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2690, Licence, Heidi, , 268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Certificate (I41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586, Griffith, Victori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89, Melsha, Sharon, , 442, 20115, Thompson, Fonda Ru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Diploma (I4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536, Bassett, Debr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57017, Comer, Katrin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2992, Donnay, Angel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4, Garland, Sara, Thompson, Fonda Ruth, 442, 2012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973, Heieie, Brianna, , 442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794, Johnson, Monic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21, Leal, Melissa, Potter, Brenda A, 266, 2012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631, Strand, Jodi, Potter, Brenda A, 442, 2012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41, Todd, Jaynie, , 4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2783, Westby, Rebecca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Diploma (M4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9735, Alvarez, Marisa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1030, Anderson, Kac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44, Oberg, Taylor, Burns, Michele Elizabeth, 264, 20133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usic-AFA (F7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2013, Anderson, Hay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49, Bauer, Jacob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0909, Duncan, Russell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0095, Lammers Olson, Bill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857, Thomas, Maurice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noscience Technology-AAS (M6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233, Strander, Dennis, , 442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430, Haukedahl, Nathaniel, , 266, 2009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440, Jemtrud, Jacob, Preuss, Tim, 266, 20093, Goltz, Christopher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W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392, Andvik, Matthew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0627, Iwen, Joshua, , 268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152, Riedel, Sarah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972, Rogers, Derek, , 268, 2011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Security-Certificate (I4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266, Murray, Joseph, Wilkens, Eric S, 442, 2013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158, Brink, Craig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774, Erdmann, Shawn, , 442, 2012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3488, Jardon, Wendy, Goltz, Christopher A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903, Miller, Mathew, , 442, 2012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530, Pelz, Nathan, MSCTC Veterans Advisor, Center, 442, 2012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028, Rose, Alle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2856, Simmons, Travis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867, Thoennes, Troy, , 442, 2013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996, Woitalla, Luke, , 442, 20131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D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59, Hullsiek-Bradbury, Sharal, , 264, 2013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523, Keranen, Kimberly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107, Murillo, Rosalba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107, Murillo, Rosalb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7459, Peterson, Jason, Nursing Advisor, ADN, 264, 2012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4996, Skaaland, Cara, , 264, 2012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27748, Worden, Nicolas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F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7810, Connor, Kerry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790, Hanstad, Amber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178, Larson, Tawny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2770, Miller, Dawn, , 142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037, Richardson, Amy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089, Steinle, Jamie, , 142, 2011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2100, Zakaras, Eleanor, , 142, 20123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I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840, Ciceron, Michelle, Thompson, Fonda Ruth, 442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6681, Mudder, Allison, Hofmann, Sarah Lois, 4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58575, Schultz, Becky, , 442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624, Wicklander, Claire, , 442, 20131, Hofmann, Sarah Lo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M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646, Abdile, Mohamed, Zachariason, Robert J, 266, 20131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7143, Abtin, Sarr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19705, Acharya, Muna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2669, Agre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9324, Ahmad, Fatuma, , 266, 2011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824, Ahmed, Mo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7428, Amundson, Cassandr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4970, Asa, Sophia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864, Asleson, Kerri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54, Bahls, Erica, , 266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09, Basiago, Katie, , 266, 2013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6865, Berger, Britney, , 266, 2011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51040, Bergeron/ Gooselaw, Emil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0906, Borden, Thomas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2589, Bradford, Patricia, , 266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492, Breedon, Hilary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2343, Bunker, Caro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02, Burnside, Michelle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0188, Conduah, Erin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1346, Conklin, Timothy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481, Cowden, Jared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6953, Davis, Alexa, Mohr, Angie Kay, 266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9452, Dee, Sarah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617, Desrosier, Samanth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58768, Dogan, Kokou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524, Doyle, Leah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721, Eckes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684, Emery, Kimberly, MSCTC Veterans Advisor, Center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7811, Gillette, Kadie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7814, Gillette, Kayla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910, Grandstrand, Tyneal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0784, Grondahl, Andre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3424, Gubrud, Ann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11, Hansen, Carolyn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12713, Hansen, Deborah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048, Hansen-Siroshton, Amand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1851, Heier, Stephanie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0808, Iverson, Kristin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425, Johnson, Kat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2940, Johnson, Kayli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235, Johnson, Khristopher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3488, King, Jessica, , 266, 2012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975, Klemisch, Sar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322, Knutson, MaryAnn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07144, Kratzer, Lakaylah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8446, Krieg, Taylo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2180, Larson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04, Lohnes, Ashle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75, Ludovissie, Kim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53934, Meikle, Amber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41, Morin, Chelsea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3069, Nelson, Li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9280, Parrott, Magg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4609, Pearson, Karissa, Nursing Advisor, ADN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658, Pecka, Rach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4121, Pierce, Josaly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695, Richardson, Ashley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6416, Schlecht, Chelsea, Mohr, Angie Kay, 266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839, Schlecht, Rachel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578, Schmaltz, Tina, , 266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961, Schultz, Lexi, Porter, Ann Christine, 266, 20113, Wolden, Dian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17, Schulz, Jennif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43, Sigurdson, Jasmine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8110, Siwakoti, Januka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2570, Stebe, Christin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894, Stewart, Carl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75, Storsved, Hannah, 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1215, Syvertson, JoAnn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28, Thornton, Hailey, 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5304, Trefethren, Monic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2511, Vandy, Olynd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154, Wilkens, Amanda, Nursing Advisor, ADN, 266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8031, Young, Taylor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28913, Ystebo, Rachel, , 266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W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5721, Carey, Cassi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475, Cottrell, Sharon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5496, Doty, Melissa, , 268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8311, Estlick, Joyce, , 268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0336, Euerle, Michelle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588, Lunde, Nicole, , 268, 2012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9332, Roggenkamp, Kimberly, , 268, 2012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4045, Sirucek, Paulette, 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8647, Vinton, Paula, , 268, 2012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D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099, Alaniz, Rita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45, Anderson, Letesha, Buboltz, Karen AE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4800, Andring, Keri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8, Archer, Quinn, Buboltz, Karen AE, 264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8046, Bacchus, Shaneez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3772, Barbee, Karen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846, Bellanger, Felecia, Peterson, Bonnie Carol, 264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263, Bergerson, Bonnie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148, Biewer, Kelsey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8956, Branstrom, Ashle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7370, Bray, Alyssa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6592, Brink, Rebecca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195, Cariveau, Manda, , 264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286, Cieluch, Kaile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7382, Cossette, Stephanie, Hofmann, Sarah Lois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66, Crismon, Mary, , 264, 2011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46, Crow Kamath, Susan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302, Dahl, Adam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10, Diaz, Elizabeth, Porter, Ann Christine, 264, 2013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843, Dretsch, Sasha, Porter, Ann Christine, 264, 2011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882, Earnest, Bridgette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925, Erickson, Christine, , 264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681, Erickson, Tim, Nursing Advisor, ADN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2596, Fillbrandt, Ashley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300, Fischer, Breana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004, Fjeld-Hellerud, Colette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381, Gravelle, Meliss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02, Green, Mackenzie, , 264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1821, Gritz, Tin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886, Hedtke, Angel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4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439, Hoehne, Angela, , 264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698, Houglum, Amy, , 264, 2011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456, Iwen, Jocelynn, , 264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119, Izarraraz, Cassandra, , 264, 2013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8194, Johnson, Abbey, Nursing Advisor, ADN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6569, Kipfer, Kathry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2823, Klein, Elizabeth, 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616, Knauss, Corey, , 266, 2013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796, Knight, Christena, , 266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4254, Kolenda, Jeri, Nursing Advisor, ADN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3080, Kramer, Cassandr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7563, Krejce, Bobbi, , 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0835, Krupich, Deann, Nursing Advisor, ADN, 264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11, Lancaster, Alisha, Nursing Advisor, ADN, 264, 2011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742, Larson, Kelley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9060, Lindgren, Samuel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7802, Lozinski, Karissa, Nursing Advisor, ADN, 266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5040, Lundberg, Danielle, Buboltz, Karen AE, 264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327, Lunder, Aja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289, Lundgren, Amanda, Haberer, Wanda, 264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7553, May, Alicia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538, Meyer, Jaime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1356, Murillo, Luis, , 264, 2013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07, Murillo, Monica, Porter, Ann Christine, 264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634, Nelson, Kelsey, Hofmann, Sarah Lois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6318, Nielson, Isaiah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0793, Nielson, Sarah, Potter, Brenda A, 264, 2011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654, Nimlos, Thomas, , 264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2944, Olson, Barbr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8060, Perrine, Heather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02, Purrier, April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0483, Riewer, Molly, , 264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308, Rondestvedt, Christine, Potter, Brenda A, 264, 2012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0702, Runck, Kately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096, Schmidt, Melissa, , 266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465, Schornack, Sadie, 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084, Schroeder, Melissa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9444, Sherman, Amy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157, Skillings, Justin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926, Smith, Adria, Mohr, Angie Kay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339, Steeke, Marissa, Hofmann, Sarah Lois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248, Stelter, Jenna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7598, Tauring, Fred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1766, Tessman, Leilani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69, Uhlir, James, , 264, 2012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40338, Wadholm, Mindy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641, Winn, Kevin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7255, Wold, Destiny, Andersen, David L, 264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2314, Yliniemi, Jennifer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70, Zarling, Maggie, , 264, 20125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F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34, Ackerson, Jennifer, , 442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5588, Anderson, Ashley, , 1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1277, Aschnewitz, Amand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466, Barros, Laura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439, Barth, Katie, , 142, 2011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2752, Bengtson, Ambe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2362, Bingham, Le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7267, Boateng, Harri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498, Buendgen, Corri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887, Bush, Trist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3, Butenas, Megan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9263, Byrne, Jacqueline, Porter, Ann Christine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2262, Cardona, Yraceli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400, Christenson, Kayla, , 142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21, Conner, Kelbi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0896, Dahlen, Brittan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9440, Davis, Wayn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2177, Eberhard, Brett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7785, Eide, Lisa, Nursing Advisor, ADN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208, Fox, Jamie, , 142, 2013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301, Franklin, Darci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12, Fromuth, John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0556, Frost, Kaitly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4502, Fyffe, Thomas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69139, Glenn, Draki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9989, Gorghuber, Stephanin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5530, Hagedorn, Cather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8250, Halbe, Mach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39, Haugen, Chelsea, Nursing Advisor, ADN, 142, 2013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56, Hecker, Jasmine, Massie, Joni E, 266, 2012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1984, Heim, Mason, , 266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6336, Hoeper, Sara, Porter, Ann Christine, 142, 20125, Wolden, Dian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487, Ingebrand, Elizabeth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8367, Jacques, Bernason, Porter, Ann Christine, 142, 2012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611, Jacques, Hermin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5357, Jewell, Mar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44955, Johnson, Jaime, , 266, 2012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4909, Johnson, Sava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4900, Jorgenson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1626, Kipp, Becky, Haberer, Wanda, 142, 2012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644, Knese, Emily, Nursing Advisor, ADN, 142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012, Koch, Jill, Nursing Advisor, ADN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552, Kollman, Mirand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752, Kozojed, Jacquelyn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80, Kupfer, Rachelle, Bernstetter, Roberta A, 142, 2012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787, Leehy, Erika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4788, Loven, Destiny, , 142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9655, Luing, Krist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46, Lundorff, Hannah, Kenz, Sarah E, 266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7923, Lundstrom, June, , 442, 2010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6, Michel, Ryan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0594, Muetzel, Kelley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720, Nodsle, Iv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037, Richardson, Amy, , 142, 2011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35, Ross, Kaitlin, Nursing Advisor, ADN, 266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502, Roush, Courtney, Burns, Michele Elizabeth, 266, 2012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553, Rud, Brittney, Porter, Ann Christine, 142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45, Rustad, Debra, Nursing Advisor, ADN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03, Saljevic, Emi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881, Samuelson, Dylan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470, Sather, Tar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3351, Scilley, Lorelei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2643, Seiple, Corinn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3836, Skauge, Molly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0479, Sparrow, Ashley, , 142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9373, Stans, Jamie, Wolden, Diane M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914, Staring, Jennifer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8698, Stegeman, Jess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4175, Steinle, Allison, Porter, Ann Christine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529, Swiontek, Ma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5865, Trosen, Katelyn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925, Tungseth, Rub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565, Tweit, Chelsea, , 142, 2012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19, Wall, Bonnie, Porter, Ann Christine, 142, 2010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729, Walter, Jennifer, Center for Lifelong Learning, 142, 20133, Reed, Amber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940, Warrenburg, Amanda, , 142, 2011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92909, Westrom, Bridget, Thompson, Fonda Ruth, 142, 20131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W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5440, Akanji, Nurudeen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5606, Akanji, Sakirat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7, Ashman, Arrysa, Peterson, Bonnie Carol, 268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6302, Baer, Erika, , 268, 2012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39, Bly, Betsy, 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909, Cassady, Laura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712, Chock, Laura, Breczinski, Christian J, 268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376, Cose, Bonnie, Stende Miller, Mary Louise, 268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8, Czech-DeWitt, Dallas, , 142, 20131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37, Donovan, Bonnie, , 268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2550, Eastman, Collette, , 268, 20131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41, Ellingson, Brittany, , 268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615, Emerson, Tina, , 268, 2012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67014, Fennell, Nicol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8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978, Goedken, Tania, 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603, Graba, Kody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2, Grunwald, Alyssa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9098, Hillukka, Elizabeth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1695, Holmberg, Christina, , 268, 2010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7657, Hunt, Evlynn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903, Hutson, Neil, , 268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729, Kline, Tanya, , 442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13, Klukas, Jennifer, , 268, 2011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104, Kruchten, Maureen, Breczinski, Christian J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5190, Lambert, Annette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885, LePre', Samantha, , 268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927, Middendorf, Maureen, Massie, Joni E, 268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6297, Mountjoy, Amber, Breczinski, Christian J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359, Otterson, Ashley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6117, Oupoh, Joseph, , 268, 2011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733, Peterson, Dustin, Nursing Advisor, ADN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179, Poppenga, Amber, , 268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864, Primus, Beth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221, Rahn, Rebbecc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4524, Reitmeyer, David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8965, Richards, Lisa, , 268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8965, Richards, Lisa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0313, Roggenkamp, Emily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1561, Schneider, Cassandra, Rethemeier, Suzanne L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575, Schweitzer, Janakaye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4, Shore, Alicia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738, Siapo, Diby Carlos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013, Sogbeh, Isatu, , 268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85, Spaeth, Stacy, , 268, 2013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0394, Thomas, Jo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962, Thomas, Shauna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185, Toppari- Moench, Jillian, Rethemeier, Suzanne L, 268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7957, Weyer, Ashley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2314, Yliniemi, Jennifer, , 268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ccupational Therapy (120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790, Hanstad, Amber, , 142, 2004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nline College in the High School (IOCH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4, Barker, Samanth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6, Byer, Samanth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0, Courneya, Alex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1, De Nio, Destin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0, Huwe, Tiffan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2, Lacey, Grac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5, McCorquodale, Kati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1, Pihlaja, Lau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4, Reetz, Tayl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7, Reishus, Jess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8, Roers, Cad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02, Seeger, Heidi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03, Tappe, Alexi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04, Thorp, Martin, , 264, 20123, Buboltz, Karen 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- Online Campus (I79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8824, Ahrendt, Cambri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221, Ahrenholz, Kendr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1558, Bengtson, Jord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6934, Brooks, Jacob, , 4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05, Carlson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28, Clarksean, Izabelle, Doyle, Holly Jean, 142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66, Dague, Col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36, Friederichs, Madis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23, Hallberg, I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6768, Hanson, Jay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6, Haugdahl, Ca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0365, Heisler, Samanth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76, Helgedalen, Lo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59, Henrickson, Neil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43, Hetland, Latham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2355, Holmer, Brody, Flaskerud, Debra L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75, Holt, Luk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1852, Hull, Abbigail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179, Jackson, Kayl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5572, Jasken, Timothy, Imdieke, Gerald N, 442, 2013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935, Kern, Bethan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7566, Knorr, Rei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30, Koczur, Andrew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2026, Koehl, K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76, Koljonen, Brook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4, Kupfer, Brook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131, Lannon, Mall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7, Lee, Brittan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4500, McMillin, Taylo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3620, Milander, Nicole, , 4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694, Nohl, Alexis, , 4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5141, Paavola, Michael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63, Peeters, Charle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76, Pesola, No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185, Rankka, Alexis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8, Richter, Megan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200, Salo, Kendal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156, Torgerson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99, Ukkelberg, Tyler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8856, Warren, Raven, , 442, 2013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D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22, Anderson, Ashley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145, Bellefeuille, Richard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1385, Bergquist, Logan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4597, Block, Joshu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35, Block, Katrina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190, Botzet, Michael, Moeller, Michael, 264, 2013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981, Boutiette, Brandon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2955, Cox, Benjami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8549, Davis, Taylor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2505, Einerson, Abb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8437, Erickson, Nicholas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60, Fish, Jeffrey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5643, Freeh, Emily, , 264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8552, George, Jord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8602, Goral, Sam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399, Grundyson, Naomi, Buboltz, Karen AE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5726, Halver, Drak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15, Hanson, Kristopher, Moeller, Michael, 264, 2013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4, Hastings, Morg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293, Holzgrove, Anne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845, Illg, Lacey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9836, Jagol, Paig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6575, Juma, Hannah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8573, Kieselhorst, Se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2823, Klein, Elizabeth, 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6419, Korf, Michael, , 264, 2012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132, Lake, Jenna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122, Lake, Monty, , 264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9956, Lehmann, Kayl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503, Lind, Rheanna, Hofmann, Sarah Lois, 264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907, Malikowski, Sarah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532, Manning, Thomas, Hofmann, Sarah Lois, 264, 20133, Rosell, Brian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5718, Mastin, Joshu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936, Papenfuss, Dylan, Moeller, Michael, 264, 2013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5368, Poore, Benjami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259, Satter, Ry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272, Schlauderaff, Abby, , 264, 2013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98, Schoeneberger, Alphons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264, Selck, Samantha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111, Skoog, Jared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8099, Skoog, Ry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648, Stevenson, April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04, Thorp, Martin, 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84, Tubridy, Mirand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40, Watson, Brittani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55447, Watson, Jessica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4300, Wiebolt, Luke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3479, Winter, Taylor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474, Winter, Tessa, , 264, 20133, Hofmann, Sarah Lo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F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9867, Anderson, Elis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8945, Anderson, Gabriell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9871, Appert, Rache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29, Boen, Dillon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22, Bolstad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39, Borowski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8810, Brokke, Kris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61, Brown, Jeram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5676, Brummond, Ke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5329, Bryan-Pajari, Ale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26, Burns, Ja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35, Capouch, K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23, Chap, Caitly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995, Christenson, Juli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8924, Clark, Karm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30, Colling, Ai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097, Connelly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878, Danielson, Cla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695, DeFoe, Kelly, , 268, 2009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615, Denbrook, Heather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60, Deterding, Caleb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5855, Devorak, Emm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463, Eckhardt, David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723, Erickson, MacKenzie, PSEO on campus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8891, Erlandson, A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80, Fischer-Danzeisen, Nad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6333, Fitzgibbons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1841, Frank, Kel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8934, Green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49, Haack, Casey, Doyle, Holly Jean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89, Haggstrom, T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95, Hanson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40, Hatling, Maren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36, Haugrud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23, Hexum, Emily, PSEO on campus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58, Hofmann, Rach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346, Iverson, Britt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70, Janssen, Hailey, , 142, 2012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1709, Jensen, Nehemi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7483, Johnson, Joshu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35, Johnson, Reec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8480, Johnson, RoseMar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48, Johnson, Tylo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9655, Knorr, Joh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7566, Knorr, Rei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80, Knudson, Sad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15, Larson, Cierr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1045, Lass, B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17566, Lind, Za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4583, Livdahl, Hop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57, Makielski, Joh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20, Marquedant, Katelyn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340, Martinson, Kathleen, Bieniek, Jennifer J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16, Martinson, Mariah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2383, Mckeever, Chelsey, , 142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79, Mears, Zo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30, Melby, Rachael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32, Millard, Michael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0676, Mindermann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09, Monke, 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754, Nelson, All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2365, Nelson, Katelyn, Bieniek, Jennifer J, 142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3625, Nelson, Set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610, Ness, Alex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41, Neville, Kait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44, Niblock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4721, Nolden, Shayra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66, Oelke, Jackl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9571, Osmondson, Camero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58, Petko, Josep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05, Peyerl, Wesley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0, Plaza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609, Prazak, Rach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4, Rasmussen, Timoth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000, Regier, Maria, , 268, 2009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8, Rogers, La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2178, Rostad, Josiah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40, Rund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4368, Salwei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08, Samari, R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1, Sanders, Mar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85, Schmidt, Joseph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7, Schroeder, Jord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7632, Seidel, Trav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9968, Seidel, Trev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82, Seland, Reil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89, Sillerud, Jord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933, Smith, Andrew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7, Solberg, Ashley, , 1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19, Speer, D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97, Steen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63405, Stephens, Nathana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62, Stoen, Tar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412, Strom, Mike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2, Suchy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2490, Synstelien, Dana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413, Tarczon, Conn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15, Thompson, Marsha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432, Tran, Diana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888, Turner, Meredith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505, Vogel, Keianna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93, Vosberg, Kat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46, Walkup, Benjam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7007, Ward, Chant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5577, Wentler, Emil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34, Williamschen, Re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38, Wilson, Jess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653, Wood, Sara, , 142, 2013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I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49, Haack, Casey, Doyle, Holly Jean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322, Lindquist, Alisha, , 442, 20133, Warren, Erin R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M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83, Askegard, Gag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383, Beyer, Taylo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21, Dukleth, Makenz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3832, Ellefson, Sier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2561, Fankhanel, Kal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5917, Frovarp, Aus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41, Gilbertson, Ruth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88, Guida, Taylo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7404, Haugrud, Rach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40, Honek, Brook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884, Hume, Timoth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476, Meyer, Isai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56, Peterson, Daniel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0869, Petry, Karl, DeJong, Travis J, 266, 20133, Maloney, Todd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2720, Prechel, Melan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376, Richman, Ry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96, Schumann, Tyl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4487, St. John, Alethi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7042, Stack, Courtney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9854, Stoltenow, Fait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9056, Straabe, Dill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8516, Wothe, Meribeth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W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946, Bates, Cassid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25, Carlson, Maxw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28, Clarksean, Izabelle, Doyle, Holly Jean, 142, 2012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6366, Erickson, Katherine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42, Frost, Brook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3304, Haataja, Richard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209, Hillukka, Arik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46, Hofland, Stephan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7357, Horstmann, Benjami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5675, Koljonen, Bridgett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2, Koljonen, Krist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4, Kupfer, Broo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640, Kurtti, Brennan, Rethemeier, Suzanne L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8369, Lawson, Joshu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292, Miles, Briann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003, Motschenbacher, Shane, Imdieke, Gerald N, 268, 2013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310, Niska, Dan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50, Novak, Shan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387, Piper, Wade, Adamczyk, Megan R, 268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684, Plautz, Taylor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1, Price, Joey, Imdieke, Gerald N, 268, 2013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158, Rach, Alexandra, , 268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185, Rankka, Alexis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1, Salo, Abby, Rethemeier, Suzanne L, 268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200, Salo, Kendal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300, Savela, Laura, Breczinski, Christian J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115, Selander, Alley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003, Tolkkinen, Anders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350, Tupy, Natalie, , 268, 2013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High School Campus (F79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47, Aakre, Morgan, , 142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88, Aasness, Krista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33, Adams, Trev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3558, Ahrens, Nata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64, Albright, Megan, 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727, Aldrich, D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88, Allen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67, Alm, Lane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9065, Alstead, Alea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101, Altepeter, Jad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49, Alvarado Guajardo, Mari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32, Amdahl, Mar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722, Ames, Alex, , 142, 2013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9867, Anderson, Elise, , 142, 2012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0124, Anderson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44, Anderson, Lac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6936, Anderson, Mae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26, Anderson, Maren, , 142, 2012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32, Anderson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40, Anderson, No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97, Anderson, Sar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776, Anderson, Sayd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22, Andrews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66, Annis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9871, Appert, Rach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741, Arias, Jaqueline, , 142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88, Arnhalt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71, Ash, C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42, Atherton, Kend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036, Aune, Summer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47, Austing, Alexande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67, Austinson, Cia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1, Bachmann, Ash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50, Bahls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74, Baird, Sony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4, Barker, Saman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20, Barry, Dyl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36, Barsness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61, Bartels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783, Barthel, Lace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737, Bartness, Bre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58, Bartunek, B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57, Barutt, Antho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65, Bates, D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9471, Bauer, Alexand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2265, Bauer, Ambe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51, Bauer, El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53, Beachy, Eli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539, Beauchamp, Nicole, , 1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03, Beech, Ry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02, Beehler, Kar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10, Beiswenger, Av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24, Beiswenger, Micha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664, Bellig, Sa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53, Bement, Katelyn, , 1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140, Berberich, Lan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792, Berg, Christi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382, Bergee, Kell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04, Bergstrom, Jen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55, Berns, Tany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5, Bertram, Ash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21, Bertram, Kimber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180, Beske, Jam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14, Beuning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3168, Bickett, J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94, Biegler, Me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4185, Biegler, Paig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62, Binsfeld, Stefani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45, Bisila, Jonath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07, Bisila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80, Bjerke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4469, Blakeway, Shelby, 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1822, Bleichner, Brock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16, Blomberg, Emi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99, Blommel, Audr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27, Bly, Brand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29, Boen, Dillon, , 142, 2012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46, Bogatzki, Ash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45, Bohner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99, Bokinskie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9252, Bolin, Wyatt, Maloney, Todd M, 142, 2013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22, Bolstad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4, Bormann, Whi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39, Borowski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991, Bortnem, Broc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149, Bosworth, Kimberl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37, Botello Torres, No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39, Bowman, Ange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27, Brainard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235, Branchaud, Gabrielle, , 1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31, Branden, Nath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00, Brandt, Sa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7, Brang, Gra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86, Brantner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57, Brauch, Eric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10, Braun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45, Braun, Kend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63, Bredeck, Mari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393, Breid, Joshu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8900, Brelsford, Meg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397, Brendemuhl, Winte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58, Brenk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13, Breth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6, Brinkman, Jai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2, Brockpahler, Brett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8810, Brokke, Kris, Porter, Ann Christine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61, Brown, Jeram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783, Brown, Miranda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91, Brown, Pay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5232, Brown, Shau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16, Bryn, Krist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36, Budde, Brit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17, Budde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131, Budke, Kather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360, Bumgardner, V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62, Burg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26, Burns, Ja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59, Burns, Jilli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505, Burnside, Rile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53, Bussman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823, Busta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4340, Butkowski, Kaleigh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398, Buttweiler, Krist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6, Byer, Samanth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48, Callander, Raelyn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30, Campbell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40, Campbell, Lindsa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6, Cannon, Laur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35, Capouch, Kaitl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60, Carignan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7172, Carlson, B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05, Carlson, Emi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25, Carlson, Maxwel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422, Carlson, Nichola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2, Carlson, Tann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95, Carlson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37, Carr, Caitlin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31, Case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43, Casserly, Patric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23, Chap, Caitly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54, Christensen, Charle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78, Christenson, All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90, Christianson, Rachel, Hintermeister, Melissa J, 142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06, Clark, Er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28, Clarksean, Izabelle, Doyle, Holly Jean, 142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57, Clausen, Col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0, Cochran, MacKenzi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74, Cole, Lay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30, Colling, Aid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097, Connelly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22, Cooper, Log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0, Courneya, Alex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61, Covington, Ciarr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13, Covington, Leigh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33, Cowdery, Bre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797, Craig, Sar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9275, Crompton, Jacob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42, Crowe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63, Cullen, Jayd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27, Curry, Cod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733, Cymbaluk-Peterson, Matthew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09, Cyr, Jaret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8, Czech-DeWitt, Dallas, , 142, 2012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66, Dague, Col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74, Dahlin, Courtney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62, Dahms, Dalt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58, Dalen, Jessic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828, Dalziel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94, Daniels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878, Danielson, Cla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59, Danielson, Cod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45, Danielson, Conn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189, Danielson, Lydi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51, Danielson, Shel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769, Dauphinais, Ell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1, De Nio, Destin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11, Dean, Ha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364, Deel, Kaitli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0276, Delgado, Jos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615, Denbrook, Heather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60, Deterding, Caleb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69, Dickhaus, Wes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91, Diffley, Er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982, Dominguez, Adrian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06, Donnay, Hol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29, Donnay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783, Dorn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36, Dorseth, Ma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55, Doubek, Mich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702, Downing, Saman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40, Doyle, Er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29, Dragseth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58, Dreier, Saman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894, Driscoll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8, Droogsma, Oliv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14, Dubbels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72, Duclos, Jonah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21, Dukleth, Makenz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7604, Duncan, Andre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7490, Duncan, Cart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31, Dunrud, Creedan, , 142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33, Eblen, Brittney, Bernstetter, Roberta A, 142, 2013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71, Eblen, Samanth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41, Eckholm, Brandon, Adamczyk, Megan R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766, Eerdmans, Cassandr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46, Egeland, Gran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48, Ehlers, Dav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9, Ehnert, Donna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76, Eichers, Kenned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43, Eiynck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78, Elfering, Ry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56, Ellefson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73, Ellefson, Arr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723, Ellingson, Nicol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25, Elliott, Emil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25, Elliott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410, Elliott, Joh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275, Enderson, Bethan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1976, Erickson, Car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03, Erickson, Jessica, 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49, Ericksrud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51, Ettel, Brand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725, Evenson, Isac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66, Falcon, Marin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63, Fautsch, Er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6729, Fearing, 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073, Ferry, Spenc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84, Fietek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79, Filler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29, Finkelson, Grant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71, Finken, Dal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77, Fischbach, Ni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10, Fischer, Aust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80, Fischer-Danzeisen, Nadi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88, Fisher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6333, Fitzgibbons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0, Fleischhacker, Alyss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68, Fleischhacker, Ash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8788, Floersch IV, Eugen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63, Formanek, Matthew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44, Forsell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54, Foster, Kat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29, Fraki, Haley, , 1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1841, Frank, Kels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52, Frank, Lau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42, Frank, Rebec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1478, Frederick, Jord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94, Freitag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36, Friederichs, Madis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46, Friedrich, Mega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42, Frost, Brook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25, Fuchs, Bai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8, Fudge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9883, Fults, Ashl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494, Gallagher, Jes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36, Garcia, Pey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57, Geiger, Lo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29, Geiser, Madi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2103, Geleneau, Les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23, Genoch, Rebekah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710, George, Mark, , 142, 2013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70, Gertken, Kierste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5, Gildersleeve, Brett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32, Gillie, Kirste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0201, Glines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49, Goebel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38, Goeden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753, Goergen, Lex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73, Gonzales, Elyss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92, Gray, Kristen, , 1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33, Greene, Isai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59, Gross, Kat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71, Grove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45, Gruhl, Emm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49, Haack, Casey, Doyle, Holly Jean, 142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562, Hagen, Gabriel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95, Hagen, Pe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01, Hager, Ameli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89, Haggstrom, Tess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99, Haider, Amy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84, Haider, Josap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23, Hallberg, I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58, Halverson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932, Hamernik, Kylie, , 1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922, Hammer, Kels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2, Hannu, Emily, , 4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95, Hanson, Aust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1, Hanson, Jacqu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8, Hanson, Paig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29, Hare, Rober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428, Hare, Set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769, Harrison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860, Hartman, Mac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1, Hartman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1, Hartung, Josep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99, Harworth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4, Hastings, Morg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314, Hatfield, Conn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6, Haugdahl, Ca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62, Haugen, Joseph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36, Haugrud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75, Hauser, Gabriel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5, Haverinen, Kara, Doyle, Holly Jean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6982, Haverkamp, Katie, , 142, 2013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73, Haynes, Kari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89, Hayward, Mari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45, Heaford, Bos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318, Hebert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876, Heidorn, Ra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8, Heier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67, Hein, Jord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13, Heinen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02, Heinze, Kel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76, Helgedalen, Lo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68, Helmeke, Griffi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4, Hendershot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63, Hendrickson, De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82, Hendrickx, Ab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4485, Hennen, Mathi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55, Herdering, Kimber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93, Herdering, Me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3065, Heroux, Madel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43, Hetland, Latham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23, Hexum, Emily, PSEO on campus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33, Hietala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35, Highness, Kati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56, Himmelspach, Lu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28, Hinnenkamp, Jacob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485, Hinnenkamp, Oliv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22, Hodgden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61, Hoeft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45, Hoeschen, Garre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19, Hoffbeck, Callie 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22, Hoffbeck, Emm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46, Hofland, Stephan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58, Hofmann, Rach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21, Hogie, Bre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75, Holen, Juli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70, Holen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49, Holleman, Kaitly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76, Holloway, Heid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75, Holt, Luk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37, Holter, Ambe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39, Hommerding, Am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45, Hommerding, Jacqu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40, Honek, Brook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39, Honer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9, Honrud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86, Horvath, Nath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67, Hosch, Amy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32, Howey, Bri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72, Huebsch, Mark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87, Huesman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35, Huesman, Jacob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18, Huhta, Er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57, Hukriede, Alex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1852, Hull, Abbigail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72, Hunt, Came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80, Hurrle, Stac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0, Huwe, Tiff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48, Hylla, Abigai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35, Ilstrup, Spenc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442, Imad, Bijin, , 142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58, Imsande, Jacquelyn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890, Isola, Dominiqu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97, Jacobson, Charlott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9, Jacobson, H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62, Jacobson, Samu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61, Jahnke, Ryan, Szczech-Johnson, Janet D, 142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8006, Jansen, Caroline, 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5, Janson, Wes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70, Janssen, Hailey, , 142, 2012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3, Januszewski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00, Jensen, Michael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82, Jepson, Gav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18, Jirik, Abigai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98, Johannes, A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24, Johnson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02, Johnson, Bry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7483, Johnson, Joshua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25, Johnson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15, Johnson, Josi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51, Johnson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92, Johnson, Mari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58, Johnson, Nico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35, Johnson, Reece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2, Johnson, Spence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56, Johnso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48, Johnson, Tylo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60, Jones, Ali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68, Jordahl, Pay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61, Jorgenson, Torr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977, Juul, William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436, Kacures, Jameso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73, Kalina, Nicholas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69, Kaminski-Horak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596, Kamrowski, Aaron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68, Kangas, Adam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69, Karels, Ra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68, Karger, Tann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024, Kaseman, Kia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64, Kaste, Sa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5, Kawlewski, Tris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025, Kelly, Eric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5975, Kelly, Meg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84, Kemper, Am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1686, Kemper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80, Kennedy, Ke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810, Keranen, Hannah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801, Kerfeld, Cortin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9989, Kester, J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73, Kiefer, Abigai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74, Kiehl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35, Kierzek, Gran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66, Killian, Samantha, 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37, King, Saman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39, King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802, Kingston, Mor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85, Kinnen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90, Kinnen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22, Kinnunen, Krist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10, Kitzman, Joseph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9, Klaphake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3914, Klaphake, Carle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07, Klaphake, Crysta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15, Klassen, Krist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11, Klein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09, Klein, Tiffan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07, Klintworth, Ky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80, Knudson, Sadi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06, Knutson, Christoph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42, Koch, Whitn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30, Koczur, Andrew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2026, Koehl, K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25, Koetter, Kately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77, Kokett, Nichola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2, Koljonen, Krist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4, Kollar, Maxwell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40, Kollodge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48, Kollodge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79, Kolness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79, Kortenbusch, All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93, Korynta, Laur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4, Kraker, Ela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228, Krause, Jacob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957, Kreller, Ami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784, Krog, Kari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48, Kruize, Chris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64, Krusemark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72, Kuebler, Mary, 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61, Kuechle, Tiffan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60, Kunstleben, B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35, Kunz, Nata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4, Kupfer, Brook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65, Kurtz, Mari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99, Kvern, McKen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37, LaRue, Allard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2, Lacey, Grac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06, Laine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82, Lamm, Jes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36, Langlie, Tanne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131, Lannon, Mall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15, Larson, Cierra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70, Larson, Danett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972, Larson, Dr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73, Larson, Kriste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03, Larson, Willi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8, Laughlin, Isaac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78, Laughlin, J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9, Laughlin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04, Lausch, Kea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6, Lausten, Madli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66, LeClair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98, Leach, Ry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703, Leaf, Dalto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7, Lee, Brittan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104, Lee, Christin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14, Lee, Jacquel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67, Lee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95, Leeseberg, Jenn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7313, Lehmann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82, Lehmann, Shy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72, Lehmkuhl, Michael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722, Leine, Seth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98, Lemon, Bruc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8, Leraas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29, Leslie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76, Lesnar, Veron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71, Leukam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68, Libbesmeier, Kel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77, Lichte, Kately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81, Lieser, Kend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74, Litchy, Sco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7, Loerzel, Lind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09, Lorenson, Mar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797, Louwagie, Mac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62, Loxtercamp, Bla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180, Lubitz, Kellie Jo, , 142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40, Lueders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94, Lunak, Sav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9036, Lundeen, Anna, Brynildson, Penny Jo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76, Lynch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5313, Lysfjord, Dav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4989, Maas, Halley, , 142, 2013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51, Mackereth, Kenad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5747, Magsam, C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88, Mahler, Blak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16, Mahoney, Autum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57, Makielski, Joh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28, Mann, Maris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83, Manthe, Calli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412, Marcussen, Christoph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20, Marquedant, Katelyn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23, Marso, D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71, Martin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16, Martinson, Mariah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72, Masloski, Carl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78, Massmann, Jonath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822, Matson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179, Matzke, Tyle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46, Maus, Kat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86, Mayfield, Shelby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76, McCarthy, Micha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81, McClellan, Shan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66, McClernon, Shann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5, McCorquodale, Kati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814, McCullough, Ry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9855, McDaniel, Jessi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55, McDonald, Ela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2383, Mckeever, Chelsey, , 142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7, Meader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79, Mears, Zo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78, Mehrer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80, Meierhofer, Brean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400, Meine, Katily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30, Melby, Rachael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16, Melena, Alfredo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32, Menze, Ev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81, Mercil, Amand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64, Merkens, Jo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61, Merten, Lu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14, Meyer, Christoph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828, Meyer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09, Meyer, Hun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38, Meyer, Kene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54, Michael, Makayl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183, Mickelson, Kor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71, Middendorf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502, Middendorf, Kari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89, Mies, Brad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3620, Milander, Nicole, , 4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32, Millard, Michael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83, Miller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45, Miller, Joh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219, Miller, Molly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997, Miron, Emi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82, Mitchell, Destin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45, Moe, Jonath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560, Mohs, Rache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464, Molacek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33, Molstad, Gunna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809, Moltzan, Eri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09, Monke, 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60, Moore, Shelby, , 4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97, Mortenson, Kar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438, Morvig, Kiah, Kraft, Colleen F, 142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003, Motschenbacher, Shane, Imdieke, Gerald N, 268, 20131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2, Motzko, Walker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51, Moulds, Jad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53, Mouritsen, Call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803, Mueller, Adelaid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805, Mueller, Just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5, Mulcahy, Came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38, Munsterteiger, Broo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85, Murphy, Mark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80, Nacke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556, Naddy, Tyler, Bocnuk, Cheryl L, 142, 2013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37, Napieralski, Rach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45, Nebosis, Am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5, Nelson, Al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754, Nelson, Allen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789, Nelson, Ashley, , 142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2020, Nelson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96, Nelson, Blai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2013, Nelson, Ev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763, Nelson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152, Nelson, Jack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2365, Nelson, Katelyn, Bieniek, Jennifer J, 142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53, Nelson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87, Nelson, Rache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3625, Nelson, Set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85, Nelson, Whi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94, Nelson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91, Neset, Christine, , 1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094, Nesland, Torr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610, Ness, Alex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55, Ness, Stephan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97, Neuman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5088, Nevala, Joshua, , 142, 2013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41, Neville, Kaitly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44, Niblock, Me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25, Nicholson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08, Niehaus, Mitch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97, Nielsen, Edwar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99, Nienaber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565, Nierenhausen, Heathe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91, Nokes, Alexandr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5, Nordick, Joshua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46, Norgren, Laur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828, Nori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74, Notch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50, Novak, Shane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22, Nyberg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43, Nygaard, Jenn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283, O'Brien, Madelyn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54, Oachs, Jare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171, Oberg, Carolyn, , 142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16, Oberg, Ke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5, Obright, Ab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65, Oehler, Rebecc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009, Ogard, Rhe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70, Olhoft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0281, Olmscheid, Helen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073, Olson, Ash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57, Olson, Jo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49, Olson, Kar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33, Olson, Lind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6378, Olson, Ma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57, Olson, Tayl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35, Opatril, Scott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14, Oslie, Mari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14, Ostendorf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351, Owings, Jack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5141, Paavola, Michael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01, Pachan, Ren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33, Pajari, Max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65, Patron, Ad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76, Patro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5135, Paul, Broo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38, Paulson, Aar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92, Paulson, Krist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42, Pearson, Betsy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28, Pearson, Isai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79, Pederson, Matth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63, Peeters, Charle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00, Peglow, Prest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06, Pekas, Dev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147, Pepper, Mathew, Nelson, Mark Anthony, 142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79, Perala, Jes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0198, Perry, Sha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76, Pesola, No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11133, Peters, Kately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7337, Peterson, Co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56, Peterson, Daniell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59, Peterson, Ma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58, Petko, Josep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34, Petrek, R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36, Petrik, Victor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05, Petty, Kayle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05, Peyerl, Wesley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94, Pierskalla, Brenn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1, Pihlaja, Lau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0, Pirrotta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51, Pistulka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684, Plautz, Taylor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0, Plaza, Nichola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60, Poehls, Jorda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9, Poepping, Shei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836, Pogatchnik, Alexand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12, Pohlmann, Jayc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15, Pohlmann, Kali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42, Poster, Stefan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86, Posthumus, Kel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6580, Power, Gabr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609, Prazak, Rach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90, Preuss, C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3, Pulju, Shel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158, Rach, Alexandra, , 268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4, Rademacher, Sav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04, Raeker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185, Rankka, Alexis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189, Rasmussen, Alec, LeGare, Amanda Dee, 142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1, Rasmussen, Amber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3, Rasmussen, Syd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4, Rasmussen, Timoth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25, Rasmusson, Bri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1, Rathcke, Aleashi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97, Rausch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758, Rausch, Samuel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4, Reetz, Tayl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000, Regier, Maria, , 268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27, Reinertson, Andrew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7, Reishus, Jess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19, Reller, Mitc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6, Reller, Ta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1, Reller, Torr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6946, Renner, Nath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496, Reverman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495, Rezac, Canda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408, Rice, H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76, Richards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91, Richter, Alexis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3, Richter, Kaitlyn, Doyle, Holly Jean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8, Richter, Megan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0, Rieland, Dallas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47, Riestenberg, M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599, Ring, Kels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65, Ringquist, Da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2586, Rinke, Jacob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07, Rislund, Brittan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192, Roberts, EmaLeig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6752, Roberts, McKenn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0083, Rocholl, No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04, Rockstad, No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9, Rodeman, Shay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20, Roerick, Aust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3, Roerick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8, Roers, Cad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46, Roers, Cara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197, Rogers, Kayl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8, Rogers, Lan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24, Rohloff, Tor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51, Roley, Meghan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3078, Rollag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7840, Romann, Samantha, , 142, 2013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70, Ronnevik, Krist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31, Rose, Alex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55, Rose, Emm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159, Rosing, Trista, , 142, 20131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12, Rosman, Zachary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04, Roush, Elizabeth, Coley, Amy Marie, 1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710, Rubink, Kelsey, Brady Santwire, Colleen Ann, 1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06, Ruebke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40, Rund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93, Sack, Rayonn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229, Safranski, Isaac, , 142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94, Sailer, Luk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39, Salathe, Hun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1, Salo, Abby, Rethemeier, Suzanne L, 268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200, Salo, Kendal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4368, Salwei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3, Salzl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08, Samari, Ri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90, Samek, Sav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20, Sand, Gave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5471, Sand, Mitchel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28, Sand, Ry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1, Sanders, Mary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36, Sanderson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14, Sannes, Dr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417, Sannes, H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65, Satterlie, Blak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91, Savageau, Annali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256, Sawrey, Alexand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21, Sawyer, Isaac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2798, Sawyer, Trevo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97, Sazama, Brad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33, Schaefer, Ell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72, Schaffer, Patrick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781, Schara, Mackenzi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77, Scheidecker, 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55, Schermer, Rebec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25, Scherping, Broo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51, Scherr, Hun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94, Scheuring, Mark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53, Schiefelbein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63, Schiefelbein, Shel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5, Schiffler, Me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6, Schiffler, Tor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7, Schindler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9, Schlangen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6, Schlangen, Samanth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1, Schleicher, Cal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7, Schleicher, Justi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421, Schmalenberg, Ale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96, Schmidt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85, Schmidt, Joseph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1, Schmiesing, Bri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7, Schmitt, Hel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8, Schmitt, Hol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97, Schmitz, Pede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03, Schneck, Dav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21, Schneeberger, Jes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9, Schneider, Andrew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204, Schornack, Mari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75, Schreifels, Hun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38, Schreiner, Paite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960, Schroeder, C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30, Schroeder, Daniell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7, Schroeder, Jordan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34, Schultz, Kathr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63, Schultz, Landon, , 142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978, Schultze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7, Schulzetenberge, Ad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00, Schwantz, Mackenz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07, Schwieters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0, Schwinghammer, Matth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02, Seeger, Heid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82, Seland, Reil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5, Selander, Victoria, , 1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2330, Sellin, Brand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97, Senske, Sierr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89, Serbus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542, Shultz, Tiffany, Rethemeier, Suzanne L, 1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42, Siems, Ry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9, Siira, Jonath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89, Sillerud, Jordan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1, Silvers, Eric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74, Simonsen, Ashley, , 142, 2013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363, Skauge, Ta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01, Smith, Allis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62, Smith, Mari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292, Sogge, Co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7, Solberg, Ashley, , 1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308, Sorensen, Kels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64, Sorenson, Broo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66, Sorenson, Matth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65, Soule, Michae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3, Sowada, Victori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4, Spanier, Meg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28, Specht, Samanth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19, Speer, Da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59, Speicher, Brad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294, Spiesz, Cassandra, , 142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29, Sprenger, McKel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62, Stafki, Set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504, Stalboerger, Aar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5231, Stanger, Matthew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5, Stangler, Alyss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97, Steen, Samu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362, Stender, Samanth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51, Stevens, Keis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5190, Stevenson, Ash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64, Stigman, Jack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88, Still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0, Stiller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86, Stine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32, Stoa, Lo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1, Stocker, 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07, Stockert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406, Stocks, Gabrielle, , 4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62, Stoen, Tar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68, Stokke, Darrie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70, Stoll, Oliv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25, Stone, Scott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55, Stordahl, Alexand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7791, Strand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06, Stroh, Steff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412, Strom, Mike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38, Strube, Ashl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15, Strunk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3, Stuckel, Ka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2, Studer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21, Stueve, Kei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2, Suchy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854, Suchy, Rebec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9, Sullivan, B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5, Sundby, Brianna, , 142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41, Sunram, Emil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93, Sutton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869, Swanson, LaDe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20, Sweere, Emm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20, Sweere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50, Swegarden, Ma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89, Swenson, Brittany, , 4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45, Swenson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6, Swisse, Thane, , 142, 2013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825, Sylskar, Blai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076, Tachibana, Soshiro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2, Tamm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3, Tamm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6941, Tanata, Victori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44, Tangen, Alexander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03, Tappe, Alexi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413, Tarczon, Conn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994, Tauer, Ange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73, Taylor, Alexandr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505, Teeples, Philip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11, Teigen, Laur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24, Tellefson, A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4, Terres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82, Terry, Tar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9, Theisen, Heather, 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90, Theisen, Hope, 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7, Then, Mitchel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52, Thieschafer, Suzan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3936, Thom, LeAnn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94, Thomas, Cole, Porter, Ann Christine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96, Thomas, Shayle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3, Thompson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905, Thompson, Ma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91, Thompson, Mariah, , 1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15, Thompson, Marsha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1, Thompson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13, Thordarson, Cassand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10, Thormodson, Gret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8, Tiede, Rach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9, Tighe, Mariah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52, Titcomb, Jasmin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71, Tobkin, Emil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015, Todd, Tayl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3, Toenies, Aver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6, Toenies, Whi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2812, Tollefson, Alexand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0, Tollefson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9257, Tomlinson, Bre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79, Tomoson, Cassand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10, Tomsche, Ambe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156, Torgerson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73, Tostenson, Ri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11, Toughill, Madis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432, Tran, Diana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48, Traurig, Kenz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3, Trautmann, Kurt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864, Tschida, Blane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430, Tucker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92, Tuttle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1982, Tweten, Stephani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07, Tychsen, Ketmanee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97, Uhlenkamp, Car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99, Ukkelberg, Tyler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321, Ulmer, Emm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61, Ulven, Car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210, Umland, Brooke, , 142, 2012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61, Uphoff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89, Uphoff, Shelb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7493, Utke, Dalton, , 1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6, Van Beck, 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1, Van Den Eykel, K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692, Van Der Hagen, Jord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56, Van Valkenburg, Ahn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5217, VanErp, Ev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905, VanWatermulen, Car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015, Vandendriessche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07, VanderLinden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030, Vermeire, M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04, Viere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044, Vik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491, Villanueva, Moni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10, Visser, Ad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5, Vogel, Bre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505, Vogel, Keianna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89, Vogl, Summ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457, Vohnoutka, Thom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5264, Volkmann, Caitl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05, VonRuden, Scott, , 142, 2012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48, VonWahlde, Joseph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93, Vosberg, Kat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12, Voss, Brittn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371, Vossen, Tes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24, Wagner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14, Wagnild, Carol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47, Waldvogel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2334, Wallace, Lex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889, Wallington, Brook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37, Walsh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305, Walton, Jennifer, , 142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919, Walvatne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925, Walvatne, Kaci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60, Walz, Alex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31, Ward, Ca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9, Warzecha, Amand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93, Wegscheid, Abigai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76, Wegscheid, Alexand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27, Wehlage, Kately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274, Weis, Maraya, Nelson, Mark Anthony, 142, 2012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43, Welle, Aly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30, Welle, Ros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5577, Wentler, Emil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05, Werner, Ellio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77, Werner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511, Wessel, Abb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919, Westad, Shelby, 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66, Westrom, Sav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373, Whiteaker, Gunnar, , 142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5, Whiteaker, Wya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50, Wicker, Er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33, Wiehoff, Cor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17, Wielenberg, Kell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34, Wielenberg, Kev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29, Wiener, Ely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01, Wierbos, Hannah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89, Wieser-Matthews, Kiow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930, Williams, D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34, Williamschen, Re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291, Williamson, Tesa, , 142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38, Wilson, Jess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14, Wimmer, Nathani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44, Winkels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47, Winkels, Bra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34, Winter, Ash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314, Winter, Jerem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94, Wiskow, Rache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71, Wittrock, Brittany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82, Wolf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02, Wollan, Patric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058, Wolters, Madi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36, Worms, Michael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98, Wuebben, Le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8120, Wunderlich, Jes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068, Wyffels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316, Young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940, Young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2253, Zenzen, Ash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36, Ziegler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511, Zierden, Ni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0, Zink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52, Zipoy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86, Zipoy, Theodore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81, Zutz, Abby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alegal-AAS (D6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692, Belfiori, Allison, , 264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2656, Como, Christin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2521, Cypher, Amanda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5333, Glass, Katherin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899, Gross, Carmen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783, Kiehl, Brent, 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284, Koza, Ashley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3046, Lemelin, Marie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451, Lundgren, Traci, MSCTC Veterans Advisor, Center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94, Milbradt, Dusti, 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342, Wippich-Smith, Miriam, Buboltz, Karen AE, 264, 2011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alegal-AAS (I6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9140, Bekaert, Shawn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11, Bigelow, Jeanette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4738, Cresswell, Stac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5519, Frank, Leslie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8926, Gilster, Sar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967, Goddard, Deann, Bernstetter, Roberta A, 442, 2013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4202, Gordon, Kristie, Nelson, Mark Anthony, 442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5259, Johnson, Darl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22, Lee, Danielle, Nelson, Mark Anthony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7037, Leonhart, Anne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4503, Lybert, Jennifer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21, Nelson, Cory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228, Nicholson, Rosanna, Nelson, Mark Anthony, 442, 2010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3400, Nord, Lisa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47750, Nowacki, Diana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047, Pederson, Melissa, , 1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1268, Phiefer, Niena, Porter, Ann Christine, 442, 20131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25, Pribyshchuk, Ann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9157, Quast, Samantha, , 442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273, Snyder, Jason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474, Ulrich, Gerald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3283, Vaughn, Sydn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741, Wallington, Tara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01, Wilmes, Kimberly, , 442, 2011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3030, Wilson, Chantelle, , 442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3236, Young, Yvette, , 442, 2011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rmacy Technology-AAS (I4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4854, Aakre, Kendra, , 142, , 201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173, Belland, Melyssa, Massie, Joni E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697, Brockey, Macy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8437, Brown, Grace, , 442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0209, Chann, Huong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83, Cossette, Chelsea, Stende Miller, Mary Louise, 264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83, Cox, Kristen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0904, Cross, DeAwn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8840, DuBord, Jami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26, Feller, Ashleyann, 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8267, Ferrari, Kathy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4225, Fish, Chelse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5398, Gallagher, Bridget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2916, Janes, Tany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47409, Johnson, Kayle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3716, Johnson, Rachel Dais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2218, Jones, Tiara, Stende Miller, Mary Louise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2402, Maloney, Allison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147, Meyer, Ryan, 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2602, Munter, Kelsey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326, Nordick, Carrie, 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307, Pelletier, Genna, Massie, Joni E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138, Petersen, Kendra, , 264, 20121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02, Purrier, April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69613, Raftevold, Brittan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3858, Reddy, Nicole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87, Ristow, Iris, Stende Miller, Mary Louise, 442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2914, Robbins, Bonnie, 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8717, Rutten, Anna, , 442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53, Strom, Bradley, Peterson, Bonnie Carol, 442, 2013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704, Strom, Miranda, Stende Miller, Mary Louise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19153, Thompson, Tamar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20, Waclawik, Sheila, , 266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591, Walker, Bonn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716, Woods, Gilbert, 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28913, Ystebo, Rachel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94, Zuber, Abdirizak, , 266, 20133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rmacy Technology-Diploma (I4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003, Aho, Kell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9290, Bement, Erica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35396, Grenz, Justin, Stende Miller, Mary Louise, 442, 2010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5226, Hasbargen, Tamer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8883, Huizar, April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19001, Issa, Hodo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2949, Lego, Shiel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2, Luedke, Terese, Stende Miller, Mary Louise, 442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9033, Madison, Sarah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3899, McKusick, Carley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7226, McLeod, Meri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6578, Mohamud, Suad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88309, Rethwisch, Patrick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405, Said, Saadaldeen, 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89, Soiseth, Alex, Maloney, Todd M, 442, 2013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451, Switajewski, Ariel, 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7243, Verdi, Allison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4596, Wiltse, Kristie, , 442, 2012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lebotomy Technician-Certificate (F78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6269, Anderson, Cind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2060, Defoe, Todd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2885, Felland, Jo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570, Fultz, Kody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148, Johnson, Angie, Porter, Ann Christine, 142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8950, Keller, Ni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97319, Vanegas, Carolina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umbing Technology-AAS (M4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299, Grant, Nathaniel, , 266, 2013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522, Greening, Gregory, , 266, 20133, Thompson, Scott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4664, Henson, Tyl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136, Lindberg, Jeffe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354, Tuchscherer, Shane, DeJong, Travis J, 266, 20133, Maloney, Todd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umbing-Diploma (M4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0104, Garten, Jeffrey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werSports Technology-Diploma (D4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57307, Eckes, Steven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1519, Gilster, Anthony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0947, Kappes, Randy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703, Ketelsen, Jacob, , 264, 2013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69, McDonald, Brett, , 264, 20133, Reisenauer, Kent Jam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D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6787, Aanerud-Worden, Tiffan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9437, Ahles, Khasli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7387, Brown, Heather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5794, Crandall, Wendy, , 264, 2011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314, Engelke, Cheryl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99, Goodrich, Candac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2146, Gracia, Veronica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143, Grapevine, Charles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2391, Gustafson, Eric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5266, Hendricks, Skyler, Thompson, Fonda Ruth, 264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9096, Hoffman, Amber, Haberer, Wanda, 264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498, Holm, Wendy, 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32, Howard, Alison, Buboltz, Karen AE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59, Hullsiek-Bradbury, Sharal, , 264, 2012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920, Johnson, Daniell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71, Kraemer, Jocelyn, , 264, 2013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928, Le, Mandy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23041, Martinson, Sarah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964, Morrison, April, Massie, Joni E, 264, 20131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946, Muhlenkort, Carrie, Mohr, Angie Kay, 264, 2011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930, Ronnebaum, Sheila, Haberer, Wanda, 264, 2012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0544, Thomas, Josephin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9, Tostenson, LeeAnn, Buboltz, Karen AE, 264, 20113, Mohr, Angie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F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079, Barry, Ashley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645, Biederman, Cassie, , 142, 2011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99824, Branch, Dean, , 142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503, Gleason, Megan, , 442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790, Hanstad, Amber, , 142, 2006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8446, Hennessy, Stac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688, Hijar, Jessica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9, Hoversten, Tela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5530, Huseth, Scott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036, Kirk, Shaina, , 1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2287, Lawra, Eh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6293, Lundby, Emile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037, Richardson, Amy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8946, Siems, Dere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142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591, Walker, Bonnie, , 142, 2013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M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707, Abdi, Maryan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668, Acharya, Mi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9968, Adan, Siyad, Brynildson, Penny Jo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258, Adkins, Nicol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2669, Agre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9324, Ahmad, Fatuma, 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824, Ahmed, Mo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689, Anderson, Cassandr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204, Anderson, Chelsea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21, Arndorfer, Kath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33, Asha, Barakamfitiye, Dahms, Shannon Kaye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0131, Athmann, Ashl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10, Baca, Chandra, LeGare, Amanda Dee, 266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6427, Bach, Heather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1209, Bah, Ebrima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815, Basnet, Mu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306, Baumann, Brittani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581, Beach, Cecilia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1387, Belcourt, Amand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7129, Bellamy, Brooke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5543, Bennefeld, Bethany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6517, Berg, Trista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703, Bertsch, Emily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266, Beyer, Rebecca, 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3240, Bhattarai, Subash, Haberer, Wanda, 266, 2012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8106, Bohmer, Kayli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128, Borseth, Crysta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9514, Brengman, Jenna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40, Burkle, Chad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02, Burnside, Michelle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7975, Chol, Amo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83, Christensen, Sarah, , 266, 2012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84, Clark, Ashley, Dahms, Shannon Kaye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025, Claude, Sabiman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060, Clemetson, Amanda, Hofmann, Sarah Lois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78, Cooper, Jessica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6537, Cosmas, Clar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36824, Dahal, Sangit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075, Delaney, Kels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6186, Devena, Jessic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58768, Dogan, Kokou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974, Drake, Shaw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612, Dunkley, Lori, , 266, 2013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37300, Duursma, Kels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2177, Eberhard, Brett, , 142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721, Eckes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798, Eklund, Kari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863, Ellithorpe, Jeffre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585, Erbentraut, Ta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2, Evelyne, Niyimbo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34, Evert, Veronica, Coley, Amy Marie, 266, 2012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75105, Fagnon, Prisc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5892, Flick, Kirstin, Nursing Advisor, ADN, 266, 2011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7268, Frost, Dorian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4774, Gange, Bernell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0906, Ganser, Taylor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248, Gingerich, Lucas, LeGare, Amanda Dee, 266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8519, Glynn, Kels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910, Grandstrand, Tynea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6157, Gunderson, KayLee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0223, Hagemeister, Emil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3708, Halane, Jawahir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6192, Halverson, Paige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896, Hammond, Ruth, , 266, 2010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1067, Hanney, Spencer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048, Hansen-Siroshton, Amand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944, Harm, Jordan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2028, Hatlestad, Lac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486, Hayden, Jacob, DeJong, Travis J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3706, Hemp, Sara, , 266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97499, Henning, Matthew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3482, Henry, Tiana, Massie, Joni E, 266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250, Hodny, Desiree, Massie, Joni E, 266, 20131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035, Holding Eagle, Erica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6, Hood, Samanth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255, Hooker, Krystal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159, Hurt, Samanth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405, Huynh, Oan, , 266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694, Isac, Nafisa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64, Ismail, Maryan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74718, Isse, Ifrah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147, Jacy, Elizabeth, , 266, 2011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8249, Jama, Mako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89, Jankord, Joshua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7, Johnson, Benjamen, , 266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1, Johnson, Jami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3534, Johnson, Rachae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80, Jones, Angela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233, Jordan, Righsher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4771, Joseline, Muhoza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69, Kabwe, Francin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7322, Kadariya, Dilli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2199, Kadariya, Yog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9936, Kadrmas, Elizabeth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07, Kechely, Shannon, 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19, Kedrowski, Gabriell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9435, Kehson, Veronic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522, Kent, Ashlie, Stigen, Nancy E, 266, 2013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210, Khadeair, Ehs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307, Kotee, Kaw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680, Krebs, Kalen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9242, Krile, Leah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9242, Krile, Leah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3300, Ladwig, Shelb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2383, Lafleur, Kryst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9563, Legler, Brittany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6401, Lenning, Amanda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9292, Lisok, Susan, , 266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06, Littlejohn, Ruby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47, Lorenzen, Trici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592, Mahad, Katro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354, Maher, Colleen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1426, Malvick, Kayla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553, Masterson, Shelby, , 266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2638, Mawood, Moneir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27, McVay, Ashley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0085, Medrano, Nickolas, 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53934, Meikle, Amber, , 266, 2011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236, Milbradt, Desire, Kenz, Sarah E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8667, Miller, Beth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0177, Moe, Cristel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58, Mohlencamp, Sarah, Nursing Advisor, ADN, 266, 2011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2004, Monger, Kamali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2, Muhumed, Nasro, Haberer, Wanda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2739, Nelima, Annet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46, Nelson, Ashley, 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25, Ness, Chelsea, LeGare, Amanda Dee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709, Nistler, Sadie, , 264, 2011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795, Nowak, Sherry, 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3, Ntacobemera, Josephine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140, Nur, Yunis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979, Obermiller, Maria, 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781, Olson, Kayl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264, Oncken, Megan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9032, Ortiz, Aid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9252, Petersen, Carl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782, Pfarr, Burnett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340, Poxleitner, Daniel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664, Pretzer, Aly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894, Prince, Abria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53913, Raheem, Ahlam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988, Reinke, Lindsey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48885, Rheault, Adri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109, Rheault, Alexis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8884, Richardson, Magg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43068, Robertson, Natasha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8810, Rohlik, Mileen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8939, Rum, Sokhavy, Potter, Brenda A, 266, 2011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789, Sang, Li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0957, Sapkota, Chandr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429, Schiltz, Chad, MSCTC Veterans Advisor, Center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4315, Schnaidt, Stephanie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088, Schneider, Amanda, , 266, 20133, Edmonds, John Matthe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526, Schroeder, Hannah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0, Schwehr, Jessic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17, Scott, Dallas, Massie, Joni E, 266, 2012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0966, Sheriff, Mohamed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5673, Siaway, Aaron, , 266, 2011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41, Sigfusson, Kaitlyn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1946, Sis, Kelli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4633, Siwakoti, Damb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8110, Siwakoti, Januk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7191, Smith, Ashle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7022, Soutor, Adrian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2570, Stebe, Christi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3244, Storbeck, DeAnn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88, Strandlien, Krist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3879, Subedi, Sumit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7683, Swan, Jessic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1096, Thomas, Maude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441, Thompson, Sarah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28, Thornton, Hailey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7443, Troy, Courtn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2622, Tschetter, Reb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598, Tucker, Tyler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1558, Tuel, Kat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753, Turner, Tash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7313, Two Teeth, Blakely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038, VanWinkle, Pau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657, Venisa, Minani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20, Waclawik, Sheila, , 266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40338, Wadholm, Mindy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3742, Wagner, Carl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9317, Wald, Whitne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4191, Wambach, Maizie Ann, Hintermeister, Melissa J, 266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624, Wicklander, Claire, , 442, 2012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6361, Wietzema, Fileci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255, Wilson, Beatrice, Kraft, Colleen F, 266, 20131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247, Woto, Odette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726, Yousif, Otavey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4285, Zewde, Kiflezghi, Dahms, Shannon Kaye, 266, 2011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2230, Ziemba, Alicia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87, Zionweh, Bennie, , 266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W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449, Adamek, Holly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38046, Bacon, Cory, , 268, 2010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823, Baumann, Mary, , 268, 2011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318, Brandt, Paul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111, Burkman, Candice, Porter, Ann Christine, 268, 2012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428, Danielson, Stacy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284, Dyrud, Julie, , 268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31, Eckenrode, Dawn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51, Ecker, Nina, , 268, 2011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41, Ellingson, Brittan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42, Farber, Chelsey, , 268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39712, Farquhar, Crystal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9983, Fletcher, Megan, 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499, Gilb, Erika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730, Hepola, Jessic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3885, Hess, Glenda, , 268, 2012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0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43, Iliff, Laura, , 268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920, Karger, Kayley, , 268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560, Kern, Tara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5019, Koskiniemi, Emm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382, Meier, Rena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80, Mohs, Sydney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51, Monahan, Amand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573, Otterstad, Shannon, Rethemeier, Suzanne L, 268, 2012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22, Perish, Trever, , 268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159, Peterson, Kayl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16, Randall, Brittany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334, Revering, Ayla, , 268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8965, Richards, Lisa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9332, Roggenkamp, Kimberly, , 268, 2010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927, Rousu, Megan, , 268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224, Schoon, Keylee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160, Schwartz, Krystle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1446, Tomperi, Tracy, , 268, 2011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156, Voge, Ashley, , 268, 2012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5636, Webber, Tina, , 268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0365, Weisbrod, Crista, Rethemeier, Suzanne L, 268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459, Wellcome, Amanda, , 268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747, Wenzel, Sarah, , 268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92, Xiong, MaiCho, , 268, 20125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D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4970, Asa, Sophia, , 266, 2008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896, Conklin, Nicky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5204, Eide, Savannah, Porter, Ann Christine, 264, 20125, Haberer, Wan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F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71, Jacques, Johnson, Porter, Ann Christine, 142, 20125, South, Nancy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W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549, Pierce, Mirand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5489, Schmitz, Barbara, Rethemeier, Suzanne L, 268, 20133, Mohr, Angie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diologic Technology-AAS (D4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9437, Ahles, Khasli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9, Batchelder, Brooke, Massie, Joni E, 264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537, Bibich, Erica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232, Buchta, Thomas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83, Cossette, Chelsea, Stende Miller, Mary Louise, 264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040, Crummy, Alexandra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902, Dewald, Christina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4176, Evans, Stefani, Coley, Amy Marie, 264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659, Flaten, Tara, Coley, Amy Marie, 1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1072, Gedi, Hassan, Brady Santwire, Colleen Ann, 264, 2012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692, Glander, Kelly, Coley, Amy Marie, 264, 2010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1288, Haglin, Karlee, Thompson, Fonda Ruth, 264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37, Hansen, Christian, Brady Santwire, Colleen Ann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3797, Hanson, Daniel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170, Hanson, Katrina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179, Hendrickx, Allison, Massie, Joni E, 264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457, Hernandez, Edga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01, Hovet, Alyssa, Coley, Amy Marie, 264, 2013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39, Jessop, Joseph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851, Johnson, Jessica, Brady Santwire, Colleen Ann, 264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2, Lehman, Amy, Massie, Joni E, 264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832, Long, Ryan, , 264, 2013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373, Ludovissie, Jenna, , 264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93, Malakowski, Megan, Brady Santwire, Colleen Ann, 266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0478, Mayer, Jamie, Coley, Amy Marie, 266, 2011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129, Mischke, Crystal, Peterson, Bonnie Carol, 264, 2010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380, Morse, Melissa, Coley, Amy Marie, 266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94, Mueller, Ariel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680, Musolino, Angie, Coley, Amy Marie, 264, 2011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1, Pillen, Cassandra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963, Riedel, Sonya, Szczech-Johnson, Janet D, 264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7630, Roaldson, Meg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89, Rousu, Marissa, Hintermeister, Melissa J, 264, 2012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4630, Sabbagh, Davood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0399, Saunders, Brianne, Tougas-Mann, Cynthia Kay, 264, 2012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79, Simon, Shelby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285, Squires, David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1904, Strand, Co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786, Taylor, Angela, Brady Santwire, Colleen Ann, 266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062, Torres, Melissa, Coley, Amy Marie, 264, 2012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264, 2011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105, Vagts, Melanie, Coley, Amy Marie, 266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098, Weyer, Laura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1400, Wiler, Dustin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diologic Technology-AAS (I4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636, Aschnewitz, Chelsey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296, Bertsch, Amber, Coley, Amy Marie, 442, 2011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436, Campbell, Cheyene, Brady Santwire, Colleen Ann, 442, 2012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581, Clawson, Nicole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199, Dahl, Amanda, , 442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338, French, Melissa, Brady Santwire, Colleen Ann, 442, 2012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7309, George, Breanna, Coley, Amy Marie, 442, 2011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482, Hansen, Amber, Coley, Amy Marie, 442, 2013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6398, Koskela, Todd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3041, Kreller, Ev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593, Kuntz, Perry, Brady Santwire, Colleen Ann, 442, 2012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7736, Lavin, Sara, Coley, Amy Marie, 442, 2011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1527, Mettert, Lynn, Coley, Amy Marie, 442, 2011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6690, Pamintuan, Remrich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533, Radebaugh, Naomi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6202, Rezac, Shaun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7896, Roemmich, Candac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291, Rose, Heather, Coley, Amy Marie, 442, 2013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199, Schaumburg, Mary Jo, Nelson, Mark Anthony, 442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9, Schroeder, Courtnay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8009, Sherman, Brandon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233, Strander, Dennis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7212, Tollefson, Sarah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84, Williams, Jenna, Coley, Amy Marie, 442, 20133, Brady Santwire, Colleen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frigeration &amp; Air Condition-Diploma (M4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906, Durbin, Gage, Maloney, Todd M, 266, 2013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1182, Thorson, Christian, , 266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gn Language Interpreter Prep-AAS (M25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129, Carney, Jessica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1320, Coyle Draeger, Conn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23, Davis, Jori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1990, Gillespie, Sondr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903, Johnson, Alixandra, , 266, 2012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3768, Lund, Ashl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167, Machtell, Kaylah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8746, Marchand, Lori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6019, Passe, Kaitl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0692, Pizzala, Calla, Hilton, Kristi Marie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502, Poehls, Samantha, Burns, Michele Elizabeth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3967, Robinson, Sara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068, Shirkey, Amie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790, Specht, Tyl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254, Stephens, LaToya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4632, Volden, Christina, , 266, 20133, Hilton, Kristi Mar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stainable Food Production - Diploma (F76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186, Walla, Jennifer, , 142, 2013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D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78216, Anderson, Cyndi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0324, Bucholz, Glen, , 264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700, Felt, Sus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4144, Friesen, Dionn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631, Grasto, Jordyn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2423, Hagen, Jenn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9219, Hanson, Dusti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4994, Holland-Hanson, Kathleen, , 264, 2013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8753, Jesser, Joann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6555, Malzahn, Shanno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6061, McArthur, Natali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272, Mercer, Kristi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7736, Odegaard, James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7478, Pouliot, Kil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8993, Rutten, Pegg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6006, Tate, Vicki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28345, Toring, Robert, , 264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5438, Welle, Sheila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F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661, Allen, Stephan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7852, Amtson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6204, Antonsen, Mary-Jo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43, Busko, Samuel, Cox, John Charles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94, Daniels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0074, Grimes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5399, Hansel, Kar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0080, Hanson, Lu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790, Hanstad, Ambe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2810, Henderson, Sh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9307, Henrickson, G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9068, Hexum, Lau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738, Hjelmstad, Cheryl, , 142, 2009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738, Hjelmstad, Chery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6413, Holzner, Marco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3354, Jacobs, C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1583, Jacobson, Ash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101, King, Marci, , 142, 20103, none no advisor issu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2881, LaCoursiere, Tash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7809, LaFrenz, Francisco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06, Laine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319, Larson, Michell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3598, Mach, Ju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5527, Melaas, Geoffe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1789, Peterson, Cathly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8918, Sailer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2625, Schalekamp, Lu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2561, Schultz, Robert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7664, Stich, Ka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6148, Synstelien, Carm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680, Wiersma, Jessic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5681, Zender, David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I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3702, Abdinasir, Aidarus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339, Abdule, Barli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5683, Ako-Ebot, Kereng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4367, Andersen, Richard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8825, Anderson, Meli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5678, Arnoldi, Jessic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6781, Boeser, Vane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7977, Brunner, Sarah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738, Bucholz, Twyla, , 442, 2011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535, Carpenter, Spenc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5103, Clark, Timoth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2818, Dees, Laur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9820, Doering, Sarah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6028, Friday, Janet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50035, Halling, Meredith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5958, Hanson, Michael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8513, Hasbargen, Tyl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4920, Jennen, Laura, Nursing Advisor, ADN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216, Jensen, Susan, , 4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649, Kaiser, Jeremy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813, Kallinen, Joyc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3691, Kearney, Sarah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3654, Kennedy, Kristi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1835, Koffi, Monic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39, Kraabel, Heath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3199, Lee, Jordan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9573, Lobsang, Tenzi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5179, Lotz, Heath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3485, Mariotti, Antonio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279144, Matthees, Cynthi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2886, Morales, Alejandr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8305, Moran, Andrew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7560, Muehler, Shawn, , 442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9356, Mueller, Luk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1316, Murphy, Charles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3468, Neadeau, Ogema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591, Nelson, Anna, Massie, Joni E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0231, Nutting, Christoph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7312, Offerdahl, Mar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460, Orakwue, Gertrud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627, Safe, Alic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630, Samuelson, Kali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7960, Slaughter, Kathlee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1361, Stambaugh, Meg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298, Sullinger, Mariah, Brady Santwire, Colleen Ann, 442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1544, Swilling, Rhond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3599, Uselman, Thomas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0663, Vaubel, Tere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39, Voge, Collin, , 268, 20125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0105, Weaver, Danelle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2387, Welter, Alexandr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4604, Wiley, Justi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2892, Xiong, Avie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M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32, Adam, Austen, LeGare, Amanda Dee, 266, 20131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7086, Ambrose, Tama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886, Bachmeier, Britn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29850, Bolgrean, Michaell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0709, Borowicz, Ky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7788, Bradford, No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5677, Breedon, Justin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58409, Burns, Miche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2241, Campion, Davi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945, Carlson, JoDee, , 266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1322, Clark, Am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1795, Drevlow, Laur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3091, Ebsen, Josi-Ra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9561, Ebsen, Teni, , 266, 2013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733, Envall, Kels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458, Erickson, Kyle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05, Farinacci, Chad, MSCTC Veterans Advisor, Center, 266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6041, Flowers, Sonoum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4685, Fredley, Chuck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0435, Graten, Priyank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0246, Guzman, Ann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33595, Hagen, Andrew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4840, Hanson, Rachel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573, Heinzen, Jed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3431, Henry, Cod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392, Hestbeck, Nico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9316, Holland, Emil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2012, Holmes, Meg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9628, Holsen, Lau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15079, Jacobson, Nytrish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9251, Keller, Nichol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4796, Krump, Nath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8372, Lachelt, Jorda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45126, Lucier, Kimberl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196, Mortenson, Madalyn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0097, Olson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5323, Otto, Benjam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182, Pedersen, Thomas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3486, Peterson, Brandon, MSCTC Veterans Advisor, Center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10641, Pietruszewski, Cassand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856, Rieck, Sa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3877, Santoyo, Sonia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5278, Sayler, Stac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7456, Selbo, Brock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7818, Sorlie, Brian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547, Stansbury, Sharilyn, , 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046, Stevens, Luke, , 266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61, Toay, James, , 266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9409, Tolbert, Nichol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5074, Ward, Rach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0704, Westberg, Elizabet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380, Wetch, Tyler, , 266, 2013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2782, Wheelright, Aid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0435, Worm, Brad, , 266, 2013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W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2076, Boxhorn, Jerem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6765, Brist, Lind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3449, Bueckers, Norbert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5304, Buising, Twyl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2594, Dahlvang, Mega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5, Haverinen, Kara, Doyle, Holly Jean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2113, Hunter, Sarah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1952, Jones, Silvi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0912, Larson, Tar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4451, Meech, Erik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05491, Moberg, Shirley, , 268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8426, Nelson, Stac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3973, Plautz, Rebecc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2623, Vogle, Brittan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7031, Warmkessel, Chelsea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rtual Office Professional-Certificate (I03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841, Guthmiller, Jason, Goltz, Christopher A, 442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008, Hurt, Cynthia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sual Art-AFA (F79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5042, Barsness, Bry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8400, Wade, Armani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 - Diploma (I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903, Christenson, Cory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627, Degidio, Charlene, Bocnuk, Cheryl L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9854, Lage, Jacob, , 442, 2010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D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5246, Anderson, Brend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43, Erickson, Michael, Tharaldson, Brent A, 264, 2012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288, George, Justin, Zachariason, Robert J, 264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3951, Henry, Kristine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292, Leitheiser, Doyle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64, Monson, Aaron, Tharaldson, Brent A, 264, 2012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26, Stenseth, Ashley, Tharaldson, Brent A, 264, 20133, Bocnuk, Cheryl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560, Behsman, Annalisa, Potter, Brenda A, 442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4787, Collins, Mandy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8484, Covington, Tori, Tharaldson, Brent A, 442, 2012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2523, Echola, Zachary, Tharaldson, Brent A, 442, 2011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3899, Fontana, Josie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270, Goldammer, Katrina, Tharaldson, Brent A, 442, 2013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8946, Jones, Bobbie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0888, Lamp, Dana, 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729, Neubauer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7318, Olson, Jarrett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242, Paulzine, Michelle, Tharaldson, Brent A, 442, 2012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94, Sorum, Joseph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02, Vinje, Travis, , 442, 20121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2505, Gilbertson, Lydi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8279, Jacobson, Rebecc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358, Lien, Steven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04, Ulrich, Chrystian, , 442, 2013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e Studies - Certificate (M11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6103, Hill, Jennif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768, Prue, Ashley, Lebahn, Marilynn A, 266, 20133, Shumake, Crystal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ampus ClgHS (ICHS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47, Aakre, Morgan, , 142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88, Aasness, Krista, , 142, 2012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6744, Ackerson, Trist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33, Adams, Trev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64, Albright, Megan, 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67, Alm, Lane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9065, Alstead, Alea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44, Anderson, Lac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4562, Anderson, Taylor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63, Arntson, Faith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4454, Arntson, Jade, , 4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60, Arntson, Paig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67, Austinson, Cia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1, Bachmann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36, Barsness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2265, Bauer, Amb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51, Bauer, El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04, Bergstrom, Jen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94, Biegler, Meg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4469, Blakeway, Shelby, 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8900, Brelsford, Meg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2, Brockpahler, Brett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6934, Brooks, Jacob, , 442, 2012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505, Burnside, Rile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6, Cannon, Laur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35, Capouch, Kaitl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422, Carlson, Nichola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95, Carlson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90, Christianson, Rachel, Hintermeister, Melissa J, 142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0, Cochran, MacKenzi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57, Cook, Mackenzie, Porter, Ann Christine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9275, Crompton, Jacob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27, Curry, Cod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8, Czech-DeWitt, Dallas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66, Dague, Col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63, Dahl, Kristin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74, Dahlin, Courtney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58, Dalen, Jessic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7264, Dent, Zachar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5227, Dickinson, Stephi, , 4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7604, Duncan, Andre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7490, Duncan, Carter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41, Eckholm, Brandon, Adamczyk, Megan R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9, Ehnert, Donna, , 142, 2012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56, Ellefson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73, Ellefson, Arr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25, Elliott, Emil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1976, Erickson, Car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03, Erickson, Jessica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1182, Erickson, Mallor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60, Feist, Taylor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80, Fischer-Danzeisen, Nadi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6333, Fitzgibbons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8788, Floersch IV, Eugene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78, Forness, Chandl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1478, Frederick, Jord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9883, Fults, Ashl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5, Gildersleeve, Bre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32, Gillie, Kirste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92, Gray, Kristen, , 1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45, Gruhl, Emm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562, Hagen, Gabriel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2, Hannu, Emily, , 4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8, Hanson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4, Hastings, Morg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6, Haugdahl, Ca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75, Hauser, Gabriel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5, Haverinen, Kara, Doyle, Holly Jean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76, Helgedalen, Lo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59, Heng, Tyl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59, Henrickson, Neil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3065, Heroux, Madel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65, Hochhalter, Li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22, Hodgden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75, Holen, Juli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49, Holleman, Kaitly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7396, Holte, Nicol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18, Huhta, Eri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57, Hukriede, Alex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318, Hunter, McKenzie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79, Hustad, Nicole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179, Jackson, Kayl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82, Jepson, Gav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98, Johannes, A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15, Johnson, Josi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977, Juul, William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810, Keranen, Hannah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74, Kiehl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22, Kinnunen, Krist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80, Knudson, Sadi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730, Koczur, Andrew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37, LaRue, Allard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06, Laine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131, Lannon, Mall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6, Lausten, Madli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95, Leeseberg, Jenn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98, Lemon, Bru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2484, Lentz, Courtn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503, Lind, Rheanna, Hofmann, Sarah Lois, 264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9036, Lundeen, Anna, Brynildson, Penny Jo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16, Mahoney, Autum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28, Mann, Maris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72, Masloski, Carly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79, Mears, Zo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809, Moltzan, Eri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60, Moore, Shelby, , 4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2, Motzko, Walker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556, Naddy, Tyler, Bocnuk, Cheryl L, 142, 2013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789, Nelson, Ashley, , 1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152, Nelson, Jack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2365, Nelson, Katelyn, Bieniek, Jennifer J, 142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85, Nelson, Whi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71, Norman, Benjami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75, Olson, Rebecc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4051, Olson, Victori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33, Pajari, Ma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38, Paulson, Aar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06, Pekas, Dev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7337, Peterson, Co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3, Pulju, Shel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253, Quittschreiber, KayLee, , 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1, Rasmussen, Amber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1, Rathcke, Aleashi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3, Richter, Kaitlyn, Doyle, Holly Jean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8, Richter, Megan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0083, Rocholl, No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9, Rodeman, Shay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46, Roers, Cara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244, Roers, Sar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12, Rosman, Zachary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51, Samuelson, Carly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14, Sannes, Dr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65, Satterlie, Bla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01, Sauve, Pet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72, Schaffer, Patric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7, Schmitt, Hel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63, Schultz, Landon, , 142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2330, Sellin, Brand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363, Skauge, Ta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28, Specht, Samanth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29, Sprenger, McKel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362, Stender, Samanth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86, Stine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32, Stoa, Lo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21, Stueve, Kei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2, Suchy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89, Swenson, Brittany, , 4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96, Thomas, Shayle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52, Titcomb, Jasmin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156, Torgerson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7405, Trowbridge, Alexand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1982, Tweten, Stephani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07, Tychsen, Ketmanee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1, Van Den Eykel, K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252, Vancura, Holly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05, VonRuden, Scott, , 1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2334, Wallace, Lex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36, Ziegler, Tyler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duplicated headcount): 48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Total</w:t>
      </w:r>
      <w:r>
        <w:rPr>
          <w:rFonts w:eastAsia="Times New Roman" w:cs="Times New Roman" w:ascii="Times New Roman" w:hAnsi="Times New Roman"/>
          <w:sz w:val="24"/>
          <w:szCs w:val="24"/>
        </w:rPr>
        <w:t>: 4055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 Repor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2014-09-1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 Clerk-Diploma (D015)</w:t>
      </w:r>
      <w:r>
        <w:rPr>
          <w:rFonts w:eastAsia="Times New Roman" w:cs="Times New Roman" w:ascii="Times New Roman" w:hAnsi="Times New Roman"/>
          <w:sz w:val="24"/>
          <w:szCs w:val="24"/>
        </w:rPr>
        <w:t>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8016, Jackson, Shenoa, Lacher, Marcus J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9, Jacobson, Hanna, , 1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 Clerk-Diploma (M0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974, Regmi, Geet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0603, Sousa, Eric, , 266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D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623, Folstrom, Matthew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578, Gartner, Abigail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164, Hisgun, Seth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500, Klein, Tiffany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463, Meyer, Randi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517, Miedema, Jolee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9109, Milligan, Nicole, Porter, Ann Christine, 264, 2013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687, Scott, Orli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8820, Shaffer, Ann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8754, Wilson, Tricia, Nelson, Mark Anthony, 264, 20135, Buboltz, Karen 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I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472, Azure, Tony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707, Bauer, Nicol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7101, Blazek, Kassandra, , 442, 2011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0881, Chastek, Lori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95, Cory, Rebecca, , 268, 2012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52015, Dooley, Deann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6585, Gray, Rhonda, , 4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058, Gregg, Jessica, Dahms, Shannon Kaye, 442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39920, Hayes, Heather, , 442, 2012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39920, Hayes, Heather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942, Jelinek, Christopher, , 268, 2013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361, Kine, Amy, , 268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8919, Kodadek, Jessic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1029, Kopperud, Amy, , 442, 2011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765, Kor, Amy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36, Marsalek, Jessica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2514, Morgan, Erika, , 442, 2013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047, Pederson, Melissa, , 1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688, Plautz, Shawn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4823, Rhodenbaugh, Heath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105, Schlauderaff, Stephanie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1, Snyder, Melind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046, Storey, Tin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742, Urlacher, Jodi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832, Wixo, Kayla, , 442, 20135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AS (M0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858, Anderson, Cassandra, Beaton, Allen M, 266, 2010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6504, Bhattarai, Deo, Baker, Adam Joseph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955, Bhattarai, Lok, Brynildson, Penny Jo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7535, Birrenkott, Aus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543, Cronk, Kati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508, Dennis, Jackie, Stigen, Nancy E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555, Dye, Christian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85, Fakhri, Samim, Stigen, Nancy E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83, Fuka, Christopher, Keller, Brian A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5020, Ghimirey, Narayani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2320, Gloria, Mari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88, Housholder, Brittney, Baker, Adam Joseph, 266, 2013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2522, Kent, Ashlie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8880, Larson, Brodi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84, Lutgen, Lara, , 266, 2011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3324, Majok, Josphin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6035, McIntyre, Arielle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65, Nguyen, Ngoc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4712, Nohrenberg, Lacey, Stigen, Nancy E, 266, 20133, Beaton, All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038, Patzer, Benjami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7883, Paul, Timothy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1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165, Radtke, Amanda, , 266, 2013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544, Sanchez, Heather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00, Shehan, Samaa, Brynildson, Penny Jo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097, Subba, Ajit, , 266, 2013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9941, Trapp, Sash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870, Weisbeck, Alys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6361, Wietzema, Filecia, , 266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S (F7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9526, Ekra, Bl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272, Hasse, Me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9310, McLemore, Sus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4019, Meidl, Mall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49049, Prior, Lynd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654, Rintala, Caitlyn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040, Stilwell, Alexand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282, Vestol, Erik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712, Wick, Stev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1332, Zickur, Emily, , 142, 20125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AS (I7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599, Al Saegh, Maytham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0016, Beyer, Sarah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81818, Choi, Jung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7521, Curtis, Leslie, 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265, Gietzen, Nicole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129, Huhta, Rebecca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901, Kunde, Shane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8788, Pickle, Shawna, Nelson, Mark Anthony, 442, 20135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I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09, Asfeld, Breanna, Thompson, Fonda Ruth, 264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549, Hensrud, Laura, Patrick, Judy A, 1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9968, Heruth, Lacey, MSCTC Veterans Advisor, Center, 442, 2013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228, Heurung, Alison, 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018, Masinas, Ashley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counting-Diploma (M0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8862, Backlund, Dillan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70016, Beyer, Sarah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359, Erickson, Riley, Stigen, Nancy E, 266, 2012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029, Huovinen, Lois, MSCTC Veterans Advisor, Center, 266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966, Johnson, Nathan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769, Kantola, Jennea, Field, Marla C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70906, Kappes, Alex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460, Mohamed, Abubakar, , 266, 20123, Baker, Adam Josep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83, Ness, Paul, Stigen, Nancy E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8855, Waltman, Eric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Assistant-AAS (M0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085, Bashir, Abdullahi, , 266, 20131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4319, Fliflet, Amb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280, Fox, Julie, , 266, 2013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255, Gietzen, Mary, 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229, Kile, Cynthia, Wiecks, Jana K., 266, 2012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6901, Kolling, Jeanne, Fjeld, Dixie L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679, Mata, Maricruz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018, Prischmann, Kayla, 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6352, Yousif, Oleevya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Management Technology-AAS (D03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0400, Bement, Alecia, , 264, 2009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395, Brock, Brittney, , 264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5679, Cheska, Lian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996, Erickson, Bobbi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8016, Jackson, Shenoa, Lacher, Marcus J, 264, 2012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515, Jenson, Tamara, , 264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497, Viergutz, Shawn, , 264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4258, Yliniemi, Lesley, , 264, 20125, Lacher, Marcus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ministrative Support-Diploma (M53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085, Bashir, Abdullahi, , 266, 2013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0191, Nagel, Tyle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85684, Rodger, Timoth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66, Wohlers, Danielle, Pladson, Kristie Geraldine, 266, 20133, Peltier, Robin Theres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ult Special (49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738, Hjelmstad, Cheryl, , 142, 200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436, Mattson, Brianna, , 266, 2003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ult Special (F7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9462, Caswell, Ramona, none no advisor issued, 142, 20093, Caswell, Ramona L. John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1672, Heggen, Beverley, , 142, 2008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738, Hjelmstad, Cheryl, , 142, 2009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04404, Johnson, Dennis, , 142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1837, Melberg, Kei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2996, Mouritsen, Jack, , 142, 2009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9545, Osander, Jolen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655, South, Nancy, , 142, 2009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merican Sign Language Studies-Cert (M2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394, Cole, Shawna, Haagenson, Loren M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99, Kinneman, Jandy, , 266, 20135, Massie, Joni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rchitectural Technology-AAS (D03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8016, Bloom, Allen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563, Ellingson, Dane, , 264, 2012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43, Hoffart, Dylan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758, Lundon, Amanda, , 264, 2013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95, Porter, Jacob, Nansen, Gary Lee, 264, 2013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265, Walton, Dylan, , 264, 20135, Roberts, Randy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 Body Collision Technology-AAS (D0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86952, Akers, Nicholas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857, Kuhl, Tyler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84045, Trautman, Curtis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 Body Collision Technology-Diploma (D0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181, Diaz, Carlos, South, Nancy Kay, 264, 20133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2155, Fairbanks, Lynn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155, Hanson, Isaac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9147, Jensen, Brandon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1032, Karkinen, Michael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668, Riva, Michael, MSCTC Veterans Advisor, Center, 264, 20135, Swetland, Jeffrey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5278, Sandberg, Larry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AAS (D0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882, Boit, Scott, Moeller, Michael, 264, 20125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2822, Dianoski, Jeffre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373, Irby, Ulysses, Miller, Dennis M, 264, 20135, Mohn, Shannon Dal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AAS (M0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3305, Adhikari, Yadhu, , 266, 2013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083, Al-Ithawi, Zaid, Brynildson, Penny Jo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136, Anderson, Tyler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3466, Chenze, Zachary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245, Dumdai, Donleavy, Jesser, Joanna K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7818, Estrella, Christophe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9048, Franklin, Cole, Ripplinger, Scott C, 266, 2013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5118, Gerlach, Luk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49574, Hamm, Dustin, Ripplinger, Scott C, 266, 20135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940, Hill, Davi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549, Holtan, Zachary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4738, Job, Davi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3913, Johnson, Lucas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72079, Marchand, Jamison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9225, Njos, Blak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2726, Ovbiebo, Martins, Ripplinger, Scott C, 266, 2013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45184, Peterson, Daniel, Ripplinger, Scott C, 266, 20133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837, Schulz, Wesle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6665, Slone, Bri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169, Streed, Nathan, Ripplinger, Scott C, 266, 20135, Miller, Denni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7835, Thomte, Christopher, Mohn, Shannon Dale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011, Zehren, Daniel, , 266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Diploma (D0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0785, Adams, David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24755, Baumgartner, Cory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9904, Bloom, Bradle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8358, Frazier, Kalob, Miller, Dennis M, 264, 2012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5175, Gilbertson, Jeffery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3715, Kimball, Chris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292, Leitheiser, Doyle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1997, Molacek, Alexander, Moeller, Michael, 264, 20135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21123, Tonnessen, Terrance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motive Service Technology-Diploma (M0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8882, Bohm, Matthew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9730, Drocic, Amel, Miller, Dennis M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4909, Fofana, Swarr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8719, Freeman, Moses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2544, Hanson, Sam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940, Hill, David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2252, Sundseth, Joh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718, Thompson, Devan, Ripplinger, Scott C, 266, 20133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268, Vega, Jesus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5475, Western, Chance, , 266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-fuels Technology - AAS (M6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233, Strander, Dennis, , 442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logical Sciences-AS (F7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266, Banerji, Samuel Shanka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835, Fischer, Jeremy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32, Huseby, Ryan, Zachariason, Robert J, 142, 20133, Hughes, Alan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logical Sciences-AS (M7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2669, Agre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0694, Ali, Shuhub, , 266, 2013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0504, Anderson, Rebecca, , 266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3497, Bates, Taylor, , 266, 20135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1746, Boelter, Matthew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6204, Brekkestran, Mirand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1522, Brock, Kaitlynn, , 266, 2011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8282, Bruns, Brittn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75, Chisholm, Shahnee, , 266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4633, Gatea, Neamat, Lutgen, Emily R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448, Ham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3962, Hample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465, Harms-Bremer, Seth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497, Huber, Jordan, , 266, 20135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108, Ishimwe, Joseph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1770, Jensen, Doniv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7831, Khavari, Samaneh, Anderson, Marc David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6578, Mohamud, Sua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9090, Nizeyimana, Jean De Dieu, , 266, 2013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0407, Parisien, Elijah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768, Prue, Ashley, Lebahn, Marilynn A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902, Rhodes, Dakot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607, Sanocki, Meli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188, Shervheim, Tracy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5521, Soliba, Ndihoreye, , 266, 2013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9880, Streifel, David, , 266, 20135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5498, Suiter, Chas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1272, Vo, Tuongvi, Anderson, Marc David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09, Ward, Taner, Anderson, Marc David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392, Watanabe, Sanekazu, Burns, Michele Elizabeth, 266, 20135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17255, Wold, Destiny, Andersen, David L, 266, 20135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technology (M69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433, Bowman, Tammy, Massie, Joni E, 266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696, Hansen, Terr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44148, Mertens, Zachery, , 266, 20123, Petermann, Shana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3532, Sleyman, Ibrahim, , 266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AAS (D0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361, Clark Jr., Kevin, , 264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4582, Collins, Crystal, , 264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0421, Duel, Monte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1632, Dunbar, Ja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088, French, Carolyn, , 264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570, Fultz, Kody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24869, Green, Rebekah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38, Grefsrud, Kati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4987, Hed, Melind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5488, Lockner, Malinda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1908, Simonson, Kelly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7598, Tauring, Fred, , 264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AAS (I0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2669, Agre, Christopher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77, Baldwin, Dakota, , 4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5344, Decko, Danie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6275, Einerson, Cody, Parker, Anthony J, 4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6100, Hoesley, Carl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87836, Jurina, Michael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6978, Mondt, Ashl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6786, Rodriguez, Meghan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49, Saufferer, Michael, , 442, 20133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Entrepreneurship-Diploma (D0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6143, Clark, Shawn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2819, Kramer, Amand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2022, Middleton, Duane, , 264, 20131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9242, Pearson, Angelin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5753, Raidt, Jennifer, , 264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195, Sandberg, Leslie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1895, Warren, Tina, , 264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Management-AS (F7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2187, Burch, I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1761, Frobuccino, Anthon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504, Gaustad, Pe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8347, Hoeper, Katri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5357, Jewell, Mari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9340, Kinder, Dere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135, Klemek, Briann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49, Lee, Anthon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6644, Louis, Kali, , 142, 2013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2442, Luedke, J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6356, Richardso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10, Riley, Col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00567, Saenger, Ti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9465, Schuffenhauer, Nicolas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46, Scott, Pete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2214, Stewart, Terr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760, Zavala, Jovanny, , 142, 2011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 and Management 4 yr (05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7413, Johnston, Kyle, , 142, 1998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F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2187, Burch, I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117, Coffield, Derek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163, Diaz, Jose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2147, Dimateo Valdez, Gustavo, , 142, 2012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71, Erickson, Ale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9774, Le, Minh, , 142, 2013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691, Lorentz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627, Moe, Rebecca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03, Saljevic, Emi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3229, Welch, Ami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3403, Zavala, Arianna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I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9389, Abrahamson, Matthew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8359, Anderson, Stanle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9146, Barton, Tyler, , 4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1558, Bengtson, Jord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682, Berggren, Carrie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833, Bloom, Kimberly, Massie, Joni E, 442, 2012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4637, Christianson, Heather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115, Dallum, Marcus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540, Delbosque, Kelsi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208, Haeder, Juli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5340, Johnson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29, Jorgensen, James, , 442, 2012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2863, Lind, Paxto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01749, Madsen, Keyan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92, Montag, Joseph, , 268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8441, Morell, Nicole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0539, Morkassel, Vyron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3185, Mueller, Chandi, Hilton, Kristi Marie, 266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3478, O'Connor, James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5625, Pena, Cynthi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4762, Powell, Stephani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528, Saindon, Therese, , 442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990, Salberg, Brett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25638, Schuh, Beth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8960, Schultz, Samantha, Massie, Joni E, 442, 2013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94, Sorum, Joseph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9046, Storey, Tina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002, Wade, Rachel, , 442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076, Weller, Brent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2949, Wright, Tinie, , 4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-AS (M76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9560, Aden, Ad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9444, Anda, Jule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3586, Anderson, Nichol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542, Bender, Joseph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725, Benz, Brian, , 266, 2010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7936, Christianson, Gennifer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481, Cowden, Jared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9374, Edwards, Breonn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88021, Ferris, Christopher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3290, Garang, Thon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55, Hanten, Samantha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855, Hill, Garret, Lundborg, Shelley Kay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225, Hunt, Joseph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203, Juhl, Derek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04, Kile, Dal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9723, Lammers, Chelsey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487, Lee, Ashley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8082, Lesnefsky, Justin, , 266, 2012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93, Mohammed, Haider, Baker, Adam Joseph, 266, 2013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410, Ness, Logan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387, Nguyen, Matthew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9526, Nissko, Clara, , 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81, Odle, Breann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1995, Paudel, Sum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9324, Payne, Rebecca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102, Raguse, Trisha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8250, Reed, Megan, 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7577, Severson, Tyle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495, Smith, Inga, 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141, Sollom, Kelsey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8600, Swaray, Martaine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775, Sweeney, Daniell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5795, Tillisch, Joseph, , 266, 2012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arketing and Sales-Diploma (D5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7915, Antell, Timoth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1346, Conklin, Timothy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arketing &amp; Sales - Dipl (M5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9735, Alvarez, Marisa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2490, Arneson, Austi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5096, Blaser, Seth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7210, Calice, Marv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72, Cary, Briana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7145, Derkacht, ChristiAn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360, Gilbertson, Nicholas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769, Kantola, Jennea, Field, Marla C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490, Mark, Jonatha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4374, Omdahl, Becky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768, Prue, Ashley, Lebahn, Marilynn A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6031, Smith, Garrett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473, Smith, Joseph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09, Stuhaug, Brandon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2788, Wagner, Ala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6006, Wolford, Kenton, , 266, 2012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8395, Wood, James, , 266, 2012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9701, Zeiszler, Sarah, , 266, 2012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ktg &amp; Sales-AAS (I5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987, Abarca, Carlos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648, Anderson, Julie, 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206, Bekaert, Stephanie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0966, Beutler, Ashle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7101, Blazek, Kassandra, , 442, 2011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756, Brooks, Ashley, , 442, 2012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4171, Carlson, Sarah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7342, Cincush, Lori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6405, Cordahl, Jessic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95, Cory, Rebecca, , 268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76, Ecklund, Shannon, Breczinski, Christian J, 268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208, Fox, Jamie, , , 20131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35396, Grenz, Justin, Stende Miller, Mary Louise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2028, Hatlestad, Lacey, , 442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8737, Johnson, Mitchel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5426, Kunde, Nath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7456, Lenius, Shari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0, Lujan, Benjamin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01, Lundblad, Jason, Ebsen, Michelle Ann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927, Martin, Devon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7590, McLain, Jennifer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9591, Needham, Patricia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7601, Petersen, Michael, , 442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181, Pierce, Amanda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5344, Ruther, Thomas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86668, Sadler, Charles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94, Sorum, Joseph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997, Spaeth, Jessica, Patrick, Judy A, 442, 2011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278, Stach, Gabrielle, , 442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373, Sweet, Lee, , 442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6501, Tollefson, Breanne, Ebsen, Michelle Ann, 266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7955, Vigen, Jacob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6915, Wild, Sharr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028, Wirt, McCall, 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881, Zaczkowski, Ty, Ebsen, Michelle Ann, 266, 20135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: Mgmt, Mktg &amp; Sales-AAS (M5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569, Alam, Sumaiya, , 266, 2011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7901, Alm, Austin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259, Anderson, Steven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13, Aschnewitz, Carl, Parker, Anthony J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9964, Bohnenstingl, Brady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0069, Bollingberg, Austin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4199, Boushee, Georgina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857, Boushey, Jennifer, Brynildson, Penny Jo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0457, Brown, Pau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9575, Chase, Heather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4609, Cochran, Eva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23, Davis, Jori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449, Dieudonne, Mukucha, , 266, 2012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01, Efterfield, Richard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12, Erickson, Shelby, , 266, 20131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269, Espinoza, Amy, , 266, 2010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936, Faltersack, Luke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6544, Freeman, Emmanue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83, Fuka, Christopher, Keller, Brian A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7174, Gilbraith, Kelsey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1133, Gourde, Jord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1566, Guck, Kayla, , 266, 20131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906, Hall, Jacqueline, , 266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333, Hall, Nicole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2639, Harrison, Dyl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2028, Hatlestad, Lacey, , 442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5366, Held, Brittney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802, Hesby, Alexander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41, Hjelmstad, Dustin, Kaiser, Lynn Renee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885, Hocking, Travis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089, Holland, Camero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6223, Holley, Errick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835, Kensok, Isaiah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5946, Klein, Katelyn, Kraft, Colleen F, 266, 2012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8053, Knight, Lucas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000, Kratcha, Dayne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336, Kuntz, Brandon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96, Kurtti, Jordan, Baker, Adam Joseph, 266, 20133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893, Lano, Jonathan, , 266, 20123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6595, Leaks, Nathani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8629, Lopez, Ruben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679, Mata, Maricruz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0412, Mosley, Davi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0412, Mosley, Davi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069, Nelson, Cody, 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28, Nelson, Daniel-Victor, , 266, 2012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974, Palubicki, Cod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038, Patzer, Benjami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5641, Prestegord, Edward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930, Richardson, Marcus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38, Rodriguez, Bry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993, Roeder, Austin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34473, Sayndee, Joseph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809, Schuchard, Brittne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5331, Sorum, Megan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246, Sudi, Adam, Kaiser, Lynn Renee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4649, Tabery, Christina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910, Tangen, Mason, , 266, 2013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5820, Toren, Maria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7106, Winter, Eglet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9569, Witty, Jade, , 266, 20135, Field, Marla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D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1702, Knight, Richard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86, Lego, Rebecca, , 264, 2012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883, Mosher, Isaac, 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049, Rice, Hayden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254, Aarestad, Adam, Craik, Marlene 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774, Erdmann, Shawn, , 442, 2013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3488, Jardon, Wendy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1702, Knight, Richard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530, Pelz, Nathan, MSCTC Veterans Advisor, Cente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028, Rose, Allen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05, Schaff, Thane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867, Thoennes, Troy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996, Woitalla, Luke, , 442, 20135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-AAS (M1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8290, Cobbins, Da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85, Hendrickson, Christia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25007, Swenson, Kyle, , 266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rpentry-Diploma (M1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90, Hansen, Trent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520, Henjum, Lucas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40, Hughes, Jeffrey, Schwartz, Eugene M, 266, 2013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433, Pokrzywinski, Ryan, Schwartz, Eugene M, 266, 20135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8328, Pullen, Nathan, Schwartz, Eugene M, 266, 20133, Kraemer, David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vil Engineering Technology-AAS (D1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379, Behrmann, Aaron, , 264, 20135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780, Blah, Kwame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8016, Bloom, Allen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68, Evenson, Brandon, , 264, 2012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666, Hokenson, Katrina, Nansen, Gary Lee, 264, 20133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05939, Hukriede, Andrew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475, Johnson, Anthony, , 264, 2012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82, Johnson, Bradle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5724, Mears, Brice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742, Piper, Cody, , 264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94174, Vanegas, Christopher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182, Vonada, Benjamin, , 264, 20135, Nansen, Gary Le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 - Diploma (I6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2921, Ludovissie, Mark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5126, Proper, Jason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375, Harris, Andrew, Goltz, Christopher A, 266, 20093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748, Becker, Eric, Goltz, Christopher A, 264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1702, Knight, Richard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86, Lego, Rebecca, , 264, 2012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883, Mosher, Isaac, , 264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049, Rice, Hayde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45, Schermerhorn, Levi, MSCTC Veterans Advisor, Center, 264, 20135, Wilkens, Eric 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79, Armstrong, Evangeline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426, Batista, Chad, , 442, 2012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3524, Carlson, Justin, Flaskerud, Debra L, 442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03, Hausladen, Debby, , 442, 2012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8170, Hendrickson, Kasey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416, Hendrickson, Kurt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2355, Holmer, Brody, Flaskerud, Debra L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252, Kelley, Jennifer, , 442, 2012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6752, Madsen, Lucas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266, Murray, Joseph, Wilkens, Eric S, 442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8178, Myrold, Timoth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2290, Payan, Ang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5126, Proper, Jaso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4693, Rumohr, Robert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5778, Sambo, Margaret, , 442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2172, Schedlbauer, Jennif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311, Schmidt, Wayn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04, Ulrich, Chrystian, , 4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147, Wendt, Robin, , 442, 20131, Flaskerud, Debra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8, Ahmed, Liban, Goltz, Christopher A, 266, 2013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4, Ali, Marwan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153, Beaver, Keith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684, Birrenkott, Christopher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0954, Brandt, Derrick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224, Braton, Andrew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133, Coggins, Aaron, Peterson, Bonnie Carol, 266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50, Danberry, Justin, , 266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1665, Deng, Samue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592, Ekern, Jordan, Preuss, Tim, 266, 2011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9810, Gallegos, Kevi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7669, Gelin, Robert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60, Goplen, Blake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6968, Halbakken, David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744, Heglie, Seth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383, Henderson, Justin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5192, Jacobson, Larry, , 266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9661, Kleingusaas, Jason, , 266, 2012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5409, Knese, Thom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0969, Leaf, Cory, Goltz, Christopher A, 266, 20131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581, Lindblad, Zachary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241, Luzha, Fitim, Goltz, Christopher A, 266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996, McCloud, Anthony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476, Meyer, Isai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14185, Mungi, Barnabas, , 266, 2010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21, Nellermoe, Michael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4895, Reiten, Joshu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196, Sanchez, Alex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55, Schulze, Alec, , 266, 2011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676, Thoma, Kyle, Jesser, Joanna K, 266, 20133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623, Verhey, Danielle, Hintermeister, Melissa J, 266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1712, Vivier, Arlin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8855, Waltman, Eric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struction Management-AAS (M1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24, Adam, John, Schwartz, Eugene M, 266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393, Allerdings, Micha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007, Althoff, Kyle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5842, Aulwes, Jess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556, Brown, Stephen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3631, Edwards, Jacob, MSCTC Veterans Advisor, Center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164, Erickson, Jeffrey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528, Gonzalez, Eduardo, Johnson, Keith William, 266, 2012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3962, Hample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6504, Julin, Jeffery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635, Kilichowski, Derek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938, LaPorte, Brynt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5057, Lavelle, Joh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360, Michael, Andrew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2579, Mittleider, Jord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589, Nelson, Toni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18, Olson, David, , 266, 2012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395, Radcliffe, Gregory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5593, Renville, Chance, , 266, 20133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1821, Soberg, Jordan, , 266, 20123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14, Vail, Bryan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rrectional Officer-Certificate (M7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8641, Bates, Samanth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14925, Bingel, Dakot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086, Foss, Taylor, , 266, 20125, Andersen, David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9891, Mazeikis, Amanda, Brynildson, Penny Jo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905, Wheelright, Jamie, , 266, 20133, Burns, Michele Eliza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smetology-Diploma (W1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9848, Barvels, Nicole, Wgeishofski, Rory John, 268, 20133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966, Brandt, Tiffany, , 268, 2005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4969, Burczyk, Sarah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9292, Christensen, Trinda, Bernstetter, Roberta A, 268, 2013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7872, DeYonge, Cassandr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334, Disselbrett, Cassandr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205, Fox, Mari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7664, Hulst-Perry, Tory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952, Korfe, Rachel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92275, Korkowski, BillieRae, Wgeishofski, Rory John, 268, 20135, Bernstetter, Robert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9007, Montgomery, Nicol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9261, Rich, Kand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768, Solway, Kelse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192, White, Allison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50119, Wolf, Michelle, , 268, 2012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iminal Justice-AS (M7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8470, Arndt, Ril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14925, Bingel, Dakot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112, Brooks, Mary, Haagenson, Loren M, 266, 2011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060, Bunge, Christoph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288, Carlson, Kayl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8324, Chesley, Kelli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8033, Cumurovic, Enid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64437, Darko, Isaac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79, Dedic, Eldar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4135, Faltersack, Sawyer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9447, Forderer, Melvy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594, Gaukler, Luc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977, Gracia, Monica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806, Griffin, Ginger, Burns, Michele Elizabeth, 266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45795, Grove, Se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026, Hahn, Stephani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4373, Hanson, Brady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266, Hasson, Jacob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362, Johnson, Cuyl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6224, Kensinger, Matthew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599, Knudson, Alec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236, Law, Nicholas, Burns, Michele Elizabeth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293, Luehring, Brando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6044, Marohl, Brittany, , 266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525, Massaquoi, Jai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436, Mattson, Brianna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1877, McKinnon, Se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574, Mjones, Mathew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3764, Moll, Dill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969, Montoya, Gabrie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415, Nilson, Austin, MSCTC Veterans Advisor, Center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01, Omvig, Dyl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839, Rahn, Timothy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645, Rodriguez Lopez, Hecto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211, Salter, Scott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8258, Schultz, Jason, Burns, Michele Elizabeth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507, Sias, Miguel, MSCTC Veterans Advisor, Center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0530, Trottier, Eri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343, Urrabazo, Anthony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396, Vega, Sandr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7684, Walz, Brandon, Bainer, James Stephen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5858, Weanquoi, Washington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5346, Weber, Timoth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905, Wheelright, Jami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7406, Wolf, Matthew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linary Arts-Diploma (M1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354, Aakre, Dalton, , 266, , 201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2413, Aschnewitz, Carl, Parker, Anthony J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0457, Brown, Pau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7364, Colby, Aaron, Kraft, Colleen F, 266, 2013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4450, Hagen, Jennifer, Kraft, Colleen F, 266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6265, Hanson, Bethan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6103, Hill, Jennif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5735, Jensen, Courtne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6158, Mann, Micha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485, Martin, Grace, MSCTC Veterans Advisor, Center, 266, 2012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15, Matejcek, Kari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225, Natividad-Mico, Weylin, , 266, 2011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1509, Olson, Tylo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9391, Phipps, D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16, Raggette, Erin, MSCTC Veterans Advisor, Center, 266, 2013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732, Schmitt, Maria, Kraft, Colleen F, 266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737, Tripp, Casey, Kraft, Colleen F, 266, 20133, Brewster, Kim Ea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5537, Zeise, Stephanie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Assisting-AAS (M1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10, Anderson, Cally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47514, Beals, Carly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42, Buchholz, Kati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6908, Gisvold, Libby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6119, Hansen, Kelsey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3890, Issa, Faiza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457, Ladwig, Paige, 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03, Long, Kelly, 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42, Maas, Brittan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2693, Messer, Lyna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41, Morin, Chelse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864, Mueller, Kagg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3214, Otteson, Brian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31, Soucy, Michelle, Shumake, Crystal K, 266, 2013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18, Svihl, Mariss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78, Thomas, Jordan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06, Urbach, Kali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48, Weinzierl, Brittany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994, Wood, Linds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3950, Yaseen, Zeinab, , 266, 20115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Assisting-Diploma (M1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8876, Abdinasir, Fadumo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5814, Acharya, Tara, Massie, Joni E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493, Diaz Martinez, Maria, Potter, Brenda A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627, Houglum, Mackenzi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4979, Lalim, Matthew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8473, Mead, Alliso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778, Nur, Nur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6, Roberson, Joycelynn, , 266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00, Shehan, Samaa, Brynildson, Penny Jo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6342, Trosen, Gretchen, , 266, 20135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ntal Hygiene-AAS (M20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8876, Abdinasir, Fadumo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14512, Alter, Ariel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4692, Ambrose, Christy, Massie, Joni E, 266, 2012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6664, Anderson, Jenifer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981, Baxter, Jacquelin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2406, Bentz, Jenes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425, Biggerstaff, Kristin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326, Boger, Carly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522, Boutain, Kayla, Pladson, Kristie Geraldine, 266, 2011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93, Brainard, Jordan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737, Camas, Riley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1042, Carpenter, Skye, Thompson, Fonda Ruth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8, Chepulis, Brittan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3047, Cole, Kristina, , 266, 2012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3108, Coons, Kaitlynn, Hilton, Kristi Marie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7, Cusey, Brittany, Dahms, Shannon Kaye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7834, Cutler, Mackenzie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27429, Dahl, Chelse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0304, Egstad, Holly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937, Eisenmenger, Sara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5940, Emery, Kelsey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3248, England, Mia, , 266, 2010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249, Erfle, Jafrah, 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494, Erickson, Lexi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613, Ficek, Allyson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4274, Frahm, Eva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00, Gacke, Leah, Dahms, Shannon Kaye, 266, 2013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9809, Grieger, Amy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474, Guenthner, Crystal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30, Hass, Samantha, Brynildson, Penny Jo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3482, Henry, Tiana, Massie, Joni E, 266, 20121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3089, Homan, Victori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627, Houglum, Mackenzi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7883, Howard, Kylee, , 266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755, Hugelen, Hillar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50970, Jasperson, Brooke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970, Johnson, Abigail, , 266, 2012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87, Johnson, Kari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392, Kadrie, Alyssa, Steidl, Carole Friestad, 266, 2013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275, Kakamor, Sarah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703, Ketterling, Jennifer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39, Lein, Abby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9, London, Tarah, Brady Santwire, Colleen Ann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785, Marron, Bridget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8544, Martin, Britta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361, Maygra, Amber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0095, Medrano, Ezell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2693, Messer, Lyna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425, Mohammed, Hanee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977, Monson, Kadri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3271, Morris, Kisu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864, Mueller, Kagg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22, Nelson, Nicole, , 266, 2011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89, Nilsen, Ashley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867, Olson, Chelsea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7000, Olson, Kari, Pladson, Kristie Geraldine, 266, 2011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264, Oncken, Megan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4126, Persson, Anna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770, Pickrain, Samantha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52, Rader, Jena, Jorgens, Kelly J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2279, Rodenbiker, Raina, Burns, Michele Elizabeth, 266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31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577, Rustan, Brittan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408, Sanjel, Nari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188, Schmit, Maycee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0212, Schumacher, Heather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6469, Shire, Saadiyo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514, Solheim, Jocelyn, , 266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5972, Stellrecht, Carlie, Shumake, Crystal K, 266, 2013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195, Stute, Melissa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298, Sullinger, Mariah, Brady Santwire, Colleen Ann, 264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18, Svihl, Mari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9623, Thompson, Coley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6471, Tyulyandina, Oksana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2723, Veverka, Kati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34, Weiler, Meg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3505, Wherley, Elizabeth, Shumake, Crystal K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66, Wohlers, Danielle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0737, Young, Amanda, , 266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sel Equipment Technology-AAS (M2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2307, Akers, Spenc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59, Ambuehl, Acie, Bainer, James Stephen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78753, Andersen, Dev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98177, Anderson, Ry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5193, Boehm, Lev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79, Brekke, Sean, LeGare, Amanda Dee, 266, 2013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102, Eastlund, Sean, , 266, 2012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934, Faltersack, Taylo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032, Galloway, Shanen, Bainer, James Stephen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19, George, Anthony, Weber, Richard T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550, Grove, Joshua, , 266, 20135, Bainer, James Steph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282, Iverson, Micheal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7328, Machart, Jordan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1650, McCarren, Jesse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649, Orth, Ryan, Weber, Richard T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798, Sommerfeld, Tyl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087, Terrell, Hal, Weber, Richard T, 266, 20135, Peterson, Greg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sel Equipment Technology-Diploma (M2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5917, Frovarp, Austi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2314, Hein, Jacob, Weber, Richard T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1439, Johnson, Lore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834, Lemna, Christoph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670, Olson, Jordan, Weber, Richard T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2781, Thompson, Kyle, Weber, Richard T, 266, 20133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55, Ulven, Tyler, Bainer, James Stephen, 266, 20135, Peterson, Greg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4362, Vega, Jesus, , 266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gital Photography and Imaging-Cert (M1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6264, Albertson, Rebecc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06, Cervantes Cardona, Andrea, , 266, 2012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6730, Christensen, Emile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8128, Griego, Chelsie, , 266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328, Heide, Chelsie, Francis, Daniel J, 266, 2013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2835, Kelley, Davi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47098, Lenzmeier, Meghan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2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806, Radeck, Rebecca, Francis, Daniel J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164, Templin, Melissa, , 266, 20135, Francis, Daniel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ly Childhood &amp; Paraprofessional-AS (D1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9290, Bement, Erica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540, Brenny, Nicolle, 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6440, Brownlee, Kayla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5595, Christians, Kayl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0501, Dougherty, Nancy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091, Fischer, Torey, Teneyck-Stafki, Susan D, 264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921, Harstad, Jessica, , 264, 2012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650, Hatlestad, Laure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0305, Hukriede, Rhonda, Christensen, Bryan Alan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553, Korth, Andrea, Teneyck-Stafki, Susan D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129, Murphy, Tiffan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1648, Niemi, Stephanie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253, Olsen, Christina, 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6731, Risser, Whittne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941, Rousu, Megan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6436, Rux, KayCee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3558, White, Kiera, , 264, 20133, Teneyck-Stafki, Susan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ly Childhood &amp; Paraprofessional-AS (H1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6645, Darco, Terri, Tougas-Mann, Cynthia Kay, 264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1072, Mitchell, Karen, Teneyck-Stafki, Susan D, 264, 20123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 Technology-AAS (W2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969, Elfmann, Jacob, , 268, 2013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0026, Erickson, Tyler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57, Irvin, Jordan, Dykhoff, Wayne Donald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70, Jindra, Robert, MSCTC Veterans Advisor, Center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2456, Olson, Erik, , 268, 20135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6908, Strand, Shawn, Coley, Amy Marie, 268, 20135, Brady Santwire, Colleen An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-Diploma (B2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9620, Dahl, Alec, , 268, 20133, Johnson, Mark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3, Martin, Anthony, , 268, 20133, Hull, Gar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Lineworker-Diploma (W2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37, Curtis, Toby, , 268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58, Hommerding, Nicholas, , 268, 2013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50795, Nelson, Jacob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7718, Weite, Travis, , 268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Electrician (M1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646, Abdile, Mohamed, Zachariason, Robert J, 266, 20135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476, Andersen III, Truxton, Zachariason, Robert J, 266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576, Anderson, Tyler, Zachariason, Robert J, 266, 20135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8600, Budke, Taylo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13, Cihak, Dennis, Hughes, Alan S, 266, 20133, Zachariason, Robert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0910, Dockter, Coleman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0739, Ellison, Micha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43852, Gackle, Le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761, Harazin, Tucker, Younger, Paul M, 266, 20133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12626, Helland, Joshu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73562, Knudson, Matthew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816, Kohler, Jordan, Hughes, Alan S, 266, 20133, Zachariason, Robert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0895, Krull, Ra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9340, Larson, Jeff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5608, Leal Jr, Lorenzo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250, Nevala, Zacha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4418, Ochoa, Andrew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131, Olson, Nicol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5480, Pfliger, Thomas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3556, Pigeon, Jere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8547, Ricks, Blak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365, Schick, Tyler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130, Schneider, Chris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496, Shepherd, Dustin, Zachariason, Robert J, 266, 2012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93, Taylor, Cole, Zachariason, Robert J, 266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4077, Vojtisek, Michael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595, Wambach, Nichola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348, Yliniemi, Benjamin, Hughes, Alan S, 266, 20135, Haltli, Russell A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Electrician (W17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8, Ash, Justin, Imdieke, Gerald N, 268, 2012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308, Booth, Kyle, , 268, 20133, Rosen, Kenneth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3433, Hagel, Jordan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162, Harris, Ry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235, Johnson, Mitchell, Imdieke, Gerald N, 268, 2013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434, Krebsbach, Nicholas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245, Olson, James, Imdieke, Gerald N, 268, 20135, Lee, Patrick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ectrical Technology: Industrial Elctrn (W1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8, Ash, Justin, Imdieke, Gerald N, 268, 2012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8454, Binstock, Chad, Imdieke, Gerald N, 268, 20135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308, Booth, Kyle, , 268, 20133, Rosen, Kenneth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3433, Hagel, Jordan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3994, Salo, Roy, , 268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gineering-AS (F13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895, Anderson, Cod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0141, Atonio, Michael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266, Banerji, Samuel Shanka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7990, Bergmann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3062, Gunnon, Joshua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459, Haverland, Ty, , 142, 2013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384, Hill, Terrenc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361, Rust, Kyle, Cox, John Charles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3012, Schwarz, Luk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786, Silbernagel, Ashley, , 142, 2013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167, Trout, Derek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gineering-AS (M13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211, Abdi, Abdiilah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32, Adam, Austen, LeGare, Amanda Dee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4812, Connell, Jaso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96261, Dini, Ismai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6567, Dunn, Blak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2222, Erbentraut, Edwin, , 266, 20123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1354, Falcon, Samantha, Willoughby, Daniel Richard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507, Geyer, James, Willoughby, Daniel Richard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650, Hanssen Gates, Mishel, Burns, Michele Elizabeth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4316, Jari, Fareeda, 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0557, Johnson, Thomas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502, Julin, Dana, , 266, 2012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9634, Minar, Jad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6322, Miranowski, Isaac, Burns, Michele Elizabeth, 266, 2012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4400, Mohamed, Mukhta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069, Mohammed, Ali, Willoughby, Daniel Richard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05, Moreno, Luis, , 266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5994, Nur, Mohamed, Burns, Michele Elizabeth, 266, 2012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904, Salah, Yahya, Willoughby, Daniel Richard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865, Slattum, Bradley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4757, Smith, Jacob, Burns, Michele Elizabeth, 266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335, Soergel, Nichola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676, Thoma, Kyle, Jesser, Joanna K, 266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1667, Thompson, Rachel, Willoughby, Daniel Richard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66570, Tshibangu, Patric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937, Wafi, Najwa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147, Wendt, Robin, , 442, 20133, Flaskerud, Debra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repreneurship-Certificate (D0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2711, Grose, Melvina, Parker, Anthony J, 264, 20135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vironmental Science-AS (F7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7616, Hashi, Abdullahi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9408, Hinzmann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294, Norris, Tina, , 1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ne Science-AAS (F73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29436, Herman, Maij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963, Lindquist, Kaici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971, Malikowski, Elizabeth, , 142, 20135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8231, Niedzielski, Mo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1235, Sell, Haley, Prieve, Thomas M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7529, Welle, Brianne, , 142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ne Science-Diploma (F73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8242, Green, Samanth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963, Lindquist, Kaic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294, Norris, Ti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9664, Slavenski, T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7529, Welle, Brianne, , 1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thetist-Certificate (W2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767, Rehm, Emily, , 268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e Service Preparation-Certificate (M28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843, Hurst, Ky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59, Kane, Shawn, Loveland, Richard Alan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072, Ochsner, Tyler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344, Smith, Cod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9231, Tracy, Brennen, , 266, 20135, Loveland, Richard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2842, Uhlich, Justin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lf Management-Diploma (F70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395, Goff, Robert, , 142, 2013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42, Tharaldson, Jacob, Bieniek, Jennifer J, 142, 20133, Retzlaff, Jaso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 Design Technology-AAS (M15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0480, Anderson, Sad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07, Archambeau, Alexi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9513, Arens, Kayl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5640, Becker, Amand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5193, Boehm, Lev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34, Booth, Sondra, , 266, 2012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35, Bosch, Taylor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627, Degidio, Charlene, Bocnuk, Cheryl L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3, Donley, Mason, Hintermeister, Melissa J, 266, 2013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0875, Harding, Amand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328, Heide, Chelsie, Francis, Daniel J, 266, 2013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265, Hermanson, Lesl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54001, Johnson, Alex, Wilkens, Eric S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2835, Kelley, Davi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40491, Kleven, Linds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5258, Lague, Nichola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29, Lein, Alexis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729, Neubauer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0249, Olson, Ashle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060, Peterson, Megan, Johnson, Robert P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806, Radeck, Rebecca, Francis, Daniel J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054, Runge, Jacqueline, Hintermeister, Melissa J, 266, 2013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89, Swang, Andrew, Hintermeister, Melissa J, 266, 2012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2894, Tyagi, Ashley, Tharaldson, Brent A, 266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287, Waasdorp, Allie, Johnson, Robert P, 266, 2013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2250, Welsh, Kayl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3291, Yellowbird, Brandon, , 266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ic Design Technology-Certificate (M16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8128, Griego, Chelsie, , 266, 20133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alth Information Tech/Coding-AAS (I2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4896, Adams, Trac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7830, Ahles, Lis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389, Ahrendt, Sar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4142, Bannerman, Michelle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148, Barnhill, Andre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8479, Bergren, Delane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2362, Bingham, Le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2054, Bjorndahl, Aly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078, Bottin, Dan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217, Branden, Amberly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488, Brown, Virna, Samuelson, Kimberle Rae, 442, 2013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745, Campbell, Lindsay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4856, Campo, Xuan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99, Carlson, Jaime, Peterson, Bonnie Carol, 442, 2011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7850, Crane, Angel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0739, Dahl, Andre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5032, Dahl, Sarah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745, Deery, Nicholas, Schwartz, Eugene M, 442, 20133, Kraemer, David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8598, Deker-Martinez, Susan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8981, Dick, Tammi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4963, Dietrich, Kathryn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20786, Diffley, Joseph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55, Finn, Gayle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12, Fortier, Linda, Samuelson, Kimberle Rae, 442, 2011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11, Fraase, Joleen, Peterson, Bonnie Carol, 442, 2011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503, Gleason, Megan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5151, Gonzalez, Cynthia, Samuelson, Kimberle Rae, 442, 20121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3699, Grochow, Tin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86465, Gunderson, Sharon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6059, Hanson, Luell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3199, Harris, Nanc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199, Hazelwood, Kelly, Gaarder, Carolyn J, 442, 20121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029, Hedrington, Angela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2216, Hinsz, Kerr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462, Hoeper, Christan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4672, Hoscheid, Stephanie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596, Huebner, Aliss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3566, Jarvis, Steven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6499, Johnson, Rachel, Peterson, Bonnie Carol, 266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727, Kaskinen, Lyna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507, Knudson, Kristy, Baker, Adam Joseph, 442, 2013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6868, Kosen, Naomi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630, Linn, Beth, , 442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6770, Lyczewski, Ronette, Samuelson, Kimberle Rae, 442, 2012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8398, Maksimenko, Alyss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265, Markgraf, Staci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1457, McCoy, Jennifer, Peterson, Bonnie Carol, 442, 2011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8473, Mead, Alliso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129, Mischke, Crystal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7274, Mitchell, Donn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4538, Nielsen, Andre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45, Nielsen, Jill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617, Oas, Amanda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3878, Olson, LaRayne, Samuelson, Kimberle Rae, 442, 2012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33, Raskin, Janelle, Samuelson, Kimberle Rae, 442, 2012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577, Richardson, Sarah, Samuelson, Kimberle Rae, 442, 20133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02, Schwartz, Blair, Peterson, Bonnie Carol, 442, 2012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28838, Schwartz, Dustin, Peterson, Bonnie Carol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5791, Singleton, Wanda, Peterson, Bonnie Carol, 442, 2012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1337, Smart, Amy, Peterson, Bonnie Carol, 442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233, Strander, Dennis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4423, Thompson, Jessic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06, Trogstad, Tanna, Peterson, Bonnie Carol, 442, 2012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674, Tveter, Brenda, Samuelson, Kimberle Rae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8316, Williams, Crystal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928, Wraspir, Tracy, Peterson, Bonnie Carol, 442, 20115, Samuelson, Kimberle R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AS (I3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765, Anderson, Sarah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3204, Antell, Brend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28, Burt, Meliss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407, Byrnes, Mary, , 442, 2009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3140, Carlson, Jennifer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7442, Collins, Taylor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2222, Dixon, Heather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538, Groetsch, Lindsey, Potter, Brenda A, 442, 2013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2711, Grose, Melvina, Parker, Anthony J, 264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842, Habeger, Jill, Haagenson, Loren M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4169, Halverson, Erin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806, Hardy, April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15, Haugen, Brittany, , 4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166, Haugrud, Annette, , 442, 2013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4459, Kitsch, Mindy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486, Lopez, Carlos, MSCTC Veterans Advisor, Center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669, Mansager, Nicole, , 4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1974, Peter, Heather, , 442, 2012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3, Rothhouse, Melinda, , 442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2471, Smith, Edith, , 442, 20123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AS (M32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4001, Bartzatt, Asara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112, Brooks, Mary, Haagenson, Loren M, 266, 20121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394, Cole, Shawna, Haagenson, Loren M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019, Davidson, Teniah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1364, Gowah, Catherin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9608, Grimes, Amanda, Potter, Brenda A, 266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0769, Kiernan, Lisa, Baker, Adam Joseph, 266, 20133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7286, Leyes Diaz, Nidia, Haagenson, Loren M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397, Limerick, Elah, 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2314, Marti, Michelle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811, Ness, Heidi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80, Phillips, Jill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784, Stange, Kayla, , 266, 20133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S (I3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3138, Cook, Kristin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2931, Heldt, Paige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3324, Powell, Tiffan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742, Pribble, Alisha, , 4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45, Reich, Beth, Haagenson, Loren M, 442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304, Stuewe, Tracy, Haagenson, Loren M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821, Thao, Wendy, , 442, 2011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89708, Worrel, Katie, , 4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uman Resources-AS (M32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3740, Jangula, Vicki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109, Nelson, Blaine, , 266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869, Rheault, Vania, , 266, 20135, Haagenson, Loren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245, Dumdai, Donleavy, Jesser, Joanna K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7263, Hukriede, Bryce, , 264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6565, Johnson, Kyle, , 442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1391, Nickels, Bradle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530, Pelz, Nathan, MSCTC Veterans Advisor, Cente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9944, Perryman, Robert, Jesser, Joanna K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675, Shinnaberry, Larry, MSCTC Veterans Advisor, Center, 442, 20133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59, Villar Reyes, Julio, 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6288, Westman, Donald, , 442, 20133, Jesser, Joanna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8443, Basic, Elvis, , 442, 20135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8910, Nepstad, Albert, , 4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ustrial Maintenance-Diploma (W6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009, Kotchen, Dustin, , 268, 20135, Imdieke, Gerald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8369, Lawson, Joshua, , 268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67167, Baumgartner, Montgome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8375, Bullis, Matthew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592, Ekern, Jordan, Preuss, Tim, 266, 2013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6907, Ghimirey, Naraya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60, Goplen, Blake, 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9727, Gronlie, Daniel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40436, Imad, Nijin, Goltz, Christopher A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657, Krull, Levi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8969, Kruse, Derek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344, Mikkelson, Donna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374, Simons, Dan, Craik, Marlene R, 266, 20133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175, Subba, Damb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177, Tamang, Pema, , 266, 20123, Francis, Daniel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5634, Abbott, Cod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119, Abdinoor, Zeitun, Preuss, Tim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1086, Adhikari, Netra, Goltz, Christopher A, 266, 2011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667, Baumgartner, Daniel, Goltz, Christopher A, 266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1058, Birnel, Forrest, Preuss, Tim, 266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8375, Bullis, Matthew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76, Capman, Lance, Preuss, Tim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661, Carlisle, Aro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768, DeMars, Brian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44682, Dougherty, Aaro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1730, Gautam, Shub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3493, Ghalib, Dilan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93695, Ibrahim, Dek, Goltz, Christopher A, 266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565, Khavari, Mojtaba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713, Lalic, Adis, Goltz, Christopher A, 266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581, Lindblad, Zachary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2930, Malwal, John, Goltz, Christopher A, 266, 2012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501, Martinez, Kyle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9194, Mayen, Jacob, Preuss, Tim, 266, 20105, Goltz, Christophe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5647, Meyr, Mading, Goltz, Christopher A, 266, 20123, McWane-Creek, Victoria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518, Muhumed, Khalif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1166, Newman, Jak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2908, Parson, Marquis, , 266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7624, Rihan, Olia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94771, Rothhouse, Randal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7165, Scarr, Carrie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1374, Simons, Dan, Craik, Marlene R, 266, 2013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3405, Sipe, Randolph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32, Siwakoti, Puspa, Goltz, Christopher A, 266, 2012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701, Sykora, Jared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14546, Syverson, Jessic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757, Thornton, Hailey, Goltz, Christopher A, 266, 20135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422, Brend, Myro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4371, Gray, Nicholas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375, Harris, Andrew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694, Hassan, Hussein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9153, Haugen, Matthew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341, Jallow, Amadou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157, Lopez, Albert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996, McCloud, Anthony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40073, Melville, Jacob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8, Mohamed, Abdi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89259, Petermann, Jari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4630, Sabbagh, Davood, Goltz, Christopher A, 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6911, Sanjel, Tulashi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9364, Thompson, Tyler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0792, Wilson, Helen, , 266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ndscape &amp; Garden Center Technician-Dip (M6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603, Choi, Hyun Jung, , 266, 2013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D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099, Alaniz, Rita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8, Archer, Quinn, Buboltz, Karen AE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0643, Bahr, Kristine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8277, Bedford, William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9577, Carlson, Rachel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59, Carrillo, Chase, , 264, 2011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81, Carter, Joseph, 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310, Conklin, Taylor, Haberer, Wanda, 264, 2012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217, Corneliussen, Randy, Nansen, Gary Lee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7881, Dahl, Elizabeth, , 264, 2013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835, Dool, Abdirashid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843, Dretsch, Sasha, Porter, Ann Christine, 264, 2013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705, Engelke, Willie, , 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300, Fischer, Brean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381, Gravelle, Meliss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02, Green, Mackenzie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4496, Greisen, Jodi, 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0116, Grismer, Jamie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045, Grossman, Abigale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35, Guajardo, Paula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213, Halbakken, Hannah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8395, Hammer, Karl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3797, Hanson, Daniel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9388, Hilliard, Elton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9200, Hinrichs, Emily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2265, Hochstetler, Gayle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439, Hoehne, Angela, , 264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2606, Horn, Laur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702, Houghtaling, Jeremy, Roberts, Randy R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32, Howard, Alison, Buboltz, Karen AE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5135, Hunter, Alici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97019, Iverson, Tiffany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119, Izarraraz, Cassandra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8194, Johnson, Abbey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1497, Johnson, Adriann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82, Johnson, Bradle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920, Johnson, Daniell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3272, Johnson, Jacob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1042, Johnson, Michaela, Lamey, Camelia S, 264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0634, Kerkeide, Christin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783, Kiehl, Brent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4254, Kolenda, Jeri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6, Kremer, David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60253, Larson, Jessica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567, Lindquist, Matthew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6450, Matter, Joseph, Buboltz, Karen AE, 268, 2012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837, McLaren, Jesse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566, Melbye, Julie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9109, Milligan, Nicole, Porter, Ann Christine, 264, 2009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1944, Moore, Chris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964, Morrison, April, Massie, Joni E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07, Murillo, Monica, Porter, Ann Christine, 264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129, Murphy, Tiffan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680, Musolino, Angie, Coley, Amy Marie, 264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0793, Nielson, Sarah, Potter, Brenda A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44, Oberg, Taylor, Burns, Michele Elizabeth, 264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53257, Ocampo, Miguel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1106, Ohman, Shawn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61053, Olson, Gregor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3298, Olson, Trist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02, Omvig, Paige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5, Pfeifer, Dawn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770, Pickrain, Samantha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022, Preiner, Molly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1475, Pudwill, Cole, , 264, 20135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8441, Quiceno, Ronald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0483, Riewer, Molly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89, Rousu, Marissa, Hintermeister, Melissa J, 264, 20135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195, Sandberg, Leslie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98768, Schramm, Micaela, , 264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575, Schweitzer, Janakaye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1064, Sieling, Angela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926, Smith, Adria, Mohr, Angie Kay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0394, Thomas, Jo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2116, Thorson, Jordan, , 264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3518, Tolbert, Crystal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5187, Tolkkinen, Markus, , 264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062, Torres, Melissa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9, Tostenson, LeeAnn, Buboltz, Karen AE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264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110, Vange, Rachel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00, Wiedmann, Broderick, , 264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759, Wilde, Mitchell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6857, Williams, Courtne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370, Wilson, Anna, MSCTC Veterans Advisor, Center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453, Zavala, Jazmin, , 264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699, Zavala Martinez, Nancy, , 264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56, Zick, Dakota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F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421, Abdi, Mohamed, , 1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6582, Alby, Harl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636, Altenhof, Joshu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3870, Amundson, Brady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5588, Anderson, Ashley, , 1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895, Anderson, Cody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2013, Anderson, Hay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780, Anderson, Michell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7758, Asche, Dav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638, Asche, Kay, , 142, 20131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1277, Aschnewitz, Amand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6826, Baker, Dustin, , 142, 2011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266, Banerji, Samuel Shanka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5167, Barragan, David, LeGare, Amanda Dee, 142, 2012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079, Barry, Ashley, Porter, Ann Christine, 142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2450, Barry, Emm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357, Beach, Chr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37, Beck, Ede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6411, Beehler, Derek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2752, Bengtson, Amb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70404, Beske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287, Blaylark, Tailan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297, Blinkoff, Gregor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10, Boahen, Isaac, Porter, Ann Christine, 142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7267, Boateng, Harris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4, Borah, Constance, Porter, Ann Christine, 142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504, Bottko, Er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28, Bremmer, Aaro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481, Brooks, Andr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1174, Brower, Matth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5178, Brown, AnnaLi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3, Butenas, Megan, , 264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7064, Cabaniss, Rapheal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2632, Carlson, Emil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451, Carrison, Dale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6777, Carruth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0010, Cole, Caitl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7810, Connor, Kerry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1289, Cookman, Natach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608, Cowles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9537, Cunningham, Emil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0896, Dahlen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0835, Deavy, Dyl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415, Demmer, Joel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686, Dettwiler, Gav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2705, Dew-Tomhave, Tony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2147, Dimateo Valdez, Gustavo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530, Dorsey, Carrie, Jorgens, Kelly J, 442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3694, Dostal, Abby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0909, Duncan, Russell, , 1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785, Easley, Col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2177, Eberhard, Brett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025, Eggum, Alyss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7785, Eide, Lisa, Nursing Advisor, ADN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71, Erickson, Ale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3227, Everett, Erik, Coley, Amy Marie, 142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835, Fischer, Jeremy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659, Flaten, Tara, Coley, Amy Marie, 1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301, Franklin, Darci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1761, Frobuccino, Anthony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0556, Frost, Kait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4743, Frustol, Heath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24170, Garcia, John, , 1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5012, Gard, Jennif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5624, Garza, Erika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73948, Gaytan, Carl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9989, Gorghuber, Stephanine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633, Green, Dazhoni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9436, Gullickson, Joseph, Bieniek, Jennifer J, 142, 2011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0369, Gullickson, Ma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3062, Gunnon, Joshua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5530, Hagedorn, Cather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962, Hain, Roger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8250, Halbe, Mach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5512, Hanson, Je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4009, Harris, Elizabeth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55, Hauge, Matthew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39, Haugen, Chelsea, Nursing Advisor, ADN, 142, 20135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2693, Haw, Lori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3206, Heidebrink, Sarah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3542, Hestenes, Shawnd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688, Hijar, Jessica, , 142, 2013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6336, Hoeper, Sara, Porter, Ann Christine, 142, 20131, Wolden, Dian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07, Holt, Connor, , 142, 2012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5698, Honer, Michel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9, Hoversten, Tela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667, Howard, Kel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39, Hulter, Christina, , 142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7032, Huseby, Ryan, Zachariason, Robert J, 142, 20133, Hughes, Alan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5530, Huseth, Sco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8376, Imsande, Spencer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611, Jacques, Hermi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71, Jacques, Johnson, Porter, Ann Christine, 142, 2012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70, Janssen, Hailey, , 142, 2013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20, Jensen, Kathrine, Steidl, Carole Friestad, 266, 2012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5340, Johnson, Benjam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086, Johnson, Bethany, Potter, Brenda A, 142, 2012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22, Johnson, Jesse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7540, Johnson, Kristen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4909, Johnson, Sava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4900, Jorgenson, Ashl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35, Jorstad, Anders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652, Jorud, Hayl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6380, Kapphahn, Mor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12, Kasza, Klaudia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2209, Kent, Jacob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7622, Kimber, Bre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04, King, Molly, , 142, 2012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644, Knese, Emily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552, Kollman, Mirand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752, Kozojed, Jacquelyn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2, Krueger, Henry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80, Kupfer, Rachelle, Bernstetter, Roberta A, 142, 2012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8865, Larson, Trevor, , 142, 2011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3155, Larson, Tyler, , 1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566, Laugen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2287, Lawra, Eh, , 142, 2011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760, Le, Lo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2800, LeDuc, Kathle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1685, Lewis-Washington, Montoy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2988, Lindenfelser, Brent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987, Lindley, Victori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963, Lindquist, Kaic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691, Lorentz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6293, Lundby, Emile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5571, Lura, Tan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9024, Lyden, Rick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655, Maanum, Crystal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96, Machado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971, Malikowski, Elizabeth, , 142, 20135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890, Maus, Dan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130, Maxfield, Kerrie, Porter, Ann Christine, 142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8850, McLemore, Jeffr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8844, Meehl, Kelli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2352, Merrill, Allise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627, Moe, Rebecca, , 1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4774, Mold, Jaro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8623, Mold, Jord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215, Morman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8077, Muckey, Bradl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9265, Ness, Ann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2444, Niemi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720, Nodsle, Iv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10, Norman, Kayl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1102, O'Neal, Cheyanne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9567, Omar, Mohamedam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1954, Pajibo, BeeP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187, Patelski, Craig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53213, Paul, Brad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2290, Payan, Ang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324, Peasley, Lyneah, , 142, 2011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66, Peterson, Jennife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0163, Piekarski, Alis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2645, Proels, Lauren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6274, Reed, Chad, , 142, 2009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917, Rice, Justin, , 142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6356, Richardson, Tyl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10, Riley, Col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36708, Riley, Eric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3746, Robertson, Brady, , 142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553, Rud, Brittney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361, Rust, Kyle, Cox, John Charles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03, Saljevic, Emin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881, Samuelson, Dylan, , 142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0190, Saro, Morgan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0379, Sasseville, Frederick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7394, Satzinger, Wad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738, Schaller, Blain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265, Schultz, Jamie, Wolden, Diane M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6438, Schwartz, Valerie, Porter, Ann Christine, 142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579, Scruggs, Jacobi, , 142, 2013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9968, Seidel, Trevo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2643, Seiple, Corinne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15, Seiple, Matthew, Porter, Ann Christine, 142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49676, Sharpe, La'Eri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8404, Shuck, Taylor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786, Silbernagel, Ashley, , 142, 20135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081, Smidt, Sarah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8093, Smith, Charle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7423, Stalboerger, Jonah, , 142, 2013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2258, Stanger, Tr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2914, Staring, Jennifer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62, Starner, Bry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542, Stavaas, Emm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3473, Steckler, Zachar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3644, Steege, Austin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8698, Stegeman, Jess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089, Steinle, Jamie, , 142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63405, Stephens, Nathanael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142, 2011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7532, Stigen, Arri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040, Stilwell, Alexand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33, Strand, Andrew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056, Strauch, Mary, Bieniek, Jennifer J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703, Swanson, Christopher, , 142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069, Sweere, Brock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2490, Synstelien, Dana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0291, Synstelien, Ra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3770, Taylor, Zachar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091, Teran, Martin, MSCTC Veterans Advisor, Center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42, Tharaldson, Jacob, Bieniek, Jennifer J, 142, 20133, Retzlaff, Ja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74055, Thompson, Jennif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8083, Toms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925, Tungseth, Rub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04, Ulrich, Chrystian, , 4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1941, Underhill, Sha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9260, Van Veen-koch, Daphn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950, Vanderlinden, Anni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42421, Vasfaret, Willi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570, Veazie, Kend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882, Velo, Jam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121, Wahlgren, Samanth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851, Walvatne, Kathryn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940, Warrenburg, Amanda, , 142, 2009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1420, Warsame, Khada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3686, Weakley, Timoth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36716, Westrich, Dam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468, Westrom, Amy, Porter, Ann Christine, 142, 20131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8459, Whittaker, Jord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712, Wick, Stev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534, Wilson, Joshua, , 142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29, Wollschlager, Michael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3488, Wolters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760, Zavala, Jovanny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3410, Zender, Jacob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1332, Zickur, Emily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55, Ziesmer, Abigai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4531, Zinke, Allycia, , 142, 2013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I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120, Allen, Lindsay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2952, Althoff, Lisa, , 442, 2011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400, Anderson, Ashle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6995, Barnacle, Brent, , 442, 2012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6836, Bart, Cassi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067, Bates, Nicholas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6499, Bella, Justine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804, Borgen, Nicol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09, Brown, Shawn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8712, Bruce, Tro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797, Budke, Tad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581, Clawson, Nicole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21, Conner, Kelbi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2139, Cushman, Diana, , 442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833, Daas, Brittan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964, Devens, Cynthia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36275, Einerson, Cody, Parker, Anthony J, 4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41, Ellingson, Brittan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49667, Fain, Jess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9398, Fisk, Golden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5624, Garza, Erika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9641, Grandbois, Am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586, Griffith, Victoria, , 442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926, Gurskis, Dennis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5511, Hampton, Rebecca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6768, Hanson, Jay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39920, Hayes, Heather, , 442, 20121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39920, Hayes, Heather, , 442, 20123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0183, Hegerle, Chelse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8603, Hendrickson, Eric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8446, Hennessy, Stac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549, Hensrud, Laura, Patrick, Judy A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1012, Herrmann, Renee, , 442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575, Hitchrick, Racquel, , 442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3633, Jensen, Kyli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6140, Jessen, Theresa, Porter, Ann Christine, 442, 20111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13611, Johnson, Chad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608, Johnson, Kelsey, 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3429, Ketelhut, John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829, Klevberg, Kevin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729, Kline, Tanya, , 442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6057, Korby, Rebecca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6442, Kostelecky, Paige, , 442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52, Long, Taylor, , 264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9160, Lovell, Juli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4788, Loven, Destiny, , 142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9275, Lunde, Mark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6083, Lynde, Meli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1098, Mickelson, Meli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8871, Miller, Angela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92, Montag, Joseph, , 268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88590, Muchow, Kell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0594, Muetzel, Kelle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4703, Nelson, Amber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4210, Norwood, James, , 442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5141, Paavola, Michael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8143, Page, Jessica, , 442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307, Pelletier, Genna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138, Petersen, Kendra, , 264, 20121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546, Riegert, Joshua, , 4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203, Rugroden, Amanda, , 264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0150, Saenger, Trista, Massie, Joni E, 442, 2011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0699, Samuel, Christell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8446, Schlimme, Abb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26107, Schneider, Nicollette, Stende Miller, Mary Louise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8188, Schrupp Jorgenson, Bobbi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8188, Schrupp Jorgenson, Bobbi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6544, Sjolie, Benjamin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0539, Smith, Cameron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536, Smith, Devlin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120, Sprung, Alexandr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169, Tolkkinen, Briann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402, Vogt, Jordan, , 4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4811, Weber, Jacquely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798, Weiss, Julia, Massie, Joni E, 442, 20135, Nelson, Mark Antho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M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6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5634, Abbott, Cod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015, Abdel Fadeel, Morwa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119, Abdinoor, Zeitun, Preuss, Tim, 266, 2012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3718, Abdullahi, Mustaf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257, Adams, Stac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8, Ahmed, Liba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5110, Akon, Nyap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599, Al Saegh, Maytham, Stigen, Nancy E, 266, 2012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034, Al-Abase, Nou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083, Al-Ithawi, Zaid, Brynildson, Penny Jo, 266, 2012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740, Al-Kayali, Renn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4, Ali, Marwan, , 266, 20135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733, Ali, Saqva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2124, Aljwad, Al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6284, Alrashood, Ghadeej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87110, Alsaadi, Taher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9688, Alsahalaee, Hazim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4967, Alsouaidi, Luma, , 266, 2011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105, Altepeter, Joshu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7423, Amedi, Revenk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076, Amin, Kahiye, Haberer, Wanda, 266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7157, Amundson, Jessica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66, Andel, Harle, Brynildson, Penny Jo, 266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893, Anderson, Brandi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10, Anderson, Cally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1359, Anderson, Eric, Brynildson, Penny Jo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264, Anderson, Kayl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0378, Anderson, Rihan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8631, Anderson-Roesler, Alex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9051, Ascheman, Katelyn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33, Asha, Barakamfitiye, Dahms, Shannon Kaye, 266, 2010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83, Askegard, Gag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3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389, Badar, Makayla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579, Bailes, Rebecca, Garza, Sarah Anne, 266, 2013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0303, Baker, Meg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64, Balliet, Jessie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64, Balliet, Jessie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1651, Banks, Valerie, , 264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060, Bates, Alici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8641, Bates, Samanth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859, Batterberry, Kayla, Brynildson, Penny Jo, 266, 2012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1795, Baumann, Skyl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333, Beadle, Kim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3710, Bellanger, Heidi, Brynildson, Penny Jo, 266, 20115, Lebahn, Marilyn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7134, Belzer, Nicole, , 266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2406, Bentz, Jeness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6865, Berger, Britney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062, Bergseid, Thomas, MSCTC Veterans Advisor, Center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0750, Beske, Amand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26, Bharu, Alexander, Hintermeister, Melissa J, 266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4994, Bhattarai, Gopa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52512, Bhattarai, Indr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955, Bhattarai, Lok, Brynildson, Penny Jo, 266, 20131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933, Birch-Wilson, Kell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798, Borah, Samantha, Dahms, Shannon Kaye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0906, Borden, Thomas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756, Bosch, Danielle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857, Boushey, Jennifer, Brynildson, Penny Jo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522, Boutain, Kayla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93, Brainard, Jordan, Pladson, Kristie Geraldine, 266, 2013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0, Brandt-Wiebelhaus, Emma, , 266, 2011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1632, Breitbach, Amber, , 266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783, Brendsel, Jerad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2112, Brooks, Mary, Haagenson, Loren M, 266, 20115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21, Browne, Yarvo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2000, Buchfink, Ry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9422, Bueng, Tyl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8680, Burke, Amand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40, Burkle, Cha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5502, Busanga, Evariste, , 266, 20121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737, Camas, Riley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217, Carr, Bobbie, 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2603, Carranza, Gabriell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035, Carter, Do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078, Castrillo, Carlos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603, Choi, Hyun Jung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81818, Choi, Jung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9239, Christlieb, Tod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301, Christopherson, Brook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4098, Claeys, Rach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3502, Claudine, Kubwayo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95, Clements, Bobbi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9396, Cook, Briann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430, Cossette, Col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3870, Cross, Joel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8033, Cumurovic, Enida, , 266, 2012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17, Cusey, Brittany, Dahms, Shannon Kaye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9113, Daggett, Ja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77, Dahl, Marissa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11, Dahnert, Leah, 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11, Dahnert, Leah, , 266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9707, Dandurand, Jo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5344, Decko, Dani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9024, Delic, Ermedin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057, Desire, Ndayiragije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617, Desrosier, Samanth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1607, Dillon, Trac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96261, Dini, Ismai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58768, Dogan, Kokou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753, Doschadis, Leigha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5312, Dostal, Joseph, Brynildson, Penny Jo, 266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9507, Dowling, Daniel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0986, Dowllow, Noor, Haberer, Wanda, 266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524, Doyle, Leah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9030, Dravitz, Joh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8194, Dubat, Ahmed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7872, Ebsen, Christophe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78, Eggert, Emily, Brynildson, Penny Jo, 266, 2013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757, Ekic, Alvi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863, Ellithorpe, Jeffre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5978, Elsken, Katherin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3093, Emanuel, Kassandr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458, Erickson, Kyl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502, Evans, Samantha, Goltz, Christopher A, 266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684, Evans, Vincent, 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34, Evert, Veronica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1519, Evink, Mitchel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1464, Farah, Sahro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313, Faranso, Stevi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22513, Feng, XiuY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8445, Fenley, Nicol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88021, Ferris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000, Fick, Rache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282, Fisher, Jacob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2384, Flores, Esth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5028, Fofana, Bakary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4983, Fofana, Souleyman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211, Follman, Zebadiah, MSCTC Veterans Advisor, Center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559, Forsberg, Marily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918, Franz, Ashly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165, Frink, Emily, Brynildson, Penny Jo, 266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000, Gacke, Leah, Dahms, Shannon Kaye, 266, 2013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9040, Gai, Philip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5216, Gallegos, Kayl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4049, Garcia, Olivia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08, Garcia, Tammy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7669, Gelin, Robert, , 266, 20125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8441, Gerlach, Haile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1640, Gerling, Anthon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209, Glucky, Amand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299, Grant, Nathaniel, , 266, 2011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29012, Gress, Jenn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51286, Griffin, Samanth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120, Grossman, Mirand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9992, Grosz, Cod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57, Grover, Tiffany, , 266, 20131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316, Gruchalla-Finch, Ruby, Potter, Brenda A, 442, 2013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6281, Grundstrom, Tatum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0474, Guenthner, Crystal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88, Guida, Taylo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9617, Gummeringer, Cory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2076, Gure, Mus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67, Gustafson, KayCee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7705, Gutierrez, Jesus, Miller, Dennis M, 266, 2013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87, Haakenson, Brooke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2040, Hager, Dellaray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3, Hajir, Kilo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7133, Ham, Katie, , 266, 2010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6119, Hansen, Kelsey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0643, Hanson, Aar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236, Hanson, Ana-Alici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147, Hanson, Andrew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5991, Hanson, Dexter, , 266, 2013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4467, Hanson, Jessica, , 264, 2009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650, Hanssen Gates, Mishel, Burns, Michele Elizabeth, 266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944, Harm, Jordan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832, Harrington, Kayl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650, Hatlestad, Laur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7041, Hattaway, Chelse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565, Hauge, Abigail, , 266, 2013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1851, Heier, Stephan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2560, Heikkenen, Jonath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9780, Heilman, Thomas, , 266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1255, Heinze, Christine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685, Henderson, Samantha, Baker, Adam Joseph, 266, 20135, Stigen, Nancy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9098, Hendrickson, Eric, Kraft, Colleen F, 266, 20125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97499, Henning, Matthew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457, Hernandez, Edga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8858, Hernandez, Maricel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00, Hilde, Lindsey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9652, Hill, Mari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6192, Hiltwein, Chriss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250, Hodny, Desiree, Massie, Joni E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02, Holmer, Dylan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3663, Honl, Calv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755, Hugelen, Hillary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550, Hunter, Cars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193, Hurner, Rei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0099, Hussein, Abdi, , 266, 2012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5939, Hussein, Ayub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0587, Huston, Steve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6195, Hutchinson, Stephanie, Brynildson, Penny Jo, 266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93695, Ibrahim, Dek, Goltz, Christopher A, 266, 2010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5388, Ibrahim, Mohame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161, Ibrahim, Yussuf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19929, Idukunda, Juliu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7182, Iftekhar, Nishat, , 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64, Illing, Brian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0520, Jacobson, Derek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879, Jama, Abdikarim, , 266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6572, Jean-Paul, Bigirimana, Stende Miller, Mary Louise, 266, 2012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58, Jenks, Christ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828, Jensen, Chels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0583, Jensen, Kelse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39, Jessop, Joseph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79551, Jock, Nyabuon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573, Johnson, Autumn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31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1, Johnson, Jami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234, Johnson, Joshua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477, Johnson, Kyl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8341, Johnson, 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05, Johnson, Paig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7677, Jordan, Halston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7473, Joyce, Emmah, , 266, 2011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1665, Kadariya, May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8392, Kadrie, Alyssa, Steidl, Carole Friestad, 266, 20133, Pladson, Kristie Geral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5192, Kaikai, George, , 266, 2012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59, Kane, Shawn, Loveland, Richard Alan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6187, Kapel, Benjamin, Goltz, Christopher A, 266, 20133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3979, Kargbo, Theresa, , 266, 2010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795, Kawlewski, Courtney, , 266, 20133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9822, Kelly, Kara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061, Kennedy, Col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6439, Khavari, Mortez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5895, Khavari, Someyyeh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826, Kjonaas, Emil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8600, Klein, Mariah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132, Kloos, Matthew, , 266, 2011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5501, Klose, Paige, , 266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1043, Knoll, Er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4825, Koehnen, Riley, , 266, 20133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1802, Kollie, Caleb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79926, Kopel, Kristi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336, Kuntz, Brandon, , 266, 2012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244, Lanigan, Margo, Hintermeister, Melissa J, 266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6233, Lavelle, Brody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33, Leach, Kyle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406, Lee, Shond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9563, Legler, Brittan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6406, Leier, John, MSCTC Veterans Advisor, Center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136, Lindberg, Jeffer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3871, Lindgren, Ann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970, Lipson, Timothy, , 266, 20135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06, Littlejohn, Rub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5488, Lockner, Malinda, , 266, 20115, Lundborg, Shelle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04, Lohnes, Ashle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31, Lott, Alli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9600, Lueck, Kately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46, Lundorff, Hannah, Kenz, Sarah E, 266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42, Maas, Brittan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354, Maher, Collee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5793, Majidian, Kian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5201, Manirampa, Jean, Coley, Amy Marie, 266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6158, Mann, Michae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8746, Marchand, Lori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2314, Marti, Michell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307, Martin, Mikael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436, Mattson, Briann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5554, Matzke, Brand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896, Mayi, Ari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988, McDonald, Allyson, Coley, Amy Marie, 266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26, McDonough, Brianna, , 266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8473, Mead, Alliso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40507, Mehrer, Kayl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963, Meier, Rachae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382, Meier, Rena, , 266, 2011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993, Melby, Joh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1410, Menge, Danielle, Potter, Brenda A, 266, 20133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893, Mercil, Ely, 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969, Metcalf, Nicole, , 266, 2012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89, Meyeraan, Carle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6, Michel, Ryan, Porter, Ann Christine, 142, 2012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643, Mickelberg, Sar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0243, Mjones, Emil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460, Mohamed, Abubakar, , 266, 20123, Baker, Adam Josep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53923, Mohamed, Kulmiye, Haagenson, Loren M, 266, 2010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425, Mohammed, Hanee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192, Mohammed Ridha, Shehenaz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6578, Mohamud, Suad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0647, Moll, Jonath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5631, Monokajo, Ngiju, Massie, Joni E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4, Montgomery, Chad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05, Moreno, Luis, , 266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4740, Morin, Lauri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3271, Morris, Kisu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1734, Mosaei, Desha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2, Muhumed, Nasro, Haberer, Wanda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97, Mynatt, Rache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4247, Names, Samantha, Burns, Michele Elizabeth, 266, 20125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5231, Narlock, Jonatho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467, Nelson, Brook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2068, Nelson, Joleen, 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103, Nelson, Ke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4622, Nelson, Nicole, , 266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565, Nelson, Princet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5515, Nepal, Madhu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629, Ness, Nico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4961, Ngusa, Samuel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7305, Noor, Mohamud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597, Norton, Stephan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140, Nur, Yunis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276, Obert, Patrick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3993, Odegaard, Janice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2444, Okstad, Daniel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6239, Olson, Brandon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4909, Olson, Briann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4523, Olson, Courtn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0075, Olson, Jaim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490, Olson, Jordan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7000, Olson, Kari, Pladson, Kristie Geraldine, 266, 20135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26, Olson, Lindsay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7324, Omar, Shariifo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709, Palanuk, Stephan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045, Pankonin, Ariel, Burns, Michele Elizabeth, 266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182, Pedersen, Thomas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984, Petermann, Alesh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9252, Petersen, Carly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1, Pillen, Cassandr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33, Pladson, Trevor, 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6181, Plunkett, Raj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2000, Portillo, Ju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973, Pound, Travis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642, Prestegord, Denise, Stigen, Nancy E, 266, 2011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347, Prestegord, Jazzmyn, Burns, Michele Elizabeth, 266, 2013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324, Pritchett, Erica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4448, Pursley, Glen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4020, Quick, Brandon, , 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341, Quinn, Matthew, , 266, 2011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32994, Radermacher, Lacey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13, Radtke, Christie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0350, Raftevold, Brian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41, Ramirez, Edward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0140, Rangel, Robi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0410, Reger, Kimberl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7088, Rein, Ther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8768, Reinert, Holl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988, Reinke, Lindse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1774, Reng, Ajok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69185, Rerick, Nath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6587, Reutter, Makenz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6577, Reyes, Meliss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902, Rhodes, Dakot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422, Rickbeil, Carson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6125, Rieckman, Matthew, Miller, Dennis M, 266, 20115, Mohn, Shannon D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7630, Roaldson, Meg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7136, Roberson, Joycelynn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5653, Robertson, Andrew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4152, Robinson, Amanda, Burns, Michele Elizabeth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44, Rohlik, Megan, Brynildson, Penny Jo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4514, Rolewitz, Cassand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2710, Ross, Hayley, Pladson, Kristie Geraldine, 266, 20123, Peltier, Robin Ther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5701, Ross, Jonath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6452, Rustad, Sarah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50443, Salem, Rami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277, Salter, Adam, Brynildson, Penny Jo, 266, 2012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6264, Salter, Ryan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8, Sanjel, Ram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6810, Santiago, Nina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0602, Sarki, Zerak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485, Satrom, Bradle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767, Saula, Tarsi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360, Scarborough, Mage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0904, Schlag, Shelb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578, Schmaltz, Tina, , 266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7188, Schmit, Maycee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753, Schmitz, Elizabeth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4315, Schnaidt, Stephanie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551, Schoenborn, Britta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33, Schoenborn, Tyso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2630, Schreiber, Patrick, Burns, Michele Elizabeth, 266, 20135, Keller, Bri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503, Schultz, Marissa, Burns, Michele Elizabeth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318, Schwieger, Jennifer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6591, Selberg, Simon, Hughes, Alan S, 266, 20135, Haltli, Russell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69557, Sellner, Andre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588, Senger, Jennifer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5255, Sharma, Dilli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8411, Shire, Fardowsa, Burns, Michele Elizabeth, 266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6469, Shire, Saadiyo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41, Sigfusson, Kaitlyn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1081, Simon, Jess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79, Simon, Shelby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86132, Siwakoti, Puspa, Goltz, Christopher A, 266, 2011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235, Sletten, Ev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2578, Smith, Heather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131, Smith, Jerem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5521, Soliba, Ndihoreye, , 266, 20113, Lutgen, Emil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5531, Soucy, Michelle, Shumake, Crystal K, 266, 20135, Wiecks, Jana 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5075, Springer, Jaime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336, Stahl, Samanth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56, Starkey, Austi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9585, Stensgard, Abby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556, Strayer, Daniel, Burns, Michele Elizabeth, 266, 2011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734, Streff, Robert, Mrazek, Joseph A, 266, 2013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0062, Streifel, Tracy, Burns, Michele Elizabeth, 266, 2013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7048, Stroud, Grant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4250, Suleiman, Hod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3894, Swanson, Austin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618, Tayib, Tayib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3242, Tedla, Mahder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3333, Teigen, Taylor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743, Thapa, Bir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3061, Thapa, Dal, Willoughby, Daniel Richard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651, Thoemke, Patrick, , 266, 2012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78, Thomas, Jordan, Brynildson, Penny Jo, 266, 2012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6360, Thompson, Briann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441, Thompson, Sarah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0387, Thomson, Ronal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257, Thomssen, Hannah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28, Thornton, Hailey, 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060, Tollefsrud, Sarah, Hilton, Kristi Marie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3655, Torvik, Vanessa, , 266, 20123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9556, Toso, Erick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1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6360, Trudell, Jacob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620, Truelove, Michael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66570, Tshibangu, Patrice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263, Tuck, Ashley, Burns, Michele Elizabeth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753, Turner, Tash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753, Turner, Tash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963, Tweten, Savannah, Brynildson, Penny Jo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06, Urbach, Kali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522, Urbano Villagomez, Marco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5736, Vareberg, Charles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530, Vickaryous, Mathew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1272, Vo, Tuongvi, Anderson, Marc David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82, Vogel, Bobbi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33, Voit, Brittany, 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8226, Votava, Tash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4660, Walsh, Whitney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303, Walton, Pamela, , 266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851, Walvatne, Kathry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6392, Watanabe, Sanekazu, Burns, Michele Elizabeth, 266, 20135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34, Weiler, Meg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66400, Welken, Abbeejo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3262, Wenzloff III, Robert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098, Weyer, Laura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55, White, Jerad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458, Wieczorek, Mary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849, Wilen, Paige, , 264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1400, Wiler, Dus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59, Williams, Frankie, Burns, Michele Elizabeth, 266, 2012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1907, Wilson, Aubree, , 266, 2012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3030, Wilson, Chantelle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794, Wilson, Justin, , 266, 20133, Anderson, Marc Dav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31773, Wontor, Nicolette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994, Wood, Linds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9200, Yonan, Ran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81927, Yotam, Niyokwizer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6352, Yousif, Oleevy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11, Zahnow, Jeremiah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6146, Zamarron, Christina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5592, Zamarron, Valeria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4285, Zewde, Kiflezghi, Dahms, Shannon Kaye, 266, 2011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852, Zidon, Krist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75738, Ziejewski, Brand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2230, Ziemba, Alicia, , 442, 20135, Field, Marla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94, Zuber, Abdirizak, , 266, 20123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D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2205, Ashland, Mari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705, Engelke, Willie, , 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1940, Holz, Bonnie, 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992, Ramstad, Summer, , 264, 2013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45598, Salathe, Michelle, , 264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F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2187, Burch, I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4174, Jest, Darroll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1464, Narimani, Micah, , 1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I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3136, Konickson, Kelse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5179, Obinnah, Ijeoma, , 4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Social Sci) (MAA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3965, Ahmed, Nou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85575, Akason, Nicol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39, Brasel, Brook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07132, Burns, Kyl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85502, Busanga, Evariste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0864, Erickson, Hannah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8308, Garcia, Tammy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3019, Gilmore, Morg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75222, Granberg, Bradle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910, Grandstrand, Tynea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3955, Hartjen, Samanth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8743, Janssen, Brend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5192, Kaikai, George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259, Kerr, Dyl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704, Kirchmeier, Janine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20, Kolb, Jessic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59891, Mazeikis, Amanda, Brynildson, Penny Jo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101, McCann, Katie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19, McKenney, Jennifer, Dahms, Shannon Kaye, 266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2573, Moberg, Shelb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6055, Nelson, Lac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484, Nissko, Clementina, LeGare, Amanda Dee, 266, 20133, Fjeld, Dix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50354, Patterson, Tiffan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1972, Radeck, Paige, Brynildson, Penny Jo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3821, Reynolds, Kriste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2115, Schmechel, Emilee, 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93, Valenzuela, Tytianna, , 266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726, Yousif, Otaveya, , 266, 20135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beral Arts &amp; Sciences-AA (WAA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9670, Ahrendt, ShaShon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0108, Anderson, Marissa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7, Ashman, Arrysa, Peterson, Bonnie Carol, 268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38046, Bacon, Cory, , 268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5172, Beiswenger, Bailee, , 268, 2012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1924, Beiswenger, Taylor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1160, Boe, Shannon, , 268, 2012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4495, Bollig, Tin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6602, Bowman, Ryan, , 268, 2011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24831, Bravo, Mark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1721, Brockpahler, Carly, , 268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506, Brooks, Kyl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932, Butler, Jessica, Rethemeier, Suzanne L, 268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0109, Canning-Williams, Danika, Breczinski, Christian J, 268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95, Cory, Rebecca, , 268, 2011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31, Cuppy, Coral, Winter, Doris A, 268, 2013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209, Davis, Katie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37, Donovan, Bonnie, 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0523, Dornbusch, Alexander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68805, Doyle, Benjamin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76, Ecklund, Shannon, Breczinski, Christian J, 268, 2013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42, Farber, Chelsey, , 268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39712, Farquhar, Crystal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8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568, Gedde, Kyl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1553, Gould, Teresa, , 268, 20131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603, Graba, Kod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2, Grunwald, Alyssa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4119, Guajardo de Andres, Lorena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7304, Hall, Nicole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0012, Hall, Patrick, Szczech-Johnson, Janet D, 268, 2013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7269, Haman, Virginia, , 268, 20131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0162, Harris, Ry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730, Hepola, Jessica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9098, Hillukka, Elizabeth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3852, Hughes, Kaylee, , 268, 2013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1078, Hurtig, Bethan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09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0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1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157, Irvin, Jordan, Dykhoff, Wayne Donald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991, Ivy, Hillary, , 268, 2013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1711, Jarvi, Tyler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70, Jindra, Robert, MSCTC Veterans Advisor, Center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4765, Johnson, Charles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626, Johnson, Luke, , 268, 2013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339, LaFountain, Andrew, Carter, Daniel J, 268, 20135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0787, Leehy, Erika, 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2107, Matthiesen, Justi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0103, McDermid, Wanetta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6045, Mertens, Charity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6297, Mountjoy, Amber, Breczinski, Christian J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50795, Nelson, Jacob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36, Ochs, Brandon, Rethemeier, Suzanne L, 268, 2012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2502, Olson, Anna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359, Otterson, Ashle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22, Perish, Trever, , 268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4797, Peterson, Rachel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549, Pierce, Mirand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767, Rehm, Emil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9428, Reichert, Amand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227, Reinke, Austin, , 268, 20135, Johnson, Stephe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4524, Reitmeyer, David, , 268, 2012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541, Roberts, Portia, Mohr, Angie Kay, 268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022, Rodriguez, Aquisha, , 268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5153, Rohr, Mathew, , 268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41, Rydbom, Jessica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820, Savela, Paul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1655, Schiller, Paig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1561, Schneider, Cassandra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224, Schoon, Keylee, , 268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5473, Sherman, Jeremy, , 268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738, Siapo, Diby Carlos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530, Siedschlaw, Christian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8360, Siegle, Deanna, Potter, Brenda A, 268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5250, Streed, Barbar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1166, Thoennes, Jenna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170, Thorson, Elijah, , 268, 2009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24, Thorson, Jacqueline, Thompson, Fonda Ruth, 268, 2012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866, Thorson, Neil, , 268, 2010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1446, Tomperi, Tracy, , 268, 2011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185, Toppari- Moench, Jillian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1044, Tucker, Tamara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387, Wehrenberg, Carrie, Rethemeier, Suzanne L, 268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7957, Weyer, Ashley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4257, Wilhelmi, Rebecca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22, Winter, Sarah, , 268, 2012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360, Wolff, Heidi, , 264, 20121, Teneyck-Stafki, Susan 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agement Information Systems-AS (F7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9541, Gehrke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49213, Klatt, Gerald, , 142, 20125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icurist-Certificate (W3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ine Engine Technology-Diploma (D3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282, Anderson, Aaron, , 264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966, Colgrove, Adam, , 264, 20133, Ullmer, Mike W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keting-AAS (D50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4480, Cork, Kathrin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03, Magaard, Alexander, , 264, 20135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61053, Olson, Gregory, , 264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ssage Therapy-Diploma (W65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3746, Austin-Guevara, Summer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597, Jimenez, Amanda, Weibye, Darlene K, 268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9864, Jones, Naomi, , 268, 2013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6473, Leritz, Brandi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6556, Lindsay, Cind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2091, Portz, Jodi, , 268, 20133, Dittmann, Scarlet M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chanical Drafting &amp; Design-AAS (M3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63900, Held, Ryan, Mrazek, Joseph A, 266, 2013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7673, Major, Eric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686, Watkins, Brian, Mrazek, Joseph A, 266, 20135, Johnson, Keith Willi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287, Wilson, Erik, , 266, 20133, Mrazek, Joseph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I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4982, Cooney, Mirand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5530, Dorsey, Carrie, Jorgens, Kelly J, 442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967, Goddard, Deann, Bernstetter, Roberta A, 442, 2012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7840, Haugen, Breann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8660, Holte, Tracey, Thompson, Fonda Ruth, 442, 2012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6498, Hoyez-Ohl, Am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020, Ingemansen, Carlie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07, Jacobson, Ann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7550, Kieffer, Wend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8286, Moilanen, Deidra, Thompson, Fonda Ruth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4407, Norem, Stacy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41, Sorum, Dorothy, , 442, 20135, Vigness, Jeanne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1241, Thunstrom, Aliss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6608, Townsend, Laquinta, Thompson, Fonda Ruth, 442, 20135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M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3929, Arechigo, Brittany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798, Borah, Samantha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779, Cichy, Amy, Potter, Brenda A, 266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78, Cooper, Jessica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8493, Diaz Martinez, Maria, Potter, Brenda A, 266, 20123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44705, Gaden, Kassi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714, Hart, Angel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99, Johnson, Stephanie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0321, Kaim, Michael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5590, Kvanvig, Susan, 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978, Lo, Goacoleeschwa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9020, Miller, Danielle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725, Olson, Julianne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265, Scherweit, Carley, , 266, 2012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497, Schwartz, Megan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27, Siegert, Linda, Potter, Brenda A, 266, 20135, Shumake, Crystal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035, Splettstaszer, Brittany, 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735, Thompson, Nico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3018, Vo, Cam Nhung, , 266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6352, Yousif, Oleevya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Administrative Assistant-AAS (W3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719, Aksamit, Abygail, , 268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576, Allison, Vicki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966, Brandt, Tiffany, , 268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006, Buchholz, Samantha, , 268, 2013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1486, Hall, Jeanette, Szczech-Johnson, Janet D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7657, Hunt, Evlynn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09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1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13245, Johnson, Whittni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4212, Lodahl, Kelly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50279, Paavola, Meliss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22, Perish, Trever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31, Varnum, Madeline, Winter, Doris A, 268, 2013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I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560, Behsman, Annalisa, Potter, Brenda A, 442, 2013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57017, Comer, Katrin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30, Cox, Sarah, 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977, Fisher, Kalee, , 442, 20133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630, Fleischhacker, Emily, Gaarder, Carolyn J, 442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967, Goddard, Deann, Bernstetter, Roberta A, 442, 2012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4717, Harris, Nadine, Lynk, Mary E, 442, 2013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6436, Hemmelgarn, Chels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6498, Hoyez-Ohl, Amy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6422, Huskisson, Diane, , 442, 2012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6888, Isaac, Robert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794, Johnson, Monic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1615, Judd, Charlene, 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7326, Kirmis, Beth, Gaarder, Carolyn J, 442, 20135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366, Lanier, Lydia, Jorgens, Kelly J, 442, 2013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8159, Mastin, Lis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74208, Nelson, Karla, , 442, 2011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3173, Nelson, Pauline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055, Perkins, Heather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474, Pogreba, Stefanie, 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0415, Rantala, Erica, , 442, 2012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8579, Ray, Donna, Garza, Sarah Anne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228, Rice, Timothy, , 442, 20131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780, Rios, Brandi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690, Smith, Lisa, , 442, 20135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287, Thor, Crystal, Jorgens, Kelly J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117, Timm, Connie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11, Turner, Tar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501, Walter, Dylan, 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85, Weik, Stephanie, , 442, 20135, Jorgens, Kelly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M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6056, Carnal, Kelly, , 266, 20123, Garza, Sarah An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04809, Evert, Rochelle, , 266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5151, Gonzalez, Cynthia, Samuelson, Kimberle Rae, 442, 20121, Peterson, Bonnie Car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723, Hoff, JoAnn, , 266, 2011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1763, Howling Wolf, Arlene, Potter, Brenda A, 266, 2012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44, Oberg, Taylor, Burns, Michele Elizabeth, 264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675, Patterson, Emily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Coding &amp; Insurance-Diploma (W40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576, Allison, Vicki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66057, Pickar, Kathry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528, Rech, Rochelle, Thompson, Fonda Ruth, 268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265, Swanson, Krystal, , 268, 2012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Laboratory Technology-AS (F7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310, Boahen, Isaac, Porter, Ann Christine, 142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934, Borah, Constance, Porter, Ann Christine, 142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4840, Cresswell, Katey, Porter, Ann Christine, 142, 2012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5204, Eide, Savannah, Porter, Ann Christine, 264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7994, Hensel, Cynthia, , 264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5388, Ibrahim, Mohamed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878, Johnson, Amber, Porter, Ann Christine, 142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7, Johnson, Benjamen, , 142, 2013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2988, Lindenfelser, Brent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890, Maus, Dan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4130, Maxfield, Kerrie, Porter, Ann Christine, 142, 2012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28411, Shire, Fardowsa, Burns, Michele Elizabeth, 266, 2012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3644, Steege, Austin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66, Weah, Nathaniel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468, Westrom, Amy, Porter, Ann Christine, 142, 2011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0, Wilson, Mark, Haberer, Wanda, 142, 2011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94, Zuber, Abdirizak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94, Zuber, Abdirizak, , 266, 20135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I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8466, Fuglem, Jessica, , 442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5098, Johnson, Kari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1515, Kenyon, Brittany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2192, Mohammed Ridha, Shehenaz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2046, Thiry, Danielle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1419, Trevino, Javier, , 266, 2011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9158, Watson, Amanda, Johnson, Linda S, 442, 20133, Wiecks, Jana K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M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67, Emmanuel, Sinzinkayo, Potter, Brenda A, 266, 2012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4979, Lalim, Matthew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78473, Mead, Allis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9546, Mohamed Ridha, Fairooz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894, Mohammed Ridha, Ssefinaz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53, Pich-Offerdahl, Heather, , 266, 20133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Office Assistant-Diploma (W3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2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2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265, Swanson, Krystal, , 268, 20123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 - Cert (W41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101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5531, Varnum, Madeline, Winter, Doris A, 268, 2013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Certificate (I41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57779, Gorkovets, Yekaterina, , 442, 2011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I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1907, Garza, Stephanie, 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316, Gruchalla-Finch, Ruby, Potter, Brenda A, 442, 20131, Thompson, Fonda Ru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M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8826, Kalahar, Kelsey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4890, Rodriguez, Alyssa, , 266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098, St. Germain, Ashley, Buboltz, Karen AE, 266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05738, Wardinski, Angela, , 266, 20123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Receptionist-Diploma (W41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576, Allison, Vicki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922, Baker, Kacey, , 268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2501, Davey, Jennifer, , 268, 20133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4562, Davey, Jessica, , 268, 20125, Winter, Doris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Certificate (I41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9586, Griffith, Victori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89, Melsha, Sharon, , 442, 20115, Thompson, Fonda Ru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Diploma (I4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939, Adams, Letha, Thompson, Fonda Ruth, 442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3, Bohne, Cali, Potter, Brenda A, 442, 2012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57017, Comer, Katrin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4, Garland, Sara, Thompson, Fonda Ruth, 442, 2012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794, Johnson, Monic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21, Leal, Melissa, Potter, Brenda A, 442, 2012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631, Strand, Jodi, Potter, Brenda A, 442, 2012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1287, Thor, Crystal, Jorgens, Kelly J, 442, 20135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dical Transcription-Diploma (M4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944, Oberg, Taylor, Burns, Michele Elizabeth, 264, 20133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crocomputer &amp; Network Tech-AAS (M4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58262, Rieck, Charles, Patrick, Judy A, 442, 1999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usic-AFA (F7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0139, Dressler, Noah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0909, Duncan, Russell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96, Machado, Hannah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215, Morman, Kyle, , 1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noscience Technology-AAS (M6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233, Strander, Dennis, , 442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430, Haukedahl, Nathaniel, , 266, 2009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440, Jemtrud, Jacob, Preuss, Tim, 266, 20093, Goltz, Christopher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W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4036, Avritt, Zacher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7506, Brooks, Kyle, Szczech-Johnson, Janet D, 268, 20135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8952, Evans, Joshua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0627, Iwen, Joshua, , 268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2963, Riedel, Sonya, Szczech-Johnson, Janet D, 268, 20135, Carter, Daniel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Security-Certificate (I4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1702, Knight, Richard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266, Murray, Joseph, Wilkens, Eric S, 442, 2013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1254, Aarestad, Adam, Craik, Marlene 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2590, Bement, Tylor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0158, Brink, Craig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5774, Erdmann, Shawn, , 442, 2012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4178, Hanson, Tyler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84, Koll, Benjamin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903, Miller, Mathew, , 442, 2012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028, Rose, Alle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905, Schaff, Thane, , 442, 20135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2856, Simmons, Travis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867, Thoennes, Troy, , 442, 20131, Craik, Marlene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996, Woitalla, Luke, , 442, 20131, Craik, Marlene 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D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88065, Buchanan, Valerie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8311, Estlick, Joyce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5300, Hrdlicka, Trisha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0634, Kerkeide, Christin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0178, Larson, Tawny, , 264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107, Murillo, Rosalba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107, Murillo, Rosalb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7459, Peterson, Jason, Nursing Advisor, ADN, 264, 2012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9054, Phillips, Heather, , 264, 20121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8394, Weets, Wendi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27748, Worden, Nicolas, , 264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F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456, Adamietz, Danielle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7810, Connor, Kerry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645, Nelson, Nickolett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5736, Peterson, Angel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037, Richardson, Amy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961, Schultz, Lexi, Porter, Ann Christine, 142, 20135, Wolden, Dian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6089, Steinle, Jamie, , 142, 20115, Porter, Ann Christi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I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840, Ciceron, Michelle, Thompson, Fonda Ruth, 442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3896, Valnes, Nicole, , 442, 2011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M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19705, Acharya, Muna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9324, Ahmad, Fatuma, , 266, 2011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824, Ahmed, Mo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7428, Amundson, Cassandr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864, Asleson, Kerri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54, Bahls, Erica, , 266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09, Basiago, Katie, , 266, 20131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6865, Berger, Britney, , 266, 2011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670, Bilden, Daniell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2589, Bradford, Patricia, , 266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492, Breedon, Hilary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2343, Bunker, Caro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8680, Burke, Amand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02, Burnside, Michelle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1346, Conklin, Timothy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23990, Coufal, Meag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9452, Dee, Sarah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58768, Dogan, Kokou, , 442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524, Doyle, Leah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721, Eckes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450, Garceau, Heidi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7811, Gillette, Kadie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67814, Gillette, Kayla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910, Grandstrand, Tyneal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0784, Grondahl, Andre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11, Hansen, Carolyn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048, Hansen-Siroshton, Amand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0808, Iverson, Kristin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2138, Johnson, Angel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425, Johnson, Katie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2940, Johnson, Kayli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3488, King, Jessica, , 266, 2012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101, Krebsbach, Madison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2180, Larson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3871, Lindgren, Ann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75, Ludovissie, Kim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8833, Mohamed, Amina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6032, Papke, Amand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9280, Parrott, Magg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2521, Pitcher, Amy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6874, Reger, Amand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578, Schmaltz, Tina, , 266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17, Schulz, Jennif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6645, Shipstad, Emil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43, Sigurdson, Jasmine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8110, Siwakoti, Januka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894, Stewart, Carl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835, Stoltman, Kaylee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1215, Syvertson, JoAnn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5304, Trefethren, Monic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3691, Trotti, Paul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2511, Vandy, Olynd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4811, Weber, Jacquely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7154, Wilkens, Amanda, Nursing Advisor, ADN, 266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8031, Young, Taylor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5592, Zamarron, Valeria, Dahms, Shannon Kaye, 266, 20135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Advanced Standing) (W78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475, Cottrell, Sharon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5496, Doty, Melissa, , 268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0336, Euerle, Michelle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588, Lunde, Nicole, , 268, 2012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4045, Sirucek, Paulette, , 268, 20125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D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303, Abell, Natalie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2669, Agre, Christophe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245, Anderson, Letesha, Buboltz, Karen AE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4800, Andring, Keri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8, Archer, Quinn, Buboltz, Karen AE, 264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21, Arndorfer, Kathie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8046, Bacchus, Shaneez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846, Bellanger, Felecia, Peterson, Bonnie Carol, 264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263, Bergerson, Bonnie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148, Biewer, Kelsey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579, Boe, Brittne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6592, Brink, Rebecca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3, Butenas, Megan, , 264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7382, Cossette, Stephanie, Hofmann, Sarah Lois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9304, Covington, Emm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066, Crismon, Mary, , 264, 2011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46, Crow Kamath, Susan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0302, Dahl, Adam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10, Diaz, Elizabeth, Porter, Ann Christine, 142, 20133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882, Earnest, Bridgette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925, Erickson, Christine, , 264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4681, Erickson, Tim, Nursing Advisor, ADN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15, Evavold, Courtney, Nursing Advisor, ADN, 264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2596, Fillbrandt, Ashley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300, Fischer, Breana, Nursing Advisor, ADN, 264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6004, Fjeld-Hellerud, Colette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381, Gravelle, Meliss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265, Greenley, Tar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1821, Gritz, Tin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4783, Hall, Alexandr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84, Hannu, Elissa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56, Hecker, Jasmine, Massie, Joni E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5266, Hendricks, Skyler, Thompson, Fonda Ruth, 264, 2013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984, Hillukka, Molly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439, Hoehne, Angela, , 264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98, Holcomb, Samantha, Porter, Ann Christine, 264, 20135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32, Howard, Alison, Buboltz, Karen AE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41, Ihry, Stevie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487, Ingebrand, Elizabeth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456, Iwen, Jocelynn, , 264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781, Jenson, Alycia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8194, Johnson, Abbey, Nursing Advisor, ADN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43474, Kellerman, Ter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1616, Knauss, Corey, , 266, 2013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5644, Knese, Emily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796, Knight, Christena, , 266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4254, Kolenda, Jeri, Nursing Advisor, ADN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26, Kremer, David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00835, Krupich, Deann, Nursing Advisor, ADN, 264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11, Lancaster, Alisha, Nursing Advisor, ADN, 264, 2011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930, Lenertz, Nicole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8725, Lindberg, Ashley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9060, Lindgren, Samuel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7802, Lozinski, Karissa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844, Lucht, Christopher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7557, Luedtke, Jennifer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5040, Lundberg, Danielle, Buboltz, Karen AE, 264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323, Makela, Jason, Nursing Advisor, ADN, 264, 2012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17886, Malusky, Jennifer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7553, May, Alicia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98667, Miller, Beth, , 264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58, Mohlencamp, Sarah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1356, Murillo, Luis, , 264, 20133, Nansen, Gary L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07, Murillo, Monica, Porter, Ann Christine, 264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634, Nelson, Kelsey, Hofmann, Sarah Lois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0568, Nelson, Lynn, , 264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0793, Nielson, Sarah, Potter, Brenda A, 264, 2011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654, Nimlos, Thomas, , 264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8060, Perrine, Heather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485, Pfeifer, Dawn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0483, Riewer, Molly, , 264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693, Robbins, Charlotte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308, Rondestvedt, Christine, Potter, Brenda A, 264, 2012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35, Ross, Kaitlin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6416, Schlecht, Chelsea, Mohr, Angie Kay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0839, Schlecht, Rachel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096, Schmidt, Melissa, , 266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465, Schornack, Sadie, 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084, Schroeder, Melissa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3864, Sherbrooke, J'Amy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9444, Sherman, Amy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157, Skillings, Justin, Nursing Advisor, ADN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926, Smith, Adria, Mohr, Angie Kay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3954, St Claire, Megan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248, Stelter, Jenna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85385, Stockstrom, Jessica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835, Strobel, Marissa, Nursing Advisor, ADN, 264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21766, Tessman, Leilani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9844, Totland, Emily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079, Ulve, Kristina, , 264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305, Utecht, Shannon, Nursing Advisor, ADN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070, Vonada, Barbara, Nursing Advisor, ADN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5912, Westlund, Cassandra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7888, Wing, Valerie, Rethemeier, Suzanne L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2314, Yliniemi, Jennifer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170, Zarling, Maggie, , 264, 20125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F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609, Abdullahi, Suad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95588, Anderson, Ashley, , 1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1277, Aschnewitz, Amand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466, Barros, Laura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439, Barth, Katie, , 142, 2011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2752, Bengtson, Ambe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2362, Bingham, Le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7267, Boateng, Harri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9263, Byrne, Jacqueline, Porter, Ann Christine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2262, Cardona, Yraceli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12, Christensen, Lauryn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8400, Christenson, Kayla, , 142, 20131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0010, Cole, Caitl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521, Conner, Kelbi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617, Desrosier, Samanth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72210, Diaz, Elizabeth, Porter, Ann Christine, 142, 2013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2177, Eberhard, Brett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07785, Eide, Lisa, Nursing Advisor, ADN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208, Fox, Jamie, , , 20133, Christensen, Bryan Al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0556, Frost, Kaitly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73948, Gaytan, Carl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69139, Glenn, Draki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453, Grugel, Jeffrey, , 142, 2011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5530, Hagedorn, Cather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8250, Halbe, Mach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9132, Haskamp, Jessic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75239, Haugen, Chelsea, Nursing Advisor, ADN, 142, 2013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2693, Haw, Lori, Porter, Ann Christine, 142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6440, Helmer, Teri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7014, Helmka, Tann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611, Jacques, Hermin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4909, Johnson, Sava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4900, Jorgenson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1626, Kipp, Becky, Haberer, Wanda, 142, 2012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552, Kollman, Mirand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752, Kozojed, Jacquelyn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4132, Kugler, Alison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4788, Loven, Destiny, , 142, 20131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546, Lundorff, Hannah, Kenz, Sarah E, 266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686, Michel, Ryan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0594, Muetzel, Kelley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3125, Nehk, Sarah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66, Nelson, Amanda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92720, Nodsle, Iv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30257, Paniagua, Perla, Haberer, Wanda, 142, 2013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3313, Patrick, Jan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0505, Randall, Meliss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037, Richardson, Amy, , 142, 2011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6502, Roush, Courtney, Burns, Michele Elizabeth, 266, 20125, Ward, Carrie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1553, Rud, Brittney, Porter, Ann Christine, 142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545, Rustad, Debra, Nursing Advisor, ADN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852, Schmidt, Paig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2643, Seiple, Corinn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3836, Skauge, Molly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081, Smidt, Sarah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4486, Smith, Tomek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8698, Stegeman, Jesse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64175, Steinle, Allison, Porter, Ann Christine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5865, Trosen, Katelyn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3565, Tweit, Chelsea, , 142, 2012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3742, Wagner, Carl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119, Wall, Bonnie, Porter, Ann Christine, 142, 2010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9729, Walter, Jennifer, Center for Lifelong Learning, 142, 20133, Reed, Amber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940, Warrenburg, Amanda, , 142, 20111, Buboltz, Karen 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rsing-AS (Generic) (W78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697, Ashman, Arrysa, Peterson, Bonnie Carol, 268, 20133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6302, Baer, Erika, , 268, 2012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6967, Bervig, Eric, , 268, 2013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39, Bly, Betsy, 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932, Butler, Jessica, Rethemeier, Suzanne L, 268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712, Chock, Laura, Breczinski, Christian J, 268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2071, Cochran, Jessic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0376, Cose, Bonnie, Stende Miller, Mary Louise, 268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8, Czech-DeWitt, Dallas, , 142, 20131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3837, Donovan, Bonnie, , 268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4520, Fah, Kayl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67014, Fennell, Nicol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30, Fox, Caryn, Teneyck-Stafki, Susan D, 268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978, Goedken, Tania, 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603, Graba, Kody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32, Grunwald, Alyssa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9098, Hillukka, Elizabeth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7962, Hines, Deborah, , 268, 2013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1695, Holmberg, Christina, , 268, 2010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8729, Kline, Tanya, , 442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113, Klukas, Jennifer, , 268, 20115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3104, Kruchten, Maureen, Breczinski, Christian J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8990, Kunde, Allison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4339, LaFountain, Andrew, Carter, Daniel J, 268, 20135, Szczech-Johnson, Janet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5190, Lambert, Annette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0885, LePre', Samantha, , 268, 20133, Flaskerud, Debra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927, Middendorf, Maureen, Massie, Joni E, 268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6297, Mountjoy, Amber, Breczinski, Christian J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529, Olson, Jessica, , 264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359, Otterson, Ashley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76117, Oupoh, Joseph, , 268, 2011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733, Peterson, Dustin, Nursing Advisor, ADN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29678, Pinoniemi, Carol, Rethemeier, Suzanne L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7179, Poppenga, Amber, , 268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864, Primus, Beth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221, Rahn, Rebbecc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24524, Reitmeyer, David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8965, Richards, Lisa, , 268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8965, Richards, Lisa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0313, Roggenkamp, Emily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11561, Schneider, Cassandra, Rethemeier, Suzanne L, 268, 2012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575, Schweitzer, Janakaye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2984, Shore, Alicia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5738, Siapo, Diby Carlos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0394, Thomas, Jo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185, Toppari- Moench, Jillian, Rethemeier, Suzanne L, 268, 20131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7957, Weyer, Ashley, Rethemeier, Suzanne L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92, Xiong, MaiCho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2314, Yliniemi, Jennifer, , 268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nline College in the High School (IOCH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4, Barker, Samanth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6, Byer, Samanth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0, Courneya, Alex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1, De Nio, Destin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0, Huwe, Tiffany, , 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2, Lacey, Grac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5, McCorquodale, Kati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1, Pihlaja, Lau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4, Reetz, Tayl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7, Reishus, Jess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8, Roers, Cad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02, Seeger, Heidi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03, Tappe, Alexi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04, Thorp, Martin, , 264, 20123, Buboltz, Karen A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- Online Campus (I79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8824, Ahrendt, Cambri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0221, Ahrenholz, Kendr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883, Allen, Miranda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44, Anderson, Lacey, 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1558, Bengtson, Jorda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4469, Blakeway, Shelby, 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6934, Brooks, Jacob, , 4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224, Brynildson, Thomas, Doyle, Holly Jean, 4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05, Carlson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28, Clarksean, Izabelle, Doyle, Holly Jean, 142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66, Dague, Col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4104, Drewicke, Tara, , 4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73, Ellefson, Arro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36, Friederichs, Madis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49, Haack, Casey, Doyle, Holly Jean, 442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23, Hallberg, I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6768, Hanson, Jay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6, Haugdahl, Ca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45, Heaford, Bosto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0365, Heisler, Samanth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76, Helgedalen, Lo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59, Henrickson, Neil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43, Hetland, Latham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2355, Holmer, Brody, Flaskerud, Debra L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75, Holt, Luk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179, Jackson, Kayl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9221, Jorgenson, Kyle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935, Kern, Bethan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6228, Kerr, Annalis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9655, Knorr, Johann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7566, Knorr, Rei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2026, Koehl, K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151, Koehl, Patrick, , 4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4, Kupfer, Brook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131, Lannon, Mall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7, Lee, Brittan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322, Lindquist, Alisha, , 442, 2013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8330, Lizakowski, Joshua, , 4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4500, McMillin, Taylo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4332, Mickelson, Tarrin, , 442, 2013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3620, Milander, Nicole, , 4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694, Nohl, Alexis, , 4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43, Nygaard, Jenn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5141, Paavola, Michael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63, Peeters, Charle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76, Pesola, No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0338, Poppenga, Briann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185, Rankka, Alexis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8, Richter, Megan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200, Salo, Kendal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8446, Schlimme, Abb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933, Smith, Andrew, , 4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156, Torgerson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5898, Tousley, Maria, , 442, 2013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99, Ukkelberg, Tyler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0089, Vasek, Samanth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8856, Warren, Raven, , 442, 20133, Patrick, Judy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D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22, Anderson, Ashley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5963, Anderson, Drake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4084, Arras, Elijah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1494, Askelson, Miranda, , 264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9145, Bellefeuille, Richard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1385, Bergquist, Logan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4597, Block, Joshu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35, Block, Katrina, , 264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190, Botzet, Michael, Moeller, Michael, 264, 2013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8981, Boutiette, Brandon, Rosell, Brian L, 264, 20133, Wiese, Geral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1138, Corcoran, Kase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2955, Cox, Benjami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8549, Davis, Taylor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2505, Einerson, Abb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60, Fish, Jeffrey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5643, Freeh, Emily, , 264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8602, Goral, Sam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0399, Grundyson, Naomi, Buboltz, Karen AE, 264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1215, Hanson, Kristopher, Moeller, Michael, 264, 2013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7484, Hanson, Seth, , 264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4, Hastings, Morg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293, Holzgrove, Anne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436, Ianiro, Hannah, , 264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8845, Illg, Lacey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9836, Jagol, Paig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6575, Juma, Hannah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810, Keranen, Hannah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8573, Kieselhorst, Se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981, Kluenenberg, Shantel, Brady Santwire, Colleen Ann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36419, Korf, Michael, , 264, 2012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3, Krause, Abigail, , 264, 20133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132, Lake, Jenna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122, Lake, Monty, , 264, 2013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9956, Lehmann, Kayl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2243, Longhenry, William, , 264, 20135, Wilkens, Eric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907, Malikowski, Sarah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532, Manning, Thomas, Hofmann, Sarah Lois, 264, 20133, Rosell, Brian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7916, McArthur, Ryan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8241, Nelson, Savannah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2936, Papenfuss, Dylan, Moeller, Michael, 264, 20133, Griffin, Joseph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5368, Poore, Benjami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259, Satter, Ry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272, Schlauderaff, Abby, , 264, 20133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98, Schoeneberger, Alphons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264, Selck, Samantha, , 4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111, Skoog, Jared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0676, Skoog, Jeffre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8099, Skoog, Ry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648, Stevenson, April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04, Thorp, Martin, , 264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84, Tubridy, Mirand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540, Watson, Brittani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55447, Watson, Jessica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74300, Wiebolt, Luke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3479, Winter, Taylor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474, Winter, Tessa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833, Wothe, Maggie, , 264, 20135, Doyle, Holly Je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F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087, Anderson, Alexand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9867, Anderson, Elis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8945, Anderson, Gabriell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9871, Appert, Rache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739, Bjornlie, Astri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214742, Bjornlie, Deidre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29, Boen, Dillon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22, Bolstad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39, Borowski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8810, Brokke, Kris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61, Brown, Jeram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26, Burns, Ja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35, Capouch, K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23, Chap, Caitly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30, Colling, Ai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097, Connelly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878, Danielson, Cla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59, Danielson, Cod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615, Denbrook, Heather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60, Deterding, Caleb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5855, Devorak, Emm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66, Drewelow, Jame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463, Eckhardt, David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723, Erickson, MacKenzie, PSEO on campus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8891, Erlandson, A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80, Fischer-Danzeisen, Nad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6333, Fitzgibbons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1841, Frank, Kel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8934, Green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89, Haggstrom, T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95, Hanson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040, Hatling, Maren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36, Haugrud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8349, Heinen, Kelsey, , , 2009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23, Hexum, Emily, PSEO on campus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58, Hofmann, Rach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7346, Iverson, Britt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70, Janssen, Hailey, , 142, 2012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1709, Jensen, Nehemi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7483, Johnson, Joshu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8480, Johnson, RoseMar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48, Johnson, Tylo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025, Kelly, Eric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7566, Knorr, Rei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80, Knudson, Sad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82, Knudson, Samanth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08, Kowalski, Mariah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99, Kvern, McKenn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1045, Lass, B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817566, Lind, Za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34583, Livdahl, Hop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57, Makielski, Joh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20, Marquedant, Katelyn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47340, Martinson, Kathleen, Bieniek, Jennifer J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16, Martinson, Mariah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79, Mears, Zo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30, Melby, Rachael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32, Millard, Michael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09, Monke, 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2365, Nelson, Katelyn, Bieniek, Jennifer J, 142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3625, Nelson, Set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610, Ness, Alex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41, Neville, Kait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44, Niblock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4721, Nolden, Shayra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1366, Oelke, Jackl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9571, Osmondson, Camero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05, Peyerl, Wesley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0, Plaza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609, Prazak, Rach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4, Rasmussen, Timoth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000, Regier, Maria, , 268, 2009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33, Rogelstad, Brook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8, Rogers, La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2178, Rostad, Josiah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4368, Salwei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08, Samari, R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1, Sanders, Mar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85, Schmidt, Joseph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7, Schroeder, Jord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7632, Seidel, Trav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9968, Seidel, Trev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89, Sillerud, Jord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19, Speer, D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97, Steen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63405, Stephens, Nathana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62, Stoen, Tar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2, Suchy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2490, Synstelien, Dana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413, Tarczon, Conn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15, Thompson, Marsha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432, Tran, Diana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888, Turner, Meredith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56, Van Valkenburg, Ahna, , 142, 20135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0089, Vasek, Samanth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505, Vogel, Keianna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89, Vogl, Summ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93, Vosberg, Kat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46, Walkup, Benjami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7007, Ward, Chant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0348, Whoolery, Evan, Porter, Ann Christine, 142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34, Williamschen, Re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38, Wilson, Jess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058, Wolters, Madiso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6653, Wood, Sara, , 142, 20133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I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49, Haack, Casey, Doyle, Holly Jean, 442, 2013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M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83, Askegard, Gag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397, Brendemuhl, Wint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21, Dukleth, Makenz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2561, Fankhanel, Kali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5917, Frovarp, Aust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41, Gilbertson, Ruth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88, Guida, Taylo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7404, Haugrud, Rach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40, Honek, Brook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884, Hume, Timoth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6039, Keenan, Kristin, Brady Santwire, Colleen Ann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476, Meyer, Isai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0869, Petry, Karl, DeJong, Travis J, 266, 20133, Maloney, Todd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2720, Prechel, Melan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376, Richman, Ry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96, Schumann, Tyler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57042, Stack, Courtney, , 266, 2012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9854, Stoltenow, Fait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9056, Straabe, Dill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847, Ware, Symone, , 266, 20135, Brynildson, Penny J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College Campus (W79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7172, Ament, Whitne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6569, Bain-Richter, Sara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4946, Bates, Cassid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2415, Boelens, Brittani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0252, Carlson, Ashlyn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25, Carlson, Maxw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28, Clarksean, Izabelle, Doyle, Holly Jean, 142, 2012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0523, Dornbusch, Alexander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6366, Erickson, Katherine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42, Frost, Brook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41, Greenwaldt, Sydne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13304, Haataja, Richard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209, Hillukka, Arik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46, Hofland, Stephan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7357, Horstmann, Benjamin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2, Koljonen, Krist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4, Kupfer, Broo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640, Kurtti, Brennan, Rethemeier, Suzanne L, 268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8369, Lawson, Joshu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4989, Maas, Halley, , 268, 2013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5292, Miles, Briann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003, Motschenbacher, Shane, Imdieke, Gerald N, 268, 2013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310, Niska, Dan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50, Novak, Shane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684, Plautz, Taylor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941, Price, Joey, Imdieke, Gerald N, 268, 20133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158, Rach, Alexandra, , 268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185, Rankka, Alexis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1, Salo, Abby, Rethemeier, Suzanne L, 268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200, Salo, Kendal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4300, Savela, Laura, Breczinski, Christian J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8115, Selander, Alley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37, Sigfrid, McKenzie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8061, Swanson, Mitchell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003, Tolkkinen, Anders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350, Tupy, Natalie, , 268, 2013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SEO High School Campus (F79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47, Aakre, Morgan, , 142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88, Aasness, Krista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0213, Agrotis, Andre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3558, Ahrens, Nata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61, Albers, Jodana, Concurrent, 142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64, Albright, Megan, 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727, Aldrich, D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88, Allen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67, Alm, Lane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9065, Alstead, Alea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101, Altepeter, Jad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49, Alvarado Guajardo, Mari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722, Ames, Alex, , 142, 2013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087, Anderson, Alexand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419, Anderson, Ca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9867, Anderson, Elise, , 142, 2012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44, Anderson, Lac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6936, Anderson, Mae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26, Anderson, Maren, , 142, 2012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32, Anderson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40, Anderson, No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97, Anderson, Sar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776, Anderson, Sayd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0127, Andreen, Austin, , 142, 2012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22, Andrews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66, Annis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9871, Appert, Rach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6741, Arias, Jaqueline, , 142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88, Arnhalt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71, Ash, C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58, Ashburn, Kend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42, Atherton, Kend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2946, Atkinson, Cart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036, Aune, Summer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47, Austing, Alexande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67, Austinson, Cia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1, Bachmann, Ash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6569, Bain-Richter, Sara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74, Baird, Sony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1454, Baker, Ky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831, Bangsund, Broc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4, Barker, Saman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54, Barney, Kelly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20, Barry, Dyl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36, Barsness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61, Bartels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783, Barthel, Lace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737, Bartness, Bre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58, Bartunek, B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57, Barutt, Antho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99471, Bauer, Alexand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2265, Bauer, Ambe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51, Bauer, El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651, Baune, Daniel, , 142, 20135, Roberts, Randy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53, Beachy, Eli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539, Beauchamp, Nicole, , 1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79, Beckius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02, Beehler, Kar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24, Beiswenger, Micha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664, Bellig, Sa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53, Bement, Katelyn, , 1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564, Berg, Aust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792, Berg, Christi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382, Bergee, Kell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04, Bergstrom, Jen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55, Berns, Tany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5, Bertram, Ash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74887, Bertram, Bryan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21, Bertram, Kimber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180, Beske, Jam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14, Beuning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3168, Bickett, J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94, Biegler, Me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04185, Biegler, Paig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391, Bierbaum, Brande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62, Binsfeld, Stefani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257, Birr, Hali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833, Bischof, Chel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5036, Bisel, Oliv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45, Bisila, Jonath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07, Bisila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9953, Blaha, Eric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4469, Blakeway, Shelby, 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16, Blomberg, Emi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99, Blommel, Audr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2571, Blonigen, Zachery, , 142, 2013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27, Bly, Brand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29, Boen, Dillon, , 142, 2012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546, Boettcher, Ree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46, Bogatzki, Ash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45, Bohner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399, Bokinskie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9252, Bolin, Wyatt, Maloney, Todd M, 142, 20133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22, Bolstad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39, Borowski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991, Bortnem, Broc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37, Botello Torres, No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39, Bowman, Ange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27, Brainard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235, Branchaud, Gabrielle, , 1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31, Branden, Nath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00, Brandt, Sa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7, Brang, Gra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86, Brantner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10, Braun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45, Braun, Kend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63, Bredeck, Mari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22, Breen, Cod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397, Brendemuhl, Winte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58, Brenk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6, Brinkman, Jai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2, Brockpahler, Brett, , 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794, Brockpahler, Katiann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8810, Brokke, Kris, Porter, Ann Christine, 142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161, Brown, Jeram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791, Brown, Pay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5232, Brown, Shau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16, Bryn, Krist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36, Budde, Brit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131, Budke, Kather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62, Burg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26, Burns, Ja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59, Burns, Jilli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505, Burnside, Rile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53, Bussman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4340, Butkowski, Kaleigh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487, Butterfass, Dyl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398, Buttweiler, Krist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6, Byer, Samanth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48, Callander, Raelyn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30, Campbell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40, Campbell, Lindsa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6, Cannon, Laur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35, Capouch, Kaitl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60, Carignan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5012, Carlbom, Alexand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0252, Carlson, Ashlyn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7172, Carlson, B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05, Carlson, Emi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25, Carlson, Maxwel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422, Carlson, Nichola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2, Carlson, Tann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95, Carlson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37, Carr, Caitlin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784, Carson, Jamilah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31, Case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43, Casserly, Patric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23, Chap, Caitly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742, Childs, Ann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54, Christensen, Charle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78, Christenson, All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316, Christians, Col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90, Christianson, Rachel, Hintermeister, Melissa J, 142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28, Clarksean, Izabelle, Doyle, Holly Jean, 142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57, Clausen, Col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0, Cochran, MacKenzi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142, Coffman, Just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74, Cole, Lay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30, Colling, Aid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622, Collins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097, Connelly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22, Cooper, Log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0, Courneya, Alex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61, Covington, Ciarr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33, Cowdery, Bre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797, Craig, Sar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0196, Crocker, Ad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9275, Crompton, Jacob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42, Crowe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63, Cullen, Jayd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733, Cymbaluk-Peterson, Matthew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8, Czech-DeWitt, Dallas, , 142, 2012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66, Dague, Col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74, Dahlin, Courtney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62, Dahms, Dalt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58, Dalen, Jessic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828, Dalziel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94, Daniels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878, Danielson, Cla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59, Danielson, Cod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45, Danielson, Conn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189, Danielson, Lydi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466, Danielson, Walk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769, Dauphinais, Ell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2587, Davis, Jahkia, Coley, Amy Marie, 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1, De Nio, Destin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0276, Delgado, Jos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615, Denbrook, Heather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60, Deterding, Caleb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69, Dickhaus, Wes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91, Diffley, Er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815, Diggins, Tia-Ash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837, Dilley, Courtn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982, Dominguez, Adrian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06, Donnay, Hol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29, Donnay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783, Dorn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55, Doubek, Mich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40, Doyle, Er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29, Dragseth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58, Dreier, Saman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66, Drewelow, Jame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0217, Dreyer, Jessica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894, Driscoll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8, Droogsma, Oliv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0530, DuVall, Nettie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14, Dubbels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72, Duclos, Jonah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21, Dukleth, Makenzi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7604, Duncan, Andre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7490, Duncan, Cart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1464, Dunn, Samanth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31, Dunrud, Creedan, , 142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71, Eblen, Samanth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766, Eerdmans, Cassandr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46, Egeland, Gran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48, Ehlers, Dav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9, Ehnert, Donna, , 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36, Ehnert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535, Ehrmantraut, Dallas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76, Eichers, Kenned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78, Elfering, Ry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65, Eli, Magg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56, Ellefson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73, Ellefson, Arr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723, Ellingson, Nicol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25, Elliott, Emil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25, Elliott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410, Elliott, Joh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275, Enderson, Bethan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845, Enevoldsen, Alix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490, Enevoldsen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1976, Erickson, Car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03, Erickson, Jessica, , 268, 2012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49, Ericksrud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51, Ettel, Brand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27, Evavold, Jeannett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63, Fautsch, Er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073, Ferry, Spenc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84, Fietek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79, Filler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77, Fischbach, Ni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10, Fischer, Aust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67, Fischer, Brett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80, Fischer-Danzeisen, Nadi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88, Fisher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6333, Fitzgibbons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5636, Flate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0, Fleischhacker, Alyss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68, Fleischhacker, Ash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427, Flickinger, Ma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830, Flinn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8788, Floersch IV, Eugen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4676, Flynn, Gunn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740, Folk, Jayc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472, Forcier, Kayle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63, Formanek, Matthew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44, Forsell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54, Foster, Kat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1841, Frank, Kels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52, Frank, Lau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42, Frank, Rebec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811, Frazier, Sier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94, Freitag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36, Friederichs, Madis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46, Friedrich, Mega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42, Frost, Brook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25, Fuchs, Bai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8, Fudge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9883, Fults, Ashl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538, Funkhouser, Bail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494, Gallagher, Jes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72045, Gantenbein, McKayla, , 142, 2013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36, Garcia, Pey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122, Gartner, Brand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578, Gathje, Ann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29, Geiser, Madi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1618, Geleneau, Amb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2103, Geleneau, Les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23, Genoch, Rebekah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710, George, Mark, , 142, 20133, Weber, Dean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99, Gersch, Mo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70, Gertken, Kierste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03, Gibson, Je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5, Gildersleeve, Brett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690, Gildersleeve, Courtney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32, Gillie, Kirste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0201, Glines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49, Goebel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38, Goeden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06, Goehring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73, Gonzales, Elyss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92, Gray, Kristen, , 1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5741, Grimes, Brya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59, Gross, Kat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71, Grove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45, Gruhl, Emm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562, Grussing, Nicol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0209, Gunderson, Hay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6347, Gustafson, Derrick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1849, Haack, Casey, Doyle, Holly Jean, 442, 2012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31, Hagan, Jacob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562, Hagen, Gabriel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95, Hagen, Pe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01, Hager, Ameli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89, Haggstrom, Tess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5744, Hagl, Joshu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1469, Haglund, Er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99, Haider, Amy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84, Haider, Josap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23, Hallberg, I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58, Halverson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7932, Hamernik, Kylie, , 1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922, Hammer, Kels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183, Haneca, Raely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2, Hannu, Emily, , 4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432, Hansen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95, Hanson, Aust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1, Hanson, Jacque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504, Hanson, Karle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46, Hanson, Katelyn, 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20, Hanson, Mikae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8, Hanson, Paig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29, Hare, Rober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428, Hare, Set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2799, Harren, Joshu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49, Harrison, Ella, , 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860, Hartman, Mac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1, Hartman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1, Hartung, Josep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299, Harworth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712, Hass, Chel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4, Hastings, Morg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314, Hatfield, Conn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0196, Hathaway, Ro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6, Haugdahl, Ca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813, Haugen, Cather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62, Haugen, Joseph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554, Haugen, Whitn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104, Haugmo, Benjam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36, Haugrud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5, Haverinen, Kara, Doyle, Holly Jean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6982, Haverkamp, Katie, , 142, 2013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73, Haynes, Kari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45, Heaford, Bos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318, Hebert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876, Heidorn, Ra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8, Heier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131, Heikens, Rhiann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199, Heim, Ard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13, Heinen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02, Heinze, Kel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76, Helgedalen, Lo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05, Hellermann, Dyl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68, Helmeke, Griffi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4, Hendershot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824, Henderson, Joshua, , 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63, Hendrickson, De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82, Hendrickx, Ab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4485, Hennen, Mathi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55, Herdering, Kimber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93, Herdering, Me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3065, Heroux, Madel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43, Hetland, Latham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23, Hexum, Emily, PSEO on campus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33, Hietala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35, Highness, Kati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86, Hiltner, Am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56, Himmelspach, Lu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28, Hinnenkamp, Jacob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485, Hinnenkamp, Oliv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8958, Hinojos, Madeleine, , 142, 2013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1472, Hjelle, Brend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7562, Hjelle, Elizabet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22, Hodgden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61, Hoeft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45, Hoeschen, Garre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19, Hoffbeck, Callie 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31, Hoffman, Ev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46, Hofland, Stephan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58, Hofmann, Rach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21, Hogie, Brea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414, Holdvogt, Debo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70, Holen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49, Holleman, Kaitly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76, Holloway, Heid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1478, Holt, Kel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75, Holt, Luk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1480, Holt, Me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37, Holter, Ambe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40, Honek, Brooke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39, Honer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9, Honrud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522, Hoppe, Nicol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7357, Horstmann, Benjamin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786, Horvath, Nath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32, Howey, Bri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03, Howey, Kathr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3, Huber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72, Huebsch, Mark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87, Huesman, Emi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35, Huesman, Jacob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18, Huhta, Er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57, Hukriede, Alex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72, Hunt, Came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80, Hurrle, Stac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0, Huwe, Tiffany, , 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48, Hylla, Abigai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35, Ilstrup, Spenc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442, Imad, Bijin, , 142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7958, Imsande, Jacquelyn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890, Isola, Dominiqu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556, Iverson, Lindsa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797, Jacobson, Charlott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59, Jacobson, H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62, Jacobson, Samu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61, Jahnke, Ryan, Szczech-Johnson, Janet D, 142, 20133, Carter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8006, Jansen, Caroline, 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5, Janson, Wes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270, Janssen, Hailey, , 142, 2012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3, Januszewski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787, Jensen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00, Jensen, Michael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18, Jirik, Abigai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98, Johannes, A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24, Johnson, Brittan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02, Johnson, Bry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342, Johnson, Dev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7483, Johnson, Joshua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15, Johnson, Josi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25, Johnson, Lo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51, Johnson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192, Johnson, Mari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58, Johnson, Nico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3949, Johnson, Simon, , 142, 20135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2, Johnson, Spence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56, Johnso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48, Johnson, Tylor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60, Jones, Ali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68, Jordahl, Pay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828, Jorgensen, Bla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910, Jorgenson, Paig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61, Jorgenson, Torr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97, Jutz, H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977, Juul, William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190, Kack, J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436, Kacures, Jameso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31, Kaeter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249, Kalahar, Bri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73, Kalina, Nicholas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69, Kaminski-Horak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596, Kamrowski, Aaron, , 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68, Kangas, Adam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69, Karels, Ra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68, Karger, Tann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36, Karsky, Arian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38, Karsky, Marcu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024, Kaseman, Kia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4025, Kelly, Eric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5975, Kelly, Meg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39, Kempenich, Victori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84, Kemper, Am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1686, Kemper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3, Kemper, Wya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80, Kennedy, Ke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801, Kerfeld, Cortin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5593, Kern, Ashley, Bernstetter, Roberta A, 142, 2013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9949, Kern, Hayle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5023, Kesller-Halverson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9989, Kester, J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944, Kibble, Tan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73, Kiefer, Abigai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74, Kiehl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35, Kierzek, Gran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66, Killian, Samantha, 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37, King, Samant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802, Kingston, Mor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85, Kinnen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90, Kinnen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22, Kinnunen, Krist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10, Kitzman, Joseph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9, Klaphake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3914, Klaphake, Carle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07, Klaphake, Crysta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15, Klassen, Krist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11, Klein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09, Klein, Tiffan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9677, Klugman, Tori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523, Knoshal, Lo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80, Knudson, Sadi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82, Knudson, Samanth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7935, Knutson, Kirb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42, Koch, Whitn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2026, Koehl, K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25, Koetter, Kately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2, Koljonen, Krist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84, Kollar, Maxwell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48, Kollodge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79, Kolness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769, Koosmann, Avery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38, Korfe, Kirstin, LeGare, Amanda Dee, 142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79, Kortenbusch, All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93, Korynta, Laur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08, Kowalski, Mari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4, Kraker, Ela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228, Krause, Jacob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52, Kremers, Mirand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79, Kruize, Mas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64, Krusemark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248, Kuechle, Kayl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628, Kuhlmann, Victor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512, Kummet, Meliss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60, Kunstleben, B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35, Kunz, Nata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4, Kupfer, Brook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65, Kurtz, Mari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99, Kvern, McKenn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37, LaRue, Allard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2, Lacey, Grac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265, Lahr, Bayle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06, Laine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82, Lamm, Jes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36, Langlie, Tanne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131, Lannon, Mall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671, Larson, Courteney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70, Larson, Danett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972, Larson, Dr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73, Larson, Kriste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03, Larson, Willi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396, Latcham, Patric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8, Laughlin, Isaac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69, Laughlin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6, Lausten, Madli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66, LeClair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7998, Leach, Ry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703, Leaf, Dalto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587, Lease, Mitchell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7, Lee, Brittan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104, Lee, Christin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14, Lee, Jacquel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67, Lee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95, Leeseberg, Jenn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7313, Lehmann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82, Lehmann, Shy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72, Lehmkuhl, Michael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722, Leine, Seth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60, Leiran, Savannah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71, Lemcke, Dy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98, Lemon, Bruc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8, Leraas, A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29, Leslie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76, Lesnar, Veron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71, Leukam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68, Libbesmeier, Kel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77, Lichte, Kately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538, Lies, Mickael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81, Lieser, Kend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823, Linn, Travis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74, Litchy, Sco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7, Loerzel, Lind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09, Lorenson, Mar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9948, Lorentz, Ashl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5979, Lottman, Laur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143, Love, An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62, Loxtercamp, Bla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180, Lubitz, Kellie Jo, , 142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394, Lunak, Sav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9036, Lundeen, Anna, Brynildson, Penny Jo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56, Lupkes, Just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46, Lupkes, Stephan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76, Lynch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57, Lyngaas, Iv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4989, Maas, Halley, , 268, 2013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587, Mahlum, Sof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16, Mahoney, Autum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57, Makielski, Joh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1, Malstrom, Garrett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28, Mann, Maris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3942, Mansfield, Fredrick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83, Manthe, Calli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340, Marcinkowski, Ka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412, Marcussen, Christoph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221, Marohl, Am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434, Maroney, Ry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20, Marquedant, Katelyn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23, Marso, Dan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71, Martin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16, Martinson, Mariah, , 142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72, Masloski, Carl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778, Massicotte, Travis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78, Massmann, Jonath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179, Matzke, Tyle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62, Maudal, Camero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46, Maus, Kat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786, Mayfield, Shelby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560, McCann, Eric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76, McCarthy, Micha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66, McClernon, Shann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85, McCorquodale, Kati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814, McCullough, Ry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9855, McDaniel, Jessi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55, McDonald, Ela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87, Meader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79, Mears, Zo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79, Meer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78, Mehrer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80, Meierhofer, Brean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400, Meine, Katily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30, Melby, Rachael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16, Melena, Alfredo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32, Menze, Ev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481, Mercil, Amand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80, Meredith, Laur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826, Merkens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64, Merkens, Jo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61, Merten, Lu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62, Meyer, Brand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14, Meyer, Christoph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09, Meyer, Hun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38, Meyer, Kene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533, Meyer, Paig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54, Michael, Makayl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183, Mickelson, Kor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53123, Middendorf, Gentr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502, Middendorf, Kari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89, Mies, Brad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3620, Milander, Nicole, , 4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794, Milbrandt, Danae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32, Millard, Michael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3947, Miller, Aliso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83, Miller, Cour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45, Miller, Joh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7219, Miller, Molly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2, Miller, Shaniah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4997, Miron, Emi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135, Mitchell, Hope, , 1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45, Moe, Jonath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1, Moe, Lyndsey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463, Moe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1538, Moenkedick, Teres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560, Mohs, Rache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464, Molacek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33, Molstad, Gunna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809, Moltzan, Eri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09, Monke, 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1, Montgomery, Austi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803, Moore, Mar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60, Moore, Shelby, , 4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405, Mortenson, J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97, Mortenson, Kar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570, Morth, Theresi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8438, Morvig, Kiah, Kraft, Colleen F, 142, 20133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003, Motschenbacher, Shane, Imdieke, Gerald N, 268, 20131, Lee, Patrick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2, Motzko, Walker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51, Moulds, Jad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53, Mouritsen, Call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90, Mrozek, Nata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803, Mueller, Adelaid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805, Mueller, Just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5, Mulcahy, Came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38, Munsterteiger, Broo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85, Murphy, Mark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80, Nacke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556, Naddy, Tyler, Bocnuk, Cheryl L, 142, 2013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37, Napieralski, Rach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45, Nebosis, Am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95, Nellis, Mor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789, Nelson, Ashley, , 142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2020, Nelson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96, Nelson, Blai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2013, Nelson, Ev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152, Nelson, Jack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2365, Nelson, Katelyn, Bieniek, Jennifer J, 142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53, Nelson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573, Nelson, Paig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87, Nelson, Rache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3625, Nelson, Set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85, Nelson, Whi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194, Nelson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7320, Nelson, Zachary, , 142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691, Neset, Christine, , 1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9094, Nesland, Torr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610, Ness, Alexis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55, Ness, Stephan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97, Neuman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5088, Nevala, Joshua, , 142, 2013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383, Neville, Ja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41, Neville, Kaitly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44, Niblock, Me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2325, Nicholson, Daniel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08, Niehaus, Mitch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097, Nielsen, Edwar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158, Nielsen, Katri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699, Nienaber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40, Nix, Kait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91, Nokes, Alexandr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646, Norgren, Laure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828, Nori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74, Notch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50, Novak, Shane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22, Nyberg, Elizabe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43, Nygaard, Jenn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283, O'Brien, Madelyn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54, Oachs, Jare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3171, Oberg, Carolyn, , 142, 20133, Hjalmquist, Dave 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16, Oberg, Kel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5, Obright, Ab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065, Oehler, Rebecc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396, Oellien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4009, Ogard, Rhe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7583, Ohren, Blake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70, Olhoft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0281, Olmscheid, Helen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523, Olson, Froy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57, Olson, Jo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49, Olson, Kar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33, Olson, Lind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6378, Olson, Ma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972, Olson, Sco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57, Olson, Tayl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35, Opatril, Scott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14, Oslie, Mari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14, Ostendorf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578, Ostlie, S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351, Owings, Jack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5141, Paavola, Michael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54, Paavola, Victori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01, Pachan, Ren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798, Padula, Madelaine, Concurrent, 142, 20135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33, Pajari, Max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373, Parker, Ally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65, Patron, Ad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76, Patron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5135, Paul, Broo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38, Paulson, Aar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92, Paulson, Krist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42, Pearson, Betsy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28, Pearson, Isai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79, Pederson, Matth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63, Peeters, Charle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00, Peglow, Prest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06, Pekas, Dev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1948, Pelkey, Aust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8147, Pepper, Mathew, Nelson, Mark Anthony, 142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79, Perala, Jes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0198, Perry, Sha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076, Pesola, No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474, Peters, Ad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11133, Peters, Kately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5125, Peters, Prest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7337, Peterson, Co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3, Peterson, Johanna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59, Peterson, Ma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34, Petrek, R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36, Petrik, Victor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05, Petty, Kayle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05, Peyerl, Wesley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94, Pierskalla, Brenn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1, Pihlaja, Lau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0, Pirrotta, Sam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651, Pistulka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378, Plantenberg, Bria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684, Plautz, Taylor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0, Plaza, Nichola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60, Poehls, Jordan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9, Poepping, Shei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12, Pohlmann, Jayc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0338, Poppenga, Briann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442, Poster, Stefan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86, Posthumus, Kel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6580, Power, Gabri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414, Pralle, Gab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89, Pratt, Emi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8609, Prazak, Rach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90, Preuss, C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3, Pulju, Shel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158, Rach, Alexandra, , 268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4, Rademacher, Sav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04, Raeker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92, Raguse, Trum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1, Ramacher, Emi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185, Rankka, Alexis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189, Rasmussen, Alec, LeGare, Amanda Dee, 142, 20133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1, Rasmussen, Amber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3, Rasmussen, Syd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4, Rasmussen, Timoth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25, Rasmusson, Bri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1, Rathcke, Aleashi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197, Rausch, Ma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758, Rausch, Samuel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05, Reber, Kayl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4, Reetz, Tayl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6560, Reeves, Casey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0000, Regier, Maria, , 268, 2010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869, Reinert, Addi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455, Reinert, Ro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7, Reishus, Jessic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19, Reller, Mitc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6, Reller, Ta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1, Reller, Torr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6946, Renner, Nath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495, Rezac, Canda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408, Rice, Haile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76, Richards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91, Richter, Alexis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3, Richter, Kaitlyn, Doyle, Holly Jean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8, Richter, Megan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0, Rieland, Dallas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47, Riestenberg, M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599, Ring, Kels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3965, Ringquist, Da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07, Rislund, Brittan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694, Roberts, Autum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0083, Rocholl, No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04, Rockstad, No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9, Rodeman, Shay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20, Roerick, Aust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3, Roerick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98, Roers, Cad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197, Rogers, Kayl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68, Rogers, Lan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24, Rohloff, Tor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51, Roley, Meghan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3970, Ronnevik, Krista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31, Rose, Alex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55, Rose, Emm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7159, Rosing, Trista, , 142, 20131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12, Rosman, Zachary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3920, Rothers, Jordo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04, Roush, Elizabeth, Coley, Amy Marie, 1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06, Ruebke, Mitchel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437, Runia, Aliss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93, Sack, Rayonn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94, Sailer, Luk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39, Salathe, Hun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1, Salo, Abby, Rethemeier, Suzanne L, 268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200, Salo, Kendal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44368, Salwei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3, Salzl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499, Salzl, Stephani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5, Salzmann, Dal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708, Samari, Ri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90, Samek, Sav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5471, Sand, Mitchel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28, Sand, Ry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1, Sanders, Mary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36, Sanderson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4, Sandmeyer, Austin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14, Sannes, Dr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417, Sannes, H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65, Satterlie, Blak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91, Savageau, Annali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3, Savela, Nicol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256, Sawrey, Alexand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21, Sawyer, Isaac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2798, Sawyer, Trevor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197, Sazama, Brad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33, Schaefer, Ell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72, Schaffer, Patrick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781, Schara, Mackenzi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77, Scheidecker, 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55, Schermer, Rebec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25, Scherping, Broo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94, Scheuring, Mark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53, Schiefelbein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63, Schiefelbein, Shel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5, Schiffler, Me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82, Schissel, Sydn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8, Schlangen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19, Schlangen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6, Schlangen, Samanth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1, Schleicher, Call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421, Schmalenberg, Ale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96, Schmidt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785, Schmidt, Joseph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71, Schmiesing, Bri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3, Schmitt, Eric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7, Schmitt, Hel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8, Schmitt, Holl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45, Schmitz, Josie, Doyle, Holly Jean, 142, 2013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297, Schmitz, Pede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444, Schmitz, Rick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62, Schmitz, 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03, Schneck, Dav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21, Schneeberger, Jes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299, Schneider, Andrew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8204, Schornack, Mari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493, Schreifels, Colt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75, Schreifels, Hunt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38, Schreiner, Paite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30, Schroeder, Danielle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77, Schroeder, Jordan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5, Schultz, Abb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7, Schulzetenberge, Ad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388, Schumacher, Holl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9943, Schwanke, Jord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392, Schwegel, Cind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407, Schwieters, Joh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0, Schwinghammer, Matth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02, Seeger, Heid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4715, Selander, Victoria, , 1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2330, Sellin, Brand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9597, Senske, Sierr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389, Serbus, Benjam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1542, Shultz, Tiffany, Rethemeier, Suzanne L, 142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6579, Siegel, Kamrie, , 142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302, Siegel, Marcus, , 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42, Siems, Rya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99, Siira, Jonath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389, Sillerud, Jordan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1, Silvers, Eric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74, Simonsen, Ashley, , 142, 20133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363, Skauge, Ta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01, Smith, Allis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62, Smith, Mari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292, Sogge, Co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696, Sonnenberg, Ky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308, Sorensen, Kels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492, Sorenson, Blak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64, Sorenson, Broo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504, Sorenson, Elizabeth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266, Sorenson, Matth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6776, Spaeth, Jack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4, Spanier, Meg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28, Specht, Samanth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19, Speer, Da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294, Spiesz, Cassandra, , 142, 20131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28, Spohn, Van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29, Sprenger, McKel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62, Stafki, Set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504, Stalboerger, Aar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480, Stang, Col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5231, Stanger, Matthew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5, Stangler, Alyss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6615, Stark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397, Steen, Samu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362, Stender, Samanth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51, Stevens, Keish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3194, Stevens, Rach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5190, Stevenson, Ashle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54, Stigen, Olivi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0, Stiller, Matth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86, Stine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32, Stoa, Lo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1, Stocker, 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607, Stockert, Jord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406, Stocks, Gabrielle, , 4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0359, Stoeckman, Day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862, Stoen, Taryn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68, Stokke, Darrie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70, Stoll, Oliv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25, Stone, Scott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7555, Stordahl, Alexand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7791, Strand, B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505, Strand, Bla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372, Streit, T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06, Stroh, Steff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8438, Strube, Ashl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15, Strunk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53, Stuckel, Ka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21, Stueve, Kei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2, Suchy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854, Suchy, Rebec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19, Sullivan, B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658, Sundal, Amb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32, Sundberg, Brian, , 1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5, Sundby, Brianna, , 142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41, Sunram, Emil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93, Sutton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869, Swanson, LaDe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820, Sweere, Emm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20, Sweere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50, Swegarden, Ma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774, Swenson, Abbi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45, Swenson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6, Swisse, Thane, , 142, 20133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825, Sylskar, Blai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076, Tachibana, Soshiro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2, Tamm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6941, Tanata, Victori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44, Tangen, Alexander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03, Tappe, Alexi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413, Tarczon, Conn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8, Tarrell, Amanda, 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6994, Tauer, Ange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73, Taylor, Alexandra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313, TeKrony, Shael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0505, Teeples, Philip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711, Teigen, Laur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24, Tellefson, Al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4, Terres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882, Terry, Tar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89, Theisen, Heather, 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90, Theisen, Hope, 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7, Then, Mitchel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08, Thiel, Cart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14, Thiel, Jami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2550, Thielen, Paig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52, Thieschafer, Suzan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3936, Thom, LeAnn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94, Thomas, Cole, Porter, Ann Christine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96, Thomas, Shayle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3, Thompson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905, Thompson, Ma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15, Thompson, Marsha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41, Thompson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010, Thormodson, Gret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8, Tiede, Rache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09, Tighe, Mariah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52, Titcomb, Jasmin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71, Tobkin, Emil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015, Todd, Taylor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3, Toenies, Aver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0, Tollefson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1492, Tollefson, Mitchel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79, Tomoson, Cassandr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156, Torgerson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3950, Tostenson, Emil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73, Tostenson, Ri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11, Toughill, Madiso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0432, Tran, Diana, 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48, Traurig, Kenz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3, Trautmann, Kurt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620, Tritz, An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864, Tschida, Blane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8430, Tucker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9941, Turner, Lauren, , 142, 20135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92, Tuttle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1982, Tweten, Stephani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07, Tychsen, Ketmanee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97, Uhlenkamp, Car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99, Ukkelberg, Tyler, , 142, 20133, Adamczyk, Megan 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321, Ulmer, Emm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37, Ulrich, Vanes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0661, Ulven, Carl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5210, Umland, Brooke, , 142, 20125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361, Uphoff, Mor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89, Uphoff, Shelb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7493, Utke, Dalton, , 1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46, Van Beck, 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1, Van Den Eykel, K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19692, Van Der Hagen, Jord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08, Van Heel, Bryn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956, Van Valkenburg, Ahna, , 142, 20133, Center for Lifelong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5217, VanErp, Ev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905, VanWatermulen, Carly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07, VanderLinden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599, Varpness, Josep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030, Vermeire, McKenz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8204, Viere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044, Vik, Meg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491, Villanueva, Moni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10, Visser, Adam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15, Vogel, Bre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82505, Vogel, Keianna, , 142, 2012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89, Vogl, Summ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457, Vohnoutka, Thom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5264, Volkmann, Caitl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40, Von Wahlde, Kaitly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05, VonRuden, Scott, , 142, 2012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48, VonWahlde, Joseph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531, Voorhees, Trist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893, Vosberg, Kat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12, Voss, Brittn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724, Wagner, Nichola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14, Wagnild, Caroli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147, Waldvogel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2334, Wallace, Lex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889, Wallington, Brook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919, Walvatne, Hann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4925, Walvatne, Kaci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3560, Walz, Alex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5044, Wamstad, Jade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31, Ward, Ca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29, Warzecha, Amand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4920, Weckwerth, J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79293, Wegscheid, Abigai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76, Wegscheid, Alexand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27, Wehlage, Kately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274, Weis, Maraya, Nelson, Mark Anthony, 142, 20125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43, Welle, Alys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30, Welle, Ros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5705, Werner, Ellio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77, Werner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511, Wessel, Abb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919, Westad, Shelby, 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66, Westrom, Savan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2302, White, Jenna, , 142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65, Whiteaker, Wya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50, Wicker, Er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33, Wiehoff, Cor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917, Wielenberg, Kell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34, Wielenberg, Kev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29, Wiener, Elys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5801, Wierbos, Hannah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89, Wieser-Matthews, Kiow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930, Williams, Da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34, Williamschen, Reid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9291, Williamson, Tesa, , 142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4938, Wilson, Jessi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3945, Wilts, Katherin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7679, Wing, Mor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44, Winkels, Aust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47, Winkels, Bra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15, Winkels, Brand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748, Winkels, Kar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27434, Winter, Ash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314, Winter, Jeremy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6549, Winters, Maris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1060, Winters, Racqu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94, Wiskow, Rache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71, Wittrock, Brittany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82, Wolf, Jacob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702, Wollan, Patrici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058, Wolters, Madi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9936, Worms, Michael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5217, Wrobleski, Kylee, , 142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999298, Wuebben, Le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316, Young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9940, Young, Natha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2253, Zenzen, Ashley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36, Ziegler, Tyl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6511, Zierden, Nicol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90, Zink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152, Zipoy, Hannah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7586, Zipoy, Theodore, , 142, 20133, Concurr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8281, Zutz, Abby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alegal-AAS (D6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2521, Cypher, Amanda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5333, Glass, Katherin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3899, Gross, Carmen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6783, Kiehl, Brent, 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3284, Koza, Ashley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83046, Lemelin, Marie, 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687, Lund, Elizabeth, , 264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39451, Lundgren, Traci, MSCTC Veterans Advisor, Center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8194, Milbradt, Dusti, , 266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6342, Wippich-Smith, Miriam, Buboltz, Karen AE, 264, 20113, MSCTC Veterans Advisor, Cen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alegal-AAS (I6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83751, Avery, Sarah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340, Bekkerus, Laura, , 442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11, Bigelow, Jeanette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1483, Doskey, Tina, , 442, 20135, Patrick, Judy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34, Eastwood, Jessie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75519, Frank, Leslie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7967, Goddard, Deann, Bernstetter, Roberta A, 442, 20133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4202, Gordon, Kristie, Nelson, Mark Anthony, 442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3285, Havard, Kimberl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2721, Johnson, Amand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6794, Johnson, Monic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722, Lee, Danielle, Nelson, Mark Anthony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7037, Leonhart, Anne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021, Nelson, Cory, , 442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7228, Nicholson, Rosanna, Nelson, Mark Anthony, 442, 2010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3400, Nord, Lisa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47750, Nowacki, Diana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7601, Petersen, Michael, , 442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83, Quinn, Reilly, Nelson, Mark Anthony, 442, 20135, Lacher, Marcu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1330, Scherweit, Kelsey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8273, Snyder, Jason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532, Strand, David, Craik, Marlene R, 442, 20135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474, Ulrich, Gerald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3283, Vaughn, Sydn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0002, Wade, Rachel, , 442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0741, Wallington, Tara, , 442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801, Wilmes, Kimberly, , 442, 2011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3030, Wilson, Chantelle, , 442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3236, Young, Yvette, , 442, 2011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rmacy Technology-AAS (I4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4854, Aakre, Kendra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790, Ali, Maryan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697, Brockey, Macy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8437, Brown, Grace, , 442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0209, Chann, Huong, , 4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483, Cox, Kristen, , 442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0904, Cross, DeAwn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8840, DuBord, Jami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8267, Ferrari, Kathy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4225, Fish, Chelse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4744, Hedrington, Anthon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2916, Janes, Tanya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3716, Johnson, Rachel Dais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2218, Jones, Tiara, Stende Miller, Mary Louise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410, Kuol, Victoria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066, Mandelke, Cassidy, , 442, 2013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9147, Meyer, Ryan, 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2602, Munter, Kelsey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326, Nordick, Carrie, 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5307, Pelletier, Genna, Massie, Joni E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138, Petersen, Kendra, , 264, 20121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9812, Peterson, Jami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686, Pruitt, Rodger, Stende Miller, Mary Louise, 442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69613, Raftevold, Brittan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87, Ristow, Iris, Stende Miller, Mary Louise, 442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2914, Robbins, Bonnie, 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8717, Rutten, Anna, , 442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26107, Schneider, Nicollette, Stende Miller, Mary Louise, 442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253, Strom, Bradley, Peterson, Bonnie Carol, 442, 20131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0704, Strom, Miranda, Stende Miller, Mary Louise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453, Sufi, Hamdi, Stende Miller, Mary Louise, 442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6451, Switajewski, Ariel, 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19153, Thompson, Tamar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20, Waclawik, Sheila, , 266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747, Wenzel, Sarah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1716, Woods, Gilbert, , 4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194, Zuber, Abdirizak, , 266, 20133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rmacy Technology-Diploma (I4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003, Aho, Kell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834, Beimert, Ashley, Potter, Brenda A, 442, 20135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9290, Bement, Erica, 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425, Dreher, Molly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678, Gillon, Keoisha, , 442, 20135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7954, Glatzmaier, Jessic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35396, Grenz, Justin, Stende Miller, Mary Louise, 442, 2010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19001, Issa, Hodo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032, Luedke, Terese, Stende Miller, Mary Louise, 442, 2011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9033, Madison, Sarah, , 442, 20131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6455, Madison, William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7226, McLeod, Meri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0964, Morrison, April, Massie, Joni E, 442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446, Rader, Sadie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8563, Said, Fartun, Stende Miller, Mary Louise, 442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9405, Said, Saadaldeen, , 442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7243, Verdi, Allison, , 442, 2013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lebotomy Technician-Certificate (F78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98445, Fenley, Nicol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570, Fultz, Kody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148, Johnson, Angie, Porter, Ann Christine, 142, 20133, Haberer, Wan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1685, Lewis-Washington, Montoya, , 1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umbing Technology-AAS (M45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299, Grant, Nathaniel, , 266, 2013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2522, Greening, Gregory, , 266, 20133, Thompson, Scott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4664, Henson, Tyl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136, Lindberg, Jeffer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354, Tuchscherer, Shane, DeJong, Travis J, 266, 20133, Maloney, Todd 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umbing-Diploma (M45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9619, Christensen, Dennis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0104, Garten, Jeffr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4664, Henson, Tyle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5502, Patrick, James, , 266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werSports Technology-Diploma (D4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723, Ayers, Christopher, MSCTC Veterans Advisor, Center, 264, 2013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044, Gaughan, Thomas, , 264, 20135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1519, Gilster, Anthony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0947, Kappes, Randy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703, Ketelsen, Jacob, , 264, 2013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1369, McDonald, Brett, , 264, 20133, Reisenauer, Kent J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0663, Myers, Daniel, Reisenauer, Kent James, 264, 20135, Ullmer, Mike 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3964, Perkins, Clyde, , 264, 20135, Reisenauer, Kent Jam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D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6787, Aanerud-Worden, Tiffany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37387, Brown, Heather, , 264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0721, Clow, Rachel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5794, Crandall, Wendy, , 264, 2011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2314, Engelke, Cheryl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699, Goodrich, Candac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619, Hepola, Alisha, , 264, 2013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9096, Hoffman, Amber, Haberer, Wanda, 264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498, Holm, Wendy, , 264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07418, Johnson, Brand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920, Johnson, Danielle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6569, Kipfer, Kathryn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871, Kraemer, Jocelyn, , 264, 20131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03080, Kramer, Cassandra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7928, Le, Mandy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538, Meyer, Jaimee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926, Opp, Britny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930, Ronnebaum, Sheila, Haberer, Wanda, 264, 20125, Winter, Doris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7865, Skramsted, Alysi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339, Steeke, Marissa, Hofmann, Sarah Lois, 264, 2013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0544, Thomas, Josephine, , 264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789, Tostenson, LeeAnn, Buboltz, Karen AE, 264, 2011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20830, Wolfe, Jennine, , 264, 20135, Mohr, Angie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F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070, Anderson, Tess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2079, Barry, Ashley, Porter, Ann Christine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0974, Boutain, Sandy, Porter, Ann Christine, 142, 20121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498, Buendgen, Corri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5414, Codner, Lori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73771, Fay, Samanth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1301, Franklin, Darci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5503, Gleason, Megan, , 442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7788, Goeden, Tat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7609, Hashi, Rahmo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9132, Haskamp, Jessic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229, Hoversten, Tela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1626, Kipp, Becky, Haberer, Wanda, 142, 2013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780, Kupfer, Rachelle, Bernstetter, Roberta A, 142, 20135, Weibye, Darlene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62287, Lawra, Eh, , 142, 20133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6293, Lundby, Emile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63037, Richardson, Amy, , 1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142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2925, Tungseth, Ruby, , 1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M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4240, Abdi, Jamil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5707, Abdi, Maryan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18668, Acharya, Mi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49968, Adan, Siyad, Brynildson, Penny Jo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9324, Ahmad, Fatuma, 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34824, Ahmed, Mo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33921, Ali, Naimo, Dahms, Shannon Kaye, 266, 20135, Holmquist, Sherri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689, Anderson, Cassandra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2204, Anderson, Chelsea, , 266, 2012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921, Arndorfer, Kathie, , 264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733, Asha, Barakamfitiye, Dahms, Shannon Kaye, 266, 2011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9215, Aubrey, Laetitia, , 266, 20135, Francis, Daniel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10, Baca, Chandra, LeGare, Amanda Dee, 266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366427, Bach, Heather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1209, Bah, Ebrima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3232, Barrows, Jessic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815, Basnet, Mu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602, Bauer, Abby, MSCTC Veterans Advisor, Center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581, Beach, Cecilia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1387, Belcourt, Amand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7129, Bellamy, Brooke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6517, Berg, Trista, 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87703, Bertsch, Emily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266, Beyer, Rebecca, 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3240, Bhattarai, Subash, Haberer, Wanda, 266, 2012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2840, Bjelkengren, Jayme, Massie, Joni E, 266, 2012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8106, Bohmer, Kaylin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450, Booker, Corinth, MSCTC Veterans Advisor, Center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30906, Borden, Thomas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39514, Brengman, Jenna, 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0766, Buberl, Juli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40, Burkle, Chad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1402, Burnside, Michelle, Dahms, Shannon Kaye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4217, Carr, Bobbie, 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4283, Christensen, Sarah, , 266, 2012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684, Clark, Ashley, Dahms, Shannon Kaye, 266, 20125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4025, Claude, Sabiman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2060, Clemetson, Amanda, Hofmann, Sarah Lois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178, Cooper, Jessica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36537, Cosmas, Clar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36824, Dahal, Sangit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65224, Davies, Naido, , 266, 20135, Younger, Paul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6953, Davis, Alexa, Mohr, Angie Kay, 266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6186, Devena, Jessic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58768, Dogan, Kokou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974, Drake, Shaw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5020, Dumas, Michelle, Dahms, Shannon Kaye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2612, Dunkley, Lori, , 266, 20131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37300, Duursma, Kels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02177, Eberhard, Brett, , 142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1721, Eckes, Taylor, , 266, 20131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863, Ellithorpe, Jeffrey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35450, Engelhart, Meg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2, Evelyne, Niyimbona, , 266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34, Evert, Veronica, Coley, Amy Marie, 266, 2012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75105, Fagnon, Prisc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15892, Flick, Kirstin, Nursing Advisor, ADN, 266, 2011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44774, Gange, Bernell, , 266, 2012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0906, Ganser, Taylor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248, Gingerich, Lucas, LeGare, Amanda Dee, 266, 20125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93841, Giri, Karun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1364, Gowah, Catherin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3520, Green, Brandi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69809, Grieger, Am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682, Griffin, Andrea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3424, Gubrud, Anni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6157, Gunderson, KayLee, , 266, 20125, Ebsen, Michelle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0223, Hagemeister, Emily, , 266, 20133, Kaiser, Lynn Ren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43708, Halane, Jawahir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1067, Hanney, Spencer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0048, Hansen-Siroshton, Amand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9944, Harm, Jordan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2028, Hatlestad, Lacey, 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1851, Heier, Stephani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3706, Hemp, Sara, , 266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9030, Hendrickson, Michele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8446, Hennessy, Stac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97499, Henning, Matthew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3482, Henry, Tiana, Massie, Joni E, 266, 2012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3035, Holding Eagle, Erica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159, Hurt, Samanth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8405, Huynh, Oan, , 266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6664, Ibrahim, Fatum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48364, Ismail, Maryan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74718, Isse, Ifrah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689, Jankord, Joshua, Dahms, Shannon Kaye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3409, Johanson, BreAnna, , 266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2267, Johnson, Elizabeth, Kenz, Sarah E, 266, 2012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0781, Johnson, Jami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58, Johnson, Nachelle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3534, Johnson, Rachael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6933, Johnson, Theres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780, Jones, Angela, Dahms, Shannon Kaye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4771, Joseline, Muhoza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87322, Kadariya, Dilli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2199, Kadariya, Yog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9587, Kamara, Jusu, LeGare, Amanda Dee, 266, 20135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907, Kechely, Shannon, , 266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5019, Kedrowski, Gabriell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09435, Kehson, Veronic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6443, Khalil, Helan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3307, Kotee, Kaw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5680, Krebs, Kalene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9070, LaCroix, Tiffany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5633, LaFrance, Alyss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62383, Lafleur, Kryst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52745, Langerud, Katie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9563, Legler, Brittany, , 266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7226, Lehfeldt, Kristen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8940, Lemm, Calli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6401, Lenning, Amanda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49292, Lisok, Susan, , 266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806, Littlejohn, Ruby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2704, Lohnes, Ashley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7747, Lorenzen, Tricia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7114, Mack, Shelb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592, Mahad, Katro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354, Maher, Colleen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2638, Mawood, Moneir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27, McVay, Ashley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0085, Medrano, Nickolas, , 266, 20133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89, Meyeraan, Carle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9236, Milbradt, Desire, Kenz, Sarah E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8610, Milz, Jessica, Coley, Amy Marie, 266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80177, Moe, Cristela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5729, Mohamed, Ubah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2004, Monger, Kamali, , 266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96681, Mudder, Allison, Hofmann, Sarah Lois, 266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892, Muhumed, Nasro, Haberer, Wanda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3081, Naplin, Kimberly, Kenz, Sarah E, 266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92739, Nelima, Annet, Dahms, Shannon Kaye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3318, Nepal, Hari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25, Ness, Chelsea, LeGare, Amanda Dee, 266, 2013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64961, Ngusa, Samuel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709, Nistler, Sadie, , 264, 2011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3795, Nowak, Sherry, , 266, 2012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13, Ntacobemera, Josephine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54140, Nur, Yunis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979, Obermiller, Maria, , 266, 20131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0490, Olson, Jordan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781, Olson, Kayl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6953, Onikute, Gbolahan, , 266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0484, Peterson, Kately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448, Peterson, Lisa, , 266, 2011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340, Poxleitner, Daniel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4664, Pretzer, Alyss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5894, Prince, Abrian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406, Pruneda, Ashley, 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8988, Reinke, Lindsey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48885, Rheault, Adri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8109, Rheault, Alexis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8884, Richardson, Maggi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8810, Rohlik, Mileen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8939, Rum, Sokhavy, Potter, Brenda A, 266, 2011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0957, Sapkota, Chandr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8387, Saylee, Emmanue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0429, Schiltz, Chad, MSCTC Veterans Advisor, Center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4315, Schnaidt, Stephanie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6088, Schneider, Amanda, , 266, 20133, Edmonds, John Matthe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5526, Schroeder, Hannah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10, Schwehr, Jessic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17, Scott, Dallas, Massie, Joni E, 266, 2012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8463, Selman, Aheng, , 266, 20135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70966, Sheriff, Mohamed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5673, Siaway, Aaron, , 266, 2011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11441, Sigfusson, Kaitlyn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4633, Siwakoti, Damb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88110, Siwakoti, Januk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8165, Slattery, Jason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47191, Smith, Ashle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9704, Solum, Luke, , 266, 20135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3671, Spooner, Jessic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3244, Storbeck, DeAnn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088, Strandlien, Krista, , 266, 2013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83879, Subedi, Sumit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7683, Swan, Jessic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6441, Thompson, Sarah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3072, Toweh, Wonsehle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2622, Tschetter, Reba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753, Turner, Tasha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657, Venisa, Minani, 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3520, Waclawik, Sheila, , 266, 2011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3742, Wagner, Carly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94191, Wambach, Maizie Ann, Hintermeister, Melissa J, 266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6436, Westerman, Brittan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1255, Wilson, Beatrice, Kraft, Colleen F, 266, 20131, Toenges, Randall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5247, Woto, Odette, , 266, 2012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4052, Woyah, Oliv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509, Yant, Rachel, Nursing Advisor, ADN, 266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5726, Yousif, Otaveya, , 266, 2013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94285, Zewde, Kiflezghi, Dahms, Shannon Kaye, 266, 2011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5120, Zieman, Alecia, Porter, Ann Christine, 266, 20135, Nursing Advisor, AD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AAS (W46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4449, Adamek, Holly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38046, Bacon, Cory, , 268, 2010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9823, Baumann, Mary, , 268, 2011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05111, Burkman, Candice, Porter, Ann Christine, 268, 2012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20428, Danielson, Stacy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6131, Eckenrode, Dawn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1141, Ellingson, Brittany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42, Farber, Chelsey, , 268, 20125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39712, Farquhar, Crystal, , 268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09983, Fletcher, Megan, , 268, 20131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8258, Gentry, Savannah, Rethemeier, Suzanne L, 268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37499, Gilb, Erika, , 268, 20133, Breczinski, Christian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730, Hepola, Jessica, , 268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2582, Huttunen, Angela, , 268, 20053, Parker, Anthon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4920, Karger, Kayley, , 268, 20133, Mohr, Angie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580, Mohs, Sydney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9573, Otterstad, Shannon, Rethemeier, Suzanne L, 268, 20123, Dittmann, Scarlet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322, Perish, Trever, , 268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5159, Peterson, Kayl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6616, Randall, Brittany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18965, Richards, Lisa, , 268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7804, Saniti, Amanda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3224, Schoon, Keylee, , 268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160, Schwartz, Krystle, , 268, 2011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06920, Stoterau, Rachel, , 268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580365, Weisbrod, Crista, Rethemeier, Suzanne L, 268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169459, Wellcome, Amanda, , 268, 20123, Rethemeier, Suzanne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D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124896, Conklin, Nicky, , 264, 2012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54843, Dretsch, Sasha, Porter, Ann Christine, 264, 20135, Beske, Tere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5235, Greene, Meiosha, , 264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42563, Madole, April, , 264, 20135, Hofmann, Sarah Lo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F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9989, Gorghuber, Stephanin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5530, Huseth, Scott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471, Jacques, Johnson, Porter, Ann Christine, 142, 2012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19940, Stevens, Tina, Thompson, Fonda Ruth, 142, 20135, Potter, Brenda 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ctical Nursing-Diploma (W4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38046, Bacon, Cor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8549, Pierce, Miranda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05489, Schmitz, Barbara, Rethemeier, Suzanne L, 268, 20133, Mohr, Angie Ka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diologic Technology-AAS (D4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9866, Andel, Harle, Brynildson, Penny Jo, 266, 2013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0077, Bartnes, Janice, Peterson, Bonnie Carol, 264, 20135, Samuelson, Kimberle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90859, Batterberry, Kayla, Brynildson, Penny Jo, 266, 2013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8537, Bibich, Erica, Coley, Amy Marie, 264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14232, Buchta, Thomas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7040, Crummy, Alexandra, , 266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8209, Davis, Katie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854176, Evans, Stefani, Coley, Amy Marie, 264, 2012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5533, Fiemeyer, Sarah, Coley, Amy Marie, 264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0659, Flaten, Tara, Coley, Amy Marie, 1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72692, Glander, Kelly, Coley, Amy Marie, 264, 2010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1288, Haglin, Karlee, Thompson, Fonda Ruth, 268, 20133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6237, Hansen, Christian, Brady Santwire, Colleen Ann, 264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3797, Hanson, Daniel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4467, Hanson, Jessic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7179, Hendrickx, Allison, Massie, Joni E, 264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3482, Henry, Tiana, Massie, Joni E, 266, 20135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3457, Hernandez, Edga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01, Hovet, Alyssa, Coley, Amy Marie, 264, 2013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39, Jessop, Joseph, , 266, 2012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981, Kluenenberg, Shantel, Brady Santwire, Colleen Ann, 264, 20125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92682, Lehman, Amy, Massie, Joni E, 264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0832, Long, Ryan, , 264, 20133, Nevala, David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1373, Ludovissie, Jenna, , 264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393, Malakowski, Megan, Brady Santwire, Colleen Ann, 266, 2011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36535, Marty, Sydney, , 266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10890, Moran, Darci, Coley, Amy Marie, 264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2680, Musolino, Angie, Coley, Amy Marie, 264, 2011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93971, Pillen, Cassandra, , 266, 2012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3626, Purdy, Melanie, Coley, Amy Marie, 264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51688, Putzke, Allyson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47413, Radtke, Christie, Coley, Amy Marie, 266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9917, Rice, Justin, , 142, 20135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47630, Roaldson, Mega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989, Rousu, Marissa, Hintermeister, Melissa J, 264, 2012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7108, Sanjel, Ram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079, Simon, Shelby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2285, Squires, David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7903, Stoddard, Kari, Brady Santwire, Colleen Ann, 264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1904, Strand, Cole, Brady Santwire, Colleen Ann, 264, 20133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224298, Sullinger, Mariah, Brady Santwire, Colleen Ann, 264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877, Tappe, Trevor, Coley, Amy Marie, 264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63786, Taylor, Angela, Brady Santwire, Colleen Ann, 266, 20131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27062, Torres, Melissa, Coley, Amy Marie, 264, 2012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3499, Turk, Justine, Coley, Amy Marie, 264, 2011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3098, Weyer, Laura, Coley, Amy Marie, 266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681400, Wiler, Dustin, , 266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diologic Technology-AAS (I4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2364, Alden, Megan, Coley, Amy Marie, 442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0636, Aschnewitz, Chelsey, Massie, Joni E, 442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1296, Bertsch, Amber, Coley, Amy Marie, 442, 2011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7104, Bormann, Karie, Coley, Amy Marie, 442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98436, Campbell, Cheyene, Brady Santwire, Colleen Ann, 442, 20125, Nelson, Mark Anth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581, Clawson, Nicole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34199, Dahl, Amanda, , 442, 20131, Potter, Brend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69338, French, Melissa, Brady Santwire, Colleen Ann, 442, 20121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7595, Hersch, Danielle, Coley, Amy Marie, 442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3041, Kreller, Ev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4026, McDonough, Brianna, , 266, 20135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3880, Meehan, Mar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751527, Mettert, Lynn, Coley, Amy Marie, 442, 2011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228, Mork, Camri, Coley, Amy Marie, 442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6672, Otto, Stephen, Coley, Amy Marie, 442, 20135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16690, Pamintuan, Remrich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50533, Radebaugh, Naomi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037896, Roemmich, Candace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6291, Rose, Heather, Coley, Amy Marie, 442, 20131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0199, Schaumburg, Mary Jo, Nelson, Mark Anthony, 442, 2012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779, Schroeder, Courtnay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8009, Sherman, Brandon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233, Strander, Dennis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67212, Tollefson, Sarah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084, Williams, Jenna, Coley, Amy Marie, 442, 20133, Brady Santwire, Colleen A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62230, Ziemba, Alicia, , 442, 20135, Field, Marla 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frigeration &amp; Air Condition-Diploma (M48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11182, Thorson, Christian, , 266, 2012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gn Language Interpreter Prep-AAS (M25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42129, Carney, Jessica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023, Davis, Jori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4899, Kinneman, Jandy, , 266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4823, Kracht, Kaylie, , 266, 2013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7167, Machtell, Kaylah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8746, Marchand, Lori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20692, Pizzala, Calla, Hilton, Kristi Marie, 266, 20133, Burns, Michele Eliza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979502, Poehls, Samantha, Burns, Michele Elizabeth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068, Shirkey, Amie, , 266, 20133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65254, Stephens, LaToya, , 266, 20133, Hilton, Kristi Mar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stainable Food Production - Diploma (F76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29186, Walla, Jennifer, , 142, 2013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D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2559, Anstine, Ethan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4059, Bosse, Ruth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49531, Davis, David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070, Dertinger, Bethany, , 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7644, Huwe, Kayl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358753, Jesser, Joanna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4508, Nelson, Marvel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3445, Sauvageau, Donna, , 264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6421, Teichler, Laur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6782, Weets, Michael, , 264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F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6204, Antonsen, Mary-Jo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41226, Babcock, Mitchell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5071, Bastyr, Nicol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5466, Bigwood, Mark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6192, Bradsteen, Krist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3957, Brooks, Abigail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0943, Busko, Samuel, Cox, John Charles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9401, Cliff, Su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6326, Fleischuer, Keith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42671, Ham, Allison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9307, Henrickson, G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9353, Hintz, Ronald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738, Hjelmstad, Cheryl, , 142, 2009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00738, Hjelmstad, Cheryl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5768, Horvath, Karlee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3354, Jacobs, C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0844, Johansen, Brand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3649, Keso, Ajl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2101, King, Marci, , 142, 20103, none no advisor issu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38508, Lindely, Christi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6830, McSorley, Christi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64927, Moen, Rile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21789, Peterson, Cathly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98218, Ranck, Christyan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81994, Rieck, Stephani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2561, Schultz, Robert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9861, Seedorf, Tayler, Hofmann, Sarah Lois, 142, 20135, MSCTC Veterans Advisor, C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61321, Seiple, Daidre, , 142, 20135, Prieve, Thomas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570200, Sterns, Mitchell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799, Stoltenburg, Matthew, , 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44774, Torres, Monica, , 1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8762, Undseth, Trevo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8587, Wendt-Maldonado, Benjam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35680, Wiersma, Jessica, , 142, 2013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I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5054, Anderson, Timoth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3334, Bockelmann, Tro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6781, Boeser, Vanes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8937, Brendel, Kaitli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87738, Bucholz, Twyla, , 442, 20113, Haagenson, Loren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2659, Chamberlain, Jen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5070, Dertinger, Bethany, , 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6830, Deseth, Meliss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09278, Dyrstad, Jon, , 442, 20135, Hilton, Kristi Mar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2894, Eastman, Ashle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2485, Eaton, Joni, , 142, 2011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8517, Eubanks, David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8738, Fimmen, Sarah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5012, Gard, Jennif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1544, Golben, Mikhail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19933, Hahn, Jill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35958, Hanson, Michael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8402, Harp, Kale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14920, Jennen, Laura, Nursing Advisor, ADN, 142, 2012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937, Johnson, Lacy, , 442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8354, Jones, Am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6813, Kallinen, Joyc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0233, Kolar, Jacob, , 4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9461, Krisch, Mari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52802, Kutter, Stacy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1997, Leon, Crystal, , 442, 2013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185, Lo, John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69573, Lobsang, Tenzi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1055, Loose, Rebecc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5179, Lotz, Heath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892, McCollough, Trevor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95546, Nemgar, Noah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8444, Nicol, Belind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10231, Nutting, Christoph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8427, Robertson, Donn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3445, Sauvageau, Donna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169274, Sazama, Kayle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0205, Schultz, Bretton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3212, Schultz, McKenzi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3739, Short, Joh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72571, Smykowski, Morgan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6191, Stedman, Caroline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4675, Thao, Dian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84854, Vernig, Teresa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439, Voge, Collin, , 268, 20125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6141, Wheeler, Connie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4604, Wiley, Justi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96084, Winters, Cody, , 442, 2013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M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69640, Aanderud, Heathe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44532, Adam, Austen, LeGare, Amanda Dee, 266, 20131, Willoughby, Daniel Rich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0607, Alam, Akarshi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24158, Anderson, Luk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16323, Anderson, Nicol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84886, Bachmeier, Britney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237412, Beeler, Meg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3675, Bertelsen, Allyso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0709, Borowicz, Kyle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7788, Bradford, Noah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51034, Brendemuhl, Kati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5945, Carlson, JoDee, , 266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47065, Clifton, Louis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69358, Coleman, Kenneth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34034, Daeuber, Jonathan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6772, Deen, Sheikh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4038, Doda, Laure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9561, Ebsen, Teni, , 266, 20131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6105, Farinacci, Chad, MSCTC Veterans Advisor, Center, 266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26592, Frie, Lindsa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93918, Gaarder, Bria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00721, Gaarder, Caroly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7972, Gast, Jeffrey, , 266, 2010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87972, Gast, Jeffrey, 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704234, Hall, Bethan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1835, Hanson, Derek, Maloney, Todd M, 266, 20135, DeJong, Travis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4840, Hanson, Rachel, Dahms, Shannon Kaye, 266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475842, Harrison, Danie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13050, Harrison, Finn, Francis, Daniel J, 266, 20135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0656, Hay, Lis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2573, Heinzen, Jed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2981, Hoffman, Jo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1903, Hoganson, Abb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5035, Holloway, Warren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9628, Holsen, Laura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133773, Jacobson, Jennifer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1625, Kemp, Stephani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5103, Klobuchar, Kaili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0331, Kremer, Anthony, , 266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24796, Krump, Nathan, , 266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93674, Lagobey, Michae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02129, Lee, Natash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9592, Lind-Hoff, Elizabeth, Dahms, Shannon Kaye, 266, 20135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6185, Lo, John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28145, Mahar, Boone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1609, Mallory, Davi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38252, Marquis, Hannah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49873, McBride, Trud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6875, Moore, Mikaela, , 266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1248, Myhre, Rand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8192, Nah, Gabriel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82554, Nord, Charles, MSCTC Veterans Advisor, Center, 266, 20135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65323, Otto, Benjamin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7147, Padora, Heather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62993, Reff, Tiann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52784, Scott, William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1046, Stevens, Luke, , 266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0205170, Stowman, Shawna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11328, Streitman, Hannah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15998, Suihkonen, Jared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961, Toay, James, , 266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5074, Ward, Rachel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91380, Wetch, Tyler, , 266, 20133, Lamey, Camelia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375104, Zuehlsdorff, Tessa, , 266, 20135, Kenz, Sarah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eclared (W99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73150, Boppre, Rile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92418, Carry, Renee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85491, Emmer, Cody, , 268, 20135, Hull, G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03, Erickson, Jessica, , 268, 20135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0260, Furry, Joseph, , 268, 20135, Dykhoff, Wayne Don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27103, Hingeveld, Carla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55228, Johnston, Stephanie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5261, Kloss, James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38118, Knudson, Kierstin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909241, Perish, Tabitha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40581, Pietz, Ada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058264, Riedel Briggs, Tracy, , 268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27146, Schermerhorn, Nicholas, , 268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rtual Office Professional-Certificate (I03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841, Guthmiller, Jason, Goltz, Christopher A, 442, 20133, Preuss, Ti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sual Art-AFA (F79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5042, Barsness, Bry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06866, Florek, Laraje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36904, Sterriker, Brandon, , 1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 - Diploma (I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87903, Christenson, Cory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627, Degidio, Charlene, Bocnuk, Cheryl L, 266, 20133, Hintermeister, Melissa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39854, Lage, Jacob, , 442, 2010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11950, Nelson, Kaisa, , 442, 2013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D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43, Erickson, Michael, Tharaldson, Brent A, 264, 2012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63951, Henry, Kristine, , 264, 2011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377470, Jepson, Jess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0292, Leitheiser, Doyle, , 264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85088, Miller, Jeremy, , 264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64, Monson, Aaron, Tharaldson, Brent A, 264, 2012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956, Morben, Ryan, Tharaldson, Brent A, 264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2526, Stenseth, Ashley, Tharaldson, Brent A, 264, 20133, Bocnuk, Cheryl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73560, Behsman, Annalisa, Potter, Brenda A, 442, 20133, Thompson, Fonda R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29930, Cauwels, Jeffrey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218484, Covington, Tori, Tharaldson, Brent A, 442, 2012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652523, Echola, Zachary, Tharaldson, Brent A, 442, 2011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05270, Goldammer, Katrina, Tharaldson, Brent A, 442, 20131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71841, Guthmiller, Jason, Goltz, Christopher A, 442, 20135, Preuss, T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38946, Jones, Bobbie, Tharaldson, Brent A, 442, 20133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50888, Lamp, Dana, , 442, 20133, Jorgens, Kelly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98729, Neubauer, Christopher, , 266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469242, Paulzine, Michelle, Tharaldson, Brent A, 442, 2012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1359, Thorson, Kenneth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302, Vinje, Travis, , 442, 20121, Jesser, Joanna 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57617, Wardwell, Brian, Flaskerud, Debra L, 442, 20135, Bocnuk, Cheryl 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82505, Gilbertson, Lydi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08279, Jacobson, Rebecc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505470, Kuball, Keely, Tharaldson, Brent A, 266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90358, Lien, Steven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816976, Matthews, Christopher, , 4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12500, Raether, Jennifer, Tharaldson, Brent A, 442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362894, Tyagi, Ashley, Tharaldson, Brent A, 266, 20135, Bocnuk, Cheryl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00464604, Ulrich, Chrystian, , 442, 20133, Bieniek, Jennifer 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e Studies - Certificate (M11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76103, Hill, Jennifer, , 266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475735, Jensen, Courtney, , 266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0410768, Prue, Ashley, Lebahn, Marilynn A, 266, 20133, Shumake, Crystal 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ampus ClgHS (ICHS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ADV_FULL_NAME_2, HOME_CAMPUS, ADV_FULL_NAME_1, EFFECTIVE_YRT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47, Aakre, Morgan, , 142, 20123, Dahms, Shannon Kay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122988, Aasness, Krista, , 142, 2012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6744, Ackerson, Trist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64, Albright, Megan, 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367, Alm, Lane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9065, Alstead, Alea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44, Anderson, Lac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04562, Anderson, Taylor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63, Arntson, Faith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4454, Arntson, Jade, , 442, 20133, Buboltz, Karen 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60, Arntson, Paig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67, Austinson, Cia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61, Bachmann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36, Barsness, Joshu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2265, Bauer, Ambe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4551, Bauer, El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04, Bergstrom, Jeni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94, Biegler, Megan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74469, Blakeway, Shelby, 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2, Brockpahler, Brett, , , 20125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794, Brockpahler, Katiann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6934, Brooks, Jacob, , 442, 2012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43505, Burnside, Rile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6, Cannon, Laur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35, Capouch, Kaitli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422, Carlson, Nicholas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95, Carlson, Taylor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090, Christianson, Rachel, Hintermeister, Melissa J, 142, 20133, Johnson, Robert 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0, Cochran, MacKenzi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57, Cook, Mackenzie, Porter, Ann Christine, 4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9275, Crompton, Jacob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798, Czech-DeWitt, Dallas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866, Dague, Colli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63, Dahl, Kristin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74, Dahlin, Courtney, Massie, Joni E, 142, 20133, Stende Miller, Mary Lou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8058, Dalen, Jessica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7264, Dent, Zachar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7604, Duncan, Andre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7490, Duncan, Carter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56, Ellefson, Andrew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73, Ellefson, Arr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225, Elliott, Emily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1976, Erickson, Carl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50803, Erickson, Jessica, , 268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701182, Erickson, Mallor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60, Feist, Taylor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080, Fischer-Danzeisen, Nadi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6333, Fitzgibbons, Briann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408788, Floersch IV, Eugene, , 4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78, Forness, Chandl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9883, Fults, Ashle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5, Gildersleeve, Brett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690, Gildersleeve, Courtney, , 442, 20135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32, Gillie, Kirste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92, Gray, Kristen, , 1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871, Grove, Morga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45, Gruhl, Emm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562, Hagen, Gabriel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01, Hager, Amelia, , 142, 20135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2, Hannu, Emily, , 442, 20133, Teneyck-Stafki, Susan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778, Hanson, Paig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4, Hastings, Morgan, , 264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6, Haugdahl, Cas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1136, Haugrud, Paig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5, Haverinen, Kara, Doyle, Holly Jean, 142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76, Helgedalen, Lo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59, Heng, Tyl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59, Henrickson, Neil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3065, Heroux, Madelin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7265, Hochhalter, Lisa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322, Hodgden, Kayl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49, Holleman, Kaitly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7396, Holte, Nicol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18, Huhta, Eric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57, Hukriede, Alexis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95318, Hunter, McKenzie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79, Hustad, Nicole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9, Impola, Lois, , 142, 20133, Nursing Advisor, AD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9179, Jackson, Kayl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98, Johannes, Ab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45824, Johnson, Brittany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15, Johnson, Josie, , 142, 20133, Porter, Ann Christ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97, Jutz, Hai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8977, Juul, William, , 142, 2012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074, Kiehl, Sar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79266, Killian, Samantha, , 142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22, Kinnunen, Krist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90280, Knudson, Sadie, , 142, 20131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7974, Kupfer, Brooke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6237, LaRue, Allard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06, Laine, Ashl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131, Lannon, Mallo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6, Lausten, Madli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88195, Leeseberg, Jenn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1498, Lemon, Bruc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32484, Lentz, Courtney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19036, Lundeen, Anna, Brynildson, Penny Jo, 142, 2012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216, Mahoney, Autum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1, Malstrom, Garrett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28, Mann, Maris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22972, Masloski, Carly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61003, Mcwane, Adam, , 442, 20135, South, Nancy K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079, Mears, Zoey, , 142, 20133, Bieniek, Jennifer 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562, Meyer, Brand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2, Miller, Shaniah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135, Mitchell, Hope, , 142, 20133, LeGare, Amanda D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809, Moltzan, Eri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41141, Montgomery, Austin, 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60, Moore, Shelby, , 4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12, Motzko, Walker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359556, Naddy, Tyler, Bocnuk, Cheryl L, 142, 20133, Tharaldson, Brent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789, Nelson, Ashley, , 1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7152, Nelson, Jacks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62365, Nelson, Katelyn, Bieniek, Jennifer J, 142, 20123, Brynildson, Penny J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85, Nelson, Whitne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771, Norman, Benjamin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51970, Olhoft, John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75, Olson, Rebecc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54051, Olson, Victori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33, Pajari, Max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38, Paulson, Aar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06, Pekas, Dev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7337, Peterson, Col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924293, Peterson, Johanna, Concurrent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03, Pulju, Shelby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9253, Quittschreiber, KayLee, , 442, 20133, Kenz, Sarah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1, Rasmussen, Amber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321, Rathcke, Aleashia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3, Richter, Kaitlyn, Doyle, Holly Jean, 142, 20133, Warren, Erin Ra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7208, Richter, Megan, , 142, 20133, Campion, Alyssa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0083, Rocholl, Noa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89, Rodeman, Shayna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701244, Roers, Sara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612, Rosman, Zachary, , 142, 2012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3751, Samuelson, Carly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14, Sannes, Drew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65, Satterlie, Blake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23801, Sauve, Pet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3, Savela, Nicole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94772, Schaffer, Patrick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82297, Schmitt, Helen, , 1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2330, Sellin, Brando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836352, Severance, Samantha, , 4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26537, Sigfrid, McKenzie, , 268, 20133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363, Skauge, Tar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28, Specht, Samantha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29, Sprenger, McKell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00505362, Stender, Samantha, , 4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82286, Stine, Michael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40632, Stoa, Logan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21, Stueve, Keith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77212, Suchy, Aaron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894, Thomas, Cole, Porter, Ann Christine, 142, 20135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74496, Thomas, Shayle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50852, Titcomb, Jasmine, , 142, 2012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41156, Torgerson, Zachar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67405, Trowbridge, Alexander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081982, Tweten, Stephanie, , 4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554107, Tychsen, Ketmanee, , 142, 20133, Massie, Jon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121, Van Den Eykel, Kody, , 142, 2013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78252, Vancura, Holly, , 442, 20133, Doyle, Holly Je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040805, VonRuden, Scott, , 142, 20133, Hofmann, Sarah Lo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102334, Wallace, Lexie, , 142, 20123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11681919, Westad, Shelby, , 142, 20135, Rethemeier, Suzanne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681930, Williams, Dana, , 142, 2013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11554736, Ziegler, Tyler, , 142, 20133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duplicated headcount): 489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Total</w:t>
      </w:r>
      <w:r>
        <w:rPr>
          <w:rFonts w:eastAsia="Times New Roman" w:cs="Times New Roman" w:ascii="Times New Roman" w:hAnsi="Times New Roman"/>
          <w:sz w:val="24"/>
          <w:szCs w:val="24"/>
        </w:rPr>
        <w:t>: 411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9:14:00Z</dcterms:created>
  <dc:creator>preuss</dc:creator>
  <dc:description/>
  <cp:keywords/>
  <dc:language>en-US</dc:language>
  <cp:lastModifiedBy>preuss</cp:lastModifiedBy>
  <dcterms:modified xsi:type="dcterms:W3CDTF">2014-09-19T19:46:00Z</dcterms:modified>
  <cp:revision>3</cp:revision>
  <dc:subject/>
  <dc:title/>
</cp:coreProperties>
</file>