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S Degrees</w:t>
      </w:r>
    </w:p>
    <w:p>
      <w:pPr>
        <w:pStyle w:val="NoSpacing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tion Technology – AS</w:t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Course # , Course Title , Credits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Required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06, </w:t>
      </w:r>
      <w:hyperlink r:id="rId2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Microcomputer Database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08, </w:t>
      </w:r>
      <w:hyperlink r:id="rId3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CISCO 1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22, </w:t>
      </w:r>
      <w:hyperlink r:id="rId4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Microcomputer Maintenance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38, </w:t>
      </w:r>
      <w:hyperlink r:id="rId5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Information System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48, </w:t>
      </w:r>
      <w:hyperlink r:id="rId6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Microcomputer Operating System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70, </w:t>
      </w:r>
      <w:hyperlink r:id="rId7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Web Engineering I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2224, </w:t>
      </w:r>
      <w:hyperlink r:id="rId8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Linux I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2236, </w:t>
      </w:r>
      <w:hyperlink r:id="rId9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Network Security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2242, </w:t>
      </w:r>
      <w:hyperlink r:id="rId10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Java Programming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2272, </w:t>
      </w:r>
      <w:hyperlink r:id="rId11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Network Operating System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MNTC Course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ENGL1101, </w:t>
      </w:r>
      <w:hyperlink r:id="rId12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College Writing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HUM2236, </w:t>
      </w:r>
      <w:hyperlink r:id="rId13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Technology in the Humanitie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</w:t>
        <w:br/>
      </w: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instrText xml:space="preserve"> HYPERLINK "http://www.minnesota.edu/programs_majors.php?prog_code=645" \l "goalAnchor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color w:val="0000FF"/>
          <w:sz w:val="20"/>
          <w:szCs w:val="20"/>
          <w:u w:val="single"/>
        </w:rPr>
        <w:t>Goal:</w:t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fldChar w:fldCharType="end"/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  <w:hyperlink r:id="rId14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2</w:t>
        </w:r>
      </w:hyperlink>
      <w:r>
        <w:rPr>
          <w:rFonts w:eastAsia="Times New Roman" w:cs="Arial" w:ascii="Arial" w:hAnsi="Arial"/>
          <w:sz w:val="20"/>
          <w:szCs w:val="20"/>
        </w:rPr>
        <w:t xml:space="preserve">, </w:t>
      </w:r>
      <w:hyperlink r:id="rId15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6</w:t>
        </w:r>
      </w:hyperlink>
      <w:r>
        <w:rPr>
          <w:rFonts w:eastAsia="Times New Roman" w:cs="Arial" w:ascii="Arial" w:hAnsi="Arial"/>
          <w:sz w:val="20"/>
          <w:szCs w:val="20"/>
        </w:rPr>
        <w:t xml:space="preserve">, </w:t>
      </w:r>
      <w:hyperlink r:id="rId16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8</w:t>
        </w:r>
      </w:hyperlink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instrText xml:space="preserve"> HYPERLINK "http://www.minnesota.edu/programs_majors.php?prog_code=645" \l "goalAnchor"</w:instrTex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separate"/>
      </w:r>
      <w:r>
        <w:rPr>
          <w:rStyle w:val="InternetLink"/>
          <w:rFonts w:eastAsia="Times New Roman" w:cs="Arial" w:ascii="Arial" w:hAnsi="Arial"/>
          <w:color w:val="0000FF"/>
          <w:sz w:val="20"/>
          <w:szCs w:val="20"/>
          <w:u w:val="single"/>
        </w:rPr>
        <w:t>*</w: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PSYC1200, </w:t>
      </w:r>
      <w:hyperlink r:id="rId17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General Psychology</w:t>
        </w:r>
      </w:hyperlink>
      <w:r>
        <w:rPr>
          <w:rFonts w:eastAsia="Times New Roman" w:cs="Arial" w:ascii="Arial" w:hAnsi="Arial"/>
          <w:sz w:val="20"/>
          <w:szCs w:val="20"/>
        </w:rPr>
        <w:t xml:space="preserve"> </w:t>
        <w:br/>
      </w: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instrText xml:space="preserve"> HYPERLINK "http://www.minnesota.edu/programs_majors.php?prog_code=645" \l "goalAnchor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color w:val="0000FF"/>
          <w:sz w:val="20"/>
          <w:szCs w:val="20"/>
          <w:u w:val="single"/>
        </w:rPr>
        <w:t>Goal:</w:t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fldChar w:fldCharType="end"/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  <w:hyperlink r:id="rId18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5</w:t>
        </w:r>
      </w:hyperlink>
      <w:r>
        <w:rPr>
          <w:rFonts w:eastAsia="Times New Roman" w:cs="Arial" w:ascii="Arial" w:hAnsi="Arial"/>
          <w:sz w:val="20"/>
          <w:szCs w:val="20"/>
        </w:rPr>
        <w:t xml:space="preserve">, </w:t>
      </w:r>
      <w:hyperlink r:id="rId19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9</w:t>
        </w:r>
      </w:hyperlink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instrText xml:space="preserve"> HYPERLINK "http://www.minnesota.edu/programs_majors.php?prog_code=645" \l "goalAnchor"</w:instrTex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separate"/>
      </w:r>
      <w:r>
        <w:rPr>
          <w:rStyle w:val="InternetLink"/>
          <w:rFonts w:eastAsia="Times New Roman" w:cs="Arial" w:ascii="Arial" w:hAnsi="Arial"/>
          <w:color w:val="0000FF"/>
          <w:sz w:val="20"/>
          <w:szCs w:val="20"/>
          <w:u w:val="single"/>
        </w:rPr>
        <w:t>*</w: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hyperlink r:id="rId20">
        <w:r>
          <w:rPr>
            <w:rStyle w:val="InternetLink"/>
            <w:rFonts w:eastAsia="Times New Roman" w:cs="Arial" w:ascii="Arial" w:hAnsi="Arial"/>
            <w:b/>
            <w:bCs/>
            <w:color w:val="0000FF"/>
            <w:sz w:val="20"/>
            <w:szCs w:val="20"/>
            <w:u w:val="single"/>
          </w:rPr>
          <w:t xml:space="preserve">MNTC Electives ... </w:t>
        </w:r>
      </w:hyperlink>
      <w:r>
        <w:rPr>
          <w:rFonts w:eastAsia="Times New Roman" w:cs="Arial" w:ascii="Arial" w:hAnsi="Arial"/>
          <w:b/>
          <w:bCs/>
          <w:sz w:val="20"/>
          <w:szCs w:val="20"/>
        </w:rPr>
        <w:t>, 2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Total Credits: 60 </w:t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AS Degrees</w:t>
      </w:r>
    </w:p>
    <w:p>
      <w:pPr>
        <w:pStyle w:val="NoSpacing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uter Network Security - AAS</w:t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Course # , Course Title , Credits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Required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00, </w:t>
      </w:r>
      <w:hyperlink r:id="rId21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Fund Computer Concept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08, </w:t>
      </w:r>
      <w:hyperlink r:id="rId22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CISCO 1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18, </w:t>
      </w:r>
      <w:hyperlink r:id="rId23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CISCO 2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2200, </w:t>
      </w:r>
      <w:hyperlink r:id="rId24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CISCO 3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2208, </w:t>
      </w:r>
      <w:hyperlink r:id="rId25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CISCO 4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2224, </w:t>
      </w:r>
      <w:hyperlink r:id="rId26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Linux I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2234, </w:t>
      </w:r>
      <w:hyperlink r:id="rId27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Linux II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2272, </w:t>
      </w:r>
      <w:hyperlink r:id="rId28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Network Operating System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2282, </w:t>
      </w:r>
      <w:hyperlink r:id="rId29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E-mail Administration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SEC1102, </w:t>
      </w:r>
      <w:hyperlink r:id="rId30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Careers in Information System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SEC1110, </w:t>
      </w:r>
      <w:hyperlink r:id="rId31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Fundamentals of IT Security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SEC2202, </w:t>
      </w:r>
      <w:hyperlink r:id="rId32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Introduction to Wireless Networking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SEC2204, </w:t>
      </w:r>
      <w:hyperlink r:id="rId33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Managing Directory Service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SEC2210, </w:t>
      </w:r>
      <w:hyperlink r:id="rId34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Security Breaches and Countermeasure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SEC2212, </w:t>
      </w:r>
      <w:hyperlink r:id="rId35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Web Security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SEC2218, </w:t>
      </w:r>
      <w:hyperlink r:id="rId36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Disaster Recovery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SEC2222, </w:t>
      </w:r>
      <w:hyperlink r:id="rId37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Network Security Design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SEC2228, </w:t>
      </w:r>
      <w:hyperlink r:id="rId38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Network Defense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INTD1111, </w:t>
      </w:r>
      <w:hyperlink r:id="rId39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Hands-On Programming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MNTC Course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OMM1120, </w:t>
      </w:r>
      <w:hyperlink r:id="rId40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Introduction to Public Speaking</w:t>
        </w:r>
      </w:hyperlink>
      <w:r>
        <w:rPr>
          <w:rFonts w:eastAsia="Times New Roman" w:cs="Arial" w:ascii="Arial" w:hAnsi="Arial"/>
          <w:sz w:val="20"/>
          <w:szCs w:val="20"/>
        </w:rPr>
        <w:t xml:space="preserve"> </w:t>
        <w:br/>
      </w: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instrText xml:space="preserve"> HYPERLINK "http://www.minnesota.edu/programs_majors.php?prog_code=490" \l "goalAnchor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color w:val="0000FF"/>
          <w:sz w:val="20"/>
          <w:szCs w:val="20"/>
          <w:u w:val="single"/>
        </w:rPr>
        <w:t>Goal:</w:t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fldChar w:fldCharType="end"/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  <w:hyperlink r:id="rId41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1</w:t>
        </w:r>
      </w:hyperlink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instrText xml:space="preserve"> HYPERLINK "http://www.minnesota.edu/programs_majors.php?prog_code=490" \l "goalAnchor"</w:instrTex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separate"/>
      </w:r>
      <w:r>
        <w:rPr>
          <w:rStyle w:val="InternetLink"/>
          <w:rFonts w:eastAsia="Times New Roman" w:cs="Arial" w:ascii="Arial" w:hAnsi="Arial"/>
          <w:color w:val="0000FF"/>
          <w:sz w:val="20"/>
          <w:szCs w:val="20"/>
          <w:u w:val="single"/>
        </w:rPr>
        <w:t>*</w: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ENGL1101, </w:t>
      </w:r>
      <w:hyperlink r:id="rId42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College Writing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PSYC1200, </w:t>
      </w:r>
      <w:hyperlink r:id="rId43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General Psychology</w:t>
        </w:r>
      </w:hyperlink>
      <w:r>
        <w:rPr>
          <w:rFonts w:eastAsia="Times New Roman" w:cs="Arial" w:ascii="Arial" w:hAnsi="Arial"/>
          <w:sz w:val="20"/>
          <w:szCs w:val="20"/>
        </w:rPr>
        <w:t xml:space="preserve"> </w:t>
        <w:br/>
      </w: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instrText xml:space="preserve"> HYPERLINK "http://www.minnesota.edu/programs_majors.php?prog_code=490" \l "goalAnchor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color w:val="0000FF"/>
          <w:sz w:val="20"/>
          <w:szCs w:val="20"/>
          <w:u w:val="single"/>
        </w:rPr>
        <w:t>Goal:</w:t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fldChar w:fldCharType="end"/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  <w:hyperlink r:id="rId44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5</w:t>
        </w:r>
      </w:hyperlink>
      <w:r>
        <w:rPr>
          <w:rFonts w:eastAsia="Times New Roman" w:cs="Arial" w:ascii="Arial" w:hAnsi="Arial"/>
          <w:sz w:val="20"/>
          <w:szCs w:val="20"/>
        </w:rPr>
        <w:t xml:space="preserve">, </w:t>
      </w:r>
      <w:hyperlink r:id="rId45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9</w:t>
        </w:r>
      </w:hyperlink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instrText xml:space="preserve"> HYPERLINK "http://www.minnesota.edu/programs_majors.php?prog_code=490" \l "goalAnchor"</w:instrTex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separate"/>
      </w:r>
      <w:r>
        <w:rPr>
          <w:rStyle w:val="InternetLink"/>
          <w:rFonts w:eastAsia="Times New Roman" w:cs="Arial" w:ascii="Arial" w:hAnsi="Arial"/>
          <w:color w:val="0000FF"/>
          <w:sz w:val="20"/>
          <w:szCs w:val="20"/>
          <w:u w:val="single"/>
        </w:rPr>
        <w:t>*</w: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hyperlink r:id="rId46">
        <w:r>
          <w:rPr>
            <w:rStyle w:val="InternetLink"/>
            <w:rFonts w:eastAsia="Times New Roman" w:cs="Arial" w:ascii="Arial" w:hAnsi="Arial"/>
            <w:b/>
            <w:bCs/>
            <w:color w:val="0000FF"/>
            <w:sz w:val="20"/>
            <w:szCs w:val="20"/>
            <w:u w:val="single"/>
          </w:rPr>
          <w:t xml:space="preserve">MNTC Electives ... </w:t>
        </w:r>
      </w:hyperlink>
      <w:r>
        <w:rPr>
          <w:rFonts w:eastAsia="Times New Roman" w:cs="Arial" w:ascii="Arial" w:hAnsi="Arial"/>
          <w:b/>
          <w:bCs/>
          <w:sz w:val="20"/>
          <w:szCs w:val="20"/>
        </w:rPr>
        <w:t>, 6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Total Credits: 67 </w:t>
      </w:r>
    </w:p>
    <w:p>
      <w:pPr>
        <w:pStyle w:val="NoSpacing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uter Programming - AAS</w:t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Course # , Course Title , Credits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Required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001, </w:t>
      </w:r>
      <w:hyperlink r:id="rId47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Introduction to Programming and Scripting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06, </w:t>
      </w:r>
      <w:hyperlink r:id="rId48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Microcomputer Database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10, </w:t>
      </w:r>
      <w:hyperlink r:id="rId49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Visual Basic Program I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12, </w:t>
      </w:r>
      <w:hyperlink r:id="rId50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Visual Basic Program II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15, </w:t>
      </w:r>
      <w:hyperlink r:id="rId51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COBOL Programming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29, </w:t>
      </w:r>
      <w:hyperlink r:id="rId52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RPG Programming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38, </w:t>
      </w:r>
      <w:hyperlink r:id="rId53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Information System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70, </w:t>
      </w:r>
      <w:hyperlink r:id="rId54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Web Engineering I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2000, </w:t>
      </w:r>
      <w:hyperlink r:id="rId55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Mobile Application Development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2230, </w:t>
      </w:r>
      <w:hyperlink r:id="rId56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Structured Query Language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2238, </w:t>
      </w:r>
      <w:hyperlink r:id="rId57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Database Integration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2242, </w:t>
      </w:r>
      <w:hyperlink r:id="rId58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Java Programming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2400, </w:t>
      </w:r>
      <w:hyperlink r:id="rId59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Web Integration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SCI1121, </w:t>
      </w:r>
      <w:hyperlink r:id="rId60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Computer Science I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MNTC Course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OMM1120, </w:t>
      </w:r>
      <w:hyperlink r:id="rId61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Introduction to Public Speaking</w:t>
        </w:r>
      </w:hyperlink>
      <w:r>
        <w:rPr>
          <w:rFonts w:eastAsia="Times New Roman" w:cs="Arial" w:ascii="Arial" w:hAnsi="Arial"/>
          <w:sz w:val="20"/>
          <w:szCs w:val="20"/>
        </w:rPr>
        <w:t xml:space="preserve"> </w:t>
        <w:br/>
      </w: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instrText xml:space="preserve"> HYPERLINK "http://www.minnesota.edu/programs_majors.php?prog_code=165" \l "goalAnchor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color w:val="0000FF"/>
          <w:sz w:val="20"/>
          <w:szCs w:val="20"/>
          <w:u w:val="single"/>
        </w:rPr>
        <w:t>Goal:</w:t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fldChar w:fldCharType="end"/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  <w:hyperlink r:id="rId62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1</w:t>
        </w:r>
      </w:hyperlink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instrText xml:space="preserve"> HYPERLINK "http://www.minnesota.edu/programs_majors.php?prog_code=165" \l "goalAnchor"</w:instrTex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separate"/>
      </w:r>
      <w:r>
        <w:rPr>
          <w:rStyle w:val="InternetLink"/>
          <w:rFonts w:eastAsia="Times New Roman" w:cs="Arial" w:ascii="Arial" w:hAnsi="Arial"/>
          <w:color w:val="0000FF"/>
          <w:sz w:val="20"/>
          <w:szCs w:val="20"/>
          <w:u w:val="single"/>
        </w:rPr>
        <w:t>*</w: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ENGL1101, </w:t>
      </w:r>
      <w:hyperlink r:id="rId63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College Writing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hyperlink r:id="rId64">
        <w:r>
          <w:rPr>
            <w:rStyle w:val="InternetLink"/>
            <w:rFonts w:eastAsia="Times New Roman" w:cs="Arial" w:ascii="Arial" w:hAnsi="Arial"/>
            <w:b/>
            <w:bCs/>
            <w:color w:val="0000FF"/>
            <w:sz w:val="20"/>
            <w:szCs w:val="20"/>
            <w:u w:val="single"/>
          </w:rPr>
          <w:t xml:space="preserve">MNTC Electives ... </w:t>
        </w:r>
      </w:hyperlink>
      <w:r>
        <w:rPr>
          <w:rFonts w:eastAsia="Times New Roman" w:cs="Arial" w:ascii="Arial" w:hAnsi="Arial"/>
          <w:b/>
          <w:bCs/>
          <w:sz w:val="20"/>
          <w:szCs w:val="20"/>
        </w:rPr>
        <w:t>, 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Elective Credits ... , 1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Total Credits: 70 </w:t>
      </w:r>
    </w:p>
    <w:p>
      <w:pPr>
        <w:pStyle w:val="NoSpacing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tion Technology - AAS</w:t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Course # , Course Title , Credits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Required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001, </w:t>
      </w:r>
      <w:hyperlink r:id="rId65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Introduction to Programming and Scripting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06, </w:t>
      </w:r>
      <w:hyperlink r:id="rId66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Microcomputer Database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08, </w:t>
      </w:r>
      <w:hyperlink r:id="rId67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CISCO 1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22, </w:t>
      </w:r>
      <w:hyperlink r:id="rId68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Microcomputer Maintenance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38, </w:t>
      </w:r>
      <w:hyperlink r:id="rId69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Information System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48, </w:t>
      </w:r>
      <w:hyperlink r:id="rId70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Microcomputer Operating System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70, </w:t>
      </w:r>
      <w:hyperlink r:id="rId71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Web Engineering I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78, </w:t>
      </w:r>
      <w:hyperlink r:id="rId72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Robotic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2224, </w:t>
      </w:r>
      <w:hyperlink r:id="rId73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Linux I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2236, </w:t>
      </w:r>
      <w:hyperlink r:id="rId74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Network Security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2262, </w:t>
      </w:r>
      <w:hyperlink r:id="rId75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Internet Protocol Version 6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2272, </w:t>
      </w:r>
      <w:hyperlink r:id="rId76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Network Operating System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MNTC Course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ENGL1101, </w:t>
      </w:r>
      <w:hyperlink r:id="rId77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College Writing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HUM2236, </w:t>
      </w:r>
      <w:hyperlink r:id="rId78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Technology in the Humanitie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</w:t>
        <w:br/>
      </w: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instrText xml:space="preserve"> HYPERLINK "http://www.minnesota.edu/programs_majors.php?prog_code=649" \l "goalAnchor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color w:val="0000FF"/>
          <w:sz w:val="20"/>
          <w:szCs w:val="20"/>
          <w:u w:val="single"/>
        </w:rPr>
        <w:t>Goal:</w:t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fldChar w:fldCharType="end"/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  <w:hyperlink r:id="rId79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2</w:t>
        </w:r>
      </w:hyperlink>
      <w:r>
        <w:rPr>
          <w:rFonts w:eastAsia="Times New Roman" w:cs="Arial" w:ascii="Arial" w:hAnsi="Arial"/>
          <w:sz w:val="20"/>
          <w:szCs w:val="20"/>
        </w:rPr>
        <w:t xml:space="preserve">, </w:t>
      </w:r>
      <w:hyperlink r:id="rId80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6</w:t>
        </w:r>
      </w:hyperlink>
      <w:r>
        <w:rPr>
          <w:rFonts w:eastAsia="Times New Roman" w:cs="Arial" w:ascii="Arial" w:hAnsi="Arial"/>
          <w:sz w:val="20"/>
          <w:szCs w:val="20"/>
        </w:rPr>
        <w:t xml:space="preserve">, </w:t>
      </w:r>
      <w:hyperlink r:id="rId81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8</w:t>
        </w:r>
      </w:hyperlink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instrText xml:space="preserve"> HYPERLINK "http://www.minnesota.edu/programs_majors.php?prog_code=649" \l "goalAnchor"</w:instrTex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separate"/>
      </w:r>
      <w:r>
        <w:rPr>
          <w:rStyle w:val="InternetLink"/>
          <w:rFonts w:eastAsia="Times New Roman" w:cs="Arial" w:ascii="Arial" w:hAnsi="Arial"/>
          <w:color w:val="0000FF"/>
          <w:sz w:val="20"/>
          <w:szCs w:val="20"/>
          <w:u w:val="single"/>
        </w:rPr>
        <w:t>*</w: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PSYC1200, </w:t>
      </w:r>
      <w:hyperlink r:id="rId82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General Psychology</w:t>
        </w:r>
      </w:hyperlink>
      <w:r>
        <w:rPr>
          <w:rFonts w:eastAsia="Times New Roman" w:cs="Arial" w:ascii="Arial" w:hAnsi="Arial"/>
          <w:sz w:val="20"/>
          <w:szCs w:val="20"/>
        </w:rPr>
        <w:t xml:space="preserve"> </w:t>
        <w:br/>
      </w: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instrText xml:space="preserve"> HYPERLINK "http://www.minnesota.edu/programs_majors.php?prog_code=649" \l "goalAnchor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color w:val="0000FF"/>
          <w:sz w:val="20"/>
          <w:szCs w:val="20"/>
          <w:u w:val="single"/>
        </w:rPr>
        <w:t>Goal:</w:t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fldChar w:fldCharType="end"/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  <w:hyperlink r:id="rId83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5</w:t>
        </w:r>
      </w:hyperlink>
      <w:r>
        <w:rPr>
          <w:rFonts w:eastAsia="Times New Roman" w:cs="Arial" w:ascii="Arial" w:hAnsi="Arial"/>
          <w:sz w:val="20"/>
          <w:szCs w:val="20"/>
        </w:rPr>
        <w:t xml:space="preserve">, </w:t>
      </w:r>
      <w:hyperlink r:id="rId84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9</w:t>
        </w:r>
      </w:hyperlink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instrText xml:space="preserve"> HYPERLINK "http://www.minnesota.edu/programs_majors.php?prog_code=649" \l "goalAnchor"</w:instrTex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separate"/>
      </w:r>
      <w:r>
        <w:rPr>
          <w:rStyle w:val="InternetLink"/>
          <w:rFonts w:eastAsia="Times New Roman" w:cs="Arial" w:ascii="Arial" w:hAnsi="Arial"/>
          <w:color w:val="0000FF"/>
          <w:sz w:val="20"/>
          <w:szCs w:val="20"/>
          <w:u w:val="single"/>
        </w:rPr>
        <w:t>*</w: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hyperlink r:id="rId85">
        <w:r>
          <w:rPr>
            <w:rStyle w:val="InternetLink"/>
            <w:rFonts w:eastAsia="Times New Roman" w:cs="Arial" w:ascii="Arial" w:hAnsi="Arial"/>
            <w:b/>
            <w:bCs/>
            <w:color w:val="0000FF"/>
            <w:sz w:val="20"/>
            <w:szCs w:val="20"/>
            <w:u w:val="single"/>
          </w:rPr>
          <w:t xml:space="preserve">MNTC Electives ... </w:t>
        </w:r>
      </w:hyperlink>
      <w:r>
        <w:rPr>
          <w:rFonts w:eastAsia="Times New Roman" w:cs="Arial" w:ascii="Arial" w:hAnsi="Arial"/>
          <w:b/>
          <w:bCs/>
          <w:sz w:val="20"/>
          <w:szCs w:val="20"/>
        </w:rPr>
        <w:t>,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Elective Credits ... , 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Total Credits: 60 </w:t>
      </w:r>
    </w:p>
    <w:p>
      <w:pPr>
        <w:pStyle w:val="NoSpacing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T Systems Support - AAS</w:t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Course # , Course Title , Credits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Required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04, </w:t>
      </w:r>
      <w:hyperlink r:id="rId86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Intro to Computer Tech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06, </w:t>
      </w:r>
      <w:hyperlink r:id="rId87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Microcomputer Database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25, </w:t>
      </w:r>
      <w:hyperlink r:id="rId88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IT Essential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30, </w:t>
      </w:r>
      <w:hyperlink r:id="rId89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IT Essentials 2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38, </w:t>
      </w:r>
      <w:hyperlink r:id="rId90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Information System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42, </w:t>
      </w:r>
      <w:hyperlink r:id="rId91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Network Essential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48, </w:t>
      </w:r>
      <w:hyperlink r:id="rId92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Microcomputer Operating System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2236, </w:t>
      </w:r>
      <w:hyperlink r:id="rId93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Network Security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2272, </w:t>
      </w:r>
      <w:hyperlink r:id="rId94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Network Operating System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TEC2204, </w:t>
      </w:r>
      <w:hyperlink r:id="rId95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Advanced Technical Support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TEC2240, </w:t>
      </w:r>
      <w:hyperlink r:id="rId96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Technical Support Internship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INTD1111, </w:t>
      </w:r>
      <w:hyperlink r:id="rId97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Hands-On Programming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ITSS1100, </w:t>
      </w:r>
      <w:hyperlink r:id="rId98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Information Technology Help Desk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ITSS1120, </w:t>
      </w:r>
      <w:hyperlink r:id="rId99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Information Technology Research and Documentation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ITSS2100, </w:t>
      </w:r>
      <w:hyperlink r:id="rId100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Supporting End-User Application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MNTC Course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OMM1120, </w:t>
      </w:r>
      <w:hyperlink r:id="rId101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Introduction to Public Speaking</w:t>
        </w:r>
      </w:hyperlink>
      <w:r>
        <w:rPr>
          <w:rFonts w:eastAsia="Times New Roman" w:cs="Arial" w:ascii="Arial" w:hAnsi="Arial"/>
          <w:sz w:val="20"/>
          <w:szCs w:val="20"/>
        </w:rPr>
        <w:t xml:space="preserve"> </w:t>
        <w:br/>
      </w: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instrText xml:space="preserve"> HYPERLINK "http://www.minnesota.edu/programs_majors.php?prog_code=566" \l "goalAnchor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color w:val="0000FF"/>
          <w:sz w:val="20"/>
          <w:szCs w:val="20"/>
          <w:u w:val="single"/>
        </w:rPr>
        <w:t>Goal:</w:t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fldChar w:fldCharType="end"/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  <w:hyperlink r:id="rId102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1</w:t>
        </w:r>
      </w:hyperlink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instrText xml:space="preserve"> HYPERLINK "http://www.minnesota.edu/programs_majors.php?prog_code=566" \l "goalAnchor"</w:instrTex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separate"/>
      </w:r>
      <w:r>
        <w:rPr>
          <w:rStyle w:val="InternetLink"/>
          <w:rFonts w:eastAsia="Times New Roman" w:cs="Arial" w:ascii="Arial" w:hAnsi="Arial"/>
          <w:color w:val="0000FF"/>
          <w:sz w:val="20"/>
          <w:szCs w:val="20"/>
          <w:u w:val="single"/>
        </w:rPr>
        <w:t>*</w: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OMM1130, </w:t>
      </w:r>
      <w:hyperlink r:id="rId103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Small Group Communication</w:t>
        </w:r>
      </w:hyperlink>
      <w:r>
        <w:rPr>
          <w:rFonts w:eastAsia="Times New Roman" w:cs="Arial" w:ascii="Arial" w:hAnsi="Arial"/>
          <w:sz w:val="20"/>
          <w:szCs w:val="20"/>
        </w:rPr>
        <w:t xml:space="preserve"> </w:t>
        <w:br/>
      </w: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instrText xml:space="preserve"> HYPERLINK "http://www.minnesota.edu/programs_majors.php?prog_code=566" \l "goalAnchor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color w:val="0000FF"/>
          <w:sz w:val="20"/>
          <w:szCs w:val="20"/>
          <w:u w:val="single"/>
        </w:rPr>
        <w:t>Goal:</w:t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fldChar w:fldCharType="end"/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  <w:hyperlink r:id="rId104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1</w:t>
        </w:r>
      </w:hyperlink>
      <w:r>
        <w:rPr>
          <w:rFonts w:eastAsia="Times New Roman" w:cs="Arial" w:ascii="Arial" w:hAnsi="Arial"/>
          <w:sz w:val="20"/>
          <w:szCs w:val="20"/>
        </w:rPr>
        <w:t xml:space="preserve">, </w:t>
      </w:r>
      <w:hyperlink r:id="rId105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2</w:t>
        </w:r>
      </w:hyperlink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instrText xml:space="preserve"> HYPERLINK "http://www.minnesota.edu/programs_majors.php?prog_code=566" \l "goalAnchor"</w:instrTex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separate"/>
      </w:r>
      <w:r>
        <w:rPr>
          <w:rStyle w:val="InternetLink"/>
          <w:rFonts w:eastAsia="Times New Roman" w:cs="Arial" w:ascii="Arial" w:hAnsi="Arial"/>
          <w:color w:val="0000FF"/>
          <w:sz w:val="20"/>
          <w:szCs w:val="20"/>
          <w:u w:val="single"/>
        </w:rPr>
        <w:t>*</w: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OMM1140, </w:t>
      </w:r>
      <w:hyperlink r:id="rId106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Interpersonal Communication</w:t>
        </w:r>
      </w:hyperlink>
      <w:r>
        <w:rPr>
          <w:rFonts w:eastAsia="Times New Roman" w:cs="Arial" w:ascii="Arial" w:hAnsi="Arial"/>
          <w:sz w:val="20"/>
          <w:szCs w:val="20"/>
        </w:rPr>
        <w:t xml:space="preserve"> </w:t>
        <w:br/>
      </w: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instrText xml:space="preserve"> HYPERLINK "http://www.minnesota.edu/programs_majors.php?prog_code=566" \l "goalAnchor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color w:val="0000FF"/>
          <w:sz w:val="20"/>
          <w:szCs w:val="20"/>
          <w:u w:val="single"/>
        </w:rPr>
        <w:t>Goal:</w:t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fldChar w:fldCharType="end"/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  <w:hyperlink r:id="rId107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1</w:t>
        </w:r>
      </w:hyperlink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instrText xml:space="preserve"> HYPERLINK "http://www.minnesota.edu/programs_majors.php?prog_code=566" \l "goalAnchor"</w:instrTex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separate"/>
      </w:r>
      <w:r>
        <w:rPr>
          <w:rStyle w:val="InternetLink"/>
          <w:rFonts w:eastAsia="Times New Roman" w:cs="Arial" w:ascii="Arial" w:hAnsi="Arial"/>
          <w:color w:val="0000FF"/>
          <w:sz w:val="20"/>
          <w:szCs w:val="20"/>
          <w:u w:val="single"/>
        </w:rPr>
        <w:t>*</w: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ENGL1101, </w:t>
      </w:r>
      <w:hyperlink r:id="rId108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College Writing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ENGL1215, </w:t>
      </w:r>
      <w:hyperlink r:id="rId109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Professional and Technical Writing</w:t>
        </w:r>
      </w:hyperlink>
      <w:r>
        <w:rPr>
          <w:rFonts w:eastAsia="Times New Roman" w:cs="Arial" w:ascii="Arial" w:hAnsi="Arial"/>
          <w:sz w:val="20"/>
          <w:szCs w:val="20"/>
        </w:rPr>
        <w:t xml:space="preserve"> </w:t>
        <w:br/>
      </w: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instrText xml:space="preserve"> HYPERLINK "http://www.minnesota.edu/programs_majors.php?prog_code=566" \l "goalAnchor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color w:val="0000FF"/>
          <w:sz w:val="20"/>
          <w:szCs w:val="20"/>
          <w:u w:val="single"/>
        </w:rPr>
        <w:t>Goal:</w:t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fldChar w:fldCharType="end"/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  <w:hyperlink r:id="rId110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1</w:t>
        </w:r>
      </w:hyperlink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instrText xml:space="preserve"> HYPERLINK "http://www.minnesota.edu/programs_majors.php?prog_code=566" \l "goalAnchor"</w:instrTex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separate"/>
      </w:r>
      <w:r>
        <w:rPr>
          <w:rStyle w:val="InternetLink"/>
          <w:rFonts w:eastAsia="Times New Roman" w:cs="Arial" w:ascii="Arial" w:hAnsi="Arial"/>
          <w:color w:val="0000FF"/>
          <w:sz w:val="20"/>
          <w:szCs w:val="20"/>
          <w:u w:val="single"/>
        </w:rPr>
        <w:t>*</w: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HUM2236, </w:t>
      </w:r>
      <w:hyperlink r:id="rId111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Technology in the Humanitie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</w:t>
        <w:br/>
      </w: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instrText xml:space="preserve"> HYPERLINK "http://www.minnesota.edu/programs_majors.php?prog_code=566" \l "goalAnchor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color w:val="0000FF"/>
          <w:sz w:val="20"/>
          <w:szCs w:val="20"/>
          <w:u w:val="single"/>
        </w:rPr>
        <w:t>Goal:</w:t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fldChar w:fldCharType="end"/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  <w:hyperlink r:id="rId112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2</w:t>
        </w:r>
      </w:hyperlink>
      <w:r>
        <w:rPr>
          <w:rFonts w:eastAsia="Times New Roman" w:cs="Arial" w:ascii="Arial" w:hAnsi="Arial"/>
          <w:sz w:val="20"/>
          <w:szCs w:val="20"/>
        </w:rPr>
        <w:t xml:space="preserve">, </w:t>
      </w:r>
      <w:hyperlink r:id="rId113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6</w:t>
        </w:r>
      </w:hyperlink>
      <w:r>
        <w:rPr>
          <w:rFonts w:eastAsia="Times New Roman" w:cs="Arial" w:ascii="Arial" w:hAnsi="Arial"/>
          <w:sz w:val="20"/>
          <w:szCs w:val="20"/>
        </w:rPr>
        <w:t xml:space="preserve">, </w:t>
      </w:r>
      <w:hyperlink r:id="rId114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8</w:t>
        </w:r>
      </w:hyperlink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instrText xml:space="preserve"> HYPERLINK "http://www.minnesota.edu/programs_majors.php?prog_code=566" \l "goalAnchor"</w:instrTex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separate"/>
      </w:r>
      <w:r>
        <w:rPr>
          <w:rStyle w:val="InternetLink"/>
          <w:rFonts w:eastAsia="Times New Roman" w:cs="Arial" w:ascii="Arial" w:hAnsi="Arial"/>
          <w:color w:val="0000FF"/>
          <w:sz w:val="20"/>
          <w:szCs w:val="20"/>
          <w:u w:val="single"/>
        </w:rPr>
        <w:t>*</w: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PHIL1201, </w:t>
      </w:r>
      <w:hyperlink r:id="rId115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Ethic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</w:t>
        <w:br/>
      </w: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instrText xml:space="preserve"> HYPERLINK "http://www.minnesota.edu/programs_majors.php?prog_code=566" \l "goalAnchor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color w:val="0000FF"/>
          <w:sz w:val="20"/>
          <w:szCs w:val="20"/>
          <w:u w:val="single"/>
        </w:rPr>
        <w:t>Goal:</w:t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fldChar w:fldCharType="end"/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  <w:hyperlink r:id="rId116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2</w:t>
        </w:r>
      </w:hyperlink>
      <w:r>
        <w:rPr>
          <w:rFonts w:eastAsia="Times New Roman" w:cs="Arial" w:ascii="Arial" w:hAnsi="Arial"/>
          <w:sz w:val="20"/>
          <w:szCs w:val="20"/>
        </w:rPr>
        <w:t xml:space="preserve">, </w:t>
      </w:r>
      <w:hyperlink r:id="rId117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6</w:t>
        </w:r>
      </w:hyperlink>
      <w:r>
        <w:rPr>
          <w:rFonts w:eastAsia="Times New Roman" w:cs="Arial" w:ascii="Arial" w:hAnsi="Arial"/>
          <w:sz w:val="20"/>
          <w:szCs w:val="20"/>
        </w:rPr>
        <w:t xml:space="preserve">, </w:t>
      </w:r>
      <w:hyperlink r:id="rId118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9</w:t>
        </w:r>
      </w:hyperlink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instrText xml:space="preserve"> HYPERLINK "http://www.minnesota.edu/programs_majors.php?prog_code=566" \l "goalAnchor"</w:instrTex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separate"/>
      </w:r>
      <w:r>
        <w:rPr>
          <w:rStyle w:val="InternetLink"/>
          <w:rFonts w:eastAsia="Times New Roman" w:cs="Arial" w:ascii="Arial" w:hAnsi="Arial"/>
          <w:color w:val="0000FF"/>
          <w:sz w:val="20"/>
          <w:szCs w:val="20"/>
          <w:u w:val="single"/>
        </w:rPr>
        <w:t>*</w: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Total Credits: 66 </w:t>
      </w:r>
    </w:p>
    <w:p>
      <w:pPr>
        <w:pStyle w:val="NoSpacing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twork Technology Administration - AAS</w:t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Course # , Course Title , Credits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Required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04, </w:t>
      </w:r>
      <w:hyperlink r:id="rId119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Intro to Computer Tech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06, </w:t>
      </w:r>
      <w:hyperlink r:id="rId120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Microcomputer Database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08, </w:t>
      </w:r>
      <w:hyperlink r:id="rId121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CISCO 1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10, </w:t>
      </w:r>
      <w:hyperlink r:id="rId122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Visual Basic Program I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18, </w:t>
      </w:r>
      <w:hyperlink r:id="rId123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CISCO 2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25, </w:t>
      </w:r>
      <w:hyperlink r:id="rId124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IT Essential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48, </w:t>
      </w:r>
      <w:hyperlink r:id="rId125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Microcomputer Operating System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2200, </w:t>
      </w:r>
      <w:hyperlink r:id="rId126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CISCO 3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2208, </w:t>
      </w:r>
      <w:hyperlink r:id="rId127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CISCO 4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2236, </w:t>
      </w:r>
      <w:hyperlink r:id="rId128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Network Security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- OR -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SEC1110, </w:t>
      </w:r>
      <w:hyperlink r:id="rId129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Fundamentals of IT Security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2245, </w:t>
      </w:r>
      <w:hyperlink r:id="rId130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Enterprise Network Technologie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2258, </w:t>
      </w:r>
      <w:hyperlink r:id="rId131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Microcomputer System Project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2272, </w:t>
      </w:r>
      <w:hyperlink r:id="rId132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Network Operating System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2282, </w:t>
      </w:r>
      <w:hyperlink r:id="rId133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E-mail Administration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SEC2204, </w:t>
      </w:r>
      <w:hyperlink r:id="rId134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Managing Directory Service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VNP2212, </w:t>
      </w:r>
      <w:hyperlink r:id="rId135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Voice Over IP and IP Telephony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MNTC Course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OMM1120, </w:t>
      </w:r>
      <w:hyperlink r:id="rId136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Introduction to Public Speaking</w:t>
        </w:r>
      </w:hyperlink>
      <w:r>
        <w:rPr>
          <w:rFonts w:eastAsia="Times New Roman" w:cs="Arial" w:ascii="Arial" w:hAnsi="Arial"/>
          <w:sz w:val="20"/>
          <w:szCs w:val="20"/>
        </w:rPr>
        <w:t xml:space="preserve"> </w:t>
        <w:br/>
      </w: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instrText xml:space="preserve"> HYPERLINK "http://www.minnesota.edu/programs_majors.php?prog_code=416" \l "goalAnchor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color w:val="0000FF"/>
          <w:sz w:val="20"/>
          <w:szCs w:val="20"/>
          <w:u w:val="single"/>
        </w:rPr>
        <w:t>Goal:</w:t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fldChar w:fldCharType="end"/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  <w:hyperlink r:id="rId137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1</w:t>
        </w:r>
      </w:hyperlink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instrText xml:space="preserve"> HYPERLINK "http://www.minnesota.edu/programs_majors.php?prog_code=416" \l "goalAnchor"</w:instrTex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separate"/>
      </w:r>
      <w:r>
        <w:rPr>
          <w:rStyle w:val="InternetLink"/>
          <w:rFonts w:eastAsia="Times New Roman" w:cs="Arial" w:ascii="Arial" w:hAnsi="Arial"/>
          <w:color w:val="0000FF"/>
          <w:sz w:val="20"/>
          <w:szCs w:val="20"/>
          <w:u w:val="single"/>
        </w:rPr>
        <w:t>*</w: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ENGL1101, </w:t>
      </w:r>
      <w:hyperlink r:id="rId138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College Writing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PHIL1201, </w:t>
      </w:r>
      <w:hyperlink r:id="rId139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Ethic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</w:t>
        <w:br/>
      </w: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instrText xml:space="preserve"> HYPERLINK "http://www.minnesota.edu/programs_majors.php?prog_code=416" \l "goalAnchor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color w:val="0000FF"/>
          <w:sz w:val="20"/>
          <w:szCs w:val="20"/>
          <w:u w:val="single"/>
        </w:rPr>
        <w:t>Goal:</w:t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fldChar w:fldCharType="end"/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  <w:hyperlink r:id="rId140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2</w:t>
        </w:r>
      </w:hyperlink>
      <w:r>
        <w:rPr>
          <w:rFonts w:eastAsia="Times New Roman" w:cs="Arial" w:ascii="Arial" w:hAnsi="Arial"/>
          <w:sz w:val="20"/>
          <w:szCs w:val="20"/>
        </w:rPr>
        <w:t xml:space="preserve">, </w:t>
      </w:r>
      <w:hyperlink r:id="rId141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6</w:t>
        </w:r>
      </w:hyperlink>
      <w:r>
        <w:rPr>
          <w:rFonts w:eastAsia="Times New Roman" w:cs="Arial" w:ascii="Arial" w:hAnsi="Arial"/>
          <w:sz w:val="20"/>
          <w:szCs w:val="20"/>
        </w:rPr>
        <w:t xml:space="preserve">, </w:t>
      </w:r>
      <w:hyperlink r:id="rId142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9</w:t>
        </w:r>
      </w:hyperlink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instrText xml:space="preserve"> HYPERLINK "http://www.minnesota.edu/programs_majors.php?prog_code=416" \l "goalAnchor"</w:instrTex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separate"/>
      </w:r>
      <w:r>
        <w:rPr>
          <w:rStyle w:val="InternetLink"/>
          <w:rFonts w:eastAsia="Times New Roman" w:cs="Arial" w:ascii="Arial" w:hAnsi="Arial"/>
          <w:color w:val="0000FF"/>
          <w:sz w:val="20"/>
          <w:szCs w:val="20"/>
          <w:u w:val="single"/>
        </w:rPr>
        <w:t>*</w: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hyperlink r:id="rId143">
        <w:r>
          <w:rPr>
            <w:rStyle w:val="InternetLink"/>
            <w:rFonts w:eastAsia="Times New Roman" w:cs="Arial" w:ascii="Arial" w:hAnsi="Arial"/>
            <w:b/>
            <w:bCs/>
            <w:color w:val="0000FF"/>
            <w:sz w:val="20"/>
            <w:szCs w:val="20"/>
            <w:u w:val="single"/>
          </w:rPr>
          <w:t xml:space="preserve">MNTC Electives ... </w:t>
        </w:r>
      </w:hyperlink>
      <w:r>
        <w:rPr>
          <w:rFonts w:eastAsia="Times New Roman" w:cs="Arial" w:ascii="Arial" w:hAnsi="Arial"/>
          <w:b/>
          <w:bCs/>
          <w:sz w:val="20"/>
          <w:szCs w:val="20"/>
        </w:rPr>
        <w:t>,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Elective Credits ... , 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Total Credits: 66 </w:t>
      </w:r>
    </w:p>
    <w:p>
      <w:pPr>
        <w:pStyle w:val="NoSpacing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eb Development - AAS</w:t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Course # , Course Title , Credits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Required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INTD1000, </w:t>
      </w:r>
      <w:hyperlink r:id="rId144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Foundations of Web Development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INTD1108, </w:t>
      </w:r>
      <w:hyperlink r:id="rId145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HTML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INTD1111, </w:t>
      </w:r>
      <w:hyperlink r:id="rId146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Hands-On Programming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INTD1113, </w:t>
      </w:r>
      <w:hyperlink r:id="rId147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Dreamweaver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INTD1117, </w:t>
      </w:r>
      <w:hyperlink r:id="rId148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Photoshop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INTD1124, </w:t>
      </w:r>
      <w:hyperlink r:id="rId149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Cascading Style Sheet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INTD1140, </w:t>
      </w:r>
      <w:hyperlink r:id="rId150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JavaScript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INTD2210, </w:t>
      </w:r>
      <w:hyperlink r:id="rId151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Interface Design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INTD2213, </w:t>
      </w:r>
      <w:hyperlink r:id="rId152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Flash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INTD2226, </w:t>
      </w:r>
      <w:hyperlink r:id="rId153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Web Programming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INTD2228, </w:t>
      </w:r>
      <w:hyperlink r:id="rId154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Web Project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INTD2236, </w:t>
      </w:r>
      <w:hyperlink r:id="rId155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Advanced Web Programming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INTD2238, </w:t>
      </w:r>
      <w:hyperlink r:id="rId156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Web Portfolio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INTD2246, </w:t>
      </w:r>
      <w:hyperlink r:id="rId157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PHP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MNTC Course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OMM1120, </w:t>
      </w:r>
      <w:hyperlink r:id="rId158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Introduction to Public Speaking</w:t>
        </w:r>
      </w:hyperlink>
      <w:r>
        <w:rPr>
          <w:rFonts w:eastAsia="Times New Roman" w:cs="Arial" w:ascii="Arial" w:hAnsi="Arial"/>
          <w:sz w:val="20"/>
          <w:szCs w:val="20"/>
        </w:rPr>
        <w:t xml:space="preserve"> </w:t>
        <w:br/>
      </w: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instrText xml:space="preserve"> HYPERLINK "http://www.minnesota.edu/programs_majors.php?prog_code=325" \l "goalAnchor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color w:val="0000FF"/>
          <w:sz w:val="20"/>
          <w:szCs w:val="20"/>
          <w:u w:val="single"/>
        </w:rPr>
        <w:t>Goal:</w:t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fldChar w:fldCharType="end"/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  <w:hyperlink r:id="rId159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1</w:t>
        </w:r>
      </w:hyperlink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instrText xml:space="preserve"> HYPERLINK "http://www.minnesota.edu/programs_majors.php?prog_code=325" \l "goalAnchor"</w:instrTex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separate"/>
      </w:r>
      <w:r>
        <w:rPr>
          <w:rStyle w:val="InternetLink"/>
          <w:rFonts w:eastAsia="Times New Roman" w:cs="Arial" w:ascii="Arial" w:hAnsi="Arial"/>
          <w:color w:val="0000FF"/>
          <w:sz w:val="20"/>
          <w:szCs w:val="20"/>
          <w:u w:val="single"/>
        </w:rPr>
        <w:t>*</w: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- OR -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OMM1130, </w:t>
      </w:r>
      <w:hyperlink r:id="rId160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Small Group Communication</w:t>
        </w:r>
      </w:hyperlink>
      <w:r>
        <w:rPr>
          <w:rFonts w:eastAsia="Times New Roman" w:cs="Arial" w:ascii="Arial" w:hAnsi="Arial"/>
          <w:sz w:val="20"/>
          <w:szCs w:val="20"/>
        </w:rPr>
        <w:t xml:space="preserve"> </w:t>
        <w:br/>
      </w: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instrText xml:space="preserve"> HYPERLINK "http://www.minnesota.edu/programs_majors.php?prog_code=325" \l "goalAnchor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color w:val="0000FF"/>
          <w:sz w:val="20"/>
          <w:szCs w:val="20"/>
          <w:u w:val="single"/>
        </w:rPr>
        <w:t>Goal:</w:t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fldChar w:fldCharType="end"/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  <w:hyperlink r:id="rId161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1</w:t>
        </w:r>
      </w:hyperlink>
      <w:r>
        <w:rPr>
          <w:rFonts w:eastAsia="Times New Roman" w:cs="Arial" w:ascii="Arial" w:hAnsi="Arial"/>
          <w:sz w:val="20"/>
          <w:szCs w:val="20"/>
        </w:rPr>
        <w:t xml:space="preserve">, </w:t>
      </w:r>
      <w:hyperlink r:id="rId162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2</w:t>
        </w:r>
      </w:hyperlink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instrText xml:space="preserve"> HYPERLINK "http://www.minnesota.edu/programs_majors.php?prog_code=325" \l "goalAnchor"</w:instrTex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separate"/>
      </w:r>
      <w:r>
        <w:rPr>
          <w:rStyle w:val="InternetLink"/>
          <w:rFonts w:eastAsia="Times New Roman" w:cs="Arial" w:ascii="Arial" w:hAnsi="Arial"/>
          <w:color w:val="0000FF"/>
          <w:sz w:val="20"/>
          <w:szCs w:val="20"/>
          <w:u w:val="single"/>
        </w:rPr>
        <w:t>*</w: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- OR -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OMM1140, </w:t>
      </w:r>
      <w:hyperlink r:id="rId163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Interpersonal Communication</w:t>
        </w:r>
      </w:hyperlink>
      <w:r>
        <w:rPr>
          <w:rFonts w:eastAsia="Times New Roman" w:cs="Arial" w:ascii="Arial" w:hAnsi="Arial"/>
          <w:sz w:val="20"/>
          <w:szCs w:val="20"/>
        </w:rPr>
        <w:t xml:space="preserve"> </w:t>
        <w:br/>
      </w: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instrText xml:space="preserve"> HYPERLINK "http://www.minnesota.edu/programs_majors.php?prog_code=325" \l "goalAnchor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color w:val="0000FF"/>
          <w:sz w:val="20"/>
          <w:szCs w:val="20"/>
          <w:u w:val="single"/>
        </w:rPr>
        <w:t>Goal:</w:t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fldChar w:fldCharType="end"/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  <w:hyperlink r:id="rId164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1</w:t>
        </w:r>
      </w:hyperlink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instrText xml:space="preserve"> HYPERLINK "http://www.minnesota.edu/programs_majors.php?prog_code=325" \l "goalAnchor"</w:instrTex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separate"/>
      </w:r>
      <w:r>
        <w:rPr>
          <w:rStyle w:val="InternetLink"/>
          <w:rFonts w:eastAsia="Times New Roman" w:cs="Arial" w:ascii="Arial" w:hAnsi="Arial"/>
          <w:color w:val="0000FF"/>
          <w:sz w:val="20"/>
          <w:szCs w:val="20"/>
          <w:u w:val="single"/>
        </w:rPr>
        <w:t>*</w: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ENGL1101, </w:t>
      </w:r>
      <w:hyperlink r:id="rId165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College Writing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hyperlink r:id="rId166">
        <w:r>
          <w:rPr>
            <w:rStyle w:val="InternetLink"/>
            <w:rFonts w:eastAsia="Times New Roman" w:cs="Arial" w:ascii="Arial" w:hAnsi="Arial"/>
            <w:b/>
            <w:bCs/>
            <w:color w:val="0000FF"/>
            <w:sz w:val="20"/>
            <w:szCs w:val="20"/>
            <w:u w:val="single"/>
          </w:rPr>
          <w:t xml:space="preserve">MNTC Electives ... </w:t>
        </w:r>
      </w:hyperlink>
      <w:r>
        <w:rPr>
          <w:rFonts w:eastAsia="Times New Roman" w:cs="Arial" w:ascii="Arial" w:hAnsi="Arial"/>
          <w:b/>
          <w:bCs/>
          <w:sz w:val="20"/>
          <w:szCs w:val="20"/>
        </w:rPr>
        <w:t>, 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Elective Credits ... , 6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Total Credits: 63 </w:t>
      </w:r>
    </w:p>
    <w:p>
      <w:pPr>
        <w:pStyle w:val="NoSpacing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iplomas</w:t>
      </w:r>
    </w:p>
    <w:p>
      <w:pPr>
        <w:pStyle w:val="NoSpacing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tion Technology - Diploma</w:t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Course # , Course Title , Credits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Required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04, </w:t>
      </w:r>
      <w:hyperlink r:id="rId167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Intro to Computer Tech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06, </w:t>
      </w:r>
      <w:hyperlink r:id="rId168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Microcomputer Database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08, </w:t>
      </w:r>
      <w:hyperlink r:id="rId169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CISCO 1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22, </w:t>
      </w:r>
      <w:hyperlink r:id="rId170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Microcomputer Maintenance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38, </w:t>
      </w:r>
      <w:hyperlink r:id="rId171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Information System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48, </w:t>
      </w:r>
      <w:hyperlink r:id="rId172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Microcomputer Operating System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70, </w:t>
      </w:r>
      <w:hyperlink r:id="rId173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Web Engineering I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2224, </w:t>
      </w:r>
      <w:hyperlink r:id="rId174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Linux I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2236, </w:t>
      </w:r>
      <w:hyperlink r:id="rId175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Network Security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2242, </w:t>
      </w:r>
      <w:hyperlink r:id="rId176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Java Programming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2252, </w:t>
      </w:r>
      <w:hyperlink r:id="rId177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Microcomputer Systems Project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2272, </w:t>
      </w:r>
      <w:hyperlink r:id="rId178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Network Operating System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MNTC Course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ENGL1101, </w:t>
      </w:r>
      <w:hyperlink r:id="rId179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College Writing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HUM2236, </w:t>
      </w:r>
      <w:hyperlink r:id="rId180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Technology in the Humanitie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</w:t>
        <w:br/>
      </w: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instrText xml:space="preserve"> HYPERLINK "http://www.minnesota.edu/programs_majors.php?prog_code=647" \l "goalAnchor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color w:val="0000FF"/>
          <w:sz w:val="20"/>
          <w:szCs w:val="20"/>
          <w:u w:val="single"/>
        </w:rPr>
        <w:t>Goal:</w:t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fldChar w:fldCharType="end"/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  <w:hyperlink r:id="rId181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2</w:t>
        </w:r>
      </w:hyperlink>
      <w:r>
        <w:rPr>
          <w:rFonts w:eastAsia="Times New Roman" w:cs="Arial" w:ascii="Arial" w:hAnsi="Arial"/>
          <w:sz w:val="20"/>
          <w:szCs w:val="20"/>
        </w:rPr>
        <w:t xml:space="preserve">, </w:t>
      </w:r>
      <w:hyperlink r:id="rId182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6</w:t>
        </w:r>
      </w:hyperlink>
      <w:r>
        <w:rPr>
          <w:rFonts w:eastAsia="Times New Roman" w:cs="Arial" w:ascii="Arial" w:hAnsi="Arial"/>
          <w:sz w:val="20"/>
          <w:szCs w:val="20"/>
        </w:rPr>
        <w:t xml:space="preserve">, </w:t>
      </w:r>
      <w:hyperlink r:id="rId183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8</w:t>
        </w:r>
      </w:hyperlink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instrText xml:space="preserve"> HYPERLINK "http://www.minnesota.edu/programs_majors.php?prog_code=647" \l "goalAnchor"</w:instrTex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separate"/>
      </w:r>
      <w:r>
        <w:rPr>
          <w:rStyle w:val="InternetLink"/>
          <w:rFonts w:eastAsia="Times New Roman" w:cs="Arial" w:ascii="Arial" w:hAnsi="Arial"/>
          <w:color w:val="0000FF"/>
          <w:sz w:val="20"/>
          <w:szCs w:val="20"/>
          <w:u w:val="single"/>
        </w:rPr>
        <w:t>*</w: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PSYC1200, </w:t>
      </w:r>
      <w:hyperlink r:id="rId184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General Psychology</w:t>
        </w:r>
      </w:hyperlink>
      <w:r>
        <w:rPr>
          <w:rFonts w:eastAsia="Times New Roman" w:cs="Arial" w:ascii="Arial" w:hAnsi="Arial"/>
          <w:sz w:val="20"/>
          <w:szCs w:val="20"/>
        </w:rPr>
        <w:t xml:space="preserve"> </w:t>
        <w:br/>
      </w: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instrText xml:space="preserve"> HYPERLINK "http://www.minnesota.edu/programs_majors.php?prog_code=647" \l "goalAnchor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color w:val="0000FF"/>
          <w:sz w:val="20"/>
          <w:szCs w:val="20"/>
          <w:u w:val="single"/>
        </w:rPr>
        <w:t>Goal:</w:t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fldChar w:fldCharType="end"/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  <w:hyperlink r:id="rId185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5</w:t>
        </w:r>
      </w:hyperlink>
      <w:r>
        <w:rPr>
          <w:rFonts w:eastAsia="Times New Roman" w:cs="Arial" w:ascii="Arial" w:hAnsi="Arial"/>
          <w:sz w:val="20"/>
          <w:szCs w:val="20"/>
        </w:rPr>
        <w:t xml:space="preserve">, </w:t>
      </w:r>
      <w:hyperlink r:id="rId186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9</w:t>
        </w:r>
      </w:hyperlink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instrText xml:space="preserve"> HYPERLINK "http://www.minnesota.edu/programs_majors.php?prog_code=647" \l "goalAnchor"</w:instrTex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separate"/>
      </w:r>
      <w:r>
        <w:rPr>
          <w:rStyle w:val="InternetLink"/>
          <w:rFonts w:eastAsia="Times New Roman" w:cs="Arial" w:ascii="Arial" w:hAnsi="Arial"/>
          <w:color w:val="0000FF"/>
          <w:sz w:val="20"/>
          <w:szCs w:val="20"/>
          <w:u w:val="single"/>
        </w:rPr>
        <w:t>*</w: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Elective Credits ... , 15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Total Credits: 60 </w:t>
      </w:r>
    </w:p>
    <w:p>
      <w:pPr>
        <w:pStyle w:val="NoSpacing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T Systems Support - Diploma</w:t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Course # , Course Title , Credits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Required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04, </w:t>
      </w:r>
      <w:hyperlink r:id="rId187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Intro to Computer Tech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06, </w:t>
      </w:r>
      <w:hyperlink r:id="rId188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Microcomputer Database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25, </w:t>
      </w:r>
      <w:hyperlink r:id="rId189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IT Essential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30, </w:t>
      </w:r>
      <w:hyperlink r:id="rId190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IT Essentials 2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38, </w:t>
      </w:r>
      <w:hyperlink r:id="rId191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Information System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48, </w:t>
      </w:r>
      <w:hyperlink r:id="rId192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Microcomputer Operating System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SEC1102, </w:t>
      </w:r>
      <w:hyperlink r:id="rId193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Careers in Information System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TEC2204, </w:t>
      </w:r>
      <w:hyperlink r:id="rId194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Advanced Technical Support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ITSS1100, </w:t>
      </w:r>
      <w:hyperlink r:id="rId195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Information Technology Help Desk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ITSS1120, </w:t>
      </w:r>
      <w:hyperlink r:id="rId196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Information Technology Research and Documentation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MNTC Course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ENGL1101, </w:t>
      </w:r>
      <w:hyperlink r:id="rId197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College Writing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Elective Credits ... , 3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Total Credits: 34 </w:t>
      </w:r>
    </w:p>
    <w:p>
      <w:pPr>
        <w:pStyle w:val="NoSpacing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twork Technology Administration - Diploma</w:t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Course # , Course Title , Credits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Required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04, </w:t>
      </w:r>
      <w:hyperlink r:id="rId198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Intro to Computer Tech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06, </w:t>
      </w:r>
      <w:hyperlink r:id="rId199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Microcomputer Database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08, </w:t>
      </w:r>
      <w:hyperlink r:id="rId200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CISCO 1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18, </w:t>
      </w:r>
      <w:hyperlink r:id="rId201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CISCO 2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25, </w:t>
      </w:r>
      <w:hyperlink r:id="rId202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IT Essential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48, </w:t>
      </w:r>
      <w:hyperlink r:id="rId203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Microcomputer Operating System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2236, </w:t>
      </w:r>
      <w:hyperlink r:id="rId204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Network Security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2272, </w:t>
      </w:r>
      <w:hyperlink r:id="rId205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Network Operating System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SOC1111, </w:t>
      </w:r>
      <w:hyperlink r:id="rId206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Intro to Sociology</w:t>
        </w:r>
      </w:hyperlink>
      <w:r>
        <w:rPr>
          <w:rFonts w:eastAsia="Times New Roman" w:cs="Arial" w:ascii="Arial" w:hAnsi="Arial"/>
          <w:sz w:val="20"/>
          <w:szCs w:val="20"/>
        </w:rPr>
        <w:t xml:space="preserve"> </w:t>
        <w:br/>
      </w: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instrText xml:space="preserve"> HYPERLINK "http://www.minnesota.edu/programs_majors.php?prog_code=612" \l "goalAnchor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color w:val="0000FF"/>
          <w:sz w:val="20"/>
          <w:szCs w:val="20"/>
          <w:u w:val="single"/>
        </w:rPr>
        <w:t>Goal:</w:t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0000FF"/>
        </w:rPr>
        <w:fldChar w:fldCharType="end"/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  <w:hyperlink r:id="rId207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2</w:t>
        </w:r>
      </w:hyperlink>
      <w:r>
        <w:rPr>
          <w:rFonts w:eastAsia="Times New Roman" w:cs="Arial" w:ascii="Arial" w:hAnsi="Arial"/>
          <w:sz w:val="20"/>
          <w:szCs w:val="20"/>
        </w:rPr>
        <w:t xml:space="preserve">, </w:t>
      </w:r>
      <w:hyperlink r:id="rId208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5</w:t>
        </w:r>
      </w:hyperlink>
      <w:r>
        <w:rPr>
          <w:rFonts w:eastAsia="Times New Roman" w:cs="Arial" w:ascii="Arial" w:hAnsi="Arial"/>
          <w:sz w:val="20"/>
          <w:szCs w:val="20"/>
        </w:rPr>
        <w:t xml:space="preserve">, </w:t>
      </w:r>
      <w:hyperlink r:id="rId209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7</w:t>
        </w:r>
      </w:hyperlink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instrText xml:space="preserve"> HYPERLINK "http://www.minnesota.edu/programs_majors.php?prog_code=612" \l "goalAnchor"</w:instrTex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separate"/>
      </w:r>
      <w:r>
        <w:rPr>
          <w:rStyle w:val="InternetLink"/>
          <w:rFonts w:eastAsia="Times New Roman" w:cs="Arial" w:ascii="Arial" w:hAnsi="Arial"/>
          <w:color w:val="0000FF"/>
          <w:sz w:val="20"/>
          <w:szCs w:val="20"/>
          <w:u w:val="single"/>
        </w:rPr>
        <w:t>*</w: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Elective Credits ... , 6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Total Credits: 33 </w:t>
      </w:r>
    </w:p>
    <w:p>
      <w:pPr>
        <w:pStyle w:val="NoSpacing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eb Development - Diploma</w:t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Course # , Course Title , Credits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Required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SEC1102, </w:t>
      </w:r>
      <w:hyperlink r:id="rId210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Careers in Information System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INTD1108, </w:t>
      </w:r>
      <w:hyperlink r:id="rId211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HTML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INTD1113, </w:t>
      </w:r>
      <w:hyperlink r:id="rId212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Dreamweaver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INTD1117, </w:t>
      </w:r>
      <w:hyperlink r:id="rId213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Photoshop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INTD1124, </w:t>
      </w:r>
      <w:hyperlink r:id="rId214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Cascading Style Sheet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INTD1130, </w:t>
      </w:r>
      <w:hyperlink r:id="rId215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Electronic Commerce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INTD1140, </w:t>
      </w:r>
      <w:hyperlink r:id="rId216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JavaScript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INTD1150, </w:t>
      </w:r>
      <w:hyperlink r:id="rId217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Databases on the Server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INTD2210, </w:t>
      </w:r>
      <w:hyperlink r:id="rId218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Interface Design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INTD2213, </w:t>
      </w:r>
      <w:hyperlink r:id="rId219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Flash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INTD2226, </w:t>
      </w:r>
      <w:hyperlink r:id="rId220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Web Programming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INTD2228, </w:t>
      </w:r>
      <w:hyperlink r:id="rId221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Web Project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INTD2231, </w:t>
      </w:r>
      <w:hyperlink r:id="rId222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Emerging Technologie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INTD2236, </w:t>
      </w:r>
      <w:hyperlink r:id="rId223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Advanced Web Programming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INTD2238, </w:t>
      </w:r>
      <w:hyperlink r:id="rId224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Web Portfolio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INTD2246, </w:t>
      </w:r>
      <w:hyperlink r:id="rId225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PHP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hyperlink r:id="rId226">
        <w:r>
          <w:rPr>
            <w:rStyle w:val="InternetLink"/>
            <w:rFonts w:eastAsia="Times New Roman" w:cs="Arial" w:ascii="Arial" w:hAnsi="Arial"/>
            <w:b/>
            <w:bCs/>
            <w:color w:val="0000FF"/>
            <w:sz w:val="20"/>
            <w:szCs w:val="20"/>
            <w:u w:val="single"/>
          </w:rPr>
          <w:t xml:space="preserve">MNTC Electives ... </w:t>
        </w:r>
      </w:hyperlink>
      <w:r>
        <w:rPr>
          <w:rFonts w:eastAsia="Times New Roman" w:cs="Arial" w:ascii="Arial" w:hAnsi="Arial"/>
          <w:b/>
          <w:bCs/>
          <w:sz w:val="20"/>
          <w:szCs w:val="20"/>
        </w:rPr>
        <w:t>, 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Elective Credits ... , 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Total Credits: 62 </w:t>
      </w:r>
    </w:p>
    <w:p>
      <w:pPr>
        <w:pStyle w:val="NoSpacing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rtificates</w:t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sco Networking - Certificate</w:t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Course # , Course Title , Credits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Required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08, </w:t>
      </w:r>
      <w:hyperlink r:id="rId227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CISCO 1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18, </w:t>
      </w:r>
      <w:hyperlink r:id="rId228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CISCO 2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2200, </w:t>
      </w:r>
      <w:hyperlink r:id="rId229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CISCO 3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2208, </w:t>
      </w:r>
      <w:hyperlink r:id="rId230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CISCO 4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Total Credits: 12 </w:t>
      </w:r>
    </w:p>
    <w:p>
      <w:pPr>
        <w:pStyle w:val="NoSpacing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uter Network Security - Certificate</w:t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Course # , Course Title , Credits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Required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2236, </w:t>
      </w:r>
      <w:hyperlink r:id="rId231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Network Security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SEC2210, </w:t>
      </w:r>
      <w:hyperlink r:id="rId232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Security Breaches and Countermeasure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SEC2212, </w:t>
      </w:r>
      <w:hyperlink r:id="rId233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Web Security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SEC2228, </w:t>
      </w:r>
      <w:hyperlink r:id="rId234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Network Defense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Total Credits: 12 </w:t>
      </w:r>
    </w:p>
    <w:p>
      <w:pPr>
        <w:pStyle w:val="NoSpacing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rPr/>
      </w:pPr>
      <w:r>
        <w:rPr>
          <w:rFonts w:cs="Arial" w:ascii="Arial" w:hAnsi="Arial"/>
          <w:b/>
          <w:sz w:val="20"/>
          <w:szCs w:val="20"/>
        </w:rPr>
        <w:t>Health Information Technology – Technology Specialist - Certificate (Joint Department Offering)</w:t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Course # , Course Title , Credits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Required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001, </w:t>
      </w:r>
      <w:hyperlink r:id="rId235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Introduction to Programming and Scripting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06, </w:t>
      </w:r>
      <w:hyperlink r:id="rId236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Microcomputer Database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38, </w:t>
      </w:r>
      <w:hyperlink r:id="rId237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Information System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48, </w:t>
      </w:r>
      <w:hyperlink r:id="rId238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Microcomputer Operating System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2296, </w:t>
      </w:r>
      <w:hyperlink r:id="rId239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Topics in Computer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SCI1110, </w:t>
      </w:r>
      <w:hyperlink r:id="rId240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Informatic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HITM1150, </w:t>
      </w:r>
      <w:hyperlink r:id="rId241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Introduction to Health Care Delivery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HITM1155, </w:t>
      </w:r>
      <w:hyperlink r:id="rId242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Medicolegal Aspect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HITM2204, </w:t>
      </w:r>
      <w:hyperlink r:id="rId243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Fundamentals of Electronic Health Record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HLTH1116, </w:t>
      </w:r>
      <w:hyperlink r:id="rId244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Medical Terminology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Total Credits: 30 </w:t>
      </w:r>
    </w:p>
    <w:p>
      <w:pPr>
        <w:pStyle w:val="NoSpacing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T Systems Support - Certificate</w:t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Course # , Course Title , Credits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Required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04, </w:t>
      </w:r>
      <w:hyperlink r:id="rId245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Intro to Computer Tech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25, </w:t>
      </w:r>
      <w:hyperlink r:id="rId246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IT Essential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30, </w:t>
      </w:r>
      <w:hyperlink r:id="rId247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IT Essentials 2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38, </w:t>
      </w:r>
      <w:hyperlink r:id="rId248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Information System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PTR1142, </w:t>
      </w:r>
      <w:hyperlink r:id="rId249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Network Essential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ITSS1100, </w:t>
      </w:r>
      <w:hyperlink r:id="rId250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Information Technology Help Desk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Total Credits: 18 </w:t>
      </w:r>
    </w:p>
    <w:p>
      <w:pPr>
        <w:pStyle w:val="NoSpacing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oice and Video Over Internet Protocol - Certificate</w:t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Course # , Course Title , Credits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Required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VNP2210, </w:t>
      </w:r>
      <w:hyperlink r:id="rId251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Voice, Video and Data Convergence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VNP2212, </w:t>
      </w:r>
      <w:hyperlink r:id="rId252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Voice Over IP and IP Telephony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VNP2220, </w:t>
      </w:r>
      <w:hyperlink r:id="rId253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Video Over Internet Protocol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CVNP2222, </w:t>
      </w:r>
      <w:hyperlink r:id="rId254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Voice Video Over IP Systems Project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Total Credits: 15 </w:t>
      </w:r>
    </w:p>
    <w:p>
      <w:pPr>
        <w:pStyle w:val="NoSpacing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rPr/>
      </w:pPr>
      <w:r>
        <w:rPr>
          <w:rFonts w:cs="Arial" w:ascii="Arial" w:hAnsi="Arial"/>
          <w:b/>
          <w:sz w:val="20"/>
          <w:szCs w:val="20"/>
        </w:rPr>
        <w:t>Web Development - Certificate (CIW Web Design Specialist)</w:t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Course # , Course Title , Credits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Required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INTD1000, </w:t>
      </w:r>
      <w:hyperlink r:id="rId255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Foundations of Web Development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INTD1108, </w:t>
      </w:r>
      <w:hyperlink r:id="rId256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HTML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INTD1113, </w:t>
      </w:r>
      <w:hyperlink r:id="rId257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Dreamweaver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INTD1117, </w:t>
      </w:r>
      <w:hyperlink r:id="rId258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Photoshop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INTD1124, </w:t>
      </w:r>
      <w:hyperlink r:id="rId259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Cascading Style Sheet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INTD1130, </w:t>
      </w:r>
      <w:hyperlink r:id="rId260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Electronic Commerce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INTD1140, </w:t>
      </w:r>
      <w:hyperlink r:id="rId261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JavaScript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- OR -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INTD1111, </w:t>
      </w:r>
      <w:hyperlink r:id="rId262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Hands-On Programming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INTD2210, </w:t>
      </w:r>
      <w:hyperlink r:id="rId263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Interface Design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INTD2213, </w:t>
      </w:r>
      <w:hyperlink r:id="rId264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Flash</w:t>
        </w:r>
      </w:hyperlink>
      <w:r>
        <w:rPr>
          <w:rFonts w:eastAsia="Times New Roman" w:cs="Arial" w:ascii="Arial" w:hAnsi="Arial"/>
          <w:sz w:val="20"/>
          <w:szCs w:val="20"/>
        </w:rPr>
        <w:t xml:space="preserve"> , 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Elective Credits ... , 3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Total Credits: 30 </w:t>
      </w:r>
    </w:p>
    <w:p>
      <w:pPr>
        <w:pStyle w:val="NoSpacing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nesota.edu/?id=658&amp;action=detail&amp;subject=CPTR&amp;number=1106" TargetMode="External"/><Relationship Id="rId3" Type="http://schemas.openxmlformats.org/officeDocument/2006/relationships/hyperlink" Target="http://www.minnesota.edu/?id=658&amp;action=detail&amp;subject=CPTR&amp;number=1108" TargetMode="External"/><Relationship Id="rId4" Type="http://schemas.openxmlformats.org/officeDocument/2006/relationships/hyperlink" Target="http://www.minnesota.edu/?id=658&amp;action=detail&amp;subject=CPTR&amp;number=1122" TargetMode="External"/><Relationship Id="rId5" Type="http://schemas.openxmlformats.org/officeDocument/2006/relationships/hyperlink" Target="http://www.minnesota.edu/?id=658&amp;action=detail&amp;subject=CPTR&amp;number=1138" TargetMode="External"/><Relationship Id="rId6" Type="http://schemas.openxmlformats.org/officeDocument/2006/relationships/hyperlink" Target="http://www.minnesota.edu/?id=658&amp;action=detail&amp;subject=CPTR&amp;number=1148" TargetMode="External"/><Relationship Id="rId7" Type="http://schemas.openxmlformats.org/officeDocument/2006/relationships/hyperlink" Target="http://www.minnesota.edu/?id=658&amp;action=detail&amp;subject=CPTR&amp;number=1170" TargetMode="External"/><Relationship Id="rId8" Type="http://schemas.openxmlformats.org/officeDocument/2006/relationships/hyperlink" Target="http://www.minnesota.edu/?id=658&amp;action=detail&amp;subject=CPTR&amp;number=2224" TargetMode="External"/><Relationship Id="rId9" Type="http://schemas.openxmlformats.org/officeDocument/2006/relationships/hyperlink" Target="http://www.minnesota.edu/?id=658&amp;action=detail&amp;subject=CPTR&amp;number=2236" TargetMode="External"/><Relationship Id="rId10" Type="http://schemas.openxmlformats.org/officeDocument/2006/relationships/hyperlink" Target="http://www.minnesota.edu/?id=658&amp;action=detail&amp;subject=CPTR&amp;number=2242" TargetMode="External"/><Relationship Id="rId11" Type="http://schemas.openxmlformats.org/officeDocument/2006/relationships/hyperlink" Target="http://www.minnesota.edu/?id=658&amp;action=detail&amp;subject=CPTR&amp;number=2272" TargetMode="External"/><Relationship Id="rId12" Type="http://schemas.openxmlformats.org/officeDocument/2006/relationships/hyperlink" Target="http://www.minnesota.edu/?id=658&amp;action=detail&amp;subject=ENGL&amp;number=1101" TargetMode="External"/><Relationship Id="rId13" Type="http://schemas.openxmlformats.org/officeDocument/2006/relationships/hyperlink" Target="http://www.minnesota.edu/?id=658&amp;action=detail&amp;subject=HUM&amp;number=2236" TargetMode="External"/><Relationship Id="rId14" Type="http://schemas.openxmlformats.org/officeDocument/2006/relationships/hyperlink" Target="http://www.minnesota.edu/?id=658&amp;goalArea=2&amp;subject=" TargetMode="External"/><Relationship Id="rId15" Type="http://schemas.openxmlformats.org/officeDocument/2006/relationships/hyperlink" Target="http://www.minnesota.edu/?id=658&amp;goalArea=6&amp;subject=" TargetMode="External"/><Relationship Id="rId16" Type="http://schemas.openxmlformats.org/officeDocument/2006/relationships/hyperlink" Target="http://www.minnesota.edu/?id=658&amp;goalArea=8&amp;subject=" TargetMode="External"/><Relationship Id="rId17" Type="http://schemas.openxmlformats.org/officeDocument/2006/relationships/hyperlink" Target="http://www.minnesota.edu/?id=658&amp;action=detail&amp;subject=PSYC&amp;number=1200" TargetMode="External"/><Relationship Id="rId18" Type="http://schemas.openxmlformats.org/officeDocument/2006/relationships/hyperlink" Target="http://www.minnesota.edu/?id=658&amp;goalArea=5&amp;subject=" TargetMode="External"/><Relationship Id="rId19" Type="http://schemas.openxmlformats.org/officeDocument/2006/relationships/hyperlink" Target="http://www.minnesota.edu/?id=658&amp;goalArea=9&amp;subject=" TargetMode="External"/><Relationship Id="rId20" Type="http://schemas.openxmlformats.org/officeDocument/2006/relationships/hyperlink" Target="http://www.minnesota.edu/?id=658&amp;goalArea=*&amp;subject=" TargetMode="External"/><Relationship Id="rId21" Type="http://schemas.openxmlformats.org/officeDocument/2006/relationships/hyperlink" Target="http://www.minnesota.edu/?id=658&amp;action=detail&amp;subject=CPTR&amp;number=1100" TargetMode="External"/><Relationship Id="rId22" Type="http://schemas.openxmlformats.org/officeDocument/2006/relationships/hyperlink" Target="http://www.minnesota.edu/?id=658&amp;action=detail&amp;subject=CPTR&amp;number=1108" TargetMode="External"/><Relationship Id="rId23" Type="http://schemas.openxmlformats.org/officeDocument/2006/relationships/hyperlink" Target="http://www.minnesota.edu/?id=658&amp;action=detail&amp;subject=CPTR&amp;number=1118" TargetMode="External"/><Relationship Id="rId24" Type="http://schemas.openxmlformats.org/officeDocument/2006/relationships/hyperlink" Target="http://www.minnesota.edu/?id=658&amp;action=detail&amp;subject=CPTR&amp;number=2200" TargetMode="External"/><Relationship Id="rId25" Type="http://schemas.openxmlformats.org/officeDocument/2006/relationships/hyperlink" Target="http://www.minnesota.edu/?id=658&amp;action=detail&amp;subject=CPTR&amp;number=2208" TargetMode="External"/><Relationship Id="rId26" Type="http://schemas.openxmlformats.org/officeDocument/2006/relationships/hyperlink" Target="http://www.minnesota.edu/?id=658&amp;action=detail&amp;subject=CPTR&amp;number=2224" TargetMode="External"/><Relationship Id="rId27" Type="http://schemas.openxmlformats.org/officeDocument/2006/relationships/hyperlink" Target="http://www.minnesota.edu/?id=658&amp;action=detail&amp;subject=CPTR&amp;number=2234" TargetMode="External"/><Relationship Id="rId28" Type="http://schemas.openxmlformats.org/officeDocument/2006/relationships/hyperlink" Target="http://www.minnesota.edu/?id=658&amp;action=detail&amp;subject=CPTR&amp;number=2272" TargetMode="External"/><Relationship Id="rId29" Type="http://schemas.openxmlformats.org/officeDocument/2006/relationships/hyperlink" Target="http://www.minnesota.edu/?id=658&amp;action=detail&amp;subject=CPTR&amp;number=2282" TargetMode="External"/><Relationship Id="rId30" Type="http://schemas.openxmlformats.org/officeDocument/2006/relationships/hyperlink" Target="http://www.minnesota.edu/?id=658&amp;action=detail&amp;subject=CSEC&amp;number=1102" TargetMode="External"/><Relationship Id="rId31" Type="http://schemas.openxmlformats.org/officeDocument/2006/relationships/hyperlink" Target="http://www.minnesota.edu/?id=658&amp;action=detail&amp;subject=CSEC&amp;number=1110" TargetMode="External"/><Relationship Id="rId32" Type="http://schemas.openxmlformats.org/officeDocument/2006/relationships/hyperlink" Target="http://www.minnesota.edu/?id=658&amp;action=detail&amp;subject=CSEC&amp;number=2202" TargetMode="External"/><Relationship Id="rId33" Type="http://schemas.openxmlformats.org/officeDocument/2006/relationships/hyperlink" Target="http://www.minnesota.edu/?id=658&amp;action=detail&amp;subject=CSEC&amp;number=2204" TargetMode="External"/><Relationship Id="rId34" Type="http://schemas.openxmlformats.org/officeDocument/2006/relationships/hyperlink" Target="http://www.minnesota.edu/?id=658&amp;action=detail&amp;subject=CSEC&amp;number=2210" TargetMode="External"/><Relationship Id="rId35" Type="http://schemas.openxmlformats.org/officeDocument/2006/relationships/hyperlink" Target="http://www.minnesota.edu/?id=658&amp;action=detail&amp;subject=CSEC&amp;number=2212" TargetMode="External"/><Relationship Id="rId36" Type="http://schemas.openxmlformats.org/officeDocument/2006/relationships/hyperlink" Target="http://www.minnesota.edu/?id=658&amp;action=detail&amp;subject=CSEC&amp;number=2218" TargetMode="External"/><Relationship Id="rId37" Type="http://schemas.openxmlformats.org/officeDocument/2006/relationships/hyperlink" Target="http://www.minnesota.edu/?id=658&amp;action=detail&amp;subject=CSEC&amp;number=2222" TargetMode="External"/><Relationship Id="rId38" Type="http://schemas.openxmlformats.org/officeDocument/2006/relationships/hyperlink" Target="http://www.minnesota.edu/?id=658&amp;action=detail&amp;subject=CSEC&amp;number=2228" TargetMode="External"/><Relationship Id="rId39" Type="http://schemas.openxmlformats.org/officeDocument/2006/relationships/hyperlink" Target="http://www.minnesota.edu/?id=658&amp;action=detail&amp;subject=INTD&amp;number=1111" TargetMode="External"/><Relationship Id="rId40" Type="http://schemas.openxmlformats.org/officeDocument/2006/relationships/hyperlink" Target="http://www.minnesota.edu/?id=658&amp;action=detail&amp;subject=COMM&amp;number=1120" TargetMode="External"/><Relationship Id="rId41" Type="http://schemas.openxmlformats.org/officeDocument/2006/relationships/hyperlink" Target="http://www.minnesota.edu/?id=658&amp;goalArea=1&amp;subject=" TargetMode="External"/><Relationship Id="rId42" Type="http://schemas.openxmlformats.org/officeDocument/2006/relationships/hyperlink" Target="http://www.minnesota.edu/?id=658&amp;action=detail&amp;subject=ENGL&amp;number=1101" TargetMode="External"/><Relationship Id="rId43" Type="http://schemas.openxmlformats.org/officeDocument/2006/relationships/hyperlink" Target="http://www.minnesota.edu/?id=658&amp;action=detail&amp;subject=PSYC&amp;number=1200" TargetMode="External"/><Relationship Id="rId44" Type="http://schemas.openxmlformats.org/officeDocument/2006/relationships/hyperlink" Target="http://www.minnesota.edu/?id=658&amp;goalArea=5&amp;subject=" TargetMode="External"/><Relationship Id="rId45" Type="http://schemas.openxmlformats.org/officeDocument/2006/relationships/hyperlink" Target="http://www.minnesota.edu/?id=658&amp;goalArea=9&amp;subject=" TargetMode="External"/><Relationship Id="rId46" Type="http://schemas.openxmlformats.org/officeDocument/2006/relationships/hyperlink" Target="http://www.minnesota.edu/?id=658&amp;goalArea=*&amp;subject=" TargetMode="External"/><Relationship Id="rId47" Type="http://schemas.openxmlformats.org/officeDocument/2006/relationships/hyperlink" Target="http://www.minnesota.edu/?id=658&amp;action=detail&amp;subject=CPTR&amp;number=1001" TargetMode="External"/><Relationship Id="rId48" Type="http://schemas.openxmlformats.org/officeDocument/2006/relationships/hyperlink" Target="http://www.minnesota.edu/?id=658&amp;action=detail&amp;subject=CPTR&amp;number=1106" TargetMode="External"/><Relationship Id="rId49" Type="http://schemas.openxmlformats.org/officeDocument/2006/relationships/hyperlink" Target="http://www.minnesota.edu/?id=658&amp;action=detail&amp;subject=CPTR&amp;number=1110" TargetMode="External"/><Relationship Id="rId50" Type="http://schemas.openxmlformats.org/officeDocument/2006/relationships/hyperlink" Target="http://www.minnesota.edu/?id=658&amp;action=detail&amp;subject=CPTR&amp;number=1112" TargetMode="External"/><Relationship Id="rId51" Type="http://schemas.openxmlformats.org/officeDocument/2006/relationships/hyperlink" Target="http://www.minnesota.edu/?id=658&amp;action=detail&amp;subject=CPTR&amp;number=1115" TargetMode="External"/><Relationship Id="rId52" Type="http://schemas.openxmlformats.org/officeDocument/2006/relationships/hyperlink" Target="http://www.minnesota.edu/?id=658&amp;action=detail&amp;subject=CPTR&amp;number=1129" TargetMode="External"/><Relationship Id="rId53" Type="http://schemas.openxmlformats.org/officeDocument/2006/relationships/hyperlink" Target="http://www.minnesota.edu/?id=658&amp;action=detail&amp;subject=CPTR&amp;number=1138" TargetMode="External"/><Relationship Id="rId54" Type="http://schemas.openxmlformats.org/officeDocument/2006/relationships/hyperlink" Target="http://www.minnesota.edu/?id=658&amp;action=detail&amp;subject=CPTR&amp;number=1170" TargetMode="External"/><Relationship Id="rId55" Type="http://schemas.openxmlformats.org/officeDocument/2006/relationships/hyperlink" Target="http://www.minnesota.edu/?id=658&amp;action=detail&amp;subject=CPTR&amp;number=2000" TargetMode="External"/><Relationship Id="rId56" Type="http://schemas.openxmlformats.org/officeDocument/2006/relationships/hyperlink" Target="http://www.minnesota.edu/?id=658&amp;action=detail&amp;subject=CPTR&amp;number=2230" TargetMode="External"/><Relationship Id="rId57" Type="http://schemas.openxmlformats.org/officeDocument/2006/relationships/hyperlink" Target="http://www.minnesota.edu/?id=658&amp;action=detail&amp;subject=CPTR&amp;number=2238" TargetMode="External"/><Relationship Id="rId58" Type="http://schemas.openxmlformats.org/officeDocument/2006/relationships/hyperlink" Target="http://www.minnesota.edu/?id=658&amp;action=detail&amp;subject=CPTR&amp;number=2242" TargetMode="External"/><Relationship Id="rId59" Type="http://schemas.openxmlformats.org/officeDocument/2006/relationships/hyperlink" Target="http://www.minnesota.edu/?id=658&amp;action=detail&amp;subject=CPTR&amp;number=2400" TargetMode="External"/><Relationship Id="rId60" Type="http://schemas.openxmlformats.org/officeDocument/2006/relationships/hyperlink" Target="http://www.minnesota.edu/?id=658&amp;action=detail&amp;subject=CSCI&amp;number=1121" TargetMode="External"/><Relationship Id="rId61" Type="http://schemas.openxmlformats.org/officeDocument/2006/relationships/hyperlink" Target="http://www.minnesota.edu/?id=658&amp;action=detail&amp;subject=COMM&amp;number=1120" TargetMode="External"/><Relationship Id="rId62" Type="http://schemas.openxmlformats.org/officeDocument/2006/relationships/hyperlink" Target="http://www.minnesota.edu/?id=658&amp;goalArea=1&amp;subject=" TargetMode="External"/><Relationship Id="rId63" Type="http://schemas.openxmlformats.org/officeDocument/2006/relationships/hyperlink" Target="http://www.minnesota.edu/?id=658&amp;action=detail&amp;subject=ENGL&amp;number=1101" TargetMode="External"/><Relationship Id="rId64" Type="http://schemas.openxmlformats.org/officeDocument/2006/relationships/hyperlink" Target="http://www.minnesota.edu/?id=658&amp;goalArea=*&amp;subject=" TargetMode="External"/><Relationship Id="rId65" Type="http://schemas.openxmlformats.org/officeDocument/2006/relationships/hyperlink" Target="http://www.minnesota.edu/?id=658&amp;action=detail&amp;subject=CPTR&amp;number=1001" TargetMode="External"/><Relationship Id="rId66" Type="http://schemas.openxmlformats.org/officeDocument/2006/relationships/hyperlink" Target="http://www.minnesota.edu/?id=658&amp;action=detail&amp;subject=CPTR&amp;number=1106" TargetMode="External"/><Relationship Id="rId67" Type="http://schemas.openxmlformats.org/officeDocument/2006/relationships/hyperlink" Target="http://www.minnesota.edu/?id=658&amp;action=detail&amp;subject=CPTR&amp;number=1108" TargetMode="External"/><Relationship Id="rId68" Type="http://schemas.openxmlformats.org/officeDocument/2006/relationships/hyperlink" Target="http://www.minnesota.edu/?id=658&amp;action=detail&amp;subject=CPTR&amp;number=1122" TargetMode="External"/><Relationship Id="rId69" Type="http://schemas.openxmlformats.org/officeDocument/2006/relationships/hyperlink" Target="http://www.minnesota.edu/?id=658&amp;action=detail&amp;subject=CPTR&amp;number=1138" TargetMode="External"/><Relationship Id="rId70" Type="http://schemas.openxmlformats.org/officeDocument/2006/relationships/hyperlink" Target="http://www.minnesota.edu/?id=658&amp;action=detail&amp;subject=CPTR&amp;number=1148" TargetMode="External"/><Relationship Id="rId71" Type="http://schemas.openxmlformats.org/officeDocument/2006/relationships/hyperlink" Target="http://www.minnesota.edu/?id=658&amp;action=detail&amp;subject=CPTR&amp;number=1170" TargetMode="External"/><Relationship Id="rId72" Type="http://schemas.openxmlformats.org/officeDocument/2006/relationships/hyperlink" Target="http://www.minnesota.edu/?id=658&amp;action=detail&amp;subject=CPTR&amp;number=1178" TargetMode="External"/><Relationship Id="rId73" Type="http://schemas.openxmlformats.org/officeDocument/2006/relationships/hyperlink" Target="http://www.minnesota.edu/?id=658&amp;action=detail&amp;subject=CPTR&amp;number=2224" TargetMode="External"/><Relationship Id="rId74" Type="http://schemas.openxmlformats.org/officeDocument/2006/relationships/hyperlink" Target="http://www.minnesota.edu/?id=658&amp;action=detail&amp;subject=CPTR&amp;number=2236" TargetMode="External"/><Relationship Id="rId75" Type="http://schemas.openxmlformats.org/officeDocument/2006/relationships/hyperlink" Target="http://www.minnesota.edu/?id=658&amp;action=detail&amp;subject=CPTR&amp;number=2262" TargetMode="External"/><Relationship Id="rId76" Type="http://schemas.openxmlformats.org/officeDocument/2006/relationships/hyperlink" Target="http://www.minnesota.edu/?id=658&amp;action=detail&amp;subject=CPTR&amp;number=2272" TargetMode="External"/><Relationship Id="rId77" Type="http://schemas.openxmlformats.org/officeDocument/2006/relationships/hyperlink" Target="http://www.minnesota.edu/?id=658&amp;action=detail&amp;subject=ENGL&amp;number=1101" TargetMode="External"/><Relationship Id="rId78" Type="http://schemas.openxmlformats.org/officeDocument/2006/relationships/hyperlink" Target="http://www.minnesota.edu/?id=658&amp;action=detail&amp;subject=HUM&amp;number=2236" TargetMode="External"/><Relationship Id="rId79" Type="http://schemas.openxmlformats.org/officeDocument/2006/relationships/hyperlink" Target="http://www.minnesota.edu/?id=658&amp;goalArea=2&amp;subject=" TargetMode="External"/><Relationship Id="rId80" Type="http://schemas.openxmlformats.org/officeDocument/2006/relationships/hyperlink" Target="http://www.minnesota.edu/?id=658&amp;goalArea=6&amp;subject=" TargetMode="External"/><Relationship Id="rId81" Type="http://schemas.openxmlformats.org/officeDocument/2006/relationships/hyperlink" Target="http://www.minnesota.edu/?id=658&amp;goalArea=8&amp;subject=" TargetMode="External"/><Relationship Id="rId82" Type="http://schemas.openxmlformats.org/officeDocument/2006/relationships/hyperlink" Target="http://www.minnesota.edu/?id=658&amp;action=detail&amp;subject=PSYC&amp;number=1200" TargetMode="External"/><Relationship Id="rId83" Type="http://schemas.openxmlformats.org/officeDocument/2006/relationships/hyperlink" Target="http://www.minnesota.edu/?id=658&amp;goalArea=5&amp;subject=" TargetMode="External"/><Relationship Id="rId84" Type="http://schemas.openxmlformats.org/officeDocument/2006/relationships/hyperlink" Target="http://www.minnesota.edu/?id=658&amp;goalArea=9&amp;subject=" TargetMode="External"/><Relationship Id="rId85" Type="http://schemas.openxmlformats.org/officeDocument/2006/relationships/hyperlink" Target="http://www.minnesota.edu/?id=658&amp;goalArea=*&amp;subject=" TargetMode="External"/><Relationship Id="rId86" Type="http://schemas.openxmlformats.org/officeDocument/2006/relationships/hyperlink" Target="http://www.minnesota.edu/?id=658&amp;action=detail&amp;subject=CPTR&amp;number=1104" TargetMode="External"/><Relationship Id="rId87" Type="http://schemas.openxmlformats.org/officeDocument/2006/relationships/hyperlink" Target="http://www.minnesota.edu/?id=658&amp;action=detail&amp;subject=CPTR&amp;number=1106" TargetMode="External"/><Relationship Id="rId88" Type="http://schemas.openxmlformats.org/officeDocument/2006/relationships/hyperlink" Target="http://www.minnesota.edu/?id=658&amp;action=detail&amp;subject=CPTR&amp;number=1125" TargetMode="External"/><Relationship Id="rId89" Type="http://schemas.openxmlformats.org/officeDocument/2006/relationships/hyperlink" Target="http://www.minnesota.edu/?id=658&amp;action=detail&amp;subject=CPTR&amp;number=1130" TargetMode="External"/><Relationship Id="rId90" Type="http://schemas.openxmlformats.org/officeDocument/2006/relationships/hyperlink" Target="http://www.minnesota.edu/?id=658&amp;action=detail&amp;subject=CPTR&amp;number=1138" TargetMode="External"/><Relationship Id="rId91" Type="http://schemas.openxmlformats.org/officeDocument/2006/relationships/hyperlink" Target="http://www.minnesota.edu/?id=658&amp;action=detail&amp;subject=CPTR&amp;number=1142" TargetMode="External"/><Relationship Id="rId92" Type="http://schemas.openxmlformats.org/officeDocument/2006/relationships/hyperlink" Target="http://www.minnesota.edu/?id=658&amp;action=detail&amp;subject=CPTR&amp;number=1148" TargetMode="External"/><Relationship Id="rId93" Type="http://schemas.openxmlformats.org/officeDocument/2006/relationships/hyperlink" Target="http://www.minnesota.edu/?id=658&amp;action=detail&amp;subject=CPTR&amp;number=2236" TargetMode="External"/><Relationship Id="rId94" Type="http://schemas.openxmlformats.org/officeDocument/2006/relationships/hyperlink" Target="http://www.minnesota.edu/?id=658&amp;action=detail&amp;subject=CPTR&amp;number=2272" TargetMode="External"/><Relationship Id="rId95" Type="http://schemas.openxmlformats.org/officeDocument/2006/relationships/hyperlink" Target="http://www.minnesota.edu/?id=658&amp;action=detail&amp;subject=CTEC&amp;number=2204" TargetMode="External"/><Relationship Id="rId96" Type="http://schemas.openxmlformats.org/officeDocument/2006/relationships/hyperlink" Target="http://www.minnesota.edu/?id=658&amp;action=detail&amp;subject=CTEC&amp;number=2240" TargetMode="External"/><Relationship Id="rId97" Type="http://schemas.openxmlformats.org/officeDocument/2006/relationships/hyperlink" Target="http://www.minnesota.edu/?id=658&amp;action=detail&amp;subject=INTD&amp;number=1111" TargetMode="External"/><Relationship Id="rId98" Type="http://schemas.openxmlformats.org/officeDocument/2006/relationships/hyperlink" Target="http://www.minnesota.edu/?id=658&amp;action=detail&amp;subject=ITSS&amp;number=1100" TargetMode="External"/><Relationship Id="rId99" Type="http://schemas.openxmlformats.org/officeDocument/2006/relationships/hyperlink" Target="http://www.minnesota.edu/?id=658&amp;action=detail&amp;subject=ITSS&amp;number=1120" TargetMode="External"/><Relationship Id="rId100" Type="http://schemas.openxmlformats.org/officeDocument/2006/relationships/hyperlink" Target="http://www.minnesota.edu/?id=658&amp;action=detail&amp;subject=ITSS&amp;number=2100" TargetMode="External"/><Relationship Id="rId101" Type="http://schemas.openxmlformats.org/officeDocument/2006/relationships/hyperlink" Target="http://www.minnesota.edu/?id=658&amp;action=detail&amp;subject=COMM&amp;number=1120" TargetMode="External"/><Relationship Id="rId102" Type="http://schemas.openxmlformats.org/officeDocument/2006/relationships/hyperlink" Target="http://www.minnesota.edu/?id=658&amp;goalArea=1&amp;subject=" TargetMode="External"/><Relationship Id="rId103" Type="http://schemas.openxmlformats.org/officeDocument/2006/relationships/hyperlink" Target="http://www.minnesota.edu/?id=658&amp;action=detail&amp;subject=COMM&amp;number=1130" TargetMode="External"/><Relationship Id="rId104" Type="http://schemas.openxmlformats.org/officeDocument/2006/relationships/hyperlink" Target="http://www.minnesota.edu/?id=658&amp;goalArea=1&amp;subject=" TargetMode="External"/><Relationship Id="rId105" Type="http://schemas.openxmlformats.org/officeDocument/2006/relationships/hyperlink" Target="http://www.minnesota.edu/?id=658&amp;goalArea=2&amp;subject=" TargetMode="External"/><Relationship Id="rId106" Type="http://schemas.openxmlformats.org/officeDocument/2006/relationships/hyperlink" Target="http://www.minnesota.edu/?id=658&amp;action=detail&amp;subject=COMM&amp;number=1140" TargetMode="External"/><Relationship Id="rId107" Type="http://schemas.openxmlformats.org/officeDocument/2006/relationships/hyperlink" Target="http://www.minnesota.edu/?id=658&amp;goalArea=1&amp;subject=" TargetMode="External"/><Relationship Id="rId108" Type="http://schemas.openxmlformats.org/officeDocument/2006/relationships/hyperlink" Target="http://www.minnesota.edu/?id=658&amp;action=detail&amp;subject=ENGL&amp;number=1101" TargetMode="External"/><Relationship Id="rId109" Type="http://schemas.openxmlformats.org/officeDocument/2006/relationships/hyperlink" Target="http://www.minnesota.edu/?id=658&amp;action=detail&amp;subject=ENGL&amp;number=1215" TargetMode="External"/><Relationship Id="rId110" Type="http://schemas.openxmlformats.org/officeDocument/2006/relationships/hyperlink" Target="http://www.minnesota.edu/?id=658&amp;goalArea=1&amp;subject=" TargetMode="External"/><Relationship Id="rId111" Type="http://schemas.openxmlformats.org/officeDocument/2006/relationships/hyperlink" Target="http://www.minnesota.edu/?id=658&amp;action=detail&amp;subject=HUM&amp;number=2236" TargetMode="External"/><Relationship Id="rId112" Type="http://schemas.openxmlformats.org/officeDocument/2006/relationships/hyperlink" Target="http://www.minnesota.edu/?id=658&amp;goalArea=2&amp;subject=" TargetMode="External"/><Relationship Id="rId113" Type="http://schemas.openxmlformats.org/officeDocument/2006/relationships/hyperlink" Target="http://www.minnesota.edu/?id=658&amp;goalArea=6&amp;subject=" TargetMode="External"/><Relationship Id="rId114" Type="http://schemas.openxmlformats.org/officeDocument/2006/relationships/hyperlink" Target="http://www.minnesota.edu/?id=658&amp;goalArea=8&amp;subject=" TargetMode="External"/><Relationship Id="rId115" Type="http://schemas.openxmlformats.org/officeDocument/2006/relationships/hyperlink" Target="http://www.minnesota.edu/?id=658&amp;action=detail&amp;subject=PHIL&amp;number=1201" TargetMode="External"/><Relationship Id="rId116" Type="http://schemas.openxmlformats.org/officeDocument/2006/relationships/hyperlink" Target="http://www.minnesota.edu/?id=658&amp;goalArea=2&amp;subject=" TargetMode="External"/><Relationship Id="rId117" Type="http://schemas.openxmlformats.org/officeDocument/2006/relationships/hyperlink" Target="http://www.minnesota.edu/?id=658&amp;goalArea=6&amp;subject=" TargetMode="External"/><Relationship Id="rId118" Type="http://schemas.openxmlformats.org/officeDocument/2006/relationships/hyperlink" Target="http://www.minnesota.edu/?id=658&amp;goalArea=9&amp;subject=" TargetMode="External"/><Relationship Id="rId119" Type="http://schemas.openxmlformats.org/officeDocument/2006/relationships/hyperlink" Target="http://www.minnesota.edu/?id=658&amp;action=detail&amp;subject=CPTR&amp;number=1104" TargetMode="External"/><Relationship Id="rId120" Type="http://schemas.openxmlformats.org/officeDocument/2006/relationships/hyperlink" Target="http://www.minnesota.edu/?id=658&amp;action=detail&amp;subject=CPTR&amp;number=1106" TargetMode="External"/><Relationship Id="rId121" Type="http://schemas.openxmlformats.org/officeDocument/2006/relationships/hyperlink" Target="http://www.minnesota.edu/?id=658&amp;action=detail&amp;subject=CPTR&amp;number=1108" TargetMode="External"/><Relationship Id="rId122" Type="http://schemas.openxmlformats.org/officeDocument/2006/relationships/hyperlink" Target="http://www.minnesota.edu/?id=658&amp;action=detail&amp;subject=CPTR&amp;number=1110" TargetMode="External"/><Relationship Id="rId123" Type="http://schemas.openxmlformats.org/officeDocument/2006/relationships/hyperlink" Target="http://www.minnesota.edu/?id=658&amp;action=detail&amp;subject=CPTR&amp;number=1118" TargetMode="External"/><Relationship Id="rId124" Type="http://schemas.openxmlformats.org/officeDocument/2006/relationships/hyperlink" Target="http://www.minnesota.edu/?id=658&amp;action=detail&amp;subject=CPTR&amp;number=1125" TargetMode="External"/><Relationship Id="rId125" Type="http://schemas.openxmlformats.org/officeDocument/2006/relationships/hyperlink" Target="http://www.minnesota.edu/?id=658&amp;action=detail&amp;subject=CPTR&amp;number=1148" TargetMode="External"/><Relationship Id="rId126" Type="http://schemas.openxmlformats.org/officeDocument/2006/relationships/hyperlink" Target="http://www.minnesota.edu/?id=658&amp;action=detail&amp;subject=CPTR&amp;number=2200" TargetMode="External"/><Relationship Id="rId127" Type="http://schemas.openxmlformats.org/officeDocument/2006/relationships/hyperlink" Target="http://www.minnesota.edu/?id=658&amp;action=detail&amp;subject=CPTR&amp;number=2208" TargetMode="External"/><Relationship Id="rId128" Type="http://schemas.openxmlformats.org/officeDocument/2006/relationships/hyperlink" Target="http://www.minnesota.edu/?id=658&amp;action=detail&amp;subject=CPTR&amp;number=2236" TargetMode="External"/><Relationship Id="rId129" Type="http://schemas.openxmlformats.org/officeDocument/2006/relationships/hyperlink" Target="http://www.minnesota.edu/?id=658&amp;action=detail&amp;subject=CSEC&amp;number=1110" TargetMode="External"/><Relationship Id="rId130" Type="http://schemas.openxmlformats.org/officeDocument/2006/relationships/hyperlink" Target="http://www.minnesota.edu/?id=658&amp;action=detail&amp;subject=CPTR&amp;number=2245" TargetMode="External"/><Relationship Id="rId131" Type="http://schemas.openxmlformats.org/officeDocument/2006/relationships/hyperlink" Target="http://www.minnesota.edu/?id=658&amp;action=detail&amp;subject=CPTR&amp;number=2258" TargetMode="External"/><Relationship Id="rId132" Type="http://schemas.openxmlformats.org/officeDocument/2006/relationships/hyperlink" Target="http://www.minnesota.edu/?id=658&amp;action=detail&amp;subject=CPTR&amp;number=2272" TargetMode="External"/><Relationship Id="rId133" Type="http://schemas.openxmlformats.org/officeDocument/2006/relationships/hyperlink" Target="http://www.minnesota.edu/?id=658&amp;action=detail&amp;subject=CPTR&amp;number=2282" TargetMode="External"/><Relationship Id="rId134" Type="http://schemas.openxmlformats.org/officeDocument/2006/relationships/hyperlink" Target="http://www.minnesota.edu/?id=658&amp;action=detail&amp;subject=CSEC&amp;number=2204" TargetMode="External"/><Relationship Id="rId135" Type="http://schemas.openxmlformats.org/officeDocument/2006/relationships/hyperlink" Target="http://www.minnesota.edu/?id=658&amp;action=detail&amp;subject=CVNP&amp;number=2212" TargetMode="External"/><Relationship Id="rId136" Type="http://schemas.openxmlformats.org/officeDocument/2006/relationships/hyperlink" Target="http://www.minnesota.edu/?id=658&amp;action=detail&amp;subject=COMM&amp;number=1120" TargetMode="External"/><Relationship Id="rId137" Type="http://schemas.openxmlformats.org/officeDocument/2006/relationships/hyperlink" Target="http://www.minnesota.edu/?id=658&amp;goalArea=1&amp;subject=" TargetMode="External"/><Relationship Id="rId138" Type="http://schemas.openxmlformats.org/officeDocument/2006/relationships/hyperlink" Target="http://www.minnesota.edu/?id=658&amp;action=detail&amp;subject=ENGL&amp;number=1101" TargetMode="External"/><Relationship Id="rId139" Type="http://schemas.openxmlformats.org/officeDocument/2006/relationships/hyperlink" Target="http://www.minnesota.edu/?id=658&amp;action=detail&amp;subject=PHIL&amp;number=1201" TargetMode="External"/><Relationship Id="rId140" Type="http://schemas.openxmlformats.org/officeDocument/2006/relationships/hyperlink" Target="http://www.minnesota.edu/?id=658&amp;goalArea=2&amp;subject=" TargetMode="External"/><Relationship Id="rId141" Type="http://schemas.openxmlformats.org/officeDocument/2006/relationships/hyperlink" Target="http://www.minnesota.edu/?id=658&amp;goalArea=6&amp;subject=" TargetMode="External"/><Relationship Id="rId142" Type="http://schemas.openxmlformats.org/officeDocument/2006/relationships/hyperlink" Target="http://www.minnesota.edu/?id=658&amp;goalArea=9&amp;subject=" TargetMode="External"/><Relationship Id="rId143" Type="http://schemas.openxmlformats.org/officeDocument/2006/relationships/hyperlink" Target="http://www.minnesota.edu/?id=658&amp;goalArea=*&amp;subject=" TargetMode="External"/><Relationship Id="rId144" Type="http://schemas.openxmlformats.org/officeDocument/2006/relationships/hyperlink" Target="http://www.minnesota.edu/?id=658&amp;action=detail&amp;subject=INTD&amp;number=1000" TargetMode="External"/><Relationship Id="rId145" Type="http://schemas.openxmlformats.org/officeDocument/2006/relationships/hyperlink" Target="http://www.minnesota.edu/?id=658&amp;action=detail&amp;subject=INTD&amp;number=1108" TargetMode="External"/><Relationship Id="rId146" Type="http://schemas.openxmlformats.org/officeDocument/2006/relationships/hyperlink" Target="http://www.minnesota.edu/?id=658&amp;action=detail&amp;subject=INTD&amp;number=1111" TargetMode="External"/><Relationship Id="rId147" Type="http://schemas.openxmlformats.org/officeDocument/2006/relationships/hyperlink" Target="http://www.minnesota.edu/?id=658&amp;action=detail&amp;subject=INTD&amp;number=1113" TargetMode="External"/><Relationship Id="rId148" Type="http://schemas.openxmlformats.org/officeDocument/2006/relationships/hyperlink" Target="http://www.minnesota.edu/?id=658&amp;action=detail&amp;subject=INTD&amp;number=1117" TargetMode="External"/><Relationship Id="rId149" Type="http://schemas.openxmlformats.org/officeDocument/2006/relationships/hyperlink" Target="http://www.minnesota.edu/?id=658&amp;action=detail&amp;subject=INTD&amp;number=1124" TargetMode="External"/><Relationship Id="rId150" Type="http://schemas.openxmlformats.org/officeDocument/2006/relationships/hyperlink" Target="http://www.minnesota.edu/?id=658&amp;action=detail&amp;subject=INTD&amp;number=1140" TargetMode="External"/><Relationship Id="rId151" Type="http://schemas.openxmlformats.org/officeDocument/2006/relationships/hyperlink" Target="http://www.minnesota.edu/?id=658&amp;action=detail&amp;subject=INTD&amp;number=2210" TargetMode="External"/><Relationship Id="rId152" Type="http://schemas.openxmlformats.org/officeDocument/2006/relationships/hyperlink" Target="http://www.minnesota.edu/?id=658&amp;action=detail&amp;subject=INTD&amp;number=2213" TargetMode="External"/><Relationship Id="rId153" Type="http://schemas.openxmlformats.org/officeDocument/2006/relationships/hyperlink" Target="http://www.minnesota.edu/?id=658&amp;action=detail&amp;subject=INTD&amp;number=2226" TargetMode="External"/><Relationship Id="rId154" Type="http://schemas.openxmlformats.org/officeDocument/2006/relationships/hyperlink" Target="http://www.minnesota.edu/?id=658&amp;action=detail&amp;subject=INTD&amp;number=2228" TargetMode="External"/><Relationship Id="rId155" Type="http://schemas.openxmlformats.org/officeDocument/2006/relationships/hyperlink" Target="http://www.minnesota.edu/?id=658&amp;action=detail&amp;subject=INTD&amp;number=2236" TargetMode="External"/><Relationship Id="rId156" Type="http://schemas.openxmlformats.org/officeDocument/2006/relationships/hyperlink" Target="http://www.minnesota.edu/?id=658&amp;action=detail&amp;subject=INTD&amp;number=2238" TargetMode="External"/><Relationship Id="rId157" Type="http://schemas.openxmlformats.org/officeDocument/2006/relationships/hyperlink" Target="http://www.minnesota.edu/?id=658&amp;action=detail&amp;subject=INTD&amp;number=2246" TargetMode="External"/><Relationship Id="rId158" Type="http://schemas.openxmlformats.org/officeDocument/2006/relationships/hyperlink" Target="http://www.minnesota.edu/?id=658&amp;action=detail&amp;subject=COMM&amp;number=1120" TargetMode="External"/><Relationship Id="rId159" Type="http://schemas.openxmlformats.org/officeDocument/2006/relationships/hyperlink" Target="http://www.minnesota.edu/?id=658&amp;goalArea=1&amp;subject=" TargetMode="External"/><Relationship Id="rId160" Type="http://schemas.openxmlformats.org/officeDocument/2006/relationships/hyperlink" Target="http://www.minnesota.edu/?id=658&amp;action=detail&amp;subject=COMM&amp;number=1130" TargetMode="External"/><Relationship Id="rId161" Type="http://schemas.openxmlformats.org/officeDocument/2006/relationships/hyperlink" Target="http://www.minnesota.edu/?id=658&amp;goalArea=1&amp;subject=" TargetMode="External"/><Relationship Id="rId162" Type="http://schemas.openxmlformats.org/officeDocument/2006/relationships/hyperlink" Target="http://www.minnesota.edu/?id=658&amp;goalArea=2&amp;subject=" TargetMode="External"/><Relationship Id="rId163" Type="http://schemas.openxmlformats.org/officeDocument/2006/relationships/hyperlink" Target="http://www.minnesota.edu/?id=658&amp;action=detail&amp;subject=COMM&amp;number=1140" TargetMode="External"/><Relationship Id="rId164" Type="http://schemas.openxmlformats.org/officeDocument/2006/relationships/hyperlink" Target="http://www.minnesota.edu/?id=658&amp;goalArea=1&amp;subject=" TargetMode="External"/><Relationship Id="rId165" Type="http://schemas.openxmlformats.org/officeDocument/2006/relationships/hyperlink" Target="http://www.minnesota.edu/?id=658&amp;action=detail&amp;subject=ENGL&amp;number=1101" TargetMode="External"/><Relationship Id="rId166" Type="http://schemas.openxmlformats.org/officeDocument/2006/relationships/hyperlink" Target="http://www.minnesota.edu/?id=658&amp;goalArea=*&amp;subject=" TargetMode="External"/><Relationship Id="rId167" Type="http://schemas.openxmlformats.org/officeDocument/2006/relationships/hyperlink" Target="http://www.minnesota.edu/?id=658&amp;action=detail&amp;subject=CPTR&amp;number=1104" TargetMode="External"/><Relationship Id="rId168" Type="http://schemas.openxmlformats.org/officeDocument/2006/relationships/hyperlink" Target="http://www.minnesota.edu/?id=658&amp;action=detail&amp;subject=CPTR&amp;number=1106" TargetMode="External"/><Relationship Id="rId169" Type="http://schemas.openxmlformats.org/officeDocument/2006/relationships/hyperlink" Target="http://www.minnesota.edu/?id=658&amp;action=detail&amp;subject=CPTR&amp;number=1108" TargetMode="External"/><Relationship Id="rId170" Type="http://schemas.openxmlformats.org/officeDocument/2006/relationships/hyperlink" Target="http://www.minnesota.edu/?id=658&amp;action=detail&amp;subject=CPTR&amp;number=1122" TargetMode="External"/><Relationship Id="rId171" Type="http://schemas.openxmlformats.org/officeDocument/2006/relationships/hyperlink" Target="http://www.minnesota.edu/?id=658&amp;action=detail&amp;subject=CPTR&amp;number=1138" TargetMode="External"/><Relationship Id="rId172" Type="http://schemas.openxmlformats.org/officeDocument/2006/relationships/hyperlink" Target="http://www.minnesota.edu/?id=658&amp;action=detail&amp;subject=CPTR&amp;number=1148" TargetMode="External"/><Relationship Id="rId173" Type="http://schemas.openxmlformats.org/officeDocument/2006/relationships/hyperlink" Target="http://www.minnesota.edu/?id=658&amp;action=detail&amp;subject=CPTR&amp;number=1170" TargetMode="External"/><Relationship Id="rId174" Type="http://schemas.openxmlformats.org/officeDocument/2006/relationships/hyperlink" Target="http://www.minnesota.edu/?id=658&amp;action=detail&amp;subject=CPTR&amp;number=2224" TargetMode="External"/><Relationship Id="rId175" Type="http://schemas.openxmlformats.org/officeDocument/2006/relationships/hyperlink" Target="http://www.minnesota.edu/?id=658&amp;action=detail&amp;subject=CPTR&amp;number=2236" TargetMode="External"/><Relationship Id="rId176" Type="http://schemas.openxmlformats.org/officeDocument/2006/relationships/hyperlink" Target="http://www.minnesota.edu/?id=658&amp;action=detail&amp;subject=CPTR&amp;number=2242" TargetMode="External"/><Relationship Id="rId177" Type="http://schemas.openxmlformats.org/officeDocument/2006/relationships/hyperlink" Target="http://www.minnesota.edu/?id=658&amp;action=detail&amp;subject=CPTR&amp;number=2252" TargetMode="External"/><Relationship Id="rId178" Type="http://schemas.openxmlformats.org/officeDocument/2006/relationships/hyperlink" Target="http://www.minnesota.edu/?id=658&amp;action=detail&amp;subject=CPTR&amp;number=2272" TargetMode="External"/><Relationship Id="rId179" Type="http://schemas.openxmlformats.org/officeDocument/2006/relationships/hyperlink" Target="http://www.minnesota.edu/?id=658&amp;action=detail&amp;subject=ENGL&amp;number=1101" TargetMode="External"/><Relationship Id="rId180" Type="http://schemas.openxmlformats.org/officeDocument/2006/relationships/hyperlink" Target="http://www.minnesota.edu/?id=658&amp;action=detail&amp;subject=HUM&amp;number=2236" TargetMode="External"/><Relationship Id="rId181" Type="http://schemas.openxmlformats.org/officeDocument/2006/relationships/hyperlink" Target="http://www.minnesota.edu/?id=658&amp;goalArea=2&amp;subject=" TargetMode="External"/><Relationship Id="rId182" Type="http://schemas.openxmlformats.org/officeDocument/2006/relationships/hyperlink" Target="http://www.minnesota.edu/?id=658&amp;goalArea=6&amp;subject=" TargetMode="External"/><Relationship Id="rId183" Type="http://schemas.openxmlformats.org/officeDocument/2006/relationships/hyperlink" Target="http://www.minnesota.edu/?id=658&amp;goalArea=8&amp;subject=" TargetMode="External"/><Relationship Id="rId184" Type="http://schemas.openxmlformats.org/officeDocument/2006/relationships/hyperlink" Target="http://www.minnesota.edu/?id=658&amp;action=detail&amp;subject=PSYC&amp;number=1200" TargetMode="External"/><Relationship Id="rId185" Type="http://schemas.openxmlformats.org/officeDocument/2006/relationships/hyperlink" Target="http://www.minnesota.edu/?id=658&amp;goalArea=5&amp;subject=" TargetMode="External"/><Relationship Id="rId186" Type="http://schemas.openxmlformats.org/officeDocument/2006/relationships/hyperlink" Target="http://www.minnesota.edu/?id=658&amp;goalArea=9&amp;subject=" TargetMode="External"/><Relationship Id="rId187" Type="http://schemas.openxmlformats.org/officeDocument/2006/relationships/hyperlink" Target="http://www.minnesota.edu/?id=658&amp;action=detail&amp;subject=CPTR&amp;number=1104" TargetMode="External"/><Relationship Id="rId188" Type="http://schemas.openxmlformats.org/officeDocument/2006/relationships/hyperlink" Target="http://www.minnesota.edu/?id=658&amp;action=detail&amp;subject=CPTR&amp;number=1106" TargetMode="External"/><Relationship Id="rId189" Type="http://schemas.openxmlformats.org/officeDocument/2006/relationships/hyperlink" Target="http://www.minnesota.edu/?id=658&amp;action=detail&amp;subject=CPTR&amp;number=1125" TargetMode="External"/><Relationship Id="rId190" Type="http://schemas.openxmlformats.org/officeDocument/2006/relationships/hyperlink" Target="http://www.minnesota.edu/?id=658&amp;action=detail&amp;subject=CPTR&amp;number=1130" TargetMode="External"/><Relationship Id="rId191" Type="http://schemas.openxmlformats.org/officeDocument/2006/relationships/hyperlink" Target="http://www.minnesota.edu/?id=658&amp;action=detail&amp;subject=CPTR&amp;number=1138" TargetMode="External"/><Relationship Id="rId192" Type="http://schemas.openxmlformats.org/officeDocument/2006/relationships/hyperlink" Target="http://www.minnesota.edu/?id=658&amp;action=detail&amp;subject=CPTR&amp;number=1148" TargetMode="External"/><Relationship Id="rId193" Type="http://schemas.openxmlformats.org/officeDocument/2006/relationships/hyperlink" Target="http://www.minnesota.edu/?id=658&amp;action=detail&amp;subject=CSEC&amp;number=1102" TargetMode="External"/><Relationship Id="rId194" Type="http://schemas.openxmlformats.org/officeDocument/2006/relationships/hyperlink" Target="http://www.minnesota.edu/?id=658&amp;action=detail&amp;subject=CTEC&amp;number=2204" TargetMode="External"/><Relationship Id="rId195" Type="http://schemas.openxmlformats.org/officeDocument/2006/relationships/hyperlink" Target="http://www.minnesota.edu/?id=658&amp;action=detail&amp;subject=ITSS&amp;number=1100" TargetMode="External"/><Relationship Id="rId196" Type="http://schemas.openxmlformats.org/officeDocument/2006/relationships/hyperlink" Target="http://www.minnesota.edu/?id=658&amp;action=detail&amp;subject=ITSS&amp;number=1120" TargetMode="External"/><Relationship Id="rId197" Type="http://schemas.openxmlformats.org/officeDocument/2006/relationships/hyperlink" Target="http://www.minnesota.edu/?id=658&amp;action=detail&amp;subject=ENGL&amp;number=1101" TargetMode="External"/><Relationship Id="rId198" Type="http://schemas.openxmlformats.org/officeDocument/2006/relationships/hyperlink" Target="http://www.minnesota.edu/?id=658&amp;action=detail&amp;subject=CPTR&amp;number=1104" TargetMode="External"/><Relationship Id="rId199" Type="http://schemas.openxmlformats.org/officeDocument/2006/relationships/hyperlink" Target="http://www.minnesota.edu/?id=658&amp;action=detail&amp;subject=CPTR&amp;number=1106" TargetMode="External"/><Relationship Id="rId200" Type="http://schemas.openxmlformats.org/officeDocument/2006/relationships/hyperlink" Target="http://www.minnesota.edu/?id=658&amp;action=detail&amp;subject=CPTR&amp;number=1108" TargetMode="External"/><Relationship Id="rId201" Type="http://schemas.openxmlformats.org/officeDocument/2006/relationships/hyperlink" Target="http://www.minnesota.edu/?id=658&amp;action=detail&amp;subject=CPTR&amp;number=1118" TargetMode="External"/><Relationship Id="rId202" Type="http://schemas.openxmlformats.org/officeDocument/2006/relationships/hyperlink" Target="http://www.minnesota.edu/?id=658&amp;action=detail&amp;subject=CPTR&amp;number=1125" TargetMode="External"/><Relationship Id="rId203" Type="http://schemas.openxmlformats.org/officeDocument/2006/relationships/hyperlink" Target="http://www.minnesota.edu/?id=658&amp;action=detail&amp;subject=CPTR&amp;number=1148" TargetMode="External"/><Relationship Id="rId204" Type="http://schemas.openxmlformats.org/officeDocument/2006/relationships/hyperlink" Target="http://www.minnesota.edu/?id=658&amp;action=detail&amp;subject=CPTR&amp;number=2236" TargetMode="External"/><Relationship Id="rId205" Type="http://schemas.openxmlformats.org/officeDocument/2006/relationships/hyperlink" Target="http://www.minnesota.edu/?id=658&amp;action=detail&amp;subject=CPTR&amp;number=2272" TargetMode="External"/><Relationship Id="rId206" Type="http://schemas.openxmlformats.org/officeDocument/2006/relationships/hyperlink" Target="http://www.minnesota.edu/?id=658&amp;action=detail&amp;subject=SOC&amp;number=1111" TargetMode="External"/><Relationship Id="rId207" Type="http://schemas.openxmlformats.org/officeDocument/2006/relationships/hyperlink" Target="http://www.minnesota.edu/?id=658&amp;goalArea=2&amp;subject=" TargetMode="External"/><Relationship Id="rId208" Type="http://schemas.openxmlformats.org/officeDocument/2006/relationships/hyperlink" Target="http://www.minnesota.edu/?id=658&amp;goalArea=5&amp;subject=" TargetMode="External"/><Relationship Id="rId209" Type="http://schemas.openxmlformats.org/officeDocument/2006/relationships/hyperlink" Target="http://www.minnesota.edu/?id=658&amp;goalArea=7&amp;subject=" TargetMode="External"/><Relationship Id="rId210" Type="http://schemas.openxmlformats.org/officeDocument/2006/relationships/hyperlink" Target="http://www.minnesota.edu/?id=658&amp;action=detail&amp;subject=CSEC&amp;number=1102" TargetMode="External"/><Relationship Id="rId211" Type="http://schemas.openxmlformats.org/officeDocument/2006/relationships/hyperlink" Target="http://www.minnesota.edu/?id=658&amp;action=detail&amp;subject=INTD&amp;number=1108" TargetMode="External"/><Relationship Id="rId212" Type="http://schemas.openxmlformats.org/officeDocument/2006/relationships/hyperlink" Target="http://www.minnesota.edu/?id=658&amp;action=detail&amp;subject=INTD&amp;number=1113" TargetMode="External"/><Relationship Id="rId213" Type="http://schemas.openxmlformats.org/officeDocument/2006/relationships/hyperlink" Target="http://www.minnesota.edu/?id=658&amp;action=detail&amp;subject=INTD&amp;number=1117" TargetMode="External"/><Relationship Id="rId214" Type="http://schemas.openxmlformats.org/officeDocument/2006/relationships/hyperlink" Target="http://www.minnesota.edu/?id=658&amp;action=detail&amp;subject=INTD&amp;number=1124" TargetMode="External"/><Relationship Id="rId215" Type="http://schemas.openxmlformats.org/officeDocument/2006/relationships/hyperlink" Target="http://www.minnesota.edu/?id=658&amp;action=detail&amp;subject=INTD&amp;number=1130" TargetMode="External"/><Relationship Id="rId216" Type="http://schemas.openxmlformats.org/officeDocument/2006/relationships/hyperlink" Target="http://www.minnesota.edu/?id=658&amp;action=detail&amp;subject=INTD&amp;number=1140" TargetMode="External"/><Relationship Id="rId217" Type="http://schemas.openxmlformats.org/officeDocument/2006/relationships/hyperlink" Target="http://www.minnesota.edu/?id=658&amp;action=detail&amp;subject=INTD&amp;number=1150" TargetMode="External"/><Relationship Id="rId218" Type="http://schemas.openxmlformats.org/officeDocument/2006/relationships/hyperlink" Target="http://www.minnesota.edu/?id=658&amp;action=detail&amp;subject=INTD&amp;number=2210" TargetMode="External"/><Relationship Id="rId219" Type="http://schemas.openxmlformats.org/officeDocument/2006/relationships/hyperlink" Target="http://www.minnesota.edu/?id=658&amp;action=detail&amp;subject=INTD&amp;number=2213" TargetMode="External"/><Relationship Id="rId220" Type="http://schemas.openxmlformats.org/officeDocument/2006/relationships/hyperlink" Target="http://www.minnesota.edu/?id=658&amp;action=detail&amp;subject=INTD&amp;number=2226" TargetMode="External"/><Relationship Id="rId221" Type="http://schemas.openxmlformats.org/officeDocument/2006/relationships/hyperlink" Target="http://www.minnesota.edu/?id=658&amp;action=detail&amp;subject=INTD&amp;number=2228" TargetMode="External"/><Relationship Id="rId222" Type="http://schemas.openxmlformats.org/officeDocument/2006/relationships/hyperlink" Target="http://www.minnesota.edu/?id=658&amp;action=detail&amp;subject=INTD&amp;number=2231" TargetMode="External"/><Relationship Id="rId223" Type="http://schemas.openxmlformats.org/officeDocument/2006/relationships/hyperlink" Target="http://www.minnesota.edu/?id=658&amp;action=detail&amp;subject=INTD&amp;number=2236" TargetMode="External"/><Relationship Id="rId224" Type="http://schemas.openxmlformats.org/officeDocument/2006/relationships/hyperlink" Target="http://www.minnesota.edu/?id=658&amp;action=detail&amp;subject=INTD&amp;number=2238" TargetMode="External"/><Relationship Id="rId225" Type="http://schemas.openxmlformats.org/officeDocument/2006/relationships/hyperlink" Target="http://www.minnesota.edu/?id=658&amp;action=detail&amp;subject=INTD&amp;number=2246" TargetMode="External"/><Relationship Id="rId226" Type="http://schemas.openxmlformats.org/officeDocument/2006/relationships/hyperlink" Target="http://www.minnesota.edu/?id=658&amp;goalArea=*&amp;subject=" TargetMode="External"/><Relationship Id="rId227" Type="http://schemas.openxmlformats.org/officeDocument/2006/relationships/hyperlink" Target="http://www.minnesota.edu/?id=658&amp;action=detail&amp;subject=CPTR&amp;number=1108" TargetMode="External"/><Relationship Id="rId228" Type="http://schemas.openxmlformats.org/officeDocument/2006/relationships/hyperlink" Target="http://www.minnesota.edu/?id=658&amp;action=detail&amp;subject=CPTR&amp;number=1118" TargetMode="External"/><Relationship Id="rId229" Type="http://schemas.openxmlformats.org/officeDocument/2006/relationships/hyperlink" Target="http://www.minnesota.edu/?id=658&amp;action=detail&amp;subject=CPTR&amp;number=2200" TargetMode="External"/><Relationship Id="rId230" Type="http://schemas.openxmlformats.org/officeDocument/2006/relationships/hyperlink" Target="http://www.minnesota.edu/?id=658&amp;action=detail&amp;subject=CPTR&amp;number=2208" TargetMode="External"/><Relationship Id="rId231" Type="http://schemas.openxmlformats.org/officeDocument/2006/relationships/hyperlink" Target="http://www.minnesota.edu/?id=658&amp;action=detail&amp;subject=CPTR&amp;number=2236" TargetMode="External"/><Relationship Id="rId232" Type="http://schemas.openxmlformats.org/officeDocument/2006/relationships/hyperlink" Target="http://www.minnesota.edu/?id=658&amp;action=detail&amp;subject=CSEC&amp;number=2210" TargetMode="External"/><Relationship Id="rId233" Type="http://schemas.openxmlformats.org/officeDocument/2006/relationships/hyperlink" Target="http://www.minnesota.edu/?id=658&amp;action=detail&amp;subject=CSEC&amp;number=2212" TargetMode="External"/><Relationship Id="rId234" Type="http://schemas.openxmlformats.org/officeDocument/2006/relationships/hyperlink" Target="http://www.minnesota.edu/?id=658&amp;action=detail&amp;subject=CSEC&amp;number=2228" TargetMode="External"/><Relationship Id="rId235" Type="http://schemas.openxmlformats.org/officeDocument/2006/relationships/hyperlink" Target="http://www.minnesota.edu/?id=658&amp;action=detail&amp;subject=CPTR&amp;number=1001" TargetMode="External"/><Relationship Id="rId236" Type="http://schemas.openxmlformats.org/officeDocument/2006/relationships/hyperlink" Target="http://www.minnesota.edu/?id=658&amp;action=detail&amp;subject=CPTR&amp;number=1106" TargetMode="External"/><Relationship Id="rId237" Type="http://schemas.openxmlformats.org/officeDocument/2006/relationships/hyperlink" Target="http://www.minnesota.edu/?id=658&amp;action=detail&amp;subject=CPTR&amp;number=1138" TargetMode="External"/><Relationship Id="rId238" Type="http://schemas.openxmlformats.org/officeDocument/2006/relationships/hyperlink" Target="http://www.minnesota.edu/?id=658&amp;action=detail&amp;subject=CPTR&amp;number=1148" TargetMode="External"/><Relationship Id="rId239" Type="http://schemas.openxmlformats.org/officeDocument/2006/relationships/hyperlink" Target="http://www.minnesota.edu/?id=658&amp;action=detail&amp;subject=CPTR&amp;number=2296" TargetMode="External"/><Relationship Id="rId240" Type="http://schemas.openxmlformats.org/officeDocument/2006/relationships/hyperlink" Target="http://www.minnesota.edu/?id=658&amp;action=detail&amp;subject=CSCI&amp;number=1110" TargetMode="External"/><Relationship Id="rId241" Type="http://schemas.openxmlformats.org/officeDocument/2006/relationships/hyperlink" Target="http://www.minnesota.edu/?id=658&amp;action=detail&amp;subject=HITM&amp;number=1150" TargetMode="External"/><Relationship Id="rId242" Type="http://schemas.openxmlformats.org/officeDocument/2006/relationships/hyperlink" Target="http://www.minnesota.edu/?id=658&amp;action=detail&amp;subject=HITM&amp;number=1155" TargetMode="External"/><Relationship Id="rId243" Type="http://schemas.openxmlformats.org/officeDocument/2006/relationships/hyperlink" Target="http://www.minnesota.edu/?id=658&amp;action=detail&amp;subject=HITM&amp;number=2204" TargetMode="External"/><Relationship Id="rId244" Type="http://schemas.openxmlformats.org/officeDocument/2006/relationships/hyperlink" Target="http://www.minnesota.edu/?id=658&amp;action=detail&amp;subject=HLTH&amp;number=1116" TargetMode="External"/><Relationship Id="rId245" Type="http://schemas.openxmlformats.org/officeDocument/2006/relationships/hyperlink" Target="http://www.minnesota.edu/?id=658&amp;action=detail&amp;subject=CPTR&amp;number=1104" TargetMode="External"/><Relationship Id="rId246" Type="http://schemas.openxmlformats.org/officeDocument/2006/relationships/hyperlink" Target="http://www.minnesota.edu/?id=658&amp;action=detail&amp;subject=CPTR&amp;number=1125" TargetMode="External"/><Relationship Id="rId247" Type="http://schemas.openxmlformats.org/officeDocument/2006/relationships/hyperlink" Target="http://www.minnesota.edu/?id=658&amp;action=detail&amp;subject=CPTR&amp;number=1130" TargetMode="External"/><Relationship Id="rId248" Type="http://schemas.openxmlformats.org/officeDocument/2006/relationships/hyperlink" Target="http://www.minnesota.edu/?id=658&amp;action=detail&amp;subject=CPTR&amp;number=1138" TargetMode="External"/><Relationship Id="rId249" Type="http://schemas.openxmlformats.org/officeDocument/2006/relationships/hyperlink" Target="http://www.minnesota.edu/?id=658&amp;action=detail&amp;subject=CPTR&amp;number=1142" TargetMode="External"/><Relationship Id="rId250" Type="http://schemas.openxmlformats.org/officeDocument/2006/relationships/hyperlink" Target="http://www.minnesota.edu/?id=658&amp;action=detail&amp;subject=ITSS&amp;number=1100" TargetMode="External"/><Relationship Id="rId251" Type="http://schemas.openxmlformats.org/officeDocument/2006/relationships/hyperlink" Target="http://www.minnesota.edu/?id=658&amp;action=detail&amp;subject=CVNP&amp;number=2210" TargetMode="External"/><Relationship Id="rId252" Type="http://schemas.openxmlformats.org/officeDocument/2006/relationships/hyperlink" Target="http://www.minnesota.edu/?id=658&amp;action=detail&amp;subject=CVNP&amp;number=2212" TargetMode="External"/><Relationship Id="rId253" Type="http://schemas.openxmlformats.org/officeDocument/2006/relationships/hyperlink" Target="http://www.minnesota.edu/?id=658&amp;action=detail&amp;subject=CVNP&amp;number=2220" TargetMode="External"/><Relationship Id="rId254" Type="http://schemas.openxmlformats.org/officeDocument/2006/relationships/hyperlink" Target="http://www.minnesota.edu/?id=658&amp;action=detail&amp;subject=CVNP&amp;number=2222" TargetMode="External"/><Relationship Id="rId255" Type="http://schemas.openxmlformats.org/officeDocument/2006/relationships/hyperlink" Target="http://www.minnesota.edu/?id=658&amp;action=detail&amp;subject=INTD&amp;number=1000" TargetMode="External"/><Relationship Id="rId256" Type="http://schemas.openxmlformats.org/officeDocument/2006/relationships/hyperlink" Target="http://www.minnesota.edu/?id=658&amp;action=detail&amp;subject=INTD&amp;number=1108" TargetMode="External"/><Relationship Id="rId257" Type="http://schemas.openxmlformats.org/officeDocument/2006/relationships/hyperlink" Target="http://www.minnesota.edu/?id=658&amp;action=detail&amp;subject=INTD&amp;number=1113" TargetMode="External"/><Relationship Id="rId258" Type="http://schemas.openxmlformats.org/officeDocument/2006/relationships/hyperlink" Target="http://www.minnesota.edu/?id=658&amp;action=detail&amp;subject=INTD&amp;number=1117" TargetMode="External"/><Relationship Id="rId259" Type="http://schemas.openxmlformats.org/officeDocument/2006/relationships/hyperlink" Target="http://www.minnesota.edu/?id=658&amp;action=detail&amp;subject=INTD&amp;number=1124" TargetMode="External"/><Relationship Id="rId260" Type="http://schemas.openxmlformats.org/officeDocument/2006/relationships/hyperlink" Target="http://www.minnesota.edu/?id=658&amp;action=detail&amp;subject=INTD&amp;number=1130" TargetMode="External"/><Relationship Id="rId261" Type="http://schemas.openxmlformats.org/officeDocument/2006/relationships/hyperlink" Target="http://www.minnesota.edu/?id=658&amp;action=detail&amp;subject=INTD&amp;number=1140" TargetMode="External"/><Relationship Id="rId262" Type="http://schemas.openxmlformats.org/officeDocument/2006/relationships/hyperlink" Target="http://www.minnesota.edu/?id=658&amp;action=detail&amp;subject=INTD&amp;number=1111" TargetMode="External"/><Relationship Id="rId263" Type="http://schemas.openxmlformats.org/officeDocument/2006/relationships/hyperlink" Target="http://www.minnesota.edu/?id=658&amp;action=detail&amp;subject=INTD&amp;number=2210" TargetMode="External"/><Relationship Id="rId264" Type="http://schemas.openxmlformats.org/officeDocument/2006/relationships/hyperlink" Target="http://www.minnesota.edu/?id=658&amp;action=detail&amp;subject=INTD&amp;number=2213" TargetMode="External"/><Relationship Id="rId265" Type="http://schemas.openxmlformats.org/officeDocument/2006/relationships/numbering" Target="numbering.xml"/><Relationship Id="rId266" Type="http://schemas.openxmlformats.org/officeDocument/2006/relationships/fontTable" Target="fontTable.xml"/><Relationship Id="rId2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6:14:00Z</dcterms:created>
  <dc:creator>preuss</dc:creator>
  <dc:description/>
  <dc:language>en-US</dc:language>
  <cp:lastModifiedBy>preuss</cp:lastModifiedBy>
  <cp:lastPrinted>2013-10-03T11:14:00Z</cp:lastPrinted>
  <dcterms:modified xsi:type="dcterms:W3CDTF">2013-10-03T16:15:00Z</dcterms:modified>
  <cp:revision>3</cp:revision>
  <dc:subject/>
  <dc:title/>
</cp:coreProperties>
</file>