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667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en"/>
        </w:rPr>
        <w:t>Minnesota State Community and Technical College – Moorhead</w:t>
      </w:r>
    </w:p>
    <w:p>
      <w:pPr>
        <w:pStyle w:val="TextBody"/>
        <w:rPr/>
      </w:pPr>
      <w:r>
        <w:rPr>
          <w:lang w:val="en"/>
        </w:rPr>
        <w:t>1900 28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Ave South</w:t>
      </w:r>
    </w:p>
    <w:p>
      <w:pPr>
        <w:pStyle w:val="TextBody"/>
        <w:rPr>
          <w:rFonts w:ascii="Arial" w:hAnsi="Arial" w:cs="Arial"/>
        </w:rPr>
      </w:pPr>
      <w:r>
        <w:rPr>
          <w:lang w:val="en"/>
        </w:rPr>
        <w:t>Moorhead, MN 5656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DATE \@"MMMM\ d', 'yyyy"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July 31, 202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D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esota State Community and Technical College – Moorhead Computer Programming and Computer &amp; Network Technology programs requests your input. We will use the results of this meeting is for curriculum modification guidance. Please contact us with any concerns or questions abou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part of our continuing efforts to provide on-going industry input into our curricula and program design, we would appreciate your attendance at our Advisory Meeting. We will meet on October 26, 2004 from 5:30 pm to 6:30 pm in room 126. We will have a light sn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he above date and time does not work in your schedule, yet you would like to add your input. Please send us your suggestions/comments. The primary discussion is student outcomes for Computer Programming and Computer &amp; Network Technology. A student outcome is what the student must/should be able to do upon graduation. What skills should MSCTC graduates have? Please email or call one of us with you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ook forward to visiting with you on Tuesday, October 26, 2004 at 5:30 PM in room 1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CTC-Moorhead 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9:42:00Z</dcterms:created>
  <dc:creator>Tim Preuss</dc:creator>
  <dc:description/>
  <dc:language>en-US</dc:language>
  <cp:lastModifiedBy>Tim Preuss</cp:lastModifiedBy>
  <cp:lastPrinted>2001-11-07T10:10:00Z</cp:lastPrinted>
  <dcterms:modified xsi:type="dcterms:W3CDTF">2004-10-22T02:57:00Z</dcterms:modified>
  <cp:revision>7</cp:revision>
  <dc:subject/>
  <dc:title/>
</cp:coreProperties>
</file>