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Advisory Meeting Report Fall 2004</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autoSpaceDE w:val="false"/>
        <w:rPr/>
      </w:pPr>
      <w:r>
        <w:rPr/>
        <w:t>Program Improvement Plan - Program Outcomes -  October 14th Advisory Meeting Minutes</w:t>
      </w:r>
    </w:p>
    <w:p>
      <w:pPr>
        <w:pStyle w:val="Normal"/>
        <w:autoSpaceDE w:val="false"/>
        <w:rPr/>
      </w:pPr>
      <w:r>
        <w:rPr/>
      </w:r>
    </w:p>
    <w:p>
      <w:pPr>
        <w:pStyle w:val="Normal"/>
        <w:autoSpaceDE w:val="false"/>
        <w:rPr/>
      </w:pPr>
      <w:r>
        <w:rPr/>
        <w:t>Members:</w:t>
      </w:r>
    </w:p>
    <w:p>
      <w:pPr>
        <w:pStyle w:val="Normal"/>
        <w:autoSpaceDE w:val="false"/>
        <w:rPr/>
      </w:pPr>
      <w:r>
        <w:rPr/>
        <w:t>Joel Aslakson - Fourware, Fargo</w:t>
      </w:r>
    </w:p>
    <w:p>
      <w:pPr>
        <w:pStyle w:val="Normal"/>
        <w:autoSpaceDE w:val="false"/>
        <w:rPr/>
      </w:pPr>
      <w:r>
        <w:rPr/>
        <w:t>Rick Kelsven - Becker County, Detroit Lakes</w:t>
      </w:r>
    </w:p>
    <w:p>
      <w:pPr>
        <w:pStyle w:val="Normal"/>
        <w:autoSpaceDE w:val="false"/>
        <w:rPr/>
      </w:pPr>
      <w:r>
        <w:rPr/>
        <w:t>Kent Koskiniemi - current MSCTC networking student</w:t>
      </w:r>
    </w:p>
    <w:p>
      <w:pPr>
        <w:pStyle w:val="Normal"/>
        <w:autoSpaceDE w:val="false"/>
        <w:rPr/>
      </w:pPr>
      <w:r>
        <w:rPr/>
        <w:t>Bob Heimark - School District, Detroit Lakes</w:t>
      </w:r>
    </w:p>
    <w:p>
      <w:pPr>
        <w:pStyle w:val="Normal"/>
        <w:autoSpaceDE w:val="false"/>
        <w:rPr/>
      </w:pPr>
      <w:r>
        <w:rPr/>
        <w:t>Andy Spurlin - School District, Detroit Lakes</w:t>
      </w:r>
    </w:p>
    <w:p>
      <w:pPr>
        <w:pStyle w:val="Normal"/>
        <w:autoSpaceDE w:val="false"/>
        <w:rPr/>
      </w:pPr>
      <w:r>
        <w:rPr/>
      </w:r>
    </w:p>
    <w:p>
      <w:pPr>
        <w:pStyle w:val="Normal"/>
        <w:autoSpaceDE w:val="false"/>
        <w:rPr/>
      </w:pPr>
      <w:r>
        <w:rPr/>
        <w:t>Marlene Craik led the meeting and discussion</w:t>
      </w:r>
    </w:p>
    <w:p>
      <w:pPr>
        <w:pStyle w:val="Normal"/>
        <w:autoSpaceDE w:val="false"/>
        <w:rPr/>
      </w:pPr>
      <w:r>
        <w:rPr/>
        <w:t>Joel Stevenson took notes</w:t>
      </w:r>
    </w:p>
    <w:p>
      <w:pPr>
        <w:pStyle w:val="Normal"/>
        <w:autoSpaceDE w:val="false"/>
        <w:rPr/>
      </w:pPr>
      <w:r>
        <w:rPr/>
      </w:r>
    </w:p>
    <w:p>
      <w:pPr>
        <w:pStyle w:val="Normal"/>
        <w:autoSpaceDE w:val="false"/>
        <w:rPr/>
      </w:pPr>
      <w:r>
        <w:rPr/>
      </w:r>
    </w:p>
    <w:p>
      <w:pPr>
        <w:pStyle w:val="Normal"/>
        <w:autoSpaceDE w:val="false"/>
        <w:rPr/>
      </w:pPr>
      <w:r>
        <w:rPr/>
        <w:t>7:00 PM</w:t>
      </w:r>
    </w:p>
    <w:p>
      <w:pPr>
        <w:pStyle w:val="Normal"/>
        <w:autoSpaceDE w:val="false"/>
        <w:rPr/>
      </w:pPr>
      <w:r>
        <w:rPr/>
        <w:t>Marlene wrote program outcomes on board</w:t>
      </w:r>
    </w:p>
    <w:p>
      <w:pPr>
        <w:pStyle w:val="Normal"/>
        <w:autoSpaceDE w:val="false"/>
        <w:rPr/>
      </w:pPr>
      <w:r>
        <w:rPr/>
      </w:r>
    </w:p>
    <w:p>
      <w:pPr>
        <w:pStyle w:val="Normal"/>
        <w:autoSpaceDE w:val="false"/>
        <w:rPr/>
      </w:pPr>
      <w:r>
        <w:rPr/>
        <w:t>Joel Aslakson asked questions about these outcomes -vs- Voglerization.  He made the comment that assessing these outcomes must be a daunting task.</w:t>
      </w:r>
    </w:p>
    <w:p>
      <w:pPr>
        <w:pStyle w:val="Normal"/>
        <w:autoSpaceDE w:val="false"/>
        <w:rPr/>
      </w:pPr>
      <w:r>
        <w:rPr/>
      </w:r>
    </w:p>
    <w:p>
      <w:pPr>
        <w:pStyle w:val="Normal"/>
        <w:autoSpaceDE w:val="false"/>
        <w:rPr/>
      </w:pPr>
      <w:r>
        <w:rPr/>
        <w:t>Discussion on outcome</w:t>
      </w:r>
    </w:p>
    <w:p>
      <w:pPr>
        <w:pStyle w:val="Normal"/>
        <w:autoSpaceDE w:val="false"/>
        <w:rPr/>
      </w:pPr>
      <w:r>
        <w:rPr/>
      </w:r>
    </w:p>
    <w:p>
      <w:pPr>
        <w:pStyle w:val="Normal"/>
        <w:autoSpaceDE w:val="false"/>
        <w:rPr/>
      </w:pPr>
      <w:r>
        <w:rPr/>
        <w:t>Rick: They need to communicate with the end user.</w:t>
      </w:r>
    </w:p>
    <w:p>
      <w:pPr>
        <w:pStyle w:val="Normal"/>
        <w:autoSpaceDE w:val="false"/>
        <w:rPr/>
      </w:pPr>
      <w:r>
        <w:rPr/>
      </w:r>
    </w:p>
    <w:p>
      <w:pPr>
        <w:pStyle w:val="Normal"/>
        <w:autoSpaceDE w:val="false"/>
        <w:rPr/>
      </w:pPr>
      <w:r>
        <w:rPr/>
        <w:t>Joel: How do they evaluate it?  Have someone come in and pretend to be some type of end user and have them design a system recommendation</w:t>
      </w:r>
    </w:p>
    <w:p>
      <w:pPr>
        <w:pStyle w:val="Normal"/>
        <w:autoSpaceDE w:val="false"/>
        <w:rPr/>
      </w:pPr>
      <w:r>
        <w:rPr/>
      </w:r>
    </w:p>
    <w:p>
      <w:pPr>
        <w:pStyle w:val="Normal"/>
        <w:autoSpaceDE w:val="false"/>
        <w:rPr/>
      </w:pPr>
      <w:r>
        <w:rPr/>
        <w:t>Rick: The specific job situation can vary so much that this (all of them) can be to vague.  What specifically do you know?</w:t>
      </w:r>
    </w:p>
    <w:p>
      <w:pPr>
        <w:pStyle w:val="Normal"/>
        <w:autoSpaceDE w:val="false"/>
        <w:rPr/>
      </w:pPr>
      <w:r>
        <w:rPr/>
        <w:t>But is it at entry level?</w:t>
      </w:r>
    </w:p>
    <w:p>
      <w:pPr>
        <w:pStyle w:val="Normal"/>
        <w:autoSpaceDE w:val="false"/>
        <w:rPr/>
      </w:pPr>
      <w:r>
        <w:rPr/>
      </w:r>
    </w:p>
    <w:p>
      <w:pPr>
        <w:pStyle w:val="Normal"/>
        <w:autoSpaceDE w:val="false"/>
        <w:rPr/>
      </w:pPr>
      <w:r>
        <w:rPr/>
        <w:t>Andy: this list hits my job description.  The one concern I have is that they have practical job skills when they hit the market.  Communication is a big thing.  Sure they can set up a network and install software, but can they communicate with the customer and the end user?  So, are we talking about describing a technical term in laymen’s terms?  Like what is phishing?  The customer probably won’t know and your graduates should be able to communicate that to them.</w:t>
      </w:r>
    </w:p>
    <w:p>
      <w:pPr>
        <w:pStyle w:val="Normal"/>
        <w:autoSpaceDE w:val="false"/>
        <w:rPr/>
      </w:pPr>
      <w:r>
        <w:rPr/>
      </w:r>
    </w:p>
    <w:p>
      <w:pPr>
        <w:pStyle w:val="Normal"/>
        <w:autoSpaceDE w:val="false"/>
        <w:rPr/>
      </w:pPr>
      <w:r>
        <w:rPr/>
        <w:t>Joel: I would like to expound on the idea that if these skills are essential skills, they should be using them in every class.  For instance if algebra is an essential skill, you should have them use it in every class or they won’t retain it.  They will forget it as soon as you let them, which is as soon as they pass the last algebra test.  The same goes for any skills that we want them to have.  Writing, professionalism in work, communication skills.</w:t>
      </w:r>
    </w:p>
    <w:p>
      <w:pPr>
        <w:pStyle w:val="Normal"/>
        <w:autoSpaceDE w:val="false"/>
        <w:rPr/>
      </w:pPr>
      <w:r>
        <w:rPr/>
      </w:r>
    </w:p>
    <w:p>
      <w:pPr>
        <w:pStyle w:val="Normal"/>
        <w:autoSpaceDE w:val="false"/>
        <w:rPr/>
      </w:pPr>
      <w:r>
        <w:rPr/>
        <w:t>Joel:  You have to be a generalist to survive</w:t>
      </w:r>
    </w:p>
    <w:p>
      <w:pPr>
        <w:pStyle w:val="Normal"/>
        <w:autoSpaceDE w:val="false"/>
        <w:rPr/>
      </w:pPr>
      <w:r>
        <w:rPr/>
      </w:r>
    </w:p>
    <w:p>
      <w:pPr>
        <w:pStyle w:val="Normal"/>
        <w:autoSpaceDE w:val="false"/>
        <w:rPr/>
      </w:pPr>
      <w:r>
        <w:rPr/>
        <w:t>Andy: But you get hired for a specific skill set.</w:t>
      </w:r>
    </w:p>
    <w:p>
      <w:pPr>
        <w:pStyle w:val="Normal"/>
        <w:autoSpaceDE w:val="false"/>
        <w:rPr/>
      </w:pPr>
      <w:r>
        <w:rPr/>
        <w:t xml:space="preserve">Are they measurable? </w:t>
      </w:r>
    </w:p>
    <w:p>
      <w:pPr>
        <w:pStyle w:val="Normal"/>
        <w:autoSpaceDE w:val="false"/>
        <w:rPr/>
      </w:pPr>
      <w:r>
        <w:rPr/>
      </w:r>
    </w:p>
    <w:p>
      <w:pPr>
        <w:pStyle w:val="Normal"/>
        <w:autoSpaceDE w:val="false"/>
        <w:rPr/>
      </w:pPr>
      <w:r>
        <w:rPr/>
        <w:t>Joel and Rick: Broad and vague - Andy: I like them, they are measurable in the class. - Joel: I like them, I just question how measurable they are?</w:t>
      </w:r>
    </w:p>
    <w:p>
      <w:pPr>
        <w:pStyle w:val="Normal"/>
        <w:autoSpaceDE w:val="false"/>
        <w:rPr/>
      </w:pPr>
      <w:r>
        <w:rPr/>
      </w:r>
    </w:p>
    <w:p>
      <w:pPr>
        <w:pStyle w:val="Normal"/>
        <w:autoSpaceDE w:val="false"/>
        <w:rPr/>
      </w:pPr>
      <w:r>
        <w:rPr/>
        <w:t>Are they entry level?</w:t>
      </w:r>
    </w:p>
    <w:p>
      <w:pPr>
        <w:pStyle w:val="Normal"/>
        <w:autoSpaceDE w:val="false"/>
        <w:rPr/>
      </w:pPr>
      <w:r>
        <w:rPr/>
      </w:r>
    </w:p>
    <w:p>
      <w:pPr>
        <w:pStyle w:val="Normal"/>
        <w:autoSpaceDE w:val="false"/>
        <w:rPr/>
      </w:pPr>
      <w:r>
        <w:rPr>
          <w:rFonts w:eastAsia="Arial"/>
        </w:rPr>
        <w:t xml:space="preserve"> </w:t>
      </w:r>
      <w:r>
        <w:rPr/>
        <w:t>Andy: Yes - Joel: Yes</w:t>
      </w:r>
    </w:p>
    <w:p>
      <w:pPr>
        <w:pStyle w:val="Normal"/>
        <w:autoSpaceDE w:val="false"/>
        <w:rPr/>
      </w:pPr>
      <w:r>
        <w:rPr/>
      </w:r>
    </w:p>
    <w:p>
      <w:pPr>
        <w:pStyle w:val="Normal"/>
        <w:autoSpaceDE w:val="false"/>
        <w:rPr/>
      </w:pPr>
      <w:r>
        <w:rPr/>
        <w:t>Capstone Course used to assess - 7:50</w:t>
      </w:r>
    </w:p>
    <w:p>
      <w:pPr>
        <w:pStyle w:val="Normal"/>
        <w:autoSpaceDE w:val="false"/>
        <w:rPr/>
      </w:pPr>
      <w:r>
        <w:rPr/>
        <w:t>Joel: looks kind of vague, but lines up with the outcomes that we discussed earlier</w:t>
      </w:r>
    </w:p>
    <w:p>
      <w:pPr>
        <w:pStyle w:val="Normal"/>
        <w:autoSpaceDE w:val="false"/>
        <w:rPr/>
      </w:pPr>
      <w:r>
        <w:rPr/>
      </w:r>
    </w:p>
    <w:p>
      <w:pPr>
        <w:pStyle w:val="Normal"/>
        <w:autoSpaceDE w:val="false"/>
        <w:rPr/>
      </w:pPr>
      <w:r>
        <w:rPr/>
        <w:t>Marlene: Do you agree with using this as the capstone? And if you look at the program outcomes, this course is used to assess most of the outcomes.  Is it suitable?</w:t>
      </w:r>
    </w:p>
    <w:p>
      <w:pPr>
        <w:pStyle w:val="Normal"/>
        <w:autoSpaceDE w:val="false"/>
        <w:rPr/>
      </w:pPr>
      <w:r>
        <w:rPr/>
      </w:r>
    </w:p>
    <w:p>
      <w:pPr>
        <w:pStyle w:val="Normal"/>
        <w:autoSpaceDE w:val="false"/>
        <w:rPr/>
      </w:pPr>
      <w:r>
        <w:rPr/>
        <w:t>Joel: how was this arrived at?</w:t>
      </w:r>
    </w:p>
    <w:p>
      <w:pPr>
        <w:pStyle w:val="Normal"/>
        <w:autoSpaceDE w:val="false"/>
        <w:rPr/>
      </w:pPr>
      <w:r>
        <w:rPr/>
      </w:r>
    </w:p>
    <w:p>
      <w:pPr>
        <w:pStyle w:val="Normal"/>
        <w:autoSpaceDE w:val="false"/>
        <w:rPr/>
      </w:pPr>
      <w:r>
        <w:rPr/>
        <w:t>Marlene: It was designed as the capstone</w:t>
      </w:r>
    </w:p>
    <w:p>
      <w:pPr>
        <w:pStyle w:val="Normal"/>
        <w:autoSpaceDE w:val="false"/>
        <w:rPr/>
      </w:pPr>
      <w:r>
        <w:rPr/>
      </w:r>
    </w:p>
    <w:p>
      <w:pPr>
        <w:pStyle w:val="Normal"/>
        <w:autoSpaceDE w:val="false"/>
        <w:rPr/>
      </w:pPr>
      <w:r>
        <w:rPr/>
        <w:t>Joel: Generically, it looks good.  Specifically, how do you do this evaluation?</w:t>
      </w:r>
    </w:p>
    <w:p>
      <w:pPr>
        <w:pStyle w:val="Normal"/>
        <w:autoSpaceDE w:val="false"/>
        <w:rPr/>
      </w:pPr>
      <w:r>
        <w:rPr/>
      </w:r>
    </w:p>
    <w:p>
      <w:pPr>
        <w:pStyle w:val="Normal"/>
        <w:autoSpaceDE w:val="false"/>
        <w:rPr/>
      </w:pPr>
      <w:r>
        <w:rPr/>
        <w:t>Marlene: A lot of it is pretty open ended, but there is a reason for that.  It gives the instructor some freedom.  It allows the instructor to create a project that is interesting to the students and current.  If the course is specified to closely, the class becomes too generic and students start to feel as if the material is dated.  In the IT industry things change so rapidly that you must keep the projects current.</w:t>
      </w:r>
    </w:p>
    <w:p>
      <w:pPr>
        <w:pStyle w:val="Normal"/>
        <w:autoSpaceDE w:val="false"/>
        <w:rPr/>
      </w:pPr>
      <w:r>
        <w:rPr/>
      </w:r>
    </w:p>
    <w:p>
      <w:pPr>
        <w:pStyle w:val="Normal"/>
        <w:autoSpaceDE w:val="false"/>
        <w:rPr/>
      </w:pPr>
      <w:r>
        <w:rPr/>
        <w:t>Andy: I think that the evaluation is very possible on this material.  You will have to map it to specific products that students work on, but the overall goals and skill measured are applicable to the field.</w:t>
      </w:r>
    </w:p>
    <w:p>
      <w:pPr>
        <w:pStyle w:val="Normal"/>
        <w:autoSpaceDE w:val="false"/>
        <w:rPr/>
      </w:pPr>
      <w:r>
        <w:rPr/>
      </w:r>
    </w:p>
    <w:p>
      <w:pPr>
        <w:pStyle w:val="Normal"/>
        <w:autoSpaceDE w:val="false"/>
        <w:rPr/>
      </w:pPr>
      <w:r>
        <w:rPr/>
        <w:t>Portfolio to be used next year</w:t>
      </w:r>
    </w:p>
    <w:p>
      <w:pPr>
        <w:pStyle w:val="Normal"/>
        <w:autoSpaceDE w:val="false"/>
        <w:rPr/>
      </w:pPr>
      <w:r>
        <w:rPr/>
      </w:r>
    </w:p>
    <w:p>
      <w:pPr>
        <w:pStyle w:val="Normal"/>
        <w:autoSpaceDE w:val="false"/>
        <w:rPr/>
      </w:pPr>
      <w:r>
        <w:rPr/>
        <w:t>Marlene: I have considered using a portfolio for measuring the student achievements in this major.  What do you think?</w:t>
      </w:r>
    </w:p>
    <w:p>
      <w:pPr>
        <w:pStyle w:val="Normal"/>
        <w:autoSpaceDE w:val="false"/>
        <w:rPr/>
      </w:pPr>
      <w:r>
        <w:rPr/>
      </w:r>
    </w:p>
    <w:p>
      <w:pPr>
        <w:pStyle w:val="Normal"/>
        <w:autoSpaceDE w:val="false"/>
        <w:rPr/>
      </w:pPr>
      <w:r>
        <w:rPr/>
        <w:t>Joel: My opinion is that portfolio would stink for this course.  How do show that you can install, recommend and configure operating systems.  The end product does not lend it to a portfolio.  What would they put in the portfolio?  A ghost image of the system?</w:t>
      </w:r>
    </w:p>
    <w:p>
      <w:pPr>
        <w:pStyle w:val="Normal"/>
        <w:autoSpaceDE w:val="false"/>
        <w:rPr/>
      </w:pPr>
      <w:r>
        <w:rPr/>
      </w:r>
    </w:p>
    <w:p>
      <w:pPr>
        <w:pStyle w:val="Normal"/>
        <w:autoSpaceDE w:val="false"/>
        <w:rPr/>
      </w:pPr>
      <w:r>
        <w:rPr/>
        <w:t>Andy:  I agree.  It would be difficult to make a portfolio work.</w:t>
      </w:r>
    </w:p>
    <w:p>
      <w:pPr>
        <w:pStyle w:val="Normal"/>
        <w:autoSpaceDE w:val="false"/>
        <w:rPr/>
      </w:pPr>
      <w:r>
        <w:rPr/>
      </w:r>
    </w:p>
    <w:p>
      <w:pPr>
        <w:pStyle w:val="Normal"/>
        <w:autoSpaceDE w:val="false"/>
        <w:rPr/>
      </w:pPr>
      <w:r>
        <w:rPr/>
        <w:t>Committee’s opinion on current assessment and ideas for improvement</w:t>
      </w:r>
    </w:p>
    <w:p>
      <w:pPr>
        <w:pStyle w:val="Normal"/>
        <w:autoSpaceDE w:val="false"/>
        <w:rPr/>
      </w:pPr>
      <w:r>
        <w:rPr/>
      </w:r>
    </w:p>
    <w:p>
      <w:pPr>
        <w:pStyle w:val="Normal"/>
        <w:autoSpaceDE w:val="false"/>
        <w:rPr/>
      </w:pPr>
      <w:r>
        <w:rPr/>
        <w:t>J: It’s a little vague, however it does line up well in principal.  It’s up to the instructor to make it real.  The capstone looks good, but it would be good to integrate the essential skill sets in all of the course.  They should write proposals in several courses.  If it is followed through with in the whole major then it will be great.</w:t>
      </w:r>
    </w:p>
    <w:p>
      <w:pPr>
        <w:pStyle w:val="Normal"/>
        <w:autoSpaceDE w:val="false"/>
        <w:rPr/>
      </w:pPr>
      <w:r>
        <w:rPr/>
      </w:r>
    </w:p>
    <w:p>
      <w:pPr>
        <w:pStyle w:val="Normal"/>
        <w:autoSpaceDE w:val="false"/>
        <w:rPr/>
      </w:pPr>
      <w:r>
        <w:rPr/>
        <w:t>Rick: Just more how would you be able to rate the assessments.  As to what you have there in a two year degree it’s OK, but what is really needed is more communication skills.  Some people come out of a program so gun shy that they don’t express their ideas.  They might have really good ideas, but they don’t express it at all.  Communication is huge.</w:t>
      </w:r>
    </w:p>
    <w:p>
      <w:pPr>
        <w:pStyle w:val="Normal"/>
        <w:autoSpaceDE w:val="false"/>
        <w:rPr/>
      </w:pPr>
      <w:r>
        <w:rPr/>
      </w:r>
    </w:p>
    <w:p>
      <w:pPr>
        <w:pStyle w:val="Normal"/>
        <w:autoSpaceDE w:val="false"/>
        <w:rPr/>
      </w:pPr>
      <w:r>
        <w:rPr/>
        <w:t>Kent: I think everything in the program seems to be working out well.  I think that the set of skills outlined is ones that I would like to have when I leave the program.</w:t>
      </w:r>
    </w:p>
    <w:p>
      <w:pPr>
        <w:pStyle w:val="Normal"/>
        <w:autoSpaceDE w:val="false"/>
        <w:rPr/>
      </w:pPr>
      <w:r>
        <w:rPr/>
      </w:r>
    </w:p>
    <w:p>
      <w:pPr>
        <w:pStyle w:val="Normal"/>
        <w:autoSpaceDE w:val="false"/>
        <w:rPr/>
      </w:pPr>
      <w:r>
        <w:rPr/>
        <w:t>Bob: The program when I went through and the taste I had when I was here last year.  This is a great improvement over what it was a couple of years ago.  I took Cisco 1 here and learned things that I should have learned two years ago in the program.  As it stands it is a tremendous improvement over what it was.  I agree about demonstrating professional presentation skills.  How do you approach someone and say, you’re doing this wrong - do it this way.  I did phone support and suddenly you have to describe how to do something over the phone.  I think that number 7 (communication) is one that needs a lot of work.</w:t>
      </w:r>
    </w:p>
    <w:p>
      <w:pPr>
        <w:pStyle w:val="Normal"/>
        <w:autoSpaceDE w:val="false"/>
        <w:rPr/>
      </w:pPr>
      <w:r>
        <w:rPr/>
      </w:r>
    </w:p>
    <w:p>
      <w:pPr>
        <w:pStyle w:val="Normal"/>
        <w:autoSpaceDE w:val="false"/>
        <w:rPr/>
      </w:pPr>
      <w:r>
        <w:rPr/>
        <w:t>Andy: I like this list of outcomes.  It is my job description.  I think you could real world situations under each one.  Trouble shooting skills are huge.  Some interns don’t know how to talk.  They don’t know how to dress.  As far as the capstone, it looks good.  The vagueness that is in here means that there is a sliding scale.  I might interpret it one way and you might measure something else.</w:t>
      </w:r>
    </w:p>
    <w:p>
      <w:pPr>
        <w:pStyle w:val="Normal"/>
        <w:autoSpaceDE w:val="false"/>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Wadena</w:t>
      </w:r>
    </w:p>
    <w:p>
      <w:pPr>
        <w:pStyle w:val="Normal"/>
        <w:rPr/>
      </w:pPr>
      <w:r>
        <w:rPr/>
      </w:r>
    </w:p>
    <w:p>
      <w:pPr>
        <w:pStyle w:val="Normal"/>
        <w:rPr/>
      </w:pPr>
      <w:r>
        <w:rPr/>
      </w:r>
    </w:p>
    <w:p>
      <w:pPr>
        <w:pStyle w:val="Normal"/>
        <w:autoSpaceDE w:val="false"/>
        <w:rPr>
          <w:color w:val="000000"/>
        </w:rPr>
      </w:pPr>
      <w:r>
        <w:rPr>
          <w:color w:val="000000"/>
        </w:rPr>
        <w:t>10/18/04 – Advisory Board Meeting Notes</w:t>
      </w:r>
    </w:p>
    <w:p>
      <w:pPr>
        <w:pStyle w:val="Normal"/>
        <w:autoSpaceDE w:val="false"/>
        <w:rPr>
          <w:color w:val="000000"/>
        </w:rPr>
      </w:pPr>
      <w:r>
        <w:rPr>
          <w:color w:val="000000"/>
        </w:rPr>
      </w:r>
    </w:p>
    <w:p>
      <w:pPr>
        <w:pStyle w:val="Normal"/>
        <w:autoSpaceDE w:val="false"/>
        <w:rPr>
          <w:color w:val="000000"/>
        </w:rPr>
      </w:pPr>
      <w:r>
        <w:rPr>
          <w:color w:val="000000"/>
        </w:rPr>
        <w:t>Members present:  Traci Brown, Jodi Ebeling, Stacie White, Bill Pawlowski, Allen Schmitz, Chris Catalusci-Besett, Vince Hinojos, Dan Carter, Janet Johnson</w:t>
      </w:r>
    </w:p>
    <w:p>
      <w:pPr>
        <w:pStyle w:val="Normal"/>
        <w:autoSpaceDE w:val="false"/>
        <w:rPr>
          <w:color w:val="000000"/>
        </w:rPr>
      </w:pPr>
      <w:r>
        <w:rPr>
          <w:color w:val="000000"/>
        </w:rPr>
      </w:r>
    </w:p>
    <w:p>
      <w:pPr>
        <w:pStyle w:val="Normal"/>
        <w:autoSpaceDE w:val="false"/>
        <w:rPr>
          <w:color w:val="000000"/>
        </w:rPr>
      </w:pPr>
      <w:r>
        <w:rPr>
          <w:color w:val="000000"/>
        </w:rPr>
        <w:t xml:space="preserve">Meeting called to order at 4:30.  </w:t>
      </w:r>
    </w:p>
    <w:p>
      <w:pPr>
        <w:pStyle w:val="Normal"/>
        <w:autoSpaceDE w:val="false"/>
        <w:rPr>
          <w:color w:val="000000"/>
        </w:rPr>
      </w:pPr>
      <w:r>
        <w:rPr>
          <w:color w:val="000000"/>
        </w:rPr>
      </w:r>
    </w:p>
    <w:p>
      <w:pPr>
        <w:pStyle w:val="Normal"/>
        <w:autoSpaceDE w:val="false"/>
        <w:rPr>
          <w:color w:val="000000"/>
        </w:rPr>
      </w:pPr>
      <w:r>
        <w:rPr>
          <w:color w:val="000000"/>
        </w:rPr>
        <w:t>Discussion on Outcomes/Assessment</w:t>
      </w:r>
    </w:p>
    <w:p>
      <w:pPr>
        <w:pStyle w:val="Normal"/>
        <w:autoSpaceDE w:val="false"/>
        <w:rPr>
          <w:color w:val="000000"/>
        </w:rPr>
      </w:pPr>
      <w:r>
        <w:rPr>
          <w:color w:val="000000"/>
        </w:rPr>
        <w:t>General Discussion and Advisory reviewed the Program Outcomes and Assessment Plan</w:t>
      </w:r>
    </w:p>
    <w:p>
      <w:pPr>
        <w:pStyle w:val="Normal"/>
        <w:autoSpaceDE w:val="false"/>
        <w:rPr>
          <w:color w:val="000000"/>
        </w:rPr>
      </w:pPr>
      <w:r>
        <w:rPr>
          <w:color w:val="000000"/>
        </w:rPr>
      </w:r>
    </w:p>
    <w:p>
      <w:pPr>
        <w:pStyle w:val="Normal"/>
        <w:autoSpaceDE w:val="false"/>
        <w:rPr>
          <w:color w:val="000000"/>
        </w:rPr>
      </w:pPr>
      <w:r>
        <w:rPr>
          <w:color w:val="000000"/>
        </w:rPr>
        <w:t>Outlined current Assessment Plan</w:t>
      </w:r>
    </w:p>
    <w:p>
      <w:pPr>
        <w:pStyle w:val="Normal"/>
        <w:autoSpaceDE w:val="false"/>
        <w:rPr>
          <w:color w:val="000000"/>
        </w:rPr>
      </w:pPr>
      <w:r>
        <w:rPr>
          <w:color w:val="000000"/>
        </w:rPr>
        <w:t>Student Surveys</w:t>
      </w:r>
    </w:p>
    <w:p>
      <w:pPr>
        <w:pStyle w:val="Normal"/>
        <w:autoSpaceDE w:val="false"/>
        <w:rPr>
          <w:color w:val="000000"/>
        </w:rPr>
      </w:pPr>
      <w:r>
        <w:rPr>
          <w:color w:val="000000"/>
        </w:rPr>
        <w:t>Graduation Rates</w:t>
      </w:r>
    </w:p>
    <w:p>
      <w:pPr>
        <w:pStyle w:val="Normal"/>
        <w:autoSpaceDE w:val="false"/>
        <w:rPr>
          <w:color w:val="000000"/>
        </w:rPr>
      </w:pPr>
      <w:r>
        <w:rPr>
          <w:color w:val="000000"/>
        </w:rPr>
        <w:t>Placement Percentage</w:t>
      </w:r>
    </w:p>
    <w:p>
      <w:pPr>
        <w:pStyle w:val="Normal"/>
        <w:autoSpaceDE w:val="false"/>
        <w:rPr>
          <w:color w:val="000000"/>
        </w:rPr>
      </w:pPr>
      <w:r>
        <w:rPr>
          <w:color w:val="000000"/>
        </w:rPr>
      </w:r>
    </w:p>
    <w:p>
      <w:pPr>
        <w:pStyle w:val="Normal"/>
        <w:autoSpaceDE w:val="false"/>
        <w:rPr>
          <w:color w:val="000000"/>
        </w:rPr>
      </w:pPr>
      <w:r>
        <w:rPr>
          <w:color w:val="000000"/>
        </w:rPr>
        <w:t xml:space="preserve">Introduced Updated Assessment plan to include the Capstone Project </w:t>
      </w:r>
    </w:p>
    <w:p>
      <w:pPr>
        <w:pStyle w:val="Normal"/>
        <w:autoSpaceDE w:val="false"/>
        <w:rPr>
          <w:color w:val="000000"/>
        </w:rPr>
      </w:pPr>
      <w:r>
        <w:rPr>
          <w:color w:val="000000"/>
        </w:rPr>
        <w:t>Advisory committee agreed Capstone in place of Internship</w:t>
      </w:r>
    </w:p>
    <w:p>
      <w:pPr>
        <w:pStyle w:val="Normal"/>
        <w:autoSpaceDE w:val="false"/>
        <w:rPr>
          <w:color w:val="000000"/>
        </w:rPr>
      </w:pPr>
      <w:r>
        <w:rPr>
          <w:color w:val="000000"/>
        </w:rPr>
        <w:t>Advisory Committee agreed portfolio would also be a good assessment tool.</w:t>
      </w:r>
    </w:p>
    <w:p>
      <w:pPr>
        <w:pStyle w:val="Normal"/>
        <w:autoSpaceDE w:val="false"/>
        <w:rPr>
          <w:color w:val="000000"/>
        </w:rPr>
      </w:pPr>
      <w:r>
        <w:rPr>
          <w:color w:val="000000"/>
        </w:rPr>
      </w:r>
    </w:p>
    <w:p>
      <w:pPr>
        <w:pStyle w:val="Normal"/>
        <w:autoSpaceDE w:val="false"/>
        <w:rPr>
          <w:b/>
          <w:b/>
          <w:bCs/>
          <w:color w:val="000000"/>
        </w:rPr>
      </w:pPr>
      <w:r>
        <w:rPr>
          <w:b/>
          <w:bCs/>
          <w:color w:val="000000"/>
        </w:rPr>
        <w:t>Advisory Committee recommendations for revisions to Assessment &amp; Program Outcomes.</w:t>
      </w:r>
    </w:p>
    <w:p>
      <w:pPr>
        <w:pStyle w:val="Normal"/>
        <w:autoSpaceDE w:val="false"/>
        <w:rPr>
          <w:b/>
          <w:b/>
          <w:bCs/>
          <w:color w:val="000000"/>
        </w:rPr>
      </w:pPr>
      <w:r>
        <w:rPr>
          <w:b/>
          <w:bCs/>
          <w:color w:val="000000"/>
        </w:rPr>
        <w:t>Traci Brown recommended we add additional labs on Wireless Security – We will look at adding to Advanced Maintenance &amp; Systems Projects</w:t>
      </w:r>
    </w:p>
    <w:p>
      <w:pPr>
        <w:pStyle w:val="Normal"/>
        <w:autoSpaceDE w:val="false"/>
        <w:rPr>
          <w:b/>
          <w:b/>
          <w:bCs/>
          <w:color w:val="000000"/>
        </w:rPr>
      </w:pPr>
      <w:r>
        <w:rPr>
          <w:b/>
          <w:bCs/>
          <w:color w:val="000000"/>
        </w:rPr>
        <w:t>Include certifications, Cisco Certification, Microsoft Certification.  We are a Cisco Partner, but cannot guarantee students will take the certifications because we are not directly responsible.  We are not a Microsoft partner no guarantee students will complete an exam.  Vince Hinojos indicated that the cost of exams is a deterrent. A discussion about the importance of certification, Stacie White indicated that even though she works at a Novell shop, her Microsoft certification showed she could administer to a higher level.</w:t>
      </w:r>
    </w:p>
    <w:p>
      <w:pPr>
        <w:pStyle w:val="Normal"/>
        <w:autoSpaceDE w:val="false"/>
        <w:rPr>
          <w:b/>
          <w:b/>
          <w:bCs/>
          <w:color w:val="000000"/>
        </w:rPr>
      </w:pPr>
      <w:r>
        <w:rPr>
          <w:b/>
          <w:bCs/>
          <w:color w:val="000000"/>
        </w:rPr>
        <w:t>Include a focus on security.  Janet explained that Policies and Procedures are reviewed in Microcomputer Operating Systems and Network Operating Systems so we could possibly add drafting a Security Policy to the program outcomes.</w:t>
      </w:r>
    </w:p>
    <w:p>
      <w:pPr>
        <w:pStyle w:val="Normal"/>
        <w:autoSpaceDE w:val="false"/>
        <w:rPr/>
      </w:pPr>
      <w:r>
        <w:rPr>
          <w:b/>
          <w:bCs/>
          <w:color w:val="000000"/>
        </w:rPr>
        <w:t xml:space="preserve">Bill Pawlowski recommended to modify the program outcomes adding the word Administration to the program outcomes, suggested the students could be Assessed on Administration to a level 2  based on the requirement that the students to take the </w:t>
      </w:r>
      <w:r>
        <w:rPr>
          <w:b/>
          <w:bCs/>
          <w:color w:val="000000"/>
          <w:u w:val="single"/>
        </w:rPr>
        <w:t>Network Operating Systems</w:t>
      </w:r>
      <w:r>
        <w:rPr>
          <w:b/>
          <w:bCs/>
          <w:color w:val="000000"/>
        </w:rPr>
        <w:t xml:space="preserve"> and the </w:t>
      </w:r>
      <w:r>
        <w:rPr>
          <w:b/>
          <w:bCs/>
          <w:color w:val="000000"/>
          <w:u w:val="single"/>
        </w:rPr>
        <w:t xml:space="preserve">Network Administration Course, </w:t>
      </w:r>
      <w:r>
        <w:rPr>
          <w:b/>
          <w:bCs/>
          <w:color w:val="000000"/>
        </w:rPr>
        <w:t>where they learn network administration skills.</w:t>
      </w:r>
    </w:p>
    <w:p>
      <w:pPr>
        <w:pStyle w:val="Normal"/>
        <w:autoSpaceDE w:val="false"/>
        <w:rPr>
          <w:b/>
          <w:b/>
          <w:bCs/>
          <w:color w:val="000000"/>
        </w:rPr>
      </w:pPr>
      <w:r>
        <w:rPr>
          <w:b/>
          <w:bCs/>
          <w:color w:val="000000"/>
        </w:rPr>
      </w:r>
    </w:p>
    <w:p>
      <w:pPr>
        <w:pStyle w:val="Normal"/>
        <w:autoSpaceDE w:val="false"/>
        <w:rPr/>
      </w:pPr>
      <w:r>
        <w:rPr>
          <w:b/>
          <w:bCs/>
          <w:color w:val="000000"/>
        </w:rPr>
        <w:tab/>
      </w:r>
      <w:r>
        <w:rPr>
          <w:color w:val="000000"/>
        </w:rPr>
        <w:t>The Assessment plan was approved by Advisory Board</w:t>
      </w:r>
    </w:p>
    <w:p>
      <w:pPr>
        <w:pStyle w:val="Normal"/>
        <w:autoSpaceDE w:val="false"/>
        <w:rPr>
          <w:color w:val="000000"/>
        </w:rPr>
      </w:pPr>
      <w:r>
        <w:rPr>
          <w:color w:val="000000"/>
        </w:rPr>
        <w:t xml:space="preserve">The advisory committee members agreed to review the draft of a rubric.  The rubric will be e-mailed for their review. </w:t>
      </w:r>
    </w:p>
    <w:p>
      <w:pPr>
        <w:pStyle w:val="Normal"/>
        <w:autoSpaceDE w:val="false"/>
        <w:rPr>
          <w:color w:val="000000"/>
        </w:rPr>
      </w:pPr>
      <w:r>
        <w:rPr>
          <w:color w:val="000000"/>
        </w:rPr>
      </w:r>
    </w:p>
    <w:p>
      <w:pPr>
        <w:pStyle w:val="Normal"/>
        <w:autoSpaceDE w:val="false"/>
        <w:rPr>
          <w:color w:val="000000"/>
        </w:rPr>
      </w:pPr>
      <w:r>
        <w:rPr>
          <w:color w:val="000000"/>
        </w:rPr>
        <w:t xml:space="preserve">Allen Schmitz suggested we cover Network Administration in more depth and that the Cisco courses are more geared to the communications side of technology. If a student isn’t interested in Cisco we have no other options for that student.  </w:t>
      </w:r>
    </w:p>
    <w:p>
      <w:pPr>
        <w:pStyle w:val="Normal"/>
        <w:autoSpaceDE w:val="false"/>
        <w:rPr>
          <w:color w:val="000000"/>
        </w:rPr>
      </w:pPr>
      <w:r>
        <w:rPr>
          <w:color w:val="000000"/>
        </w:rPr>
        <w:tab/>
      </w:r>
    </w:p>
    <w:p>
      <w:pPr>
        <w:pStyle w:val="Normal"/>
        <w:autoSpaceDE w:val="false"/>
        <w:rPr>
          <w:color w:val="000000"/>
        </w:rPr>
      </w:pPr>
      <w:r>
        <w:rPr>
          <w:color w:val="000000"/>
        </w:rPr>
      </w:r>
    </w:p>
    <w:p>
      <w:pPr>
        <w:pStyle w:val="Normal"/>
        <w:autoSpaceDE w:val="false"/>
        <w:rPr>
          <w:color w:val="000000"/>
        </w:rPr>
      </w:pPr>
      <w:r>
        <w:rPr>
          <w:color w:val="000000"/>
        </w:rPr>
        <w:t>Computer Information Systems (CIS)</w:t>
      </w:r>
    </w:p>
    <w:p>
      <w:pPr>
        <w:pStyle w:val="Normal"/>
        <w:autoSpaceDE w:val="false"/>
        <w:rPr>
          <w:color w:val="000000"/>
        </w:rPr>
      </w:pPr>
      <w:r>
        <w:rPr>
          <w:color w:val="000000"/>
        </w:rPr>
      </w:r>
    </w:p>
    <w:p>
      <w:pPr>
        <w:pStyle w:val="Normal"/>
        <w:autoSpaceDE w:val="false"/>
        <w:rPr>
          <w:color w:val="000000"/>
        </w:rPr>
      </w:pPr>
      <w:r>
        <w:rPr>
          <w:color w:val="000000"/>
        </w:rPr>
        <w:t>Discussion on proposed new program Computer Information Systems</w:t>
      </w:r>
    </w:p>
    <w:p>
      <w:pPr>
        <w:pStyle w:val="Normal"/>
        <w:autoSpaceDE w:val="false"/>
        <w:rPr>
          <w:color w:val="000000"/>
        </w:rPr>
      </w:pPr>
      <w:r>
        <w:rPr>
          <w:color w:val="000000"/>
        </w:rPr>
        <w:t>Advisory Board recommended the program be owned by the Business department.  They also recommended renaming the program to add a business title.  Jodi Ebeling suggested “Business Information Systems,” another suggestion was “Business Technologies.”  We will suggest a change to Business Information Systems.</w:t>
      </w:r>
    </w:p>
    <w:p>
      <w:pPr>
        <w:pStyle w:val="Normal"/>
        <w:autoSpaceDE w:val="false"/>
        <w:rPr>
          <w:color w:val="000000"/>
        </w:rPr>
      </w:pPr>
      <w:r>
        <w:rPr>
          <w:color w:val="000000"/>
        </w:rPr>
        <w:t>The advisory board felt a graduate from this program would be qualified to work at a small business and felt that this person would probably take a position as an Accountant or a Network Administrator, but that keeping up with both technologies is unlikely.</w:t>
      </w:r>
    </w:p>
    <w:p>
      <w:pPr>
        <w:pStyle w:val="Normal"/>
        <w:autoSpaceDE w:val="false"/>
        <w:rPr>
          <w:color w:val="000000"/>
        </w:rPr>
      </w:pPr>
      <w:r>
        <w:rPr>
          <w:color w:val="000000"/>
        </w:rPr>
        <w:t>Advisory Board recommended keeping Information Systems course in the program and not changing to Cisco 1.  Recommending teaching to the business side of Information Systems not so technical.</w:t>
      </w:r>
    </w:p>
    <w:p>
      <w:pPr>
        <w:pStyle w:val="Normal"/>
        <w:autoSpaceDE w:val="false"/>
        <w:rPr>
          <w:color w:val="000000"/>
        </w:rPr>
      </w:pPr>
      <w:r>
        <w:rPr>
          <w:color w:val="000000"/>
        </w:rPr>
      </w:r>
    </w:p>
    <w:p>
      <w:pPr>
        <w:pStyle w:val="Normal"/>
        <w:autoSpaceDE w:val="false"/>
        <w:rPr>
          <w:color w:val="000000"/>
        </w:rPr>
      </w:pPr>
      <w:r>
        <w:rPr>
          <w:color w:val="000000"/>
        </w:rPr>
        <w:t>The Advisory Committee supports the addition of the new program subject to their recommended chang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Went over Equipment purchased under Perkins Grant</w:t>
      </w:r>
    </w:p>
    <w:p>
      <w:pPr>
        <w:pStyle w:val="Normal"/>
        <w:autoSpaceDE w:val="false"/>
        <w:rPr>
          <w:color w:val="000000"/>
        </w:rPr>
      </w:pPr>
      <w:r>
        <w:rPr>
          <w:color w:val="000000"/>
        </w:rPr>
        <w:tab/>
        <w:t>2 Dell Rack mount Servers</w:t>
      </w:r>
    </w:p>
    <w:p>
      <w:pPr>
        <w:pStyle w:val="Normal"/>
        <w:autoSpaceDE w:val="false"/>
        <w:rPr>
          <w:color w:val="000000"/>
        </w:rPr>
      </w:pPr>
      <w:r>
        <w:rPr>
          <w:color w:val="000000"/>
        </w:rPr>
        <w:tab/>
        <w:t>4 Flat Panel Monitors</w:t>
        <w:tab/>
      </w:r>
    </w:p>
    <w:p>
      <w:pPr>
        <w:pStyle w:val="Normal"/>
        <w:autoSpaceDE w:val="false"/>
        <w:rPr>
          <w:color w:val="000000"/>
        </w:rPr>
      </w:pPr>
      <w:r>
        <w:rPr>
          <w:color w:val="000000"/>
        </w:rPr>
        <w:tab/>
        <w:t>KVM Switch</w:t>
      </w:r>
    </w:p>
    <w:p>
      <w:pPr>
        <w:pStyle w:val="Normal"/>
        <w:autoSpaceDE w:val="false"/>
        <w:rPr>
          <w:color w:val="000000"/>
        </w:rPr>
      </w:pPr>
      <w:r>
        <w:rPr>
          <w:color w:val="000000"/>
        </w:rPr>
      </w:r>
    </w:p>
    <w:p>
      <w:pPr>
        <w:pStyle w:val="Normal"/>
        <w:autoSpaceDE w:val="false"/>
        <w:rPr>
          <w:color w:val="000000"/>
        </w:rPr>
      </w:pPr>
      <w:r>
        <w:rPr>
          <w:color w:val="000000"/>
        </w:rPr>
        <w:t xml:space="preserve">The students in attendance expressed that working with the new equipment offered a learning opportunity they can take directly into the field.  </w:t>
      </w:r>
    </w:p>
    <w:p>
      <w:pPr>
        <w:pStyle w:val="Normal"/>
        <w:autoSpaceDE w:val="false"/>
        <w:rPr>
          <w:color w:val="000000"/>
        </w:rPr>
      </w:pPr>
      <w:r>
        <w:rPr>
          <w:color w:val="000000"/>
        </w:rPr>
      </w:r>
    </w:p>
    <w:p>
      <w:pPr>
        <w:pStyle w:val="Normal"/>
        <w:autoSpaceDE w:val="false"/>
        <w:rPr>
          <w:color w:val="000000"/>
        </w:rPr>
      </w:pPr>
      <w:r>
        <w:rPr>
          <w:color w:val="000000"/>
        </w:rPr>
        <w:t>Budget</w:t>
      </w:r>
    </w:p>
    <w:p>
      <w:pPr>
        <w:pStyle w:val="Normal"/>
        <w:autoSpaceDE w:val="false"/>
        <w:rPr>
          <w:color w:val="000000"/>
        </w:rPr>
      </w:pPr>
      <w:r>
        <w:rPr>
          <w:color w:val="000000"/>
        </w:rPr>
      </w:r>
    </w:p>
    <w:p>
      <w:pPr>
        <w:pStyle w:val="Normal"/>
        <w:autoSpaceDE w:val="false"/>
        <w:rPr>
          <w:color w:val="000000"/>
        </w:rPr>
      </w:pPr>
      <w:r>
        <w:rPr>
          <w:color w:val="000000"/>
        </w:rPr>
        <w:t>Discussed the reduced budget and the importance of applying for the Perkins Grant .  The new equipment approved for purchase is to add Cisco routers to the lab.</w:t>
      </w:r>
    </w:p>
    <w:p>
      <w:pPr>
        <w:pStyle w:val="Normal"/>
        <w:autoSpaceDE w:val="false"/>
        <w:rPr>
          <w:color w:val="000000"/>
        </w:rPr>
      </w:pPr>
      <w:r>
        <w:rPr>
          <w:color w:val="000000"/>
        </w:rPr>
        <w:tab/>
      </w:r>
    </w:p>
    <w:p>
      <w:pPr>
        <w:pStyle w:val="Normal"/>
        <w:autoSpaceDE w:val="false"/>
        <w:rPr>
          <w:color w:val="000000"/>
        </w:rPr>
      </w:pPr>
      <w:r>
        <w:rPr>
          <w:color w:val="000000"/>
        </w:rPr>
        <w:t>Suggestions for New Equipment</w:t>
      </w:r>
    </w:p>
    <w:p>
      <w:pPr>
        <w:pStyle w:val="Normal"/>
        <w:autoSpaceDE w:val="false"/>
        <w:rPr>
          <w:color w:val="000000"/>
        </w:rPr>
      </w:pPr>
      <w:r>
        <w:rPr>
          <w:color w:val="000000"/>
        </w:rPr>
      </w:r>
    </w:p>
    <w:p>
      <w:pPr>
        <w:pStyle w:val="Normal"/>
        <w:autoSpaceDE w:val="false"/>
        <w:rPr>
          <w:color w:val="000000"/>
        </w:rPr>
      </w:pPr>
      <w:r>
        <w:rPr>
          <w:color w:val="000000"/>
        </w:rPr>
        <w:t>Address Wireless Technology</w:t>
      </w:r>
    </w:p>
    <w:p>
      <w:pPr>
        <w:pStyle w:val="Normal"/>
        <w:autoSpaceDE w:val="false"/>
        <w:rPr>
          <w:color w:val="000000"/>
        </w:rPr>
      </w:pPr>
      <w:r>
        <w:rPr>
          <w:color w:val="000000"/>
        </w:rPr>
        <w:t>Add a Security Lab to the Capstone project, and include in other courses.</w:t>
      </w:r>
    </w:p>
    <w:p>
      <w:pPr>
        <w:pStyle w:val="Normal"/>
        <w:autoSpaceDE w:val="false"/>
        <w:rPr>
          <w:color w:val="000000"/>
        </w:rPr>
      </w:pPr>
      <w:r>
        <w:rPr>
          <w:color w:val="000000"/>
        </w:rPr>
        <w:t>Recommend Students learn about the 10 domains of security.</w:t>
      </w:r>
    </w:p>
    <w:p>
      <w:pPr>
        <w:pStyle w:val="Normal"/>
        <w:autoSpaceDE w:val="false"/>
        <w:rPr>
          <w:color w:val="000000"/>
        </w:rPr>
      </w:pPr>
      <w:r>
        <w:rPr>
          <w:color w:val="000000"/>
        </w:rPr>
        <w:t>ACL’s in Cisco cover security, Set-up security labs in Systems Project Capstone Course</w:t>
      </w:r>
    </w:p>
    <w:p>
      <w:pPr>
        <w:pStyle w:val="Normal"/>
        <w:autoSpaceDE w:val="false"/>
        <w:rPr>
          <w:color w:val="000000"/>
        </w:rPr>
      </w:pPr>
      <w:r>
        <w:rPr>
          <w:color w:val="000000"/>
        </w:rPr>
        <w:t>Vince Hinojos inquired about the CISSP certification, to see if industry respects that certification. Advisory board thought it was a good idea</w:t>
      </w:r>
    </w:p>
    <w:p>
      <w:pPr>
        <w:pStyle w:val="Normal"/>
        <w:autoSpaceDE w:val="false"/>
        <w:rPr>
          <w:color w:val="000000"/>
        </w:rPr>
      </w:pPr>
      <w:r>
        <w:rPr>
          <w:color w:val="000000"/>
        </w:rPr>
        <w:t>Address VPN technologies</w:t>
      </w:r>
    </w:p>
    <w:p>
      <w:pPr>
        <w:pStyle w:val="Normal"/>
        <w:autoSpaceDE w:val="false"/>
        <w:rPr>
          <w:color w:val="000000"/>
        </w:rPr>
      </w:pPr>
      <w:r>
        <w:rPr>
          <w:color w:val="000000"/>
        </w:rPr>
        <w:t xml:space="preserve">Cisco client for VPN </w:t>
      </w:r>
    </w:p>
    <w:p>
      <w:pPr>
        <w:pStyle w:val="Normal"/>
        <w:autoSpaceDE w:val="false"/>
        <w:rPr>
          <w:color w:val="000000"/>
        </w:rPr>
      </w:pPr>
      <w:r>
        <w:rPr>
          <w:color w:val="000000"/>
        </w:rPr>
        <w:t>Cover Login Scripting in Curriculum</w:t>
      </w:r>
    </w:p>
    <w:p>
      <w:pPr>
        <w:pStyle w:val="Normal"/>
        <w:rPr>
          <w:color w:val="000000"/>
        </w:rPr>
      </w:pPr>
      <w:r>
        <w:rPr>
          <w:color w:val="000000"/>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Moorhead Advisory Survey Response</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77275" cy="591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677275" cy="5915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Contact_FullName"</w:t>
        <w:tab/>
        <w:t>"Contact_Title"</w:t>
        <w:tab/>
        <w:t>"Contact_Organization"</w:t>
        <w:tab/>
        <w:t>"Contact_Email"</w:t>
        <w:tab/>
        <w:t>"contact-by-e-mail?"</w:t>
        <w:tab/>
        <w:t>"How-many-positions?"</w:t>
        <w:tab/>
        <w:t>"How-many-networking-positions?"</w:t>
        <w:tab/>
        <w:t>"How-many-programming-positions?"</w:t>
        <w:tab/>
        <w:t>"How-will-IT-staff-change?"</w:t>
        <w:tab/>
        <w:t>"Do-you-plan-to-hire?"</w:t>
        <w:tab/>
        <w:t>"Ideal-candidate?"</w:t>
        <w:tab/>
        <w:t>"Networkind-Skills_Windows-operating-systems"</w:t>
        <w:tab/>
        <w:t>"Networkind-Skills_Novell-Netware-operating-systems"</w:t>
        <w:tab/>
        <w:t>"Networkind-Skills_Linux-operating-systems"</w:t>
        <w:tab/>
        <w:t>"Networkind-Skills_Unix-operating-systems"</w:t>
        <w:tab/>
        <w:t>"Networkind-Skills_AS400"</w:t>
        <w:tab/>
        <w:t>"Networkind-Skills_Macintosh-operating-systems"</w:t>
        <w:tab/>
        <w:t>"Networkind-Skills_Computer-hardware-repair-and-maintenance"</w:t>
        <w:tab/>
        <w:t>"Networkind-Skills_Help-desk-and-user-support"</w:t>
        <w:tab/>
        <w:t>"Networkind-Skills_Wide-area-network-skills-such-as-router-"</w:t>
        <w:tab/>
        <w:t>"Wireless"</w:t>
        <w:tab/>
        <w:t>"Networkind-Skills_Network-security"</w:t>
        <w:tab/>
        <w:t>"Networkind-Skills_Database-administration-and-management"</w:t>
        <w:tab/>
        <w:t>"Networkind-Skills_Customer-relationship-management"</w:t>
        <w:tab/>
        <w:t>"Networkind-Skills_Web-servers-and-services"</w:t>
        <w:tab/>
        <w:t>"Networkind-Skills_Business-processes-and-procedures"</w:t>
        <w:tab/>
        <w:t>"Networking-Skills_scripting"</w:t>
        <w:tab/>
        <w:t>"Programming-Skills_Java"</w:t>
        <w:tab/>
        <w:t>"Programming-Skills_Cobol"</w:t>
        <w:tab/>
        <w:t>"Programming-Skills_RPG"</w:t>
        <w:tab/>
        <w:t>"Programming-Skills_SQL"</w:t>
        <w:tab/>
        <w:t>"Programming-Skills_Visual-Basic"</w:t>
        <w:tab/>
        <w:t>"Programming-Skills_.NET"</w:t>
        <w:tab/>
        <w:t>"Programming-Skills_HTML"</w:t>
        <w:tab/>
        <w:t>"Programming-Skills_C,-C+,-C++"</w:t>
        <w:tab/>
        <w:t>"Programming-Skills_XML"</w:t>
        <w:tab/>
        <w:t>"Programming-Skills_script"</w:t>
        <w:tab/>
        <w:t>"Programming-Skills_network"</w:t>
        <w:tab/>
        <w:t>"Application-Skills_Database"</w:t>
        <w:tab/>
        <w:t>"Application-Skills_Spreadsheet"</w:t>
        <w:tab/>
        <w:t>"Application-Skills_Word"</w:t>
        <w:tab/>
        <w:t>"Application-Skills_Presentation"</w:t>
        <w:tab/>
        <w:t>"Application-Skills_Graphics"</w:t>
        <w:tab/>
        <w:t>"Application-Skills_crm"</w:t>
        <w:tab/>
        <w:t>"Application-Skills_Accounting"</w:t>
        <w:tab/>
        <w:t>"additional_skills"</w:t>
        <w:tab/>
        <w:t>"Training"</w:t>
        <w:tab/>
        <w:t>"Strong-resume"</w:t>
        <w:tab/>
        <w:t>"Software-and/or-hardware-certifi"</w:t>
        <w:tab/>
        <w:t>"College-degree"</w:t>
        <w:tab/>
        <w:t>"Portfolios-and-projects"</w:t>
        <w:tab/>
        <w:t>"Experience"</w:t>
        <w:tab/>
        <w:t>"shop_info"</w:t>
        <w:tab/>
        <w:t>"Who_invited_you"</w:t>
        <w:tab/>
        <w:t>"I can attend the meeting"</w:t>
      </w:r>
    </w:p>
    <w:p>
      <w:pPr>
        <w:pStyle w:val="Normal"/>
        <w:rPr/>
      </w:pPr>
      <w:r>
        <w:rPr/>
        <w:t>"Don Stieha"</w:t>
        <w:tab/>
        <w:t>"MIS Manager"</w:t>
        <w:tab/>
        <w:t>"General Equipment &amp; Supplies"</w:t>
        <w:tab/>
        <w:t>"dstieha@genequip.com"</w:t>
        <w:tab/>
        <w:t>"Yes"</w:t>
        <w:tab/>
        <w:t>"2"</w:t>
        <w:tab/>
        <w:t>"2"</w:t>
        <w:tab/>
        <w:t>"1"</w:t>
        <w:tab/>
        <w:t>"Increase our information technology staff."</w:t>
        <w:tab/>
        <w:t>"Yes"</w:t>
        <w:tab/>
        <w:t>"One moderately proficient in a variety of skills."</w:t>
        <w:tab/>
        <w:t>"ON"</w:t>
        <w:tab/>
        <w:t>""</w:t>
        <w:tab/>
        <w:t>""</w:t>
        <w:tab/>
        <w:t>""</w:t>
        <w:tab/>
        <w:t>""</w:t>
        <w:tab/>
        <w:t>""</w:t>
        <w:tab/>
        <w:t>"ON"</w:t>
        <w:tab/>
        <w:t>"ON"</w:t>
        <w:tab/>
        <w:t>"ON"</w:t>
        <w:tab/>
        <w:t>"ON"</w:t>
        <w:tab/>
        <w:t>"ON"</w:t>
        <w:tab/>
        <w:t>"ON"</w:t>
        <w:tab/>
        <w:t>"ON"</w:t>
        <w:tab/>
        <w:t>"ON"</w:t>
        <w:tab/>
        <w:t>""</w:t>
        <w:tab/>
        <w:t>""</w:t>
        <w:tab/>
        <w:t>"ON"</w:t>
        <w:tab/>
        <w:t>""</w:t>
        <w:tab/>
        <w:t>""</w:t>
        <w:tab/>
        <w:t>"ON"</w:t>
        <w:tab/>
        <w:t>"ON"</w:t>
        <w:tab/>
        <w:t>""</w:t>
        <w:tab/>
        <w:t>"ON"</w:t>
        <w:tab/>
        <w:t>"ON"</w:t>
        <w:tab/>
        <w:t>"ON"</w:t>
        <w:tab/>
        <w:t>"ON"</w:t>
        <w:tab/>
        <w:t>"ON"</w:t>
        <w:tab/>
        <w:t>"ON"</w:t>
        <w:tab/>
        <w:t>"ON"</w:t>
        <w:tab/>
        <w:t>"ON"</w:t>
        <w:tab/>
        <w:t>""</w:t>
        <w:tab/>
        <w:t>""</w:t>
        <w:tab/>
        <w:t>"ON"</w:t>
        <w:tab/>
        <w:t>""</w:t>
        <w:tab/>
        <w:t>"Communications - must be able to articulate ideas, training, etc to all levels of personnel"</w:t>
        <w:tab/>
        <w:t>"Software and/or hardware certifications"</w:t>
        <w:tab/>
        <w:t>"4"</w:t>
        <w:tab/>
        <w:t>"4"</w:t>
        <w:tab/>
        <w:t>"3"</w:t>
        <w:tab/>
        <w:t>"5"</w:t>
        <w:tab/>
        <w:t>"4"</w:t>
        <w:tab/>
        <w:t>"We have a WAN that includes 4 remote locations, MS Server 2000 and 2003 and AIX operating systems, Web Server, Exchange Server, Citrix Terminal Servers, VOIP servers, etc.  I do the hiring."</w:t>
        <w:tab/>
        <w:t>"Chr"</w:t>
        <w:tab/>
        <w:t>"1"</w:t>
      </w:r>
    </w:p>
    <w:p>
      <w:pPr>
        <w:pStyle w:val="Normal"/>
        <w:rPr/>
      </w:pPr>
      <w:r>
        <w:rPr/>
      </w:r>
    </w:p>
    <w:p>
      <w:pPr>
        <w:pStyle w:val="Normal"/>
        <w:rPr/>
      </w:pPr>
      <w:r>
        <w:rPr/>
        <w:t>"Marty Mohagen"</w:t>
        <w:tab/>
        <w:t>"Sales Manager"</w:t>
        <w:tab/>
        <w:t>"IdeaOne Telecom"</w:t>
        <w:tab/>
        <w:t>"mmohagen@ideaone.com"</w:t>
        <w:tab/>
        <w:t>"Yes"</w:t>
        <w:tab/>
        <w:t>"6"</w:t>
        <w:tab/>
        <w:t>"6"</w:t>
        <w:tab/>
        <w:t>"1"</w:t>
        <w:tab/>
        <w:t>"Maintain the current size of our information technology staff."</w:t>
        <w:tab/>
        <w:t>"Yes"</w:t>
        <w:tab/>
        <w:t>"One highly proficient in a particular skill"</w:t>
        <w:tab/>
        <w:t>"ON"</w:t>
        <w:tab/>
        <w:t>""</w:t>
        <w:tab/>
        <w:t>"ON"</w:t>
        <w:tab/>
        <w:t>"ON"</w:t>
        <w:tab/>
        <w:t>""</w:t>
        <w:tab/>
        <w:t>""</w:t>
        <w:tab/>
        <w:t>""</w:t>
        <w:tab/>
        <w:t>""</w:t>
        <w:tab/>
        <w:t>"ON"</w:t>
        <w:tab/>
        <w:t>"ON"</w:t>
        <w:tab/>
        <w:t>"ON"</w:t>
        <w:tab/>
        <w:t>""</w:t>
        <w:tab/>
        <w:t>""</w:t>
        <w:tab/>
        <w:t>"ON"</w:t>
        <w:tab/>
        <w:t>""</w:t>
        <w:tab/>
        <w:t>""</w:t>
        <w:tab/>
        <w:t>""</w:t>
        <w:tab/>
        <w:t>""</w:t>
        <w:tab/>
        <w:t>""</w:t>
        <w:tab/>
        <w:t>"ON"</w:t>
        <w:tab/>
        <w:t>""</w:t>
        <w:tab/>
        <w:t>""</w:t>
        <w:tab/>
        <w:t>"ON"</w:t>
        <w:tab/>
        <w:t>""</w:t>
        <w:tab/>
        <w:t>""</w:t>
        <w:tab/>
        <w:t>"ON"</w:t>
        <w:tab/>
        <w:t>"ON"</w:t>
        <w:tab/>
        <w:t>""</w:t>
        <w:tab/>
        <w:t>""</w:t>
        <w:tab/>
        <w:t>""</w:t>
        <w:tab/>
        <w:t>""</w:t>
        <w:tab/>
        <w:t>""</w:t>
        <w:tab/>
        <w:t>""</w:t>
        <w:tab/>
        <w:t>""</w:t>
        <w:tab/>
        <w:t>""</w:t>
        <w:tab/>
        <w:t>"Software and/or hardware certifications"</w:t>
        <w:tab/>
        <w:t>"4"</w:t>
        <w:tab/>
        <w:t>"5"</w:t>
        <w:tab/>
        <w:t>"3"</w:t>
        <w:tab/>
        <w:t>"3"</w:t>
        <w:tab/>
        <w:t>"5"</w:t>
        <w:tab/>
        <w:t>""</w:t>
        <w:tab/>
        <w:t>"Don"</w:t>
        <w:tab/>
        <w:t>"2"</w:t>
      </w:r>
    </w:p>
    <w:p>
      <w:pPr>
        <w:pStyle w:val="Normal"/>
        <w:rPr/>
      </w:pPr>
      <w:r>
        <w:rPr/>
      </w:r>
    </w:p>
    <w:p>
      <w:pPr>
        <w:pStyle w:val="Normal"/>
        <w:rPr/>
      </w:pPr>
      <w:r>
        <w:rPr/>
        <w:t>"Dave Schumacher"</w:t>
        <w:tab/>
        <w:t>"Computer Programmer"</w:t>
        <w:tab/>
        <w:t>"Rural Minnesota CEP, Inc."</w:t>
        <w:tab/>
        <w:t>"dschumac@wfc.des.state.mn.us"</w:t>
        <w:tab/>
        <w:t>"Yes"</w:t>
        <w:tab/>
        <w:t>"4"</w:t>
        <w:tab/>
        <w:t>""</w:t>
        <w:tab/>
        <w:t>""</w:t>
        <w:tab/>
        <w:t>"Increase our information technology staff."</w:t>
        <w:tab/>
        <w:t>"Yes"</w:t>
        <w:tab/>
        <w:t>"One moderately proficient in a variety of skill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Software and/or hardware certifications"</w:t>
        <w:tab/>
        <w:t>"3"</w:t>
        <w:tab/>
        <w:t>"3"</w:t>
        <w:tab/>
        <w:t>"3"</w:t>
        <w:tab/>
        <w:t>"3"</w:t>
        <w:tab/>
        <w:t>"3"</w:t>
        <w:tab/>
        <w:t>""</w:t>
        <w:tab/>
        <w:t>""</w:t>
        <w:tab/>
        <w:t>""</w:t>
      </w:r>
    </w:p>
    <w:p>
      <w:pPr>
        <w:pStyle w:val="Normal"/>
        <w:rPr/>
      </w:pPr>
      <w:r>
        <w:rPr/>
      </w:r>
    </w:p>
    <w:p>
      <w:pPr>
        <w:pStyle w:val="Normal"/>
        <w:rPr/>
      </w:pPr>
      <w:r>
        <w:rPr/>
        <w:t>"Dave Schumacher"</w:t>
        <w:tab/>
        <w:t>"Computer Programmer"</w:t>
        <w:tab/>
        <w:t>"Rural Minnesota CEP, Inc."</w:t>
        <w:tab/>
        <w:t>"dschumac@wfc.des.state.mn.us"</w:t>
        <w:tab/>
        <w:t>"Yes"</w:t>
        <w:tab/>
        <w:t>"4"</w:t>
        <w:tab/>
        <w:t>"4"</w:t>
        <w:tab/>
        <w:t>"2"</w:t>
        <w:tab/>
        <w:t>"Maintain the current size of our information technology staff."</w:t>
        <w:tab/>
        <w:t>"No"</w:t>
        <w:tab/>
        <w:t>"One moderately proficient in a variety of skills."</w:t>
        <w:tab/>
        <w:t>"ON"</w:t>
        <w:tab/>
        <w:t>"ON"</w:t>
        <w:tab/>
        <w:t>""</w:t>
        <w:tab/>
        <w:t>""</w:t>
        <w:tab/>
        <w:t>"ON"</w:t>
        <w:tab/>
        <w:t>""</w:t>
        <w:tab/>
        <w:t>"ON"</w:t>
        <w:tab/>
        <w:t>"ON"</w:t>
        <w:tab/>
        <w:t>""</w:t>
        <w:tab/>
        <w:t>""</w:t>
        <w:tab/>
        <w:t>"ON"</w:t>
        <w:tab/>
        <w:t>"ON"</w:t>
        <w:tab/>
        <w:t>""</w:t>
        <w:tab/>
        <w:t>""</w:t>
        <w:tab/>
        <w:t>""</w:t>
        <w:tab/>
        <w:t>"ON"</w:t>
        <w:tab/>
        <w:t>"ON"</w:t>
        <w:tab/>
        <w:t>""</w:t>
        <w:tab/>
        <w:t>"ON"</w:t>
        <w:tab/>
        <w:t>""</w:t>
        <w:tab/>
        <w:t>""</w:t>
        <w:tab/>
        <w:t>""</w:t>
        <w:tab/>
        <w:t>""</w:t>
        <w:tab/>
        <w:t>""</w:t>
        <w:tab/>
        <w:t>""</w:t>
        <w:tab/>
        <w:t>""</w:t>
        <w:tab/>
        <w:t>"ON"</w:t>
        <w:tab/>
        <w:t>"ON"</w:t>
        <w:tab/>
        <w:t>"ON"</w:t>
        <w:tab/>
        <w:t>"ON"</w:t>
        <w:tab/>
        <w:t>"ON"</w:t>
        <w:tab/>
        <w:t>""</w:t>
        <w:tab/>
        <w:t>""</w:t>
        <w:tab/>
        <w:t>"ON"</w:t>
        <w:tab/>
        <w:t>""</w:t>
        <w:tab/>
        <w:t>"Two year college degree"</w:t>
        <w:tab/>
        <w:t>"3"</w:t>
        <w:tab/>
        <w:t>"4"</w:t>
        <w:tab/>
        <w:t>"2"</w:t>
        <w:tab/>
        <w:t>"2"</w:t>
        <w:tab/>
        <w:t>"3"</w:t>
        <w:tab/>
        <w:t>"Employment and Training Office, Two computer Programmers, One computer Operator and a Data Processing Manager"</w:t>
        <w:tab/>
        <w:t>"Yes"</w:t>
        <w:tab/>
        <w:t>"2"</w:t>
      </w:r>
    </w:p>
    <w:p>
      <w:pPr>
        <w:pStyle w:val="Normal"/>
        <w:rPr/>
      </w:pPr>
      <w:r>
        <w:rPr/>
      </w:r>
    </w:p>
    <w:p>
      <w:pPr>
        <w:pStyle w:val="Normal"/>
        <w:rPr/>
      </w:pPr>
      <w:r>
        <w:rPr/>
        <w:t>"Teresa Buth"</w:t>
        <w:tab/>
        <w:t>"SVP Info Systems Manager"</w:t>
        <w:tab/>
        <w:t>"State Bank &amp; Trust"</w:t>
        <w:tab/>
        <w:t>"tbuth@statebanks.com"</w:t>
        <w:tab/>
        <w:t>"No"</w:t>
        <w:tab/>
        <w:t>"17"</w:t>
        <w:tab/>
        <w:t>"10"</w:t>
        <w:tab/>
        <w:t>"2"</w:t>
        <w:tab/>
        <w:t>"Maintain the current size of our information technology staff."</w:t>
        <w:tab/>
        <w:t>"Yes"</w:t>
        <w:tab/>
        <w:t>"One moderately proficient in a variety of skills."</w:t>
        <w:tab/>
        <w:t>"ON"</w:t>
        <w:tab/>
        <w:t>"ON"</w:t>
        <w:tab/>
        <w:t>""</w:t>
        <w:tab/>
        <w:t>""</w:t>
        <w:tab/>
        <w:t>"ON"</w:t>
        <w:tab/>
        <w:t>""</w:t>
        <w:tab/>
        <w:t>"ON"</w:t>
        <w:tab/>
        <w:t>"ON"</w:t>
        <w:tab/>
        <w:t>"ON"</w:t>
        <w:tab/>
        <w:t>"ON"</w:t>
        <w:tab/>
        <w:t>"ON"</w:t>
        <w:tab/>
        <w:t>"ON"</w:t>
        <w:tab/>
        <w:t>"ON"</w:t>
        <w:tab/>
        <w:t>"ON"</w:t>
        <w:tab/>
        <w:t>"ON"</w:t>
        <w:tab/>
        <w:t>""</w:t>
        <w:tab/>
        <w:t>""</w:t>
        <w:tab/>
        <w:t>""</w:t>
        <w:tab/>
        <w:t>""</w:t>
        <w:tab/>
        <w:t>"ON"</w:t>
        <w:tab/>
        <w:t>""</w:t>
        <w:tab/>
        <w:t>"ON"</w:t>
        <w:tab/>
        <w:t>""</w:t>
        <w:tab/>
        <w:t>"ON"</w:t>
        <w:tab/>
        <w:t>"ON"</w:t>
        <w:tab/>
        <w:t>""</w:t>
        <w:tab/>
        <w:t>""</w:t>
        <w:tab/>
        <w:t>"ON"</w:t>
        <w:tab/>
        <w:t>"ON"</w:t>
        <w:tab/>
        <w:t>"ON"</w:t>
        <w:tab/>
        <w:t>"ON"</w:t>
        <w:tab/>
        <w:t>""</w:t>
        <w:tab/>
        <w:t>"ON"</w:t>
        <w:tab/>
        <w:t>""</w:t>
        <w:tab/>
        <w:t>""</w:t>
        <w:tab/>
        <w:t>"Two year college degree"</w:t>
        <w:tab/>
        <w:t>"3"</w:t>
        <w:tab/>
        <w:t>"2"</w:t>
        <w:tab/>
        <w:t>"3"</w:t>
        <w:tab/>
        <w:t>"4"</w:t>
        <w:tab/>
        <w:t>"5"</w:t>
        <w:tab/>
        <w:t>""</w:t>
        <w:tab/>
        <w:t>"Car"</w:t>
        <w:tab/>
        <w:t>"1"</w:t>
      </w:r>
    </w:p>
    <w:p>
      <w:pPr>
        <w:pStyle w:val="Normal"/>
        <w:rPr/>
      </w:pPr>
      <w:r>
        <w:rPr/>
      </w:r>
    </w:p>
    <w:p>
      <w:pPr>
        <w:pStyle w:val="Normal"/>
        <w:rPr/>
      </w:pPr>
      <w:r>
        <w:rPr/>
        <w:t>"Tim Sanden"</w:t>
        <w:tab/>
        <w:t>"Director of Technology"</w:t>
        <w:tab/>
        <w:t>"Cass County Electric Cooperative"</w:t>
        <w:tab/>
        <w:t>"tsanden@kwh.com"</w:t>
        <w:tab/>
        <w:t>"Yes"</w:t>
        <w:tab/>
        <w:t>"4"</w:t>
        <w:tab/>
        <w:t>"4"</w:t>
        <w:tab/>
        <w:t>"1"</w:t>
        <w:tab/>
        <w:t>"Maintain the current size of our information technology staff."</w:t>
        <w:tab/>
        <w:t>"No"</w:t>
        <w:tab/>
        <w:t>"One moderately proficient in a variety of skills."</w:t>
        <w:tab/>
        <w:t>"ON"</w:t>
        <w:tab/>
        <w:t>""</w:t>
        <w:tab/>
        <w:t>"ON"</w:t>
        <w:tab/>
        <w:t>""</w:t>
        <w:tab/>
        <w:t>""</w:t>
        <w:tab/>
        <w:t>""</w:t>
        <w:tab/>
        <w:t>"ON"</w:t>
        <w:tab/>
        <w:t>"ON"</w:t>
        <w:tab/>
        <w:t>"ON"</w:t>
        <w:tab/>
        <w:t>""</w:t>
        <w:tab/>
        <w:t>"ON"</w:t>
        <w:tab/>
        <w:t>""</w:t>
        <w:tab/>
        <w:t>""</w:t>
        <w:tab/>
        <w:t>"ON"</w:t>
        <w:tab/>
        <w:t>""</w:t>
        <w:tab/>
        <w:t>"ON"</w:t>
        <w:tab/>
        <w:t>""</w:t>
        <w:tab/>
        <w:t>""</w:t>
        <w:tab/>
        <w:t>""</w:t>
        <w:tab/>
        <w:t>"ON"</w:t>
        <w:tab/>
        <w:t>""</w:t>
        <w:tab/>
        <w:t>""</w:t>
        <w:tab/>
        <w:t>""</w:t>
        <w:tab/>
        <w:t>""</w:t>
        <w:tab/>
        <w:t>""</w:t>
        <w:tab/>
        <w:t>"ON"</w:t>
        <w:tab/>
        <w:t>"ON"</w:t>
        <w:tab/>
        <w:t>"ON"</w:t>
        <w:tab/>
        <w:t>"ON"</w:t>
        <w:tab/>
        <w:t>"ON"</w:t>
        <w:tab/>
        <w:t>""</w:t>
        <w:tab/>
        <w:t>""</w:t>
        <w:tab/>
        <w:t>""</w:t>
        <w:tab/>
        <w:t>""</w:t>
        <w:tab/>
        <w:t>""</w:t>
        <w:tab/>
        <w:t>"Two year college degree"</w:t>
        <w:tab/>
        <w:t>"4"</w:t>
        <w:tab/>
        <w:t>"5"</w:t>
        <w:tab/>
        <w:t>"3"</w:t>
        <w:tab/>
        <w:t>"3"</w:t>
        <w:tab/>
        <w:t>"5"</w:t>
        <w:tab/>
        <w:t>""</w:t>
        <w:tab/>
        <w:t>""</w:t>
        <w:tab/>
        <w:t>"2"</w:t>
      </w:r>
    </w:p>
    <w:p>
      <w:pPr>
        <w:pStyle w:val="Normal"/>
        <w:rPr/>
      </w:pPr>
      <w:r>
        <w:rPr/>
      </w:r>
    </w:p>
    <w:p>
      <w:pPr>
        <w:pStyle w:val="Normal"/>
        <w:rPr/>
      </w:pPr>
      <w:r>
        <w:rPr/>
        <w:t>"Chad Hagen"</w:t>
        <w:tab/>
        <w:t>"Computer Programmer"</w:t>
        <w:tab/>
        <w:t>"Rural Minnesota Cep Inc."</w:t>
        <w:tab/>
        <w:t>"chagen@wfc.des.state.mn.us"</w:t>
        <w:tab/>
        <w:t>"Yes"</w:t>
        <w:tab/>
        <w:t>"4"</w:t>
        <w:tab/>
        <w:t>"4"</w:t>
        <w:tab/>
        <w:t>"2"</w:t>
        <w:tab/>
        <w:t>"Maintain the current size of our information technology staff."</w:t>
        <w:tab/>
        <w:t>"No"</w:t>
        <w:tab/>
        <w:t>"One moderately proficient in a variety of skills."</w:t>
        <w:tab/>
        <w:t>"ON"</w:t>
        <w:tab/>
        <w:t>"ON"</w:t>
        <w:tab/>
        <w:t>""</w:t>
        <w:tab/>
        <w:t>""</w:t>
        <w:tab/>
        <w:t>"ON"</w:t>
        <w:tab/>
        <w:t>""</w:t>
        <w:tab/>
        <w:t>"ON"</w:t>
        <w:tab/>
        <w:t>"ON"</w:t>
        <w:tab/>
        <w:t>"ON"</w:t>
        <w:tab/>
        <w:t>""</w:t>
        <w:tab/>
        <w:t>""</w:t>
        <w:tab/>
        <w:t>""</w:t>
        <w:tab/>
        <w:t>""</w:t>
        <w:tab/>
        <w:t>""</w:t>
        <w:tab/>
        <w:t>"ON"</w:t>
        <w:tab/>
        <w:t>"ON"</w:t>
        <w:tab/>
        <w:t>"ON"</w:t>
        <w:tab/>
        <w:t>""</w:t>
        <w:tab/>
        <w:t>"ON"</w:t>
        <w:tab/>
        <w:t>""</w:t>
        <w:tab/>
        <w:t>""</w:t>
        <w:tab/>
        <w:t>""</w:t>
        <w:tab/>
        <w:t>""</w:t>
        <w:tab/>
        <w:t>""</w:t>
        <w:tab/>
        <w:t>""</w:t>
        <w:tab/>
        <w:t>""</w:t>
        <w:tab/>
        <w:t>"ON"</w:t>
        <w:tab/>
        <w:t>"ON"</w:t>
        <w:tab/>
        <w:t>"ON"</w:t>
        <w:tab/>
        <w:t>"ON"</w:t>
        <w:tab/>
        <w:t>""</w:t>
        <w:tab/>
        <w:t>""</w:t>
        <w:tab/>
        <w:t>""</w:t>
        <w:tab/>
        <w:t>""</w:t>
        <w:tab/>
        <w:t>""</w:t>
        <w:tab/>
        <w:t>"Four year college degree"</w:t>
        <w:tab/>
        <w:t>"4"</w:t>
        <w:tab/>
        <w:t>"4"</w:t>
        <w:tab/>
        <w:t>"5"</w:t>
        <w:tab/>
        <w:t>"3"</w:t>
        <w:tab/>
        <w:t>"5"</w:t>
        <w:tab/>
        <w:t>"Shop that has all our software apps. running on a AS/400. We use groupwise and Novell. Just starting to get into Websphere it's a tool to get our data to the web. I play no role in hiring staff."</w:t>
        <w:tab/>
        <w:t>"Dav"</w:t>
        <w:tab/>
        <w:t>"2"</w:t>
      </w:r>
    </w:p>
    <w:p>
      <w:pPr>
        <w:pStyle w:val="Normal"/>
        <w:rPr/>
      </w:pPr>
      <w:r>
        <w:rPr/>
      </w:r>
    </w:p>
    <w:p>
      <w:pPr>
        <w:pStyle w:val="Normal"/>
        <w:rPr/>
      </w:pPr>
      <w:r>
        <w:rPr/>
        <w:t>"Dave Hinkley"</w:t>
        <w:tab/>
        <w:t>"IT Manager"</w:t>
        <w:tab/>
        <w:t>"Border States Industries"</w:t>
        <w:tab/>
        <w:t>"dhinkley@border-states.com"</w:t>
        <w:tab/>
        <w:t>"Yes"</w:t>
        <w:tab/>
        <w:t>"16"</w:t>
        <w:tab/>
        <w:t>"8"</w:t>
        <w:tab/>
        <w:t>"3"</w:t>
        <w:tab/>
        <w:t>"Increase our information technology staff."</w:t>
        <w:tab/>
        <w:t>"Yes"</w:t>
        <w:tab/>
        <w:t>"One highly proficient in a particular skill"</w:t>
        <w:tab/>
        <w:t>"ON"</w:t>
        <w:tab/>
        <w:t>"ON"</w:t>
        <w:tab/>
        <w:t>"ON"</w:t>
        <w:tab/>
        <w:t>""</w:t>
        <w:tab/>
        <w:t>"ON"</w:t>
        <w:tab/>
        <w:t>""</w:t>
        <w:tab/>
        <w:t>"ON"</w:t>
        <w:tab/>
        <w:t>"ON"</w:t>
        <w:tab/>
        <w:t>"ON"</w:t>
        <w:tab/>
        <w:t>"ON"</w:t>
        <w:tab/>
        <w:t>"ON"</w:t>
        <w:tab/>
        <w:t>""</w:t>
        <w:tab/>
        <w:t>"ON"</w:t>
        <w:tab/>
        <w:t>"ON"</w:t>
        <w:tab/>
        <w:t>"ON"</w:t>
        <w:tab/>
        <w:t>""</w:t>
        <w:tab/>
        <w:t>"ON"</w:t>
        <w:tab/>
        <w:t>""</w:t>
        <w:tab/>
        <w:t>""</w:t>
        <w:tab/>
        <w:t>"ON"</w:t>
        <w:tab/>
        <w:t>""</w:t>
        <w:tab/>
        <w:t>""</w:t>
        <w:tab/>
        <w:t>""</w:t>
        <w:tab/>
        <w:t>""</w:t>
        <w:tab/>
        <w:t>""</w:t>
        <w:tab/>
        <w:t>""</w:t>
        <w:tab/>
        <w:t>""</w:t>
        <w:tab/>
        <w:t>"ON"</w:t>
        <w:tab/>
        <w:t>"ON"</w:t>
        <w:tab/>
        <w:t>"ON"</w:t>
        <w:tab/>
        <w:t>"ON"</w:t>
        <w:tab/>
        <w:t>"ON"</w:t>
        <w:tab/>
        <w:t>"ON"</w:t>
        <w:tab/>
        <w:t>"ON"</w:t>
        <w:tab/>
        <w:t>"You seem to have left off the entire range of Websphere Skills. You seperate .Net from Microsoft but not Websphere from IBM. Also skills like Portal Development, Notes programming/Notes Development are needed."</w:t>
        <w:tab/>
        <w:t>"Software and/or hardware certifications"</w:t>
        <w:tab/>
        <w:t>"4"</w:t>
        <w:tab/>
        <w:t>"3"</w:t>
        <w:tab/>
        <w:t>"5"</w:t>
        <w:tab/>
        <w:t>"5"</w:t>
        <w:tab/>
        <w:t>"3"</w:t>
        <w:tab/>
        <w:t>"We are an SAP ERP operation operating on 3 - IBM iSeries servers storing a combined 5 TB of data. On the Windows server side we have over 40 IBM xSeries servers running Windows Server and another 25 Novell Servers. We have a SAN with 2 TB of storage to cover some of the Novell and Windows servers. All our network hardware is Cisco from the 6900 core switches to the routers and closet switches.</w:t>
      </w:r>
    </w:p>
    <w:p>
      <w:pPr>
        <w:pStyle w:val="Normal"/>
        <w:rPr/>
      </w:pPr>
      <w:r>
        <w:rPr/>
      </w:r>
    </w:p>
    <w:p>
      <w:pPr>
        <w:pStyle w:val="Normal"/>
        <w:rPr/>
      </w:pPr>
      <w:r>
        <w:rPr/>
        <w:t>We operate 23 branch locations in 10 states connected together by IP based Frame Relay. Our PC techs and network techs also support the AVAYA Phone systems (both IP based and traditional digital PBX's).</w:t>
      </w:r>
    </w:p>
    <w:p>
      <w:pPr>
        <w:pStyle w:val="Normal"/>
        <w:rPr/>
      </w:pPr>
      <w:r>
        <w:rPr/>
      </w:r>
    </w:p>
    <w:p>
      <w:pPr>
        <w:pStyle w:val="Normal"/>
        <w:rPr/>
      </w:pPr>
      <w:r>
        <w:rPr/>
        <w:t>There are 14 IT staff that admin and keep all this running. I determine the staffing needs and do the hiring."</w:t>
        <w:tab/>
        <w:t>""</w:t>
        <w:tab/>
        <w:t>""</w:t>
      </w:r>
    </w:p>
    <w:p>
      <w:pPr>
        <w:pStyle w:val="Normal"/>
        <w:rPr/>
      </w:pPr>
      <w:r>
        <w:rPr/>
      </w:r>
    </w:p>
    <w:p>
      <w:pPr>
        <w:pStyle w:val="Normal"/>
        <w:rPr/>
      </w:pPr>
      <w:r>
        <w:rPr/>
        <w:t>"Larry Marxen"</w:t>
        <w:tab/>
        <w:t>"MIS"</w:t>
        <w:tab/>
        <w:t>"Nodak Mutual Insurance"</w:t>
        <w:tab/>
        <w:t>"lmarxen@nodakmutual.com"</w:t>
        <w:tab/>
        <w:t>"Yes"</w:t>
        <w:tab/>
        <w:t>"11"</w:t>
        <w:tab/>
        <w:t>"3"</w:t>
        <w:tab/>
        <w:t>"7"</w:t>
        <w:tab/>
        <w:t>"Maintain the current size of our information technology staff."</w:t>
        <w:tab/>
        <w:t>"No"</w:t>
        <w:tab/>
        <w:t>"One highly proficient in a particular skill"</w:t>
        <w:tab/>
        <w:t>"ON"</w:t>
        <w:tab/>
        <w:t>""</w:t>
        <w:tab/>
        <w:t>""</w:t>
        <w:tab/>
        <w:t>""</w:t>
        <w:tab/>
        <w:t>"ON"</w:t>
        <w:tab/>
        <w:t>""</w:t>
        <w:tab/>
        <w:t>"ON"</w:t>
        <w:tab/>
        <w:t>"ON"</w:t>
        <w:tab/>
        <w:t>"ON"</w:t>
        <w:tab/>
        <w:t>""</w:t>
        <w:tab/>
        <w:t>"ON"</w:t>
        <w:tab/>
        <w:t>"ON"</w:t>
        <w:tab/>
        <w:t>""</w:t>
        <w:tab/>
        <w:t>"ON"</w:t>
        <w:tab/>
        <w:t>""</w:t>
        <w:tab/>
        <w:t>""</w:t>
        <w:tab/>
        <w:t>"ON"</w:t>
        <w:tab/>
        <w:t>""</w:t>
        <w:tab/>
        <w:t>"ON"</w:t>
        <w:tab/>
        <w:t>""</w:t>
        <w:tab/>
        <w:t>""</w:t>
        <w:tab/>
        <w:t>""</w:t>
        <w:tab/>
        <w:t>"ON"</w:t>
        <w:tab/>
        <w:t>""</w:t>
        <w:tab/>
        <w:t>""</w:t>
        <w:tab/>
        <w:t>""</w:t>
        <w:tab/>
        <w:t>""</w:t>
        <w:tab/>
        <w:t>"ON"</w:t>
        <w:tab/>
        <w:t>"ON"</w:t>
        <w:tab/>
        <w:t>"ON"</w:t>
        <w:tab/>
        <w:t>""</w:t>
        <w:tab/>
        <w:t>""</w:t>
        <w:tab/>
        <w:t>""</w:t>
        <w:tab/>
        <w:t>"ON"</w:t>
        <w:tab/>
        <w:t>""</w:t>
        <w:tab/>
        <w:t>"Two year college degree"</w:t>
        <w:tab/>
        <w:t>"4"</w:t>
        <w:tab/>
        <w:t>"3"</w:t>
        <w:tab/>
        <w:t>"4"</w:t>
        <w:tab/>
        <w:t>"4"</w:t>
        <w:tab/>
        <w:t>"5"</w:t>
        <w:tab/>
        <w:t>"We are an AS/400 and Windows shop.  We have 6 developers on the AS/400. We are also doing web development with one of these 6 plus a second web developer.  We have several Windows servers, a local area network and a wide area VPN network. In addition to the programmers, we have 1 Network Administrator, 1 PC Help Desk Technician, and 1 full time Computer Operator.  I do all of the hiring for the IT department. (The following question would only allow a 2 character answer)"</w:t>
        <w:tab/>
        <w:t>" DH"</w:t>
        <w:tab/>
        <w:t>"1"</w:t>
      </w:r>
    </w:p>
    <w:p>
      <w:pPr>
        <w:pStyle w:val="Normal"/>
        <w:rPr/>
      </w:pPr>
      <w:r>
        <w:rPr/>
      </w:r>
    </w:p>
    <w:p>
      <w:pPr>
        <w:pStyle w:val="Normal"/>
        <w:rPr/>
      </w:pPr>
      <w:r>
        <w:rPr/>
        <w:t>"Jolene Heising"</w:t>
        <w:tab/>
        <w:t>"Network Specialist I"</w:t>
        <w:tab/>
        <w:t>"Cass County IT"</w:t>
        <w:tab/>
        <w:t>"heising@co.cass.nd.us"</w:t>
        <w:tab/>
        <w:t>"Yes"</w:t>
        <w:tab/>
        <w:t>"7"</w:t>
        <w:tab/>
        <w:t>"4"</w:t>
        <w:tab/>
        <w:t>"2"</w:t>
        <w:tab/>
        <w:t>"Maintain the current size of our information technology staff."</w:t>
        <w:tab/>
        <w:t>"No"</w:t>
        <w:tab/>
        <w:t>"One moderately proficient in a variety of skills."</w:t>
        <w:tab/>
        <w:t>"ON"</w:t>
        <w:tab/>
        <w:t>""</w:t>
        <w:tab/>
        <w:t>""</w:t>
        <w:tab/>
        <w:t>""</w:t>
        <w:tab/>
        <w:t>"ON"</w:t>
        <w:tab/>
        <w:t>""</w:t>
        <w:tab/>
        <w:t>"ON"</w:t>
        <w:tab/>
        <w:t>"ON"</w:t>
        <w:tab/>
        <w:t>"ON"</w:t>
        <w:tab/>
        <w:t>"ON"</w:t>
        <w:tab/>
        <w:t>"ON"</w:t>
        <w:tab/>
        <w:t>"ON"</w:t>
        <w:tab/>
        <w:t>"ON"</w:t>
        <w:tab/>
        <w:t>"ON"</w:t>
        <w:tab/>
        <w:t>"ON"</w:t>
        <w:tab/>
        <w:t>""</w:t>
        <w:tab/>
        <w:t>""</w:t>
        <w:tab/>
        <w:t>""</w:t>
        <w:tab/>
        <w:t>"ON"</w:t>
        <w:tab/>
        <w:t>""</w:t>
        <w:tab/>
        <w:t>""</w:t>
        <w:tab/>
        <w:t>""</w:t>
        <w:tab/>
        <w:t>""</w:t>
        <w:tab/>
        <w:t>""</w:t>
        <w:tab/>
        <w:t>""</w:t>
        <w:tab/>
        <w:t>""</w:t>
        <w:tab/>
        <w:t>"ON"</w:t>
        <w:tab/>
        <w:t>"ON"</w:t>
        <w:tab/>
        <w:t>"ON"</w:t>
        <w:tab/>
        <w:t>"ON"</w:t>
        <w:tab/>
        <w:t>""</w:t>
        <w:tab/>
        <w:t>""</w:t>
        <w:tab/>
        <w:t>"ON"</w:t>
        <w:tab/>
        <w:t>""</w:t>
        <w:tab/>
        <w:t>""</w:t>
        <w:tab/>
        <w:t>"Two year college degree"</w:t>
        <w:tab/>
        <w:t>"5"</w:t>
        <w:tab/>
        <w:t>"3"</w:t>
        <w:tab/>
        <w:t>"4"</w:t>
        <w:tab/>
        <w:t>"3"</w:t>
        <w:tab/>
        <w:t>"3"</w:t>
        <w:tab/>
        <w:t>""</w:t>
        <w:tab/>
        <w:t>"Dav"</w:t>
        <w:tab/>
        <w:t>"2"</w:t>
      </w:r>
    </w:p>
    <w:p>
      <w:pPr>
        <w:pStyle w:val="Normal"/>
        <w:rPr/>
      </w:pPr>
      <w:r>
        <w:rPr/>
      </w:r>
    </w:p>
    <w:p>
      <w:pPr>
        <w:pStyle w:val="Normal"/>
        <w:rPr/>
      </w:pPr>
      <w:r>
        <w:rPr/>
        <w:t>"Mark Doll"</w:t>
        <w:tab/>
        <w:t>"Midrange Services Manager"</w:t>
        <w:tab/>
        <w:t>"City of Fargo"</w:t>
        <w:tab/>
        <w:t>"mldoll@ci.fargo.nd.us"</w:t>
        <w:tab/>
        <w:t>"Yes"</w:t>
        <w:tab/>
        <w:t>"12"</w:t>
        <w:tab/>
        <w:t>"10"</w:t>
        <w:tab/>
        <w:t>"6"</w:t>
        <w:tab/>
        <w:t>"Increase our information technology staff."</w:t>
        <w:tab/>
        <w:t>"Yes"</w:t>
        <w:tab/>
        <w:t>"One highly proficient in a particular skill"</w:t>
        <w:tab/>
        <w:t>"ON"</w:t>
        <w:tab/>
        <w:t>""</w:t>
        <w:tab/>
        <w:t>""</w:t>
        <w:tab/>
        <w:t>""</w:t>
        <w:tab/>
        <w:t>"ON"</w:t>
        <w:tab/>
        <w:t>""</w:t>
        <w:tab/>
        <w:t>""</w:t>
        <w:tab/>
        <w:t>"ON"</w:t>
        <w:tab/>
        <w:t>""</w:t>
        <w:tab/>
        <w:t>"ON"</w:t>
        <w:tab/>
        <w:t>"ON"</w:t>
        <w:tab/>
        <w:t>"ON"</w:t>
        <w:tab/>
        <w:t>"ON"</w:t>
        <w:tab/>
        <w:t>"ON"</w:t>
        <w:tab/>
        <w:t>"ON"</w:t>
        <w:tab/>
        <w:t>""</w:t>
        <w:tab/>
        <w:t>"ON"</w:t>
        <w:tab/>
        <w:t>""</w:t>
        <w:tab/>
        <w:t>"ON"</w:t>
        <w:tab/>
        <w:t>"ON"</w:t>
        <w:tab/>
        <w:t>"ON"</w:t>
        <w:tab/>
        <w:t>"ON"</w:t>
        <w:tab/>
        <w:t>""</w:t>
        <w:tab/>
        <w:t>""</w:t>
        <w:tab/>
        <w:t>"ON"</w:t>
        <w:tab/>
        <w:t>""</w:t>
        <w:tab/>
        <w:t>"ON"</w:t>
        <w:tab/>
        <w:t>"ON"</w:t>
        <w:tab/>
        <w:t>"ON"</w:t>
        <w:tab/>
        <w:t>"ON"</w:t>
        <w:tab/>
        <w:t>""</w:t>
        <w:tab/>
        <w:t>""</w:t>
        <w:tab/>
        <w:t>""</w:t>
        <w:tab/>
        <w:t>"ON"</w:t>
        <w:tab/>
        <w:t>""</w:t>
        <w:tab/>
        <w:t>"Two year college degree"</w:t>
        <w:tab/>
        <w:t>"3"</w:t>
        <w:tab/>
        <w:t>"3"</w:t>
        <w:tab/>
        <w:t>"5"</w:t>
        <w:tab/>
        <w:t>"4"</w:t>
        <w:tab/>
        <w:t>"4"</w:t>
        <w:tab/>
        <w:t>"We support 500+ users on a mainly Windows server network. Our workstations are mostly Windows XP with Office XP installed. We host our financial and public safety apps on the iSeries platform.</w:t>
      </w:r>
    </w:p>
    <w:p>
      <w:pPr>
        <w:pStyle w:val="Normal"/>
        <w:rPr/>
      </w:pPr>
      <w:r>
        <w:rPr/>
      </w:r>
    </w:p>
    <w:p>
      <w:pPr>
        <w:pStyle w:val="Normal"/>
        <w:rPr/>
      </w:pPr>
      <w:r>
        <w:rPr/>
        <w:t>We have jobs ranging from beginning PC help desk positions to advanced programming and network administration positions.</w:t>
      </w:r>
    </w:p>
    <w:p>
      <w:pPr>
        <w:pStyle w:val="Normal"/>
        <w:rPr/>
      </w:pPr>
      <w:r>
        <w:rPr/>
      </w:r>
    </w:p>
    <w:p>
      <w:pPr>
        <w:pStyle w:val="Normal"/>
        <w:rPr/>
      </w:pPr>
      <w:r>
        <w:rPr/>
        <w:t>I hire programming staff for the Midrange Services group.   "</w:t>
        <w:tab/>
        <w:t>"MUG"</w:t>
        <w:tab/>
        <w:t>"1"</w:t>
      </w:r>
    </w:p>
    <w:p>
      <w:pPr>
        <w:pStyle w:val="Normal"/>
        <w:rPr/>
      </w:pPr>
      <w:r>
        <w:rPr/>
      </w:r>
    </w:p>
    <w:p>
      <w:pPr>
        <w:pStyle w:val="Normal"/>
        <w:rPr/>
      </w:pPr>
      <w:r>
        <w:rPr/>
        <w:t>"Vicki Seaberg"</w:t>
        <w:tab/>
        <w:t>"Programmer/Analyst"</w:t>
        <w:tab/>
        <w:t>"Swanson Health Products"</w:t>
        <w:tab/>
        <w:t>"vseaberg@swansonshealth.com"</w:t>
        <w:tab/>
        <w:t>"Yes"</w:t>
        <w:tab/>
        <w:t>"7"</w:t>
        <w:tab/>
        <w:t>""</w:t>
        <w:tab/>
        <w:t>""</w:t>
        <w:tab/>
        <w:t>"Increase our information technology staff."</w:t>
        <w:tab/>
        <w:t>"Yes"</w:t>
        <w:tab/>
        <w:t>"One moderately proficient in a variety of skill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Software and/or hardware certifications"</w:t>
        <w:tab/>
        <w:t>"3"</w:t>
        <w:tab/>
        <w:t>"3"</w:t>
        <w:tab/>
        <w:t>"3"</w:t>
        <w:tab/>
        <w:t>"3"</w:t>
        <w:tab/>
        <w:t>"3"</w:t>
        <w:tab/>
        <w:t>""</w:t>
        <w:tab/>
        <w:t>""</w:t>
        <w:tab/>
        <w:t>""</w:t>
      </w:r>
    </w:p>
    <w:p>
      <w:pPr>
        <w:pStyle w:val="Normal"/>
        <w:rPr/>
      </w:pPr>
      <w:r>
        <w:rPr/>
      </w:r>
    </w:p>
    <w:p>
      <w:pPr>
        <w:pStyle w:val="Normal"/>
        <w:rPr/>
      </w:pPr>
      <w:r>
        <w:rPr/>
        <w:t>"Vicki Seaberg"</w:t>
        <w:tab/>
        <w:t>"Programmer/Analyst"</w:t>
        <w:tab/>
        <w:t>"Swanson Health Products"</w:t>
        <w:tab/>
        <w:t>"vseaberg@swansonshealth.com"</w:t>
        <w:tab/>
        <w:t>"Yes"</w:t>
        <w:tab/>
        <w:t>"7"</w:t>
        <w:tab/>
        <w:t>"3"</w:t>
        <w:tab/>
        <w:t>"3"</w:t>
        <w:tab/>
        <w:t>"Increase our information technology staff."</w:t>
        <w:tab/>
        <w:t>"No"</w:t>
        <w:tab/>
        <w:t>"One highly proficient in a particular skill"</w:t>
        <w:tab/>
        <w:t>"ON"</w:t>
        <w:tab/>
        <w:t>""</w:t>
        <w:tab/>
        <w:t>""</w:t>
        <w:tab/>
        <w:t>""</w:t>
        <w:tab/>
        <w:t>"ON"</w:t>
        <w:tab/>
        <w:t>""</w:t>
        <w:tab/>
        <w:t>""</w:t>
        <w:tab/>
        <w:t>"ON"</w:t>
        <w:tab/>
        <w:t>""</w:t>
        <w:tab/>
        <w:t>"ON"</w:t>
        <w:tab/>
        <w:t>""</w:t>
        <w:tab/>
        <w:t>""</w:t>
        <w:tab/>
        <w:t>""</w:t>
        <w:tab/>
        <w:t>"ON"</w:t>
        <w:tab/>
        <w:t>"ON"</w:t>
        <w:tab/>
        <w:t>""</w:t>
        <w:tab/>
        <w:t>"ON"</w:t>
        <w:tab/>
        <w:t>""</w:t>
        <w:tab/>
        <w:t>"ON"</w:t>
        <w:tab/>
        <w:t>"ON"</w:t>
        <w:tab/>
        <w:t>""</w:t>
        <w:tab/>
        <w:t>""</w:t>
        <w:tab/>
        <w:t>""</w:t>
        <w:tab/>
        <w:t>""</w:t>
        <w:tab/>
        <w:t>""</w:t>
        <w:tab/>
        <w:t>""</w:t>
        <w:tab/>
        <w:t>""</w:t>
        <w:tab/>
        <w:t>""</w:t>
        <w:tab/>
        <w:t>"ON"</w:t>
        <w:tab/>
        <w:t>""</w:t>
        <w:tab/>
        <w:t>""</w:t>
        <w:tab/>
        <w:t>""</w:t>
        <w:tab/>
        <w:t>""</w:t>
        <w:tab/>
        <w:t>"ON"</w:t>
        <w:tab/>
        <w:t>""</w:t>
        <w:tab/>
        <w:t>"Two year college degree"</w:t>
        <w:tab/>
        <w:t>"4"</w:t>
        <w:tab/>
        <w:t>"3"</w:t>
        <w:tab/>
        <w:t>"5"</w:t>
        <w:tab/>
        <w:t>"2"</w:t>
        <w:tab/>
        <w:t>"4"</w:t>
        <w:tab/>
        <w:t>""</w:t>
        <w:tab/>
        <w:t>"e-mail"</w:t>
        <w:tab/>
        <w:t>"1"</w:t>
      </w:r>
    </w:p>
    <w:p>
      <w:pPr>
        <w:pStyle w:val="Normal"/>
        <w:rPr/>
      </w:pPr>
      <w:r>
        <w:rPr/>
      </w:r>
    </w:p>
    <w:p>
      <w:pPr>
        <w:pStyle w:val="Normal"/>
        <w:rPr/>
      </w:pPr>
      <w:r>
        <w:rPr/>
        <w:t>"Jeff Martinson"</w:t>
        <w:tab/>
        <w:t>"IBM Certified iSeries Systems Administrator "</w:t>
        <w:tab/>
        <w:t>"American Farm Bureau Insurance Servoces, Inc."</w:t>
        <w:tab/>
        <w:t>"jeff_martinson@afbisinc.com"</w:t>
        <w:tab/>
        <w:t>"Yes"</w:t>
        <w:tab/>
        <w:t>"25"</w:t>
        <w:tab/>
        <w:t>"15"</w:t>
        <w:tab/>
        <w:t>"15"</w:t>
        <w:tab/>
        <w:t>"Increase our information technology staff."</w:t>
        <w:tab/>
        <w:t>"Yes"</w:t>
        <w:tab/>
        <w:t>"One highly proficient in a particular skill"</w:t>
        <w:tab/>
        <w:t>"ON"</w:t>
        <w:tab/>
        <w:t>""</w:t>
        <w:tab/>
        <w:t>"ON"</w:t>
        <w:tab/>
        <w:t>""</w:t>
        <w:tab/>
        <w:t>"ON"</w:t>
        <w:tab/>
        <w:t>""</w:t>
        <w:tab/>
        <w:t>"ON"</w:t>
        <w:tab/>
        <w:t>"ON"</w:t>
        <w:tab/>
        <w:t>"ON"</w:t>
        <w:tab/>
        <w:t>"ON"</w:t>
        <w:tab/>
        <w:t>"ON"</w:t>
        <w:tab/>
        <w:t>"ON"</w:t>
        <w:tab/>
        <w:t>""</w:t>
        <w:tab/>
        <w:t>"ON"</w:t>
        <w:tab/>
        <w:t>""</w:t>
        <w:tab/>
        <w:t>"ON"</w:t>
        <w:tab/>
        <w:t>""</w:t>
        <w:tab/>
        <w:t>""</w:t>
        <w:tab/>
        <w:t>"ON"</w:t>
        <w:tab/>
        <w:t>"ON"</w:t>
        <w:tab/>
        <w:t>"ON"</w:t>
        <w:tab/>
        <w:t>"ON"</w:t>
        <w:tab/>
        <w:t>"ON"</w:t>
        <w:tab/>
        <w:t>""</w:t>
        <w:tab/>
        <w:t>"ON"</w:t>
        <w:tab/>
        <w:t>""</w:t>
        <w:tab/>
        <w:t>""</w:t>
        <w:tab/>
        <w:t>"ON"</w:t>
        <w:tab/>
        <w:t>"ON"</w:t>
        <w:tab/>
        <w:t>""</w:t>
        <w:tab/>
        <w:t>""</w:t>
        <w:tab/>
        <w:t>""</w:t>
        <w:tab/>
        <w:t>""</w:t>
        <w:tab/>
        <w:t>""</w:t>
        <w:tab/>
        <w:t>"Basic operator skills for the iSeries.</w:t>
      </w:r>
    </w:p>
    <w:p>
      <w:pPr>
        <w:pStyle w:val="Normal"/>
        <w:rPr/>
      </w:pPr>
      <w:r>
        <w:rPr/>
        <w:t xml:space="preserve">Move jobs </w:t>
      </w:r>
    </w:p>
    <w:p>
      <w:pPr>
        <w:pStyle w:val="Normal"/>
        <w:rPr/>
      </w:pPr>
      <w:r>
        <w:rPr/>
        <w:t>Cancel jobs</w:t>
      </w:r>
    </w:p>
    <w:p>
      <w:pPr>
        <w:pStyle w:val="Normal"/>
        <w:rPr/>
      </w:pPr>
      <w:r>
        <w:rPr/>
        <w:t>Stop and start writers/printers</w:t>
      </w:r>
    </w:p>
    <w:p>
      <w:pPr>
        <w:pStyle w:val="Normal"/>
        <w:rPr/>
      </w:pPr>
      <w:r>
        <w:rPr/>
        <w:t xml:space="preserve">copy files </w:t>
      </w:r>
    </w:p>
    <w:p>
      <w:pPr>
        <w:pStyle w:val="Normal"/>
        <w:rPr/>
      </w:pPr>
      <w:r>
        <w:rPr/>
        <w:t>navigate through the ifs</w:t>
      </w:r>
    </w:p>
    <w:p>
      <w:pPr>
        <w:pStyle w:val="Normal"/>
        <w:rPr/>
      </w:pPr>
      <w:r>
        <w:rPr/>
        <w:t>etc..."</w:t>
        <w:tab/>
        <w:t>"Two year college degree"</w:t>
        <w:tab/>
        <w:t>"3"</w:t>
        <w:tab/>
        <w:t>"3"</w:t>
        <w:tab/>
        <w:t>"3"</w:t>
        <w:tab/>
        <w:t>"5"</w:t>
        <w:tab/>
        <w:t>"5"</w:t>
        <w:tab/>
        <w:t>"Administrator</w:t>
      </w:r>
    </w:p>
    <w:p>
      <w:pPr>
        <w:pStyle w:val="Normal"/>
        <w:rPr/>
      </w:pPr>
      <w:r>
        <w:rPr/>
        <w:t>Programmers</w:t>
      </w:r>
    </w:p>
    <w:p>
      <w:pPr>
        <w:pStyle w:val="Normal"/>
        <w:rPr/>
      </w:pPr>
      <w:r>
        <w:rPr/>
        <w:t xml:space="preserve">Operators </w:t>
      </w:r>
    </w:p>
    <w:p>
      <w:pPr>
        <w:pStyle w:val="Normal"/>
        <w:rPr/>
      </w:pPr>
      <w:r>
        <w:rPr/>
        <w:t>Netwok Administrators</w:t>
      </w:r>
    </w:p>
    <w:p>
      <w:pPr>
        <w:pStyle w:val="Normal"/>
        <w:rPr/>
      </w:pPr>
      <w:r>
        <w:rPr/>
        <w:t>Help Desk</w:t>
      </w:r>
    </w:p>
    <w:p>
      <w:pPr>
        <w:pStyle w:val="Normal"/>
        <w:rPr>
          <w:rFonts w:eastAsia="Arial"/>
        </w:rPr>
      </w:pPr>
      <w:r>
        <w:rPr>
          <w:rFonts w:eastAsia="Arial"/>
        </w:rPr>
        <w:t xml:space="preserve"> </w:t>
      </w:r>
    </w:p>
    <w:p>
      <w:pPr>
        <w:pStyle w:val="Normal"/>
        <w:rPr/>
      </w:pPr>
      <w:r>
        <w:rPr/>
        <w:t>"</w:t>
        <w:tab/>
        <w:t>""</w:t>
        <w:tab/>
        <w:t>"1"</w:t>
      </w:r>
    </w:p>
    <w:p>
      <w:pPr>
        <w:pStyle w:val="Normal"/>
        <w:rPr/>
      </w:pPr>
      <w:r>
        <w:rPr/>
      </w:r>
    </w:p>
    <w:p>
      <w:pPr>
        <w:pStyle w:val="Normal"/>
        <w:rPr/>
      </w:pPr>
      <w:r>
        <w:rPr/>
        <w:t>"Jason Handegaard"</w:t>
        <w:tab/>
        <w:t>"Systems Engineer"</w:t>
        <w:tab/>
        <w:t>"MeritCare Health System"</w:t>
        <w:tab/>
        <w:t>"jason.handegaard@meritcare.com"</w:t>
        <w:tab/>
        <w:t>"No"</w:t>
        <w:tab/>
        <w:t>"150"</w:t>
        <w:tab/>
        <w:t>"75"</w:t>
        <w:tab/>
        <w:t>"75"</w:t>
        <w:tab/>
        <w:t>"Increase our information technology staff."</w:t>
        <w:tab/>
        <w:t>"No"</w:t>
        <w:tab/>
        <w:t>"One moderately proficient in a variety of skills."</w:t>
        <w:tab/>
        <w:t>"ON"</w:t>
        <w:tab/>
        <w:t>"ON"</w:t>
        <w:tab/>
        <w:t>"ON"</w:t>
        <w:tab/>
        <w:t>""</w:t>
        <w:tab/>
        <w:t>""</w:t>
        <w:tab/>
        <w:t>""</w:t>
        <w:tab/>
        <w:t>"ON"</w:t>
        <w:tab/>
        <w:t>"ON"</w:t>
        <w:tab/>
        <w:t>"ON"</w:t>
        <w:tab/>
        <w:t>"ON"</w:t>
        <w:tab/>
        <w:t>"ON"</w:t>
        <w:tab/>
        <w:t>"ON"</w:t>
        <w:tab/>
        <w:t>"ON"</w:t>
        <w:tab/>
        <w:t>"ON"</w:t>
        <w:tab/>
        <w:t>"ON"</w:t>
        <w:tab/>
        <w:t>"ON"</w:t>
        <w:tab/>
        <w:t>"ON"</w:t>
        <w:tab/>
        <w:t>""</w:t>
        <w:tab/>
        <w:t>""</w:t>
        <w:tab/>
        <w:t>"ON"</w:t>
        <w:tab/>
        <w:t>"ON"</w:t>
        <w:tab/>
        <w:t>"ON"</w:t>
        <w:tab/>
        <w:t>"ON"</w:t>
        <w:tab/>
        <w:t>"ON"</w:t>
        <w:tab/>
        <w:t>"ON"</w:t>
        <w:tab/>
        <w:t>"ON"</w:t>
        <w:tab/>
        <w:t>"ON"</w:t>
        <w:tab/>
        <w:t>"ON"</w:t>
        <w:tab/>
        <w:t>"ON"</w:t>
        <w:tab/>
        <w:t>""</w:t>
        <w:tab/>
        <w:t>"ON"</w:t>
        <w:tab/>
        <w:t>""</w:t>
        <w:tab/>
        <w:t>""</w:t>
        <w:tab/>
        <w:t>""</w:t>
        <w:tab/>
        <w:t>""</w:t>
        <w:tab/>
        <w:t>"Two year college degree"</w:t>
        <w:tab/>
        <w:t>"4"</w:t>
        <w:tab/>
        <w:t>"3"</w:t>
        <w:tab/>
        <w:t>"4"</w:t>
        <w:tab/>
        <w:t>"3"</w:t>
        <w:tab/>
        <w:t>"3"</w:t>
        <w:tab/>
        <w:t>""</w:t>
        <w:tab/>
        <w:t>"Henry Lytle"</w:t>
        <w:tab/>
        <w:t>"2"</w:t>
      </w:r>
    </w:p>
    <w:p>
      <w:pPr>
        <w:pStyle w:val="Normal"/>
        <w:rPr/>
      </w:pPr>
      <w:r>
        <w:rPr/>
        <w:t>"Jim"</w:t>
        <w:tab/>
        <w:t>"Systems Engineer Lead"</w:t>
        <w:tab/>
        <w:t>"MeritCare"</w:t>
        <w:tab/>
        <w:t>"jim.erickson@meritcare.com"</w:t>
        <w:tab/>
        <w:t>"Yes"</w:t>
        <w:tab/>
        <w:t>"7"</w:t>
        <w:tab/>
        <w:t>"7"</w:t>
        <w:tab/>
        <w:t>"1"</w:t>
        <w:tab/>
        <w:t>"Maintain the current size of our information technology staff."</w:t>
        <w:tab/>
        <w:t>"Yes"</w:t>
        <w:tab/>
        <w:t>"One moderately proficient in a variety of skills."</w:t>
        <w:tab/>
        <w:t>"ON"</w:t>
        <w:tab/>
        <w:t>"ON"</w:t>
        <w:tab/>
        <w:t>"ON"</w:t>
        <w:tab/>
        <w:t>""</w:t>
        <w:tab/>
        <w:t>""</w:t>
        <w:tab/>
        <w:t>""</w:t>
        <w:tab/>
        <w:t>"ON"</w:t>
        <w:tab/>
        <w:t>""</w:t>
        <w:tab/>
        <w:t>"ON"</w:t>
        <w:tab/>
        <w:t>"ON"</w:t>
        <w:tab/>
        <w:t>"ON"</w:t>
        <w:tab/>
        <w:t>""</w:t>
        <w:tab/>
        <w:t>""</w:t>
        <w:tab/>
        <w:t>""</w:t>
        <w:tab/>
        <w:t>""</w:t>
        <w:tab/>
        <w:t>""</w:t>
        <w:tab/>
        <w:t>""</w:t>
        <w:tab/>
        <w:t>""</w:t>
        <w:tab/>
        <w:t>""</w:t>
        <w:tab/>
        <w:t>""</w:t>
        <w:tab/>
        <w:t>""</w:t>
        <w:tab/>
        <w:t>""</w:t>
        <w:tab/>
        <w:t>""</w:t>
        <w:tab/>
        <w:t>"ON"</w:t>
        <w:tab/>
        <w:t>""</w:t>
        <w:tab/>
        <w:t>"ON"</w:t>
        <w:tab/>
        <w:t>""</w:t>
        <w:tab/>
        <w:t>""</w:t>
        <w:tab/>
        <w:t>""</w:t>
        <w:tab/>
        <w:t>""</w:t>
        <w:tab/>
        <w:t>""</w:t>
        <w:tab/>
        <w:t>""</w:t>
        <w:tab/>
        <w:t>""</w:t>
        <w:tab/>
        <w:t>""</w:t>
        <w:tab/>
        <w:t>""</w:t>
        <w:tab/>
        <w:t>"Software and/or hardware certifications"</w:t>
        <w:tab/>
        <w:t>"2"</w:t>
        <w:tab/>
        <w:t>"3"</w:t>
        <w:tab/>
        <w:t>"2"</w:t>
        <w:tab/>
        <w:t>"4"</w:t>
        <w:tab/>
        <w:t>"4"</w:t>
        <w:tab/>
        <w:t>""</w:t>
        <w:tab/>
        <w:t>""</w:t>
        <w:tab/>
        <w:t>""</w:t>
      </w:r>
    </w:p>
    <w:p>
      <w:pPr>
        <w:pStyle w:val="Normal"/>
        <w:rPr/>
      </w:pPr>
      <w:r>
        <w:rPr/>
      </w:r>
    </w:p>
    <w:p>
      <w:pPr>
        <w:pStyle w:val="Normal"/>
        <w:rPr/>
      </w:pPr>
      <w:r>
        <w:rPr/>
        <w:t>"Steven Behrens"</w:t>
        <w:tab/>
        <w:t>"Analyst / Programmer"</w:t>
        <w:tab/>
        <w:t>"MeritCare Health System"</w:t>
        <w:tab/>
        <w:t>"stevenbehrens@meritcare.com"</w:t>
        <w:tab/>
        <w:t>"No"</w:t>
        <w:tab/>
        <w:t>"100"</w:t>
        <w:tab/>
        <w:t>"20"</w:t>
        <w:tab/>
        <w:t>"80"</w:t>
        <w:tab/>
        <w:t>"Increase our information technology staff."</w:t>
        <w:tab/>
        <w:t>"Yes"</w:t>
        <w:tab/>
        <w:t>"One moderately proficient in a variety of skills."</w:t>
        <w:tab/>
        <w:t>"ON"</w:t>
        <w:tab/>
        <w:t>"ON"</w:t>
        <w:tab/>
        <w:t>""</w:t>
        <w:tab/>
        <w:t>"ON"</w:t>
        <w:tab/>
        <w:t>"ON"</w:t>
        <w:tab/>
        <w:t>""</w:t>
        <w:tab/>
        <w:t>"ON"</w:t>
        <w:tab/>
        <w:t>"ON"</w:t>
        <w:tab/>
        <w:t>"ON"</w:t>
        <w:tab/>
        <w:t>"ON"</w:t>
        <w:tab/>
        <w:t>"ON"</w:t>
        <w:tab/>
        <w:t>"ON"</w:t>
        <w:tab/>
        <w:t>""</w:t>
        <w:tab/>
        <w:t>"ON"</w:t>
        <w:tab/>
        <w:t>""</w:t>
        <w:tab/>
        <w:t>"ON"</w:t>
        <w:tab/>
        <w:t>"ON"</w:t>
        <w:tab/>
        <w:t>"ON"</w:t>
        <w:tab/>
        <w:t>""</w:t>
        <w:tab/>
        <w:t>"ON"</w:t>
        <w:tab/>
        <w:t>""</w:t>
        <w:tab/>
        <w:t>"ON"</w:t>
        <w:tab/>
        <w:t>"ON"</w:t>
        <w:tab/>
        <w:t>""</w:t>
        <w:tab/>
        <w:t>"ON"</w:t>
        <w:tab/>
        <w:t>"ON"</w:t>
        <w:tab/>
        <w:t>"ON"</w:t>
        <w:tab/>
        <w:t>"ON"</w:t>
        <w:tab/>
        <w:t>"ON"</w:t>
        <w:tab/>
        <w:t>"ON"</w:t>
        <w:tab/>
        <w:t>"ON"</w:t>
        <w:tab/>
        <w:t>""</w:t>
        <w:tab/>
        <w:t>""</w:t>
        <w:tab/>
        <w:t>""</w:t>
        <w:tab/>
        <w:t>"I am a programmer.  I felt that taking multiple languages with different syntax all helped me now.  Learning those helped me figure out problems that wouldn't have been solved if I didn't have experience in everything."</w:t>
        <w:tab/>
        <w:t>"Software and/or hardware certifications"</w:t>
        <w:tab/>
        <w:t>"4"</w:t>
        <w:tab/>
        <w:t>"4"</w:t>
        <w:tab/>
        <w:t>"5"</w:t>
        <w:tab/>
        <w:t>"2"</w:t>
        <w:tab/>
        <w:t>"3"</w:t>
        <w:tab/>
        <w:t>"We have all IT jobs here, networking, helpdesk, programming, operational, Databases, Security, servers, Web developers, etc.  "</w:t>
        <w:tab/>
        <w:t>"Henry Lytle"</w:t>
        <w:tab/>
        <w:t>"2"</w:t>
      </w:r>
    </w:p>
    <w:p>
      <w:pPr>
        <w:pStyle w:val="Normal"/>
        <w:rPr/>
      </w:pPr>
      <w:r>
        <w:rPr/>
      </w:r>
    </w:p>
    <w:p>
      <w:pPr>
        <w:pStyle w:val="Normal"/>
        <w:rPr/>
      </w:pPr>
      <w:r>
        <w:rPr/>
        <w:t>"Doug Long"</w:t>
        <w:tab/>
        <w:t>"Systems Engineer"</w:t>
        <w:tab/>
        <w:t>"MeritCare Health System"</w:t>
        <w:tab/>
        <w:t>"douglas.long@meritcare.com"</w:t>
        <w:tab/>
        <w:t>"No"</w:t>
        <w:tab/>
        <w:t>"120"</w:t>
        <w:tab/>
        <w:t>"99"</w:t>
        <w:tab/>
        <w:t>"80"</w:t>
        <w:tab/>
        <w:t>"Maintain the current size of our information technology staff."</w:t>
        <w:tab/>
        <w:t>"Yes"</w:t>
        <w:tab/>
        <w:t>"One moderately proficient in a variety of skills."</w:t>
        <w:tab/>
        <w:t>"ON"</w:t>
        <w:tab/>
        <w:t>"ON"</w:t>
        <w:tab/>
        <w:t>"ON"</w:t>
        <w:tab/>
        <w:t>""</w:t>
        <w:tab/>
        <w:t>""</w:t>
        <w:tab/>
        <w:t>""</w:t>
        <w:tab/>
        <w:t>"ON"</w:t>
        <w:tab/>
        <w:t>""</w:t>
        <w:tab/>
        <w:t>"ON"</w:t>
        <w:tab/>
        <w:t>"ON"</w:t>
        <w:tab/>
        <w:t>"ON"</w:t>
        <w:tab/>
        <w:t>"ON"</w:t>
        <w:tab/>
        <w:t>"ON"</w:t>
        <w:tab/>
        <w:t>"ON"</w:t>
        <w:tab/>
        <w:t>""</w:t>
        <w:tab/>
        <w:t>"ON"</w:t>
        <w:tab/>
        <w:t>"ON"</w:t>
        <w:tab/>
        <w:t>""</w:t>
        <w:tab/>
        <w:t>""</w:t>
        <w:tab/>
        <w:t>"ON"</w:t>
        <w:tab/>
        <w:t>""</w:t>
        <w:tab/>
        <w:t>"ON"</w:t>
        <w:tab/>
        <w:t>"ON"</w:t>
        <w:tab/>
        <w:t>""</w:t>
        <w:tab/>
        <w:t>"ON"</w:t>
        <w:tab/>
        <w:t>""</w:t>
        <w:tab/>
        <w:t>"ON"</w:t>
        <w:tab/>
        <w:t>"ON"</w:t>
        <w:tab/>
        <w:t>"ON"</w:t>
        <w:tab/>
        <w:t>"ON"</w:t>
        <w:tab/>
        <w:t>"ON"</w:t>
        <w:tab/>
        <w:t>"ON"</w:t>
        <w:tab/>
        <w:t>"ON"</w:t>
        <w:tab/>
        <w:t>""</w:t>
        <w:tab/>
        <w:t>""</w:t>
        <w:tab/>
        <w:t>"Software and/or hardware certifications"</w:t>
        <w:tab/>
        <w:t>"4"</w:t>
        <w:tab/>
        <w:t>"5"</w:t>
        <w:tab/>
        <w:t>"3"</w:t>
        <w:tab/>
        <w:t>"3"</w:t>
        <w:tab/>
        <w:t>"5"</w:t>
        <w:tab/>
        <w:t>"I work in a health system, it supports 5000+ users.  We provide support from Desktop to Netware/MS servers to Mainframe, and all associated software that runs on that hardware.   "</w:t>
        <w:tab/>
        <w:t>"Henry Lytle"</w:t>
        <w:tab/>
        <w:t>"2"</w:t>
      </w:r>
    </w:p>
    <w:p>
      <w:pPr>
        <w:pStyle w:val="Normal"/>
        <w:rPr/>
      </w:pPr>
      <w:r>
        <w:rPr/>
      </w:r>
    </w:p>
    <w:p>
      <w:pPr>
        <w:pStyle w:val="Normal"/>
        <w:rPr/>
      </w:pPr>
      <w:r>
        <w:rPr/>
        <w:t>"Henry Lytle"</w:t>
        <w:tab/>
        <w:t>"Programmer Analyst"</w:t>
        <w:tab/>
        <w:t>"MeritCare Health Systems"</w:t>
        <w:tab/>
        <w:t>"HenryLytle@MeritCare.com"</w:t>
        <w:tab/>
        <w:t>"Yes"</w:t>
        <w:tab/>
        <w:t>"150"</w:t>
        <w:tab/>
        <w:t>"75"</w:t>
        <w:tab/>
        <w:t>"50"</w:t>
        <w:tab/>
        <w:t>"Increase our information technology staff."</w:t>
        <w:tab/>
        <w:t>"Yes"</w:t>
        <w:tab/>
        <w:t>"One highly proficient in a particular skill"</w:t>
        <w:tab/>
        <w:t>"ON"</w:t>
        <w:tab/>
        <w:t>"ON"</w:t>
        <w:tab/>
        <w:t>""</w:t>
        <w:tab/>
        <w:t>"ON"</w:t>
        <w:tab/>
        <w:t>""</w:t>
        <w:tab/>
        <w:t>""</w:t>
        <w:tab/>
        <w:t>"ON"</w:t>
        <w:tab/>
        <w:t>"ON"</w:t>
        <w:tab/>
        <w:t>"ON"</w:t>
        <w:tab/>
        <w:t>"ON"</w:t>
        <w:tab/>
        <w:t>"ON"</w:t>
        <w:tab/>
        <w:t>"ON"</w:t>
        <w:tab/>
        <w:t>"ON"</w:t>
        <w:tab/>
        <w:t>""</w:t>
        <w:tab/>
        <w:t>"ON"</w:t>
        <w:tab/>
        <w:t>"ON"</w:t>
        <w:tab/>
        <w:t>"ON"</w:t>
        <w:tab/>
        <w:t>"ON"</w:t>
        <w:tab/>
        <w:t>""</w:t>
        <w:tab/>
        <w:t>"ON"</w:t>
        <w:tab/>
        <w:t>""</w:t>
        <w:tab/>
        <w:t>""</w:t>
        <w:tab/>
        <w:t>"ON"</w:t>
        <w:tab/>
        <w:t>"ON"</w:t>
        <w:tab/>
        <w:t>""</w:t>
        <w:tab/>
        <w:t>"ON"</w:t>
        <w:tab/>
        <w:t>"ON"</w:t>
        <w:tab/>
        <w:t>""</w:t>
        <w:tab/>
        <w:t>"ON"</w:t>
        <w:tab/>
        <w:t>"ON"</w:t>
        <w:tab/>
        <w:t>"ON"</w:t>
        <w:tab/>
        <w:t>""</w:t>
        <w:tab/>
        <w:t>"ON"</w:t>
        <w:tab/>
        <w:t>"ON"</w:t>
        <w:tab/>
        <w:t>""</w:t>
        <w:tab/>
        <w:t>"Four year college degree"</w:t>
        <w:tab/>
        <w:t>"4"</w:t>
        <w:tab/>
        <w:t>"3"</w:t>
        <w:tab/>
        <w:t>"4"</w:t>
        <w:tab/>
        <w:t>"3"</w:t>
        <w:tab/>
        <w:t>"4"</w:t>
        <w:tab/>
        <w:t>"IT support for a Hospital. User support and Helpdesk staff.  8 to 10 Network Administrators. 5 IT security staff.  75+ programmers and a growing IT training department.  "</w:t>
        <w:tab/>
        <w:t>"MSCTC Advisory Committee"</w:t>
        <w:tab/>
        <w:t>"1"</w:t>
      </w:r>
    </w:p>
    <w:p>
      <w:pPr>
        <w:pStyle w:val="Normal"/>
        <w:rPr/>
      </w:pPr>
      <w:r>
        <w:rPr/>
      </w:r>
    </w:p>
    <w:p>
      <w:pPr>
        <w:pStyle w:val="Normal"/>
        <w:rPr/>
      </w:pPr>
      <w:r>
        <w:rPr/>
        <w:t>"Tim Dent"</w:t>
        <w:tab/>
        <w:t>"MIS Supevisor"</w:t>
        <w:tab/>
        <w:t>"Clay County"</w:t>
        <w:tab/>
        <w:t>"tim.dent@co.clay.mn.us"</w:t>
        <w:tab/>
        <w:t>"Yes"</w:t>
        <w:tab/>
        <w:t>"7"</w:t>
        <w:tab/>
        <w:t>"4"</w:t>
        <w:tab/>
        <w:t>"2"</w:t>
        <w:tab/>
        <w:t>"Increase our information technology staff."</w:t>
        <w:tab/>
        <w:t>"Yes"</w:t>
        <w:tab/>
        <w:t>"One highly proficient in a particular skill"</w:t>
        <w:tab/>
        <w:t>"ON"</w:t>
        <w:tab/>
        <w:t>""</w:t>
        <w:tab/>
        <w:t>""</w:t>
        <w:tab/>
        <w:t>""</w:t>
        <w:tab/>
        <w:t>""</w:t>
        <w:tab/>
        <w:t>""</w:t>
        <w:tab/>
        <w:t>""</w:t>
        <w:tab/>
        <w:t>""</w:t>
        <w:tab/>
        <w:t>""</w:t>
        <w:tab/>
        <w:t>""</w:t>
        <w:tab/>
        <w:t>"ON"</w:t>
        <w:tab/>
        <w:t>""</w:t>
        <w:tab/>
        <w:t>""</w:t>
        <w:tab/>
        <w:t>""</w:t>
        <w:tab/>
        <w:t>""</w:t>
        <w:tab/>
        <w:t>""</w:t>
        <w:tab/>
        <w:t>""</w:t>
        <w:tab/>
        <w:t>""</w:t>
        <w:tab/>
        <w:t>""</w:t>
        <w:tab/>
        <w:t>""</w:t>
        <w:tab/>
        <w:t>""</w:t>
        <w:tab/>
        <w:t>"ON"</w:t>
        <w:tab/>
        <w:t>""</w:t>
        <w:tab/>
        <w:t>""</w:t>
        <w:tab/>
        <w:t>""</w:t>
        <w:tab/>
        <w:t>""</w:t>
        <w:tab/>
        <w:t>"ON"</w:t>
        <w:tab/>
        <w:t>""</w:t>
        <w:tab/>
        <w:t>""</w:t>
        <w:tab/>
        <w:t>""</w:t>
        <w:tab/>
        <w:t>""</w:t>
        <w:tab/>
        <w:t>""</w:t>
        <w:tab/>
        <w:t>"ON"</w:t>
        <w:tab/>
        <w:t>""</w:t>
        <w:tab/>
        <w:t>""</w:t>
        <w:tab/>
        <w:t>"Software and/or hardware certifications"</w:t>
        <w:tab/>
        <w:t>"3"</w:t>
        <w:tab/>
        <w:t>"4"</w:t>
        <w:tab/>
        <w:t>"4"</w:t>
        <w:tab/>
        <w:t>"4"</w:t>
        <w:tab/>
        <w:t>"5"</w:t>
        <w:tab/>
        <w:t>"The department has both MIS and GIS, both supervised by MIS supervisor.  We have 3 Technicians, they are resonsible for Servers, PCs, printers, software, etc.   We have a GIS coordinator and Database administrator on the GIS side and a e-Government Adminstrator for all Web stuff."</w:t>
        <w:tab/>
        <w:t>"Carolyn Monson"</w:t>
        <w:tab/>
        <w:t>"1"</w:t>
      </w:r>
    </w:p>
    <w:p>
      <w:pPr>
        <w:pStyle w:val="Normal"/>
        <w:rPr/>
      </w:pPr>
      <w:r>
        <w:rPr/>
      </w:r>
    </w:p>
    <w:p>
      <w:pPr>
        <w:pStyle w:val="Normal"/>
        <w:rPr/>
      </w:pPr>
      <w:r>
        <w:rPr/>
        <w:t>"Don Gill"</w:t>
        <w:tab/>
        <w:t>"Director of Information Systems"</w:t>
        <w:tab/>
        <w:t>"Dacotah Paper Co."</w:t>
        <w:tab/>
        <w:t>"dong@dacotahpaper.com"</w:t>
        <w:tab/>
        <w:t>"Yes"</w:t>
        <w:tab/>
        <w:t>"5"</w:t>
        <w:tab/>
        <w:t>"3"</w:t>
        <w:tab/>
        <w:t>"2"</w:t>
        <w:tab/>
        <w:t>"Maintain the current size of our information technology staff."</w:t>
        <w:tab/>
        <w:t>"No"</w:t>
        <w:tab/>
        <w:t>"One moderately proficient in a variety of skills."</w:t>
        <w:tab/>
        <w:t>"ON"</w:t>
        <w:tab/>
        <w:t>""</w:t>
        <w:tab/>
        <w:t>""</w:t>
        <w:tab/>
        <w:t>""</w:t>
        <w:tab/>
        <w:t>"ON"</w:t>
        <w:tab/>
        <w:t>""</w:t>
        <w:tab/>
        <w:t>"ON"</w:t>
        <w:tab/>
        <w:t>"ON"</w:t>
        <w:tab/>
        <w:t>"ON"</w:t>
        <w:tab/>
        <w:t>"ON"</w:t>
        <w:tab/>
        <w:t>"ON"</w:t>
        <w:tab/>
        <w:t>"ON"</w:t>
        <w:tab/>
        <w:t>""</w:t>
        <w:tab/>
        <w:t>""</w:t>
        <w:tab/>
        <w:t>"ON"</w:t>
        <w:tab/>
        <w:t>""</w:t>
        <w:tab/>
        <w:t>""</w:t>
        <w:tab/>
        <w:t>""</w:t>
        <w:tab/>
        <w:t>"ON"</w:t>
        <w:tab/>
        <w:t>""</w:t>
        <w:tab/>
        <w:t>""</w:t>
        <w:tab/>
        <w:t>""</w:t>
        <w:tab/>
        <w:t>""</w:t>
        <w:tab/>
        <w:t>""</w:t>
        <w:tab/>
        <w:t>""</w:t>
        <w:tab/>
        <w:t>""</w:t>
        <w:tab/>
        <w:t>""</w:t>
        <w:tab/>
        <w:t>"ON"</w:t>
        <w:tab/>
        <w:t>"ON"</w:t>
        <w:tab/>
        <w:t>"ON"</w:t>
        <w:tab/>
        <w:t>"ON"</w:t>
        <w:tab/>
        <w:t>"ON"</w:t>
        <w:tab/>
        <w:t>""</w:t>
        <w:tab/>
        <w:t>"ON"</w:t>
        <w:tab/>
        <w:t>""</w:t>
        <w:tab/>
        <w:t>"Software and/or hardware certifications"</w:t>
        <w:tab/>
        <w:t>"3"</w:t>
        <w:tab/>
        <w:t>"3"</w:t>
        <w:tab/>
        <w:t>"1"</w:t>
        <w:tab/>
        <w:t>"2"</w:t>
        <w:tab/>
        <w:t>"4"</w:t>
        <w:tab/>
        <w:t>" We run everything on an AS400 as far as out business, have multiple servers and a variety of other pc's networked to it, our sales force all carry laptops which we support.  We have 3 other companies at various locations also linked to us using dsl."</w:t>
        <w:tab/>
        <w:t>"Mug"</w:t>
        <w:tab/>
        <w:t>"1"</w:t>
      </w:r>
    </w:p>
    <w:p>
      <w:pPr>
        <w:pStyle w:val="Normal"/>
        <w:rPr/>
      </w:pPr>
      <w:r>
        <w:rPr/>
      </w:r>
    </w:p>
    <w:p>
      <w:pPr>
        <w:pStyle w:val="Normal"/>
        <w:rPr/>
      </w:pPr>
      <w:r>
        <w:rPr/>
        <w:t>"Katie Olson"</w:t>
        <w:tab/>
        <w:t>"Technical Recruiter"</w:t>
        <w:tab/>
        <w:t>"Eide Bailly Technology Consulting"</w:t>
        <w:tab/>
        <w:t>"kolson@eidebailly.com"</w:t>
        <w:tab/>
        <w:t>"Yes"</w:t>
        <w:tab/>
        <w:t>"10"</w:t>
        <w:tab/>
        <w:t>"6"</w:t>
        <w:tab/>
        <w:t>"4"</w:t>
        <w:tab/>
        <w:t>"Increase our information technology staff."</w:t>
        <w:tab/>
        <w:t>"Yes"</w:t>
        <w:tab/>
        <w:t>"One highly proficient in a particular skill"</w:t>
        <w:tab/>
        <w:t>"ON"</w:t>
        <w:tab/>
        <w:t>""</w:t>
        <w:tab/>
        <w:t>""</w:t>
        <w:tab/>
        <w:t>""</w:t>
        <w:tab/>
        <w:t>""</w:t>
        <w:tab/>
        <w:t>""</w:t>
        <w:tab/>
        <w:t>""</w:t>
        <w:tab/>
        <w:t>"ON"</w:t>
        <w:tab/>
        <w:t>"ON"</w:t>
        <w:tab/>
        <w:t>"ON"</w:t>
        <w:tab/>
        <w:t>"ON"</w:t>
        <w:tab/>
        <w:t>"ON"</w:t>
        <w:tab/>
        <w:t>""</w:t>
        <w:tab/>
        <w:t>"ON"</w:t>
        <w:tab/>
        <w:t>"ON"</w:t>
        <w:tab/>
        <w:t>"ON"</w:t>
        <w:tab/>
        <w:t>""</w:t>
        <w:tab/>
        <w:t>""</w:t>
        <w:tab/>
        <w:t>""</w:t>
        <w:tab/>
        <w:t>"ON"</w:t>
        <w:tab/>
        <w:t>"ON"</w:t>
        <w:tab/>
        <w:t>"ON"</w:t>
        <w:tab/>
        <w:t>""</w:t>
        <w:tab/>
        <w:t>"ON"</w:t>
        <w:tab/>
        <w:t>""</w:t>
        <w:tab/>
        <w:t>""</w:t>
        <w:tab/>
        <w:t>"ON"</w:t>
        <w:tab/>
        <w:t>"ON"</w:t>
        <w:tab/>
        <w:t>"ON"</w:t>
        <w:tab/>
        <w:t>"ON"</w:t>
        <w:tab/>
        <w:t>"ON"</w:t>
        <w:tab/>
        <w:t>""</w:t>
        <w:tab/>
        <w:t>""</w:t>
        <w:tab/>
        <w:t>""</w:t>
        <w:tab/>
        <w:t>"We always look for a candidate that is flexible, willing and able to learn new technologies as the IT industry is an ever changing environment."</w:t>
        <w:tab/>
        <w:t>"Software and/or hardware certifications"</w:t>
        <w:tab/>
        <w:t>"4"</w:t>
        <w:tab/>
        <w:t>"4"</w:t>
        <w:tab/>
        <w:t>"3"</w:t>
        <w:tab/>
        <w:t>"5"</w:t>
        <w:tab/>
        <w:t>"5"</w:t>
        <w:tab/>
        <w:t>"Eide Bailly Technology Consulting LLC, formerly Techwise Solutions, is a regional consulting services firm providing strategic consulting services; business management software solutions; technology auditing and security risk management; network and system implementation, integration, and support; and custom software application development.</w:t>
      </w:r>
    </w:p>
    <w:p>
      <w:pPr>
        <w:pStyle w:val="Normal"/>
        <w:rPr/>
      </w:pPr>
      <w:r>
        <w:rPr/>
        <w:t>As an affiliate of Eide Bailly LLP, Techwise Solutions LLC provides the following services to our client base through offices in Phoenix, Arizona; Fargo, North Dakota; Billings, Montana, and Minneapolis, Minnesota:</w:t>
      </w:r>
    </w:p>
    <w:p>
      <w:pPr>
        <w:pStyle w:val="Normal"/>
        <w:rPr/>
      </w:pPr>
      <w:r>
        <w:rPr/>
        <w:t>&amp;#61607;</w:t>
        <w:tab/>
        <w:t>Business and technical consulting</w:t>
      </w:r>
    </w:p>
    <w:p>
      <w:pPr>
        <w:pStyle w:val="Normal"/>
        <w:rPr/>
      </w:pPr>
      <w:r>
        <w:rPr/>
        <w:t>&amp;#61607;</w:t>
        <w:tab/>
        <w:t>Technology selection consulting</w:t>
      </w:r>
    </w:p>
    <w:p>
      <w:pPr>
        <w:pStyle w:val="Normal"/>
        <w:rPr/>
      </w:pPr>
      <w:r>
        <w:rPr/>
        <w:t>&amp;#61607;</w:t>
        <w:tab/>
        <w:t>System implementation and integration</w:t>
      </w:r>
    </w:p>
    <w:p>
      <w:pPr>
        <w:pStyle w:val="Normal"/>
        <w:rPr/>
      </w:pPr>
      <w:r>
        <w:rPr/>
        <w:t>&amp;#61607;</w:t>
        <w:tab/>
        <w:t>Microsoft Business Solutions and Best MAS 90 accounting software resale</w:t>
      </w:r>
    </w:p>
    <w:p>
      <w:pPr>
        <w:pStyle w:val="Normal"/>
        <w:rPr/>
      </w:pPr>
      <w:r>
        <w:rPr/>
        <w:t>&amp;#61607;</w:t>
        <w:tab/>
        <w:t xml:space="preserve">Technical staffing </w:t>
      </w:r>
    </w:p>
    <w:p>
      <w:pPr>
        <w:pStyle w:val="Normal"/>
        <w:rPr/>
      </w:pPr>
      <w:r>
        <w:rPr/>
      </w:r>
    </w:p>
    <w:p>
      <w:pPr>
        <w:pStyle w:val="Normal"/>
        <w:rPr/>
      </w:pPr>
      <w:r>
        <w:rPr/>
        <w:t>Our positions range from the consulting opportunities above to technical support, networking, SQL database administration, development, and Quality Assurance.</w:t>
      </w:r>
    </w:p>
    <w:p>
      <w:pPr>
        <w:pStyle w:val="Normal"/>
        <w:rPr/>
      </w:pPr>
      <w:r>
        <w:rPr/>
        <w:t>My role involves continuing to find talented individuals who fit our open positions and our culture!"</w:t>
        <w:tab/>
        <w:t>"CEO"</w:t>
        <w:tab/>
        <w:t>"1"</w:t>
      </w:r>
    </w:p>
    <w:p>
      <w:pPr>
        <w:pStyle w:val="Normal"/>
        <w:rPr/>
      </w:pPr>
      <w:r>
        <w:rPr/>
      </w:r>
    </w:p>
    <w:p>
      <w:pPr>
        <w:pStyle w:val="Normal"/>
        <w:rPr/>
      </w:pPr>
      <w:r>
        <w:rPr/>
        <w:t>"Julie Slotten"</w:t>
        <w:tab/>
        <w:t>"Systems Adminstrator"</w:t>
        <w:tab/>
        <w:t>"Tharaldson Property Management"</w:t>
        <w:tab/>
        <w:t>"jslotten@tharaldson.com"</w:t>
        <w:tab/>
        <w:t>"Yes"</w:t>
        <w:tab/>
        <w:t>"5"</w:t>
        <w:tab/>
        <w:t>"4"</w:t>
        <w:tab/>
        <w:t>"2"</w:t>
        <w:tab/>
        <w:t>"Maintain the current size of our information technology staff."</w:t>
        <w:tab/>
        <w:t>"No"</w:t>
        <w:tab/>
        <w:t>"One moderately proficient in a variety of skills."</w:t>
        <w:tab/>
        <w:t>"ON"</w:t>
        <w:tab/>
        <w:t>""</w:t>
        <w:tab/>
        <w:t>""</w:t>
        <w:tab/>
        <w:t>""</w:t>
        <w:tab/>
        <w:t>"ON"</w:t>
        <w:tab/>
        <w:t>""</w:t>
        <w:tab/>
        <w:t>"ON"</w:t>
        <w:tab/>
        <w:t>"ON"</w:t>
        <w:tab/>
        <w:t>"ON"</w:t>
        <w:tab/>
        <w:t>""</w:t>
        <w:tab/>
        <w:t>"ON"</w:t>
        <w:tab/>
        <w:t>"ON"</w:t>
        <w:tab/>
        <w:t>""</w:t>
        <w:tab/>
        <w:t>"ON"</w:t>
        <w:tab/>
        <w:t>"ON"</w:t>
        <w:tab/>
        <w:t>"ON"</w:t>
        <w:tab/>
        <w:t>""</w:t>
        <w:tab/>
        <w:t>""</w:t>
        <w:tab/>
        <w:t>"ON"</w:t>
        <w:tab/>
        <w:t>"ON"</w:t>
        <w:tab/>
        <w:t>"ON"</w:t>
        <w:tab/>
        <w:t>"ON"</w:t>
        <w:tab/>
        <w:t>""</w:t>
        <w:tab/>
        <w:t>""</w:t>
        <w:tab/>
        <w:t>""</w:t>
        <w:tab/>
        <w:t>""</w:t>
        <w:tab/>
        <w:t>""</w:t>
        <w:tab/>
        <w:t>"ON"</w:t>
        <w:tab/>
        <w:t>"ON"</w:t>
        <w:tab/>
        <w:t>"ON"</w:t>
        <w:tab/>
        <w:t>"ON"</w:t>
        <w:tab/>
        <w:t>"ON"</w:t>
        <w:tab/>
        <w:t>""</w:t>
        <w:tab/>
        <w:t>"ON"</w:t>
        <w:tab/>
        <w:t>""</w:t>
        <w:tab/>
        <w:t>"Four year college degree"</w:t>
        <w:tab/>
        <w:t>"4"</w:t>
        <w:tab/>
        <w:t>"3"</w:t>
        <w:tab/>
        <w:t>"4"</w:t>
        <w:tab/>
        <w:t>"4"</w:t>
        <w:tab/>
        <w:t>"4"</w:t>
        <w:tab/>
        <w:t>"Our company runs it's financial applications on an AS400, everything else is on Microsoft or Novell.  We use Exchange for our email where we have 800+ users most of them remote.  We have Network Administrator, Systems Administrator, Database Administrator and Help Desk staff.  We train people from within to meet our department needs as much as possible.  We will hire from the outside to obtain staff with specialized training."</w:t>
        <w:tab/>
        <w:t>"Dave Hjalmquist"</w:t>
        <w:tab/>
        <w:t>"1"</w:t>
      </w:r>
    </w:p>
    <w:p>
      <w:pPr>
        <w:pStyle w:val="Normal"/>
        <w:rPr/>
      </w:pPr>
      <w:r>
        <w:rPr/>
      </w:r>
    </w:p>
    <w:p>
      <w:pPr>
        <w:pStyle w:val="Normal"/>
        <w:rPr/>
      </w:pPr>
      <w:r>
        <w:rPr/>
        <w:t>"Kent Heneman"</w:t>
        <w:tab/>
        <w:t>"Network Engineer"</w:t>
        <w:tab/>
        <w:t>"AFBIS, Inc"</w:t>
        <w:tab/>
        <w:t>"kent_heneman@afbisinc.com"</w:t>
        <w:tab/>
        <w:t>"Yes"</w:t>
        <w:tab/>
        <w:t>"20"</w:t>
        <w:tab/>
        <w:t>"4"</w:t>
        <w:tab/>
        <w:t>"12"</w:t>
        <w:tab/>
        <w:t>"Increase our information technology staff."</w:t>
        <w:tab/>
        <w:t>"Yes"</w:t>
        <w:tab/>
        <w:t>"One moderately proficient in a variety of skills."</w:t>
        <w:tab/>
        <w:t>"ON"</w:t>
        <w:tab/>
        <w:t>""</w:t>
        <w:tab/>
        <w:t>""</w:t>
        <w:tab/>
        <w:t>""</w:t>
        <w:tab/>
        <w:t>"ON"</w:t>
        <w:tab/>
        <w:t>""</w:t>
        <w:tab/>
        <w:t>"ON"</w:t>
        <w:tab/>
        <w:t>"ON"</w:t>
        <w:tab/>
        <w:t>"ON"</w:t>
        <w:tab/>
        <w:t>"ON"</w:t>
        <w:tab/>
        <w:t>"ON"</w:t>
        <w:tab/>
        <w:t>""</w:t>
        <w:tab/>
        <w:t>""</w:t>
        <w:tab/>
        <w:t>"ON"</w:t>
        <w:tab/>
        <w:t>""</w:t>
        <w:tab/>
        <w:t>"ON"</w:t>
        <w:tab/>
        <w:t>""</w:t>
        <w:tab/>
        <w:t>""</w:t>
        <w:tab/>
        <w:t>"ON"</w:t>
        <w:tab/>
        <w:t>""</w:t>
        <w:tab/>
        <w:t>""</w:t>
        <w:tab/>
        <w:t>"ON"</w:t>
        <w:tab/>
        <w:t>"ON"</w:t>
        <w:tab/>
        <w:t>""</w:t>
        <w:tab/>
        <w:t>"ON"</w:t>
        <w:tab/>
        <w:t>"ON"</w:t>
        <w:tab/>
        <w:t>""</w:t>
        <w:tab/>
        <w:t>""</w:t>
        <w:tab/>
        <w:t>"ON"</w:t>
        <w:tab/>
        <w:t>"ON"</w:t>
        <w:tab/>
        <w:t>""</w:t>
        <w:tab/>
        <w:t>""</w:t>
        <w:tab/>
        <w:t>""</w:t>
        <w:tab/>
        <w:t>""</w:t>
        <w:tab/>
        <w:t>"Common sense and good troubleshooting skills"</w:t>
        <w:tab/>
        <w:t>"Two year college degree"</w:t>
        <w:tab/>
        <w:t>"3"</w:t>
        <w:tab/>
        <w:t>"2"</w:t>
        <w:tab/>
        <w:t>"3"</w:t>
        <w:tab/>
        <w:t>"3"</w:t>
        <w:tab/>
        <w:t>"4"</w:t>
        <w:tab/>
        <w:t>"I supervise the network group, which consist of; e-mail, computers, wireless, servers, and networking"</w:t>
        <w:tab/>
        <w:t>"Chris Goltz"</w:t>
        <w:tab/>
        <w:t>"1"</w:t>
      </w:r>
    </w:p>
    <w:p>
      <w:pPr>
        <w:pStyle w:val="Normal"/>
        <w:rPr/>
      </w:pPr>
      <w:r>
        <w:rPr/>
      </w:r>
    </w:p>
    <w:p>
      <w:pPr>
        <w:pStyle w:val="Normal"/>
        <w:rPr/>
      </w:pPr>
      <w:r>
        <w:rPr/>
        <w:t>"Stephanie Gorans"</w:t>
        <w:tab/>
        <w:t>"Recruiting Manager"</w:t>
        <w:tab/>
        <w:t>"Eide Bailly Technology Consulting"</w:t>
        <w:tab/>
        <w:t>"sgorans@eidebailly.com"</w:t>
        <w:tab/>
        <w:t>"Yes"</w:t>
        <w:tab/>
        <w:t>"50"</w:t>
        <w:tab/>
        <w:t>"25"</w:t>
        <w:tab/>
        <w:t>"25"</w:t>
        <w:tab/>
        <w:t>"Increase our information technology staff."</w:t>
        <w:tab/>
        <w:t>"Yes"</w:t>
        <w:tab/>
        <w:t>"One highly proficient in a particular skill"</w:t>
        <w:tab/>
        <w:t>"ON"</w:t>
        <w:tab/>
        <w:t>""</w:t>
        <w:tab/>
        <w:t>""</w:t>
        <w:tab/>
        <w:t>"ON"</w:t>
        <w:tab/>
        <w:t>""</w:t>
        <w:tab/>
        <w:t>""</w:t>
        <w:tab/>
        <w:t>""</w:t>
        <w:tab/>
        <w:t>"ON"</w:t>
        <w:tab/>
        <w:t>"ON"</w:t>
        <w:tab/>
        <w:t>""</w:t>
        <w:tab/>
        <w:t>"ON"</w:t>
        <w:tab/>
        <w:t>"ON"</w:t>
        <w:tab/>
        <w:t>"ON"</w:t>
        <w:tab/>
        <w:t>"ON"</w:t>
        <w:tab/>
        <w:t>"ON"</w:t>
        <w:tab/>
        <w:t>""</w:t>
        <w:tab/>
        <w:t>"ON"</w:t>
        <w:tab/>
        <w:t>""</w:t>
        <w:tab/>
        <w:t>""</w:t>
        <w:tab/>
        <w:t>""</w:t>
        <w:tab/>
        <w:t>""</w:t>
        <w:tab/>
        <w:t>"ON"</w:t>
        <w:tab/>
        <w:t>""</w:t>
        <w:tab/>
        <w:t>""</w:t>
        <w:tab/>
        <w:t>"ON"</w:t>
        <w:tab/>
        <w:t>"ON"</w:t>
        <w:tab/>
        <w:t>""</w:t>
        <w:tab/>
        <w:t>"ON"</w:t>
        <w:tab/>
        <w:t>""</w:t>
        <w:tab/>
        <w:t>""</w:t>
        <w:tab/>
        <w:t>""</w:t>
        <w:tab/>
        <w:t>""</w:t>
        <w:tab/>
        <w:t>"ON"</w:t>
        <w:tab/>
        <w:t>"ON"</w:t>
        <w:tab/>
        <w:t>""</w:t>
        <w:tab/>
        <w:t>"Four year college degree"</w:t>
        <w:tab/>
        <w:t>"3"</w:t>
        <w:tab/>
        <w:t>"3"</w:t>
        <w:tab/>
        <w:t>"2"</w:t>
        <w:tab/>
        <w:t>"3"</w:t>
        <w:tab/>
        <w:t>"1"</w:t>
        <w:tab/>
        <w:t>"We are a consulting organization. Our employees work on custom application development projects, network &amp; security, applications support, quality assurance, and database administration, to name a few."</w:t>
        <w:tab/>
        <w:t>"Scott Kost, CEO of Eide Bailly Technology Consulting"</w:t>
        <w:tab/>
        <w:t>"1"</w:t>
      </w:r>
    </w:p>
    <w:p>
      <w:pPr>
        <w:pStyle w:val="Normal"/>
        <w:rPr/>
      </w:pPr>
      <w:r>
        <w:rPr/>
        <w:t>"Justin Bartak"</w:t>
        <w:tab/>
        <w:t>"V.P., Internet Technologies"</w:t>
        <w:tab/>
        <w:t>"Aatrix Software, Inc."</w:t>
        <w:tab/>
        <w:t>"justinb@mac.com"</w:t>
        <w:tab/>
        <w:t>"No"</w:t>
        <w:tab/>
        <w:t>"20"</w:t>
        <w:tab/>
        <w:t>"12"</w:t>
        <w:tab/>
        <w:t>"8"</w:t>
        <w:tab/>
        <w:t>"Increase our information technology staff."</w:t>
        <w:tab/>
        <w:t>"Yes"</w:t>
        <w:tab/>
        <w:t>"One moderately proficient in a variety of skills."</w:t>
        <w:tab/>
        <w:t>""</w:t>
        <w:tab/>
        <w:t>""</w:t>
        <w:tab/>
        <w:t>""</w:t>
        <w:tab/>
        <w:t>"ON"</w:t>
        <w:tab/>
        <w:t>""</w:t>
        <w:tab/>
        <w:t>"ON"</w:t>
        <w:tab/>
        <w:t>""</w:t>
        <w:tab/>
        <w:t>""</w:t>
        <w:tab/>
        <w:t>""</w:t>
        <w:tab/>
        <w:t>""</w:t>
        <w:tab/>
        <w:t>""</w:t>
        <w:tab/>
        <w:t>"ON"</w:t>
        <w:tab/>
        <w:t>""</w:t>
        <w:tab/>
        <w:t>"ON"</w:t>
        <w:tab/>
        <w:t>""</w:t>
        <w:tab/>
        <w:t>""</w:t>
        <w:tab/>
        <w:t>""</w:t>
        <w:tab/>
        <w:t>""</w:t>
        <w:tab/>
        <w:t>""</w:t>
        <w:tab/>
        <w:t>"ON"</w:t>
        <w:tab/>
        <w:t>""</w:t>
        <w:tab/>
        <w:t>""</w:t>
        <w:tab/>
        <w:t>"ON"</w:t>
        <w:tab/>
        <w:t>""</w:t>
        <w:tab/>
        <w:t>"ON"</w:t>
        <w:tab/>
        <w:t>"ON"</w:t>
        <w:tab/>
        <w:t>""</w:t>
        <w:tab/>
        <w:t>"ON"</w:t>
        <w:tab/>
        <w:t>""</w:t>
        <w:tab/>
        <w:t>""</w:t>
        <w:tab/>
        <w:t>""</w:t>
        <w:tab/>
        <w:t>"ON"</w:t>
        <w:tab/>
        <w:t>"ON"</w:t>
        <w:tab/>
        <w:t>""</w:t>
        <w:tab/>
        <w:t>""</w:t>
        <w:tab/>
        <w:t>"Two year college degree"</w:t>
        <w:tab/>
        <w:t>"4"</w:t>
        <w:tab/>
        <w:t>"2"</w:t>
        <w:tab/>
        <w:t>"2"</w:t>
        <w:tab/>
        <w:t>"5"</w:t>
        <w:tab/>
        <w:t>"5"</w:t>
        <w:tab/>
        <w:t>""</w:t>
        <w:tab/>
        <w:t>"Brandon Medenwald"</w:t>
        <w:tab/>
        <w:t>"2"</w:t>
      </w:r>
    </w:p>
    <w:p>
      <w:pPr>
        <w:pStyle w:val="Normal"/>
        <w:rPr/>
      </w:pPr>
      <w:r>
        <w:rPr/>
      </w:r>
    </w:p>
    <w:p>
      <w:pPr>
        <w:pStyle w:val="Normal"/>
        <w:rPr/>
      </w:pPr>
      <w:r>
        <w:rPr/>
        <w:t>"Paul Ten Haken"</w:t>
        <w:tab/>
        <w:t>"Account Manager"</w:t>
        <w:tab/>
        <w:t>"Electric Pulp, Inc."</w:t>
        <w:tab/>
        <w:t>"paul@electricpulp.com"</w:t>
        <w:tab/>
        <w:t>"Yes"</w:t>
        <w:tab/>
        <w:t>"5"</w:t>
        <w:tab/>
        <w:t>"1"</w:t>
        <w:tab/>
        <w:t>"4"</w:t>
        <w:tab/>
        <w:t>"Increase our information technology staff."</w:t>
        <w:tab/>
        <w:t>"Yes"</w:t>
        <w:tab/>
        <w:t>"One moderately proficient in a variety of skills."</w:t>
        <w:tab/>
        <w:t>""</w:t>
        <w:tab/>
        <w:t>""</w:t>
        <w:tab/>
        <w:t>""</w:t>
        <w:tab/>
        <w:t>"ON"</w:t>
        <w:tab/>
        <w:t>""</w:t>
        <w:tab/>
        <w:t>"ON"</w:t>
        <w:tab/>
        <w:t>""</w:t>
        <w:tab/>
        <w:t>""</w:t>
        <w:tab/>
        <w:t>""</w:t>
        <w:tab/>
        <w:t>""</w:t>
        <w:tab/>
        <w:t>""</w:t>
        <w:tab/>
        <w:t>"ON"</w:t>
        <w:tab/>
        <w:t>""</w:t>
        <w:tab/>
        <w:t>"ON"</w:t>
        <w:tab/>
        <w:t>"ON"</w:t>
        <w:tab/>
        <w:t>"ON"</w:t>
        <w:tab/>
        <w:t>""</w:t>
        <w:tab/>
        <w:t>""</w:t>
        <w:tab/>
        <w:t>""</w:t>
        <w:tab/>
        <w:t>""</w:t>
        <w:tab/>
        <w:t>""</w:t>
        <w:tab/>
        <w:t>""</w:t>
        <w:tab/>
        <w:t>""</w:t>
        <w:tab/>
        <w:t>""</w:t>
        <w:tab/>
        <w:t>""</w:t>
        <w:tab/>
        <w:t>""</w:t>
        <w:tab/>
        <w:t>""</w:t>
        <w:tab/>
        <w:t>"ON"</w:t>
        <w:tab/>
        <w:t>""</w:t>
        <w:tab/>
        <w:t>""</w:t>
        <w:tab/>
        <w:t>""</w:t>
        <w:tab/>
        <w:t>"ON"</w:t>
        <w:tab/>
        <w:t>"ON"</w:t>
        <w:tab/>
        <w:t>""</w:t>
        <w:tab/>
        <w:t>"I would add PHP and MySQL to your list of essential programming skills.  This is our primary development environment.  We also do Flash authoring for CDROMS, presentations, etc. and candidates well-versed in Flash are difficult to find.  "</w:t>
        <w:tab/>
        <w:t>"Four year college degree"</w:t>
        <w:tab/>
        <w:t>"4"</w:t>
        <w:tab/>
        <w:t>"3"</w:t>
        <w:tab/>
        <w:t>"4"</w:t>
        <w:tab/>
        <w:t>"5"</w:t>
        <w:tab/>
        <w:t>"5"</w:t>
        <w:tab/>
        <w:t>"We are an interactive agency, specializing in web-based technologies (public sites, intranets, extranets), e.mail marketing, CDROM, and other multimedia. "</w:t>
        <w:tab/>
        <w:t>"Brandon Medenwald"</w:t>
        <w:tab/>
        <w:t>"2"</w:t>
      </w:r>
    </w:p>
    <w:p>
      <w:pPr>
        <w:pStyle w:val="Normal"/>
        <w:rPr/>
      </w:pPr>
      <w:r>
        <w:rPr/>
      </w:r>
    </w:p>
    <w:p>
      <w:pPr>
        <w:pStyle w:val="Normal"/>
        <w:rPr/>
      </w:pPr>
      <w:r>
        <w:rPr/>
        <w:t>"Tim Green"</w:t>
        <w:tab/>
        <w:t>"Director of Information Systems"</w:t>
        <w:tab/>
        <w:t>"AFBIS, Inc."</w:t>
        <w:tab/>
        <w:t>"tim_green@afbisinc.com"</w:t>
        <w:tab/>
        <w:t>"Yes"</w:t>
        <w:tab/>
        <w:t>"23"</w:t>
        <w:tab/>
        <w:t>"23"</w:t>
        <w:tab/>
        <w:t>"11"</w:t>
        <w:tab/>
        <w:t>"Maintain the current size of our information technology staff."</w:t>
        <w:tab/>
        <w:t>"Yes"</w:t>
        <w:tab/>
        <w:t>"One moderately proficient in a variety of skills."</w:t>
        <w:tab/>
        <w:t>"ON"</w:t>
        <w:tab/>
        <w:t>""</w:t>
        <w:tab/>
        <w:t>""</w:t>
        <w:tab/>
        <w:t>""</w:t>
        <w:tab/>
        <w:t>"ON"</w:t>
        <w:tab/>
        <w:t>""</w:t>
        <w:tab/>
        <w:t>"ON"</w:t>
        <w:tab/>
        <w:t>"ON"</w:t>
        <w:tab/>
        <w:t>"ON"</w:t>
        <w:tab/>
        <w:t>""</w:t>
        <w:tab/>
        <w:t>"ON"</w:t>
        <w:tab/>
        <w:t>""</w:t>
        <w:tab/>
        <w:t>""</w:t>
        <w:tab/>
        <w:t>""</w:t>
        <w:tab/>
        <w:t>""</w:t>
        <w:tab/>
        <w:t>""</w:t>
        <w:tab/>
        <w:t>""</w:t>
        <w:tab/>
        <w:t>""</w:t>
        <w:tab/>
        <w:t>"ON"</w:t>
        <w:tab/>
        <w:t>""</w:t>
        <w:tab/>
        <w:t>"ON"</w:t>
        <w:tab/>
        <w:t>"ON"</w:t>
        <w:tab/>
        <w:t>""</w:t>
        <w:tab/>
        <w:t>""</w:t>
        <w:tab/>
        <w:t>""</w:t>
        <w:tab/>
        <w:t>""</w:t>
        <w:tab/>
        <w:t>""</w:t>
        <w:tab/>
        <w:t>"ON"</w:t>
        <w:tab/>
        <w:t>""</w:t>
        <w:tab/>
        <w:t>"ON"</w:t>
        <w:tab/>
        <w:t>""</w:t>
        <w:tab/>
        <w:t>""</w:t>
        <w:tab/>
        <w:t>""</w:t>
        <w:tab/>
        <w:t>""</w:t>
        <w:tab/>
        <w:t>""</w:t>
        <w:tab/>
        <w:t>"Two year college degree"</w:t>
        <w:tab/>
        <w:t>"1"</w:t>
        <w:tab/>
        <w:t>"2"</w:t>
        <w:tab/>
        <w:t>"2"</w:t>
        <w:tab/>
        <w:t>"2"</w:t>
        <w:tab/>
        <w:t>"3"</w:t>
        <w:tab/>
        <w:t>"We have 12 Programmers, 4 support staff, 4 networking people, 2 systems administrator and 1 management person in our environment."</w:t>
        <w:tab/>
        <w:t>"Dave Halmquist"</w:t>
        <w:tab/>
        <w:t>"1"</w:t>
      </w:r>
    </w:p>
    <w:p>
      <w:pPr>
        <w:pStyle w:val="Normal"/>
        <w:rPr/>
      </w:pPr>
      <w:r>
        <w:rPr/>
      </w:r>
    </w:p>
    <w:p>
      <w:pPr>
        <w:pStyle w:val="Normal"/>
        <w:rPr/>
      </w:pPr>
      <w:r>
        <w:rPr/>
        <w:t>"Nicole Kungel"</w:t>
        <w:tab/>
        <w:t>"Project Leader"</w:t>
        <w:tab/>
        <w:t>"MeritCare Health System"</w:t>
        <w:tab/>
        <w:t>"nicole.kungel@meritcare.com"</w:t>
        <w:tab/>
        <w:t>"Yes"</w:t>
        <w:tab/>
        <w:t>"3"</w:t>
        <w:tab/>
        <w:t>"2"</w:t>
        <w:tab/>
        <w:t>"3"</w:t>
        <w:tab/>
        <w:t>"Maintain the current size of our information technology staff."</w:t>
        <w:tab/>
        <w:t>"No"</w:t>
        <w:tab/>
        <w:t>"One moderately proficient in a variety of skills."</w:t>
        <w:tab/>
        <w:t>"ON"</w:t>
        <w:tab/>
        <w:t>""</w:t>
        <w:tab/>
        <w:t>""</w:t>
        <w:tab/>
        <w:t>""</w:t>
        <w:tab/>
        <w:t>""</w:t>
        <w:tab/>
        <w:t>""</w:t>
        <w:tab/>
        <w:t>"ON"</w:t>
        <w:tab/>
        <w:t>"ON"</w:t>
        <w:tab/>
        <w:t>""</w:t>
        <w:tab/>
        <w:t>""</w:t>
        <w:tab/>
        <w:t>"ON"</w:t>
        <w:tab/>
        <w:t>"ON"</w:t>
        <w:tab/>
        <w:t>"ON"</w:t>
        <w:tab/>
        <w:t>"ON"</w:t>
        <w:tab/>
        <w:t>"ON"</w:t>
        <w:tab/>
        <w:t>"ON"</w:t>
        <w:tab/>
        <w:t>""</w:t>
        <w:tab/>
        <w:t>""</w:t>
        <w:tab/>
        <w:t>""</w:t>
        <w:tab/>
        <w:t>"ON"</w:t>
        <w:tab/>
        <w:t>""</w:t>
        <w:tab/>
        <w:t>"ON"</w:t>
        <w:tab/>
        <w:t>"ON"</w:t>
        <w:tab/>
        <w:t>""</w:t>
        <w:tab/>
        <w:t>"ON"</w:t>
        <w:tab/>
        <w:t>"ON"</w:t>
        <w:tab/>
        <w:t>"ON"</w:t>
        <w:tab/>
        <w:t>"ON"</w:t>
        <w:tab/>
        <w:t>"ON"</w:t>
        <w:tab/>
        <w:t>"ON"</w:t>
        <w:tab/>
        <w:t>"ON"</w:t>
        <w:tab/>
        <w:t>"ON"</w:t>
        <w:tab/>
        <w:t>"ON"</w:t>
        <w:tab/>
        <w:t>"ON"</w:t>
        <w:tab/>
        <w:t>"When looking for candidates for computer programmers it is helpful that those individuals have had the opportunity to create real-life situational programs."</w:t>
        <w:tab/>
        <w:t>"Four year college degree"</w:t>
        <w:tab/>
        <w:t>"4"</w:t>
        <w:tab/>
        <w:t>"2"</w:t>
        <w:tab/>
        <w:t>"4"</w:t>
        <w:tab/>
        <w:t>"5"</w:t>
        <w:tab/>
        <w:t>"5"</w:t>
        <w:tab/>
        <w:t>"My team is primarily client server and web based programming."</w:t>
        <w:tab/>
        <w:t>"Henry Lytle"</w:t>
        <w:tab/>
        <w:t>"2"</w:t>
      </w:r>
    </w:p>
    <w:p>
      <w:pPr>
        <w:pStyle w:val="Normal"/>
        <w:rPr/>
      </w:pPr>
      <w:r>
        <w:rPr/>
      </w:r>
    </w:p>
    <w:p>
      <w:pPr>
        <w:pStyle w:val="Normal"/>
        <w:rPr/>
      </w:pPr>
      <w:r>
        <w:rPr/>
        <w:t>"Rick Kelsven"</w:t>
        <w:tab/>
        <w:t>"Director IT"</w:t>
        <w:tab/>
        <w:t>"Becker County"</w:t>
        <w:tab/>
        <w:t>"rmkelsv@co.becker.mn.us"</w:t>
        <w:tab/>
        <w:t>"Yes"</w:t>
        <w:tab/>
        <w:t>"3"</w:t>
        <w:tab/>
        <w:t>"2"</w:t>
        <w:tab/>
        <w:t>"1"</w:t>
        <w:tab/>
        <w:t>"Maintain the current size of our information technology staff."</w:t>
        <w:tab/>
        <w:t>"Yes"</w:t>
        <w:tab/>
        <w:t>"One moderately proficient in a variety of skills."</w:t>
        <w:tab/>
        <w:t>"ON"</w:t>
        <w:tab/>
        <w:t>""</w:t>
        <w:tab/>
        <w:t>""</w:t>
        <w:tab/>
        <w:t>""</w:t>
        <w:tab/>
        <w:t>"ON"</w:t>
        <w:tab/>
        <w:t>""</w:t>
        <w:tab/>
        <w:t>"ON"</w:t>
        <w:tab/>
        <w:t>"ON"</w:t>
        <w:tab/>
        <w:t>"ON"</w:t>
        <w:tab/>
        <w:t>"ON"</w:t>
        <w:tab/>
        <w:t>"ON"</w:t>
        <w:tab/>
        <w:t>"ON"</w:t>
        <w:tab/>
        <w:t>""</w:t>
        <w:tab/>
        <w:t>"ON"</w:t>
        <w:tab/>
        <w:t>"ON"</w:t>
        <w:tab/>
        <w:t>"ON"</w:t>
        <w:tab/>
        <w:t>""</w:t>
        <w:tab/>
        <w:t>""</w:t>
        <w:tab/>
        <w:t>""</w:t>
        <w:tab/>
        <w:t>"ON"</w:t>
        <w:tab/>
        <w:t>"ON"</w:t>
        <w:tab/>
        <w:t>""</w:t>
        <w:tab/>
        <w:t>""</w:t>
        <w:tab/>
        <w:t>""</w:t>
        <w:tab/>
        <w:t>""</w:t>
        <w:tab/>
        <w:t>""</w:t>
        <w:tab/>
        <w:t>"ON"</w:t>
        <w:tab/>
        <w:t>"ON"</w:t>
        <w:tab/>
        <w:t>"ON"</w:t>
        <w:tab/>
        <w:t>"ON"</w:t>
        <w:tab/>
        <w:t>"ON"</w:t>
        <w:tab/>
        <w:t>""</w:t>
        <w:tab/>
        <w:t>""</w:t>
        <w:tab/>
        <w:t>""</w:t>
        <w:tab/>
        <w:t>""</w:t>
        <w:tab/>
        <w:t>"Software and/or hardware certifications"</w:t>
        <w:tab/>
        <w:t>"3"</w:t>
        <w:tab/>
        <w:t>"3"</w:t>
        <w:tab/>
        <w:t>"3"</w:t>
        <w:tab/>
        <w:t>"3"</w:t>
        <w:tab/>
        <w:t>"4"</w:t>
        <w:tab/>
        <w:t>"Local Government agency.  Manage a network of 250 computers and users.  Predominately a Windows operating system environment.  Staff also supports AS400, WEB applications, and county telephone system."</w:t>
        <w:tab/>
        <w:t>"Marlene Craik"</w:t>
        <w:tab/>
        <w:t>"1"</w:t>
      </w:r>
    </w:p>
    <w:p>
      <w:pPr>
        <w:pStyle w:val="Normal"/>
        <w:rPr/>
      </w:pPr>
      <w:r>
        <w:rPr/>
      </w:r>
    </w:p>
    <w:p>
      <w:pPr>
        <w:pStyle w:val="Normal"/>
        <w:rPr/>
      </w:pPr>
      <w:r>
        <w:rPr/>
        <w:t>"Mark Kragnes"</w:t>
        <w:tab/>
        <w:t>"Sales"</w:t>
        <w:tab/>
        <w:t>"Multiband"</w:t>
        <w:tab/>
        <w:t>"mark.kragnes@multibandusa.com"</w:t>
        <w:tab/>
        <w:t>"Yes"</w:t>
        <w:tab/>
        <w:t>"50"</w:t>
        <w:tab/>
        <w:t>"20"</w:t>
        <w:tab/>
        <w:t>"10"</w:t>
        <w:tab/>
        <w:t>"Increase our information technology staff."</w:t>
        <w:tab/>
        <w:t>"Yes"</w:t>
        <w:tab/>
        <w:t>"One highly proficient in a particular skill"</w:t>
        <w:tab/>
        <w:t>"ON"</w:t>
        <w:tab/>
        <w:t>""</w:t>
        <w:tab/>
        <w:t>""</w:t>
        <w:tab/>
        <w:t>""</w:t>
        <w:tab/>
        <w:t>""</w:t>
        <w:tab/>
        <w:t>""</w:t>
        <w:tab/>
        <w:t>"ON"</w:t>
        <w:tab/>
        <w:t>"ON"</w:t>
        <w:tab/>
        <w:t>"ON"</w:t>
        <w:tab/>
        <w:t>"ON"</w:t>
        <w:tab/>
        <w:t>"ON"</w:t>
        <w:tab/>
        <w:t>""</w:t>
        <w:tab/>
        <w:t>""</w:t>
        <w:tab/>
        <w:t>""</w:t>
        <w:tab/>
        <w:t>""</w:t>
        <w:tab/>
        <w:t>""</w:t>
        <w:tab/>
        <w:t>"ON"</w:t>
        <w:tab/>
        <w:t>""</w:t>
        <w:tab/>
        <w:t>""</w:t>
        <w:tab/>
        <w:t>"ON"</w:t>
        <w:tab/>
        <w:t>""</w:t>
        <w:tab/>
        <w:t>"ON"</w:t>
        <w:tab/>
        <w:t>"ON"</w:t>
        <w:tab/>
        <w:t>""</w:t>
        <w:tab/>
        <w:t>"ON"</w:t>
        <w:tab/>
        <w:t>""</w:t>
        <w:tab/>
        <w:t>"ON"</w:t>
        <w:tab/>
        <w:t>"ON"</w:t>
        <w:tab/>
        <w:t>"ON"</w:t>
        <w:tab/>
        <w:t>"ON"</w:t>
        <w:tab/>
        <w:t>""</w:t>
        <w:tab/>
        <w:t>""</w:t>
        <w:tab/>
        <w:t>""</w:t>
        <w:tab/>
        <w:t>""</w:t>
        <w:tab/>
        <w:t>""</w:t>
        <w:tab/>
        <w:t>"Software and/or hardware certifications"</w:t>
        <w:tab/>
        <w:t>"4"</w:t>
        <w:tab/>
        <w:t>"4"</w:t>
        <w:tab/>
        <w:t>"3"</w:t>
        <w:tab/>
        <w:t>"3"</w:t>
        <w:tab/>
        <w:t>"5"</w:t>
        <w:tab/>
        <w:t>""</w:t>
        <w:tab/>
        <w:t>"Don Stieha "</w:t>
        <w:tab/>
        <w:t>"2"</w:t>
      </w:r>
    </w:p>
    <w:p>
      <w:pPr>
        <w:pStyle w:val="Normal"/>
        <w:rPr/>
      </w:pPr>
      <w:r>
        <w:rPr/>
      </w:r>
    </w:p>
    <w:p>
      <w:pPr>
        <w:pStyle w:val="Normal"/>
        <w:rPr/>
      </w:pPr>
      <w:r>
        <w:rPr/>
        <w:t>"Ryan Stall"</w:t>
        <w:tab/>
        <w:t>"Network Supervisor"</w:t>
        <w:tab/>
        <w:t>"Border States Electric"</w:t>
        <w:tab/>
        <w:t>"rstall@border-states.com"</w:t>
        <w:tab/>
        <w:t>"Yes"</w:t>
        <w:tab/>
        <w:t>"13"</w:t>
        <w:tab/>
        <w:t>"13"</w:t>
        <w:tab/>
        <w:t>"2"</w:t>
        <w:tab/>
        <w:t>"Increase our information technology staff."</w:t>
        <w:tab/>
        <w:t>"Yes"</w:t>
        <w:tab/>
        <w:t>"One highly proficient in a particular skill"</w:t>
        <w:tab/>
        <w:t>"ON"</w:t>
        <w:tab/>
        <w:t>""</w:t>
        <w:tab/>
        <w:t>"ON"</w:t>
        <w:tab/>
        <w:t>""</w:t>
        <w:tab/>
        <w:t>"ON"</w:t>
        <w:tab/>
        <w:t>""</w:t>
        <w:tab/>
        <w:t>""</w:t>
        <w:tab/>
        <w:t>"ON"</w:t>
        <w:tab/>
        <w:t>"ON"</w:t>
        <w:tab/>
        <w:t>"ON"</w:t>
        <w:tab/>
        <w:t>"ON"</w:t>
        <w:tab/>
        <w:t>"ON"</w:t>
        <w:tab/>
        <w:t>""</w:t>
        <w:tab/>
        <w:t>""</w:t>
        <w:tab/>
        <w:t>""</w:t>
        <w:tab/>
        <w:t>""</w:t>
        <w:tab/>
        <w:t>"ON"</w:t>
        <w:tab/>
        <w:t>""</w:t>
        <w:tab/>
        <w:t>""</w:t>
        <w:tab/>
        <w:t>"ON"</w:t>
        <w:tab/>
        <w:t>""</w:t>
        <w:tab/>
        <w:t>""</w:t>
        <w:tab/>
        <w:t>""</w:t>
        <w:tab/>
        <w:t>""</w:t>
        <w:tab/>
        <w:t>""</w:t>
        <w:tab/>
        <w:t>""</w:t>
        <w:tab/>
        <w:t>"ON"</w:t>
        <w:tab/>
        <w:t>"ON"</w:t>
        <w:tab/>
        <w:t>"ON"</w:t>
        <w:tab/>
        <w:t>"ON"</w:t>
        <w:tab/>
        <w:t>"ON"</w:t>
        <w:tab/>
        <w:t>""</w:t>
        <w:tab/>
        <w:t>""</w:t>
        <w:tab/>
        <w:t>""</w:t>
        <w:tab/>
        <w:t>"Technical Documentation or report writing.  I also heard mention of DOS command line, with a chuckle.  It's not that funny, scripting, batch files, security, and network troubleshooting all require command line knowledge.  I am really suprised how many people have never been at a DOS command line."</w:t>
        <w:tab/>
        <w:t>"Two year college degree"</w:t>
        <w:tab/>
        <w:t>"4"</w:t>
        <w:tab/>
        <w:t>"2"</w:t>
        <w:tab/>
        <w:t>"5"</w:t>
        <w:tab/>
        <w:t>"2"</w:t>
        <w:tab/>
        <w:t>"3"</w:t>
        <w:tab/>
        <w:t>"We are an electrical distributer.  We have 13 in our IT staff diveded into two groups.  We have a PC/Network group which includes pc support, phone switch admin, network design and admin, servers, storage, and basically everything that blinks and beeps.  The other group is the Application group which works with SAP, e-commerce, EDI, SQL servers, and other special applications."</w:t>
        <w:tab/>
        <w:t>"Part of the AC"</w:t>
        <w:tab/>
        <w:t>"1"</w:t>
      </w:r>
    </w:p>
    <w:p>
      <w:pPr>
        <w:pStyle w:val="Normal"/>
        <w:rPr/>
      </w:pPr>
      <w:r>
        <w:rPr/>
      </w:r>
    </w:p>
    <w:p>
      <w:pPr>
        <w:pStyle w:val="Normal"/>
        <w:rPr/>
      </w:pPr>
      <w:r>
        <w:rPr/>
        <w:t>"Sandra M. Beich"</w:t>
        <w:tab/>
        <w:t>"I/T Manager"</w:t>
        <w:tab/>
        <w:t>"US Foodservice, Inc."</w:t>
        <w:tab/>
        <w:t>"Sandy.Beich@usfood.com"</w:t>
        <w:tab/>
        <w:t>"No"</w:t>
        <w:tab/>
        <w:t>"9"</w:t>
        <w:tab/>
        <w:t>"3"</w:t>
        <w:tab/>
        <w:t>"2"</w:t>
        <w:tab/>
        <w:t>"Maintain the current size of our information technology staff."</w:t>
        <w:tab/>
        <w:t>"No"</w:t>
        <w:tab/>
        <w:t>"One highly proficient in a particular skill"</w:t>
        <w:tab/>
        <w:t>"ON"</w:t>
        <w:tab/>
        <w:t>""</w:t>
        <w:tab/>
        <w:t>""</w:t>
        <w:tab/>
        <w:t>""</w:t>
        <w:tab/>
        <w:t>""</w:t>
        <w:tab/>
        <w:t>""</w:t>
        <w:tab/>
        <w:t>"ON"</w:t>
        <w:tab/>
        <w:t>"ON"</w:t>
        <w:tab/>
        <w:t>""</w:t>
        <w:tab/>
        <w:t>""</w:t>
        <w:tab/>
        <w:t>""</w:t>
        <w:tab/>
        <w:t>""</w:t>
        <w:tab/>
        <w:t>""</w:t>
        <w:tab/>
        <w:t>""</w:t>
        <w:tab/>
        <w:t>"ON"</w:t>
        <w:tab/>
        <w:t>"ON"</w:t>
        <w:tab/>
        <w:t>""</w:t>
        <w:tab/>
        <w:t>""</w:t>
        <w:tab/>
        <w:t>""</w:t>
        <w:tab/>
        <w:t>"ON"</w:t>
        <w:tab/>
        <w:t>"ON"</w:t>
        <w:tab/>
        <w:t>""</w:t>
        <w:tab/>
        <w:t>""</w:t>
        <w:tab/>
        <w:t>""</w:t>
        <w:tab/>
        <w:t>""</w:t>
        <w:tab/>
        <w:t>""</w:t>
        <w:tab/>
        <w:t>""</w:t>
        <w:tab/>
        <w:t>"ON"</w:t>
        <w:tab/>
        <w:t>"ON"</w:t>
        <w:tab/>
        <w:t>"ON"</w:t>
        <w:tab/>
        <w:t>"ON"</w:t>
        <w:tab/>
        <w:t>""</w:t>
        <w:tab/>
        <w:t>""</w:t>
        <w:tab/>
        <w:t>"ON"</w:t>
        <w:tab/>
        <w:t>""</w:t>
        <w:tab/>
        <w:t>"Four year college degree"</w:t>
        <w:tab/>
        <w:t>"4"</w:t>
        <w:tab/>
        <w:t>"4"</w:t>
        <w:tab/>
        <w:t>"4"</w:t>
        <w:tab/>
        <w:t>"4"</w:t>
        <w:tab/>
        <w:t>"4"</w:t>
        <w:tab/>
        <w:t>"Division of nation-wide corporation. Network Administrator, 2 Business Analysts, 2 MicroComputer Specialists, 4 Computer Operators (Sun pm - Sat am). I interview &amp; hire all staff."</w:t>
        <w:tab/>
        <w:t>"Carolyn Monson"</w:t>
        <w:tab/>
        <w:t>"2"</w:t>
      </w:r>
    </w:p>
    <w:p>
      <w:pPr>
        <w:pStyle w:val="Normal"/>
        <w:rPr/>
      </w:pPr>
      <w:r>
        <w:rPr/>
      </w:r>
    </w:p>
    <w:p>
      <w:pPr>
        <w:pStyle w:val="Normal"/>
        <w:rPr/>
      </w:pPr>
      <w:r>
        <w:rPr/>
        <w:t>"Tim Rutz"</w:t>
        <w:tab/>
        <w:t>"IS Programmer/Analyst"</w:t>
        <w:tab/>
        <w:t>"Alexandria Extrusion Company"</w:t>
        <w:tab/>
        <w:t>"trutz@alex-extrusion.com"</w:t>
        <w:tab/>
        <w:t>"Yes"</w:t>
        <w:tab/>
        <w:t>"3"</w:t>
        <w:tab/>
        <w:t>"2"</w:t>
        <w:tab/>
        <w:t>"1"</w:t>
        <w:tab/>
        <w:t>"Maintain the current size of our information technology staff."</w:t>
        <w:tab/>
        <w:t>"No"</w:t>
        <w:tab/>
        <w:t>"One moderately proficient in a variety of skills."</w:t>
        <w:tab/>
        <w:t>"ON"</w:t>
        <w:tab/>
        <w:t>""</w:t>
        <w:tab/>
        <w:t>""</w:t>
        <w:tab/>
        <w:t>""</w:t>
        <w:tab/>
        <w:t>"ON"</w:t>
        <w:tab/>
        <w:t>""</w:t>
        <w:tab/>
        <w:t>"ON"</w:t>
        <w:tab/>
        <w:t>"ON"</w:t>
        <w:tab/>
        <w:t>""</w:t>
        <w:tab/>
        <w:t>""</w:t>
        <w:tab/>
        <w:t>"ON"</w:t>
        <w:tab/>
        <w:t>"ON"</w:t>
        <w:tab/>
        <w:t>""</w:t>
        <w:tab/>
        <w:t>""</w:t>
        <w:tab/>
        <w:t>""</w:t>
        <w:tab/>
        <w:t>""</w:t>
        <w:tab/>
        <w:t>""</w:t>
        <w:tab/>
        <w:t>""</w:t>
        <w:tab/>
        <w:t>"ON"</w:t>
        <w:tab/>
        <w:t>"ON"</w:t>
        <w:tab/>
        <w:t>""</w:t>
        <w:tab/>
        <w:t>""</w:t>
        <w:tab/>
        <w:t>""</w:t>
        <w:tab/>
        <w:t>""</w:t>
        <w:tab/>
        <w:t>""</w:t>
        <w:tab/>
        <w:t>""</w:t>
        <w:tab/>
        <w:t>""</w:t>
        <w:tab/>
        <w:t>"ON"</w:t>
        <w:tab/>
        <w:t>"ON"</w:t>
        <w:tab/>
        <w:t>""</w:t>
        <w:tab/>
        <w:t>""</w:t>
        <w:tab/>
        <w:t>""</w:t>
        <w:tab/>
        <w:t>""</w:t>
        <w:tab/>
        <w:t>"ON"</w:t>
        <w:tab/>
        <w:t>""</w:t>
        <w:tab/>
        <w:t>"Two year college degree"</w:t>
        <w:tab/>
        <w:t>"4"</w:t>
        <w:tab/>
        <w:t>"3"</w:t>
        <w:tab/>
        <w:t>"2"</w:t>
        <w:tab/>
        <w:t>"3"</w:t>
        <w:tab/>
        <w:t>"3"</w:t>
        <w:tab/>
        <w:t>""</w:t>
        <w:tab/>
        <w:t>"Mn-dak Users"</w:t>
        <w:tab/>
        <w:t>"2"</w:t>
      </w:r>
    </w:p>
    <w:p>
      <w:pPr>
        <w:pStyle w:val="Normal"/>
        <w:rPr/>
      </w:pPr>
      <w:r>
        <w:rPr/>
      </w:r>
    </w:p>
    <w:p>
      <w:pPr>
        <w:pStyle w:val="Normal"/>
        <w:rPr/>
      </w:pPr>
      <w:r>
        <w:rPr/>
        <w:t>"Craig W. Hewitt"</w:t>
        <w:tab/>
        <w:t>"Chief Information Officer"</w:t>
        <w:tab/>
        <w:t>"MeritCare Health System"</w:t>
        <w:tab/>
        <w:t>"cwhewitt@meritcare.com"</w:t>
        <w:tab/>
        <w:t>"Yes"</w:t>
        <w:tab/>
        <w:t>"135"</w:t>
        <w:tab/>
        <w:t>"60"</w:t>
        <w:tab/>
        <w:t>"45"</w:t>
        <w:tab/>
        <w:t>"Increase our information technology staff."</w:t>
        <w:tab/>
        <w:t>"Yes"</w:t>
        <w:tab/>
        <w:t>"One moderately proficient in a variety of skills."</w:t>
        <w:tab/>
        <w:t>"ON"</w:t>
        <w:tab/>
        <w:t>"ON"</w:t>
        <w:tab/>
        <w:t>""</w:t>
        <w:tab/>
        <w:t>""</w:t>
        <w:tab/>
        <w:t>""</w:t>
        <w:tab/>
        <w:t>""</w:t>
        <w:tab/>
        <w:t>"ON"</w:t>
        <w:tab/>
        <w:t>"ON"</w:t>
        <w:tab/>
        <w:t>""</w:t>
        <w:tab/>
        <w:t>""</w:t>
        <w:tab/>
        <w:t>"ON"</w:t>
        <w:tab/>
        <w:t>"ON"</w:t>
        <w:tab/>
        <w:t>""</w:t>
        <w:tab/>
        <w:t>"ON"</w:t>
        <w:tab/>
        <w:t>"ON"</w:t>
        <w:tab/>
        <w:t>"ON"</w:t>
        <w:tab/>
        <w:t>""</w:t>
        <w:tab/>
        <w:t>""</w:t>
        <w:tab/>
        <w:t>""</w:t>
        <w:tab/>
        <w:t>""</w:t>
        <w:tab/>
        <w:t>""</w:t>
        <w:tab/>
        <w:t>"ON"</w:t>
        <w:tab/>
        <w:t>""</w:t>
        <w:tab/>
        <w:t>""</w:t>
        <w:tab/>
        <w:t>""</w:t>
        <w:tab/>
        <w:t>""</w:t>
        <w:tab/>
        <w:t>""</w:t>
        <w:tab/>
        <w:t>"ON"</w:t>
        <w:tab/>
        <w:t>"ON"</w:t>
        <w:tab/>
        <w:t>"ON"</w:t>
        <w:tab/>
        <w:t>"ON"</w:t>
        <w:tab/>
        <w:t>""</w:t>
        <w:tab/>
        <w:t>""</w:t>
        <w:tab/>
        <w:t>""</w:t>
        <w:tab/>
        <w:t>""</w:t>
        <w:tab/>
        <w:t>"Four year college degree"</w:t>
        <w:tab/>
        <w:t>"3"</w:t>
        <w:tab/>
        <w:t>"3"</w:t>
        <w:tab/>
        <w:t>"4"</w:t>
        <w:tab/>
        <w:t>"4"</w:t>
        <w:tab/>
        <w:t>"4"</w:t>
        <w:tab/>
        <w:t>"We have a wide range of Information Technology positions.   From Technolgy Infrastructure to Customer Support along with Medical and Administrative System a Information Security Office and a Project Office. "</w:t>
        <w:tab/>
        <w:t>"Henry Lytle"</w:t>
        <w:tab/>
        <w:t>"2"</w:t>
      </w:r>
    </w:p>
    <w:p>
      <w:pPr>
        <w:pStyle w:val="Normal"/>
        <w:rPr/>
      </w:pPr>
      <w:r>
        <w:rPr/>
      </w:r>
    </w:p>
    <w:p>
      <w:pPr>
        <w:pStyle w:val="Normal"/>
        <w:rPr/>
      </w:pPr>
      <w:r>
        <w:rPr/>
        <w:t>"Bill Pawlowski"</w:t>
        <w:tab/>
        <w:t>"Director of Information Systems"</w:t>
        <w:tab/>
        <w:t>"Arvig Communication Systems"</w:t>
        <w:tab/>
        <w:t>"bpawlows@arvig.com"</w:t>
        <w:tab/>
        <w:t>"Yes"</w:t>
        <w:tab/>
        <w:t>"20"</w:t>
        <w:tab/>
        <w:t>"16"</w:t>
        <w:tab/>
        <w:t>"4"</w:t>
        <w:tab/>
        <w:t>"Maintain the current size of our information technology staff."</w:t>
        <w:tab/>
        <w:t>"No"</w:t>
        <w:tab/>
        <w:t>"One moderately proficient in a variety of skills."</w:t>
        <w:tab/>
        <w:t>"ON"</w:t>
        <w:tab/>
        <w:t>"ON"</w:t>
        <w:tab/>
        <w:t>""</w:t>
        <w:tab/>
        <w:t>""</w:t>
        <w:tab/>
        <w:t>""</w:t>
        <w:tab/>
        <w:t>""</w:t>
        <w:tab/>
        <w:t>""</w:t>
        <w:tab/>
        <w:t>"ON"</w:t>
        <w:tab/>
        <w:t>""</w:t>
        <w:tab/>
        <w:t>""</w:t>
        <w:tab/>
        <w:t>"ON"</w:t>
        <w:tab/>
        <w:t>""</w:t>
        <w:tab/>
        <w:t>"ON"</w:t>
        <w:tab/>
        <w:t>""</w:t>
        <w:tab/>
        <w:t>""</w:t>
        <w:tab/>
        <w:t>""</w:t>
        <w:tab/>
        <w:t>""</w:t>
        <w:tab/>
        <w:t>"ON"</w:t>
        <w:tab/>
        <w:t>""</w:t>
        <w:tab/>
        <w:t>"ON"</w:t>
        <w:tab/>
        <w:t>""</w:t>
        <w:tab/>
        <w:t>""</w:t>
        <w:tab/>
        <w:t>""</w:t>
        <w:tab/>
        <w:t>""</w:t>
        <w:tab/>
        <w:t>""</w:t>
        <w:tab/>
        <w:t>""</w:t>
        <w:tab/>
        <w:t>"ON"</w:t>
        <w:tab/>
        <w:t>"ON"</w:t>
        <w:tab/>
        <w:t>"ON"</w:t>
        <w:tab/>
        <w:t>"ON"</w:t>
        <w:tab/>
        <w:t>""</w:t>
        <w:tab/>
        <w:t>""</w:t>
        <w:tab/>
        <w:t>""</w:t>
        <w:tab/>
        <w:t>""</w:t>
        <w:tab/>
        <w:t>""</w:t>
        <w:tab/>
        <w:t>"Two year college degree"</w:t>
        <w:tab/>
        <w:t>"4"</w:t>
        <w:tab/>
        <w:t>"4"</w:t>
        <w:tab/>
        <w:t>"4"</w:t>
        <w:tab/>
        <w:t>"3"</w:t>
        <w:tab/>
        <w:t>"5"</w:t>
        <w:tab/>
        <w:t>"ACS is a communication service provider - voice, cable TV &amp; Internet. IT infrastructure includes: 2 IBM AS/400's; 30 servers: Unix, Linux, Windows and Novell; 250 Windows PC's; 6 Mac's; Cisco routers and switches; Extreme switches</w:t>
      </w:r>
    </w:p>
    <w:p>
      <w:pPr>
        <w:pStyle w:val="Normal"/>
        <w:rPr/>
      </w:pPr>
      <w:r>
        <w:rPr/>
      </w:r>
    </w:p>
    <w:p>
      <w:pPr>
        <w:pStyle w:val="Normal"/>
        <w:rPr/>
      </w:pPr>
      <w:r>
        <w:rPr/>
        <w:t>IT group consists of director and three teams:</w:t>
      </w:r>
    </w:p>
    <w:p>
      <w:pPr>
        <w:pStyle w:val="Normal"/>
        <w:rPr/>
      </w:pPr>
      <w:r>
        <w:rPr/>
        <w:t>1. Internet service support team (10 people)- Supervisor, Network engineer I &amp; II, network techs, helpdesk techs</w:t>
      </w:r>
    </w:p>
    <w:p>
      <w:pPr>
        <w:pStyle w:val="Normal"/>
        <w:rPr/>
      </w:pPr>
      <w:r>
        <w:rPr/>
        <w:t>2. IT support team (4 people) - System administrator, network administrator, network tech, destop support tech</w:t>
      </w:r>
    </w:p>
    <w:p>
      <w:pPr>
        <w:pStyle w:val="Normal"/>
        <w:rPr/>
      </w:pPr>
      <w:r>
        <w:rPr/>
        <w:t>3. Billing support team (6 people) - System administrator, business analyst, programmer/analysts, computer operator</w:t>
      </w:r>
    </w:p>
    <w:p>
      <w:pPr>
        <w:pStyle w:val="Normal"/>
        <w:rPr/>
      </w:pPr>
      <w:r>
        <w:rPr/>
      </w:r>
    </w:p>
    <w:p>
      <w:pPr>
        <w:pStyle w:val="Normal"/>
        <w:rPr/>
      </w:pPr>
      <w:r>
        <w:rPr/>
        <w:t>Director interviews and makes hiring decision for all listed positions.</w:t>
      </w:r>
    </w:p>
    <w:p>
      <w:pPr>
        <w:pStyle w:val="Normal"/>
        <w:rPr/>
      </w:pPr>
      <w:r>
        <w:rPr/>
      </w:r>
    </w:p>
    <w:p>
      <w:pPr>
        <w:pStyle w:val="Normal"/>
        <w:rPr/>
      </w:pPr>
      <w:r>
        <w:rPr/>
        <w:t>"</w:t>
        <w:tab/>
        <w:t>"Carolyn Monson - Upper Midwest  AS/400 User Group"</w:t>
        <w:tab/>
        <w:t>"1"</w:t>
      </w:r>
    </w:p>
    <w:p>
      <w:pPr>
        <w:pStyle w:val="Normal"/>
        <w:rPr/>
      </w:pPr>
      <w:r>
        <w:rPr/>
      </w:r>
    </w:p>
    <w:p>
      <w:pPr>
        <w:pStyle w:val="Normal"/>
        <w:rPr/>
      </w:pPr>
      <w:r>
        <w:rPr/>
        <w:t>"Michael Pierce"</w:t>
        <w:tab/>
        <w:t>"CEO"</w:t>
        <w:tab/>
        <w:t>"iNet Technologies"</w:t>
        <w:tab/>
        <w:t>"mpierce@inetzone.com"</w:t>
        <w:tab/>
        <w:t>"Yes"</w:t>
        <w:tab/>
        <w:t>"8"</w:t>
        <w:tab/>
        <w:t>"4"</w:t>
        <w:tab/>
        <w:t>"4"</w:t>
        <w:tab/>
        <w:t>"Increase our information technology staff."</w:t>
        <w:tab/>
        <w:t>"Yes"</w:t>
        <w:tab/>
        <w:t>"One moderately proficient in a variety of skills."</w:t>
        <w:tab/>
        <w:t>"ON"</w:t>
        <w:tab/>
        <w:t>""</w:t>
        <w:tab/>
        <w:t>""</w:t>
        <w:tab/>
        <w:t>""</w:t>
        <w:tab/>
        <w:t>""</w:t>
        <w:tab/>
        <w:t>""</w:t>
        <w:tab/>
        <w:t>""</w:t>
        <w:tab/>
        <w:t>""</w:t>
        <w:tab/>
        <w:t>""</w:t>
        <w:tab/>
        <w:t>""</w:t>
        <w:tab/>
        <w:t>""</w:t>
        <w:tab/>
        <w:t>"ON"</w:t>
        <w:tab/>
        <w:t>"ON"</w:t>
        <w:tab/>
        <w:t>"ON"</w:t>
        <w:tab/>
        <w:t>"ON"</w:t>
        <w:tab/>
        <w:t>"ON"</w:t>
        <w:tab/>
        <w:t>""</w:t>
        <w:tab/>
        <w:t>""</w:t>
        <w:tab/>
        <w:t>""</w:t>
        <w:tab/>
        <w:t>"ON"</w:t>
        <w:tab/>
        <w:t>"ON"</w:t>
        <w:tab/>
        <w:t>"ON"</w:t>
        <w:tab/>
        <w:t>"ON"</w:t>
        <w:tab/>
        <w:t>"ON"</w:t>
        <w:tab/>
        <w:t>"ON"</w:t>
        <w:tab/>
        <w:t>""</w:t>
        <w:tab/>
        <w:t>""</w:t>
        <w:tab/>
        <w:t>"ON"</w:t>
        <w:tab/>
        <w:t>""</w:t>
        <w:tab/>
        <w:t>""</w:t>
        <w:tab/>
        <w:t>"ON"</w:t>
        <w:tab/>
        <w:t>"ON"</w:t>
        <w:tab/>
        <w:t>""</w:t>
        <w:tab/>
        <w:t>""</w:t>
        <w:tab/>
        <w:t>""</w:t>
        <w:tab/>
        <w:t>"Two year college degree"</w:t>
        <w:tab/>
        <w:t>"3"</w:t>
        <w:tab/>
        <w:t>"2"</w:t>
        <w:tab/>
        <w:t>"3"</w:t>
        <w:tab/>
        <w:t>"5"</w:t>
        <w:tab/>
        <w:t>"5"</w:t>
        <w:tab/>
        <w:t>"We have everything from Network administrators to programmers and designers."</w:t>
        <w:tab/>
        <w:t>"Brandon Medenwald"</w:t>
        <w:tab/>
        <w:t>"1"</w:t>
      </w:r>
    </w:p>
    <w:p>
      <w:pPr>
        <w:pStyle w:val="Normal"/>
        <w:rPr/>
      </w:pPr>
      <w:r>
        <w:rPr/>
      </w:r>
    </w:p>
    <w:p>
      <w:pPr>
        <w:pStyle w:val="Normal"/>
        <w:rPr/>
      </w:pPr>
      <w:r>
        <w:rPr/>
        <w:t>"kelly rudolf"</w:t>
        <w:tab/>
        <w:t>"network engineer"</w:t>
        <w:tab/>
        <w:t>"border states "</w:t>
        <w:tab/>
        <w:t>"krudolf@border-states.com"</w:t>
        <w:tab/>
        <w:t>"Yes"</w:t>
        <w:tab/>
        <w:t>"13"</w:t>
        <w:tab/>
        <w:t>"8"</w:t>
        <w:tab/>
        <w:t>"1"</w:t>
        <w:tab/>
        <w:t>"Maintain the current size of our information technology staff."</w:t>
        <w:tab/>
        <w:t>"Yes"</w:t>
        <w:tab/>
        <w:t>"One highly proficient in a particular skill"</w:t>
        <w:tab/>
        <w:t>"ON"</w:t>
        <w:tab/>
        <w:t>""</w:t>
        <w:tab/>
        <w:t>"ON"</w:t>
        <w:tab/>
        <w:t>""</w:t>
        <w:tab/>
        <w:t>""</w:t>
        <w:tab/>
        <w:t>""</w:t>
        <w:tab/>
        <w:t>""</w:t>
        <w:tab/>
        <w:t>"ON"</w:t>
        <w:tab/>
        <w:t>""</w:t>
        <w:tab/>
        <w:t>""</w:t>
        <w:tab/>
        <w:t>"ON"</w:t>
        <w:tab/>
        <w:t>""</w:t>
        <w:tab/>
        <w:t>""</w:t>
        <w:tab/>
        <w:t>""</w:t>
        <w:tab/>
        <w:t>""</w:t>
        <w:tab/>
        <w:t>""</w:t>
        <w:tab/>
        <w:t>"ON"</w:t>
        <w:tab/>
        <w:t>""</w:t>
        <w:tab/>
        <w:t>""</w:t>
        <w:tab/>
        <w:t>""</w:t>
        <w:tab/>
        <w:t>""</w:t>
        <w:tab/>
        <w:t>""</w:t>
        <w:tab/>
        <w:t>""</w:t>
        <w:tab/>
        <w:t>""</w:t>
        <w:tab/>
        <w:t>""</w:t>
        <w:tab/>
        <w:t>""</w:t>
        <w:tab/>
        <w:t>""</w:t>
        <w:tab/>
        <w:t>""</w:t>
        <w:tab/>
        <w:t>""</w:t>
        <w:tab/>
        <w:t>""</w:t>
        <w:tab/>
        <w:t>""</w:t>
        <w:tab/>
        <w:t>""</w:t>
        <w:tab/>
        <w:t>""</w:t>
        <w:tab/>
        <w:t>""</w:t>
        <w:tab/>
        <w:t>"Being able to troubleshoot TCP/IP problems.  Especially layer 1-4.  "</w:t>
        <w:tab/>
        <w:t>"Four year college degree"</w:t>
        <w:tab/>
        <w:t>"3"</w:t>
        <w:tab/>
        <w:t>"3"</w:t>
        <w:tab/>
        <w:t>"4"</w:t>
        <w:tab/>
        <w:t>"2"</w:t>
        <w:tab/>
        <w:t>"5"</w:t>
        <w:tab/>
        <w:t xml:space="preserve">"1000 node network. WAN consisting of 23 branch offices + 5 small offices.  Corporate offices in Fargo have a central IT workforce.  </w:t>
      </w:r>
    </w:p>
    <w:p>
      <w:pPr>
        <w:pStyle w:val="Normal"/>
        <w:rPr/>
      </w:pPr>
      <w:r>
        <w:rPr/>
      </w:r>
    </w:p>
    <w:p>
      <w:pPr>
        <w:pStyle w:val="Normal"/>
        <w:rPr/>
      </w:pPr>
      <w:r>
        <w:rPr/>
        <w:t>Range of jobs is from a level 1 (PC tech) to level 4 (Network Engineer).  Level 1 being a PC tech and Helpdesk staff.  Level 2 doing backups, some windows server admin, some phone and phone switch admin.  Level 3 does server admin, some network admin, phone switch admin.  Level 4 does WAN, LAN, firewalls, SAN, linux, vmware, IDS, forensics."</w:t>
        <w:tab/>
        <w:t>"ryan stall"</w:t>
        <w:tab/>
        <w:t>"1"</w:t>
      </w:r>
    </w:p>
    <w:p>
      <w:pPr>
        <w:pStyle w:val="Normal"/>
        <w:rPr/>
      </w:pPr>
      <w:r>
        <w:rPr/>
      </w:r>
    </w:p>
    <w:p>
      <w:pPr>
        <w:pStyle w:val="Normal"/>
        <w:rPr/>
      </w:pPr>
      <w:r>
        <w:rPr/>
        <w:t>"Bruce Curtis"</w:t>
        <w:tab/>
        <w:t>"Network Engineer"</w:t>
        <w:tab/>
        <w:t>"NDSU"</w:t>
        <w:tab/>
        <w:t>"bruce.curtis@ndsu.nodak.edu"</w:t>
        <w:tab/>
        <w:t>"Yes"</w:t>
        <w:tab/>
        <w:t>"9"</w:t>
        <w:tab/>
        <w:t>"9"</w:t>
        <w:tab/>
        <w:t>"2"</w:t>
        <w:tab/>
        <w:t>"Increase our information technology staff."</w:t>
        <w:tab/>
        <w:t>"Yes"</w:t>
        <w:tab/>
        <w:t>"One moderately proficient in a variety of skills."</w:t>
        <w:tab/>
        <w:t>"ON"</w:t>
        <w:tab/>
        <w:t>""</w:t>
        <w:tab/>
        <w:t>""</w:t>
        <w:tab/>
        <w:t>"ON"</w:t>
        <w:tab/>
        <w:t>""</w:t>
        <w:tab/>
        <w:t>"ON"</w:t>
        <w:tab/>
        <w:t>""</w:t>
        <w:tab/>
        <w:t>""</w:t>
        <w:tab/>
        <w:t>"ON"</w:t>
        <w:tab/>
        <w:t>"ON"</w:t>
        <w:tab/>
        <w:t>"ON"</w:t>
        <w:tab/>
        <w:t>""</w:t>
        <w:tab/>
        <w:t>""</w:t>
        <w:tab/>
        <w:t>""</w:t>
        <w:tab/>
        <w:t>""</w:t>
        <w:tab/>
        <w:t>"ON"</w:t>
        <w:tab/>
        <w:t>"ON"</w:t>
        <w:tab/>
        <w:t>""</w:t>
        <w:tab/>
        <w:t>""</w:t>
        <w:tab/>
        <w:t>""</w:t>
        <w:tab/>
        <w:t>""</w:t>
        <w:tab/>
        <w:t>""</w:t>
        <w:tab/>
        <w:t>"ON"</w:t>
        <w:tab/>
        <w:t>"ON"</w:t>
        <w:tab/>
        <w:t>"ON"</w:t>
        <w:tab/>
        <w:t>"ON"</w:t>
        <w:tab/>
        <w:t>"ON"</w:t>
        <w:tab/>
        <w:t>""</w:t>
        <w:tab/>
        <w:t>"ON"</w:t>
        <w:tab/>
        <w:t>"ON"</w:t>
        <w:tab/>
        <w:t>"ON"</w:t>
        <w:tab/>
        <w:t>""</w:t>
        <w:tab/>
        <w:t>""</w:t>
        <w:tab/>
        <w:t>""</w:t>
        <w:tab/>
        <w:t>""</w:t>
        <w:tab/>
        <w:t>"Two year college degree"</w:t>
        <w:tab/>
        <w:t>"4"</w:t>
        <w:tab/>
        <w:t>"4"</w:t>
        <w:tab/>
        <w:t>"4"</w:t>
        <w:tab/>
        <w:t>"5"</w:t>
        <w:tab/>
        <w:t>"5"</w:t>
        <w:tab/>
        <w:t>"I've answered for the Network Services area of ITS at NDSU.  I've also forwarded the survey to other groups within ITS such as the LAN group, Server Group and HelpDesk for them to fill out since they will have different needs.</w:t>
      </w:r>
    </w:p>
    <w:p>
      <w:pPr>
        <w:pStyle w:val="Normal"/>
        <w:rPr/>
      </w:pPr>
      <w:r>
        <w:rPr/>
      </w:r>
    </w:p>
    <w:p>
      <w:pPr>
        <w:pStyle w:val="Normal"/>
        <w:rPr/>
      </w:pPr>
      <w:r>
        <w:rPr>
          <w:rFonts w:eastAsia="Arial"/>
        </w:rPr>
        <w:t xml:space="preserve">  </w:t>
      </w:r>
      <w:r>
        <w:rPr/>
        <w:t>My role in hiring staff is to serve on hiring committees occasionally."</w:t>
        <w:tab/>
        <w:t>"Tim Preuss"</w:t>
        <w:tab/>
        <w:t>"1"</w:t>
      </w:r>
    </w:p>
    <w:p>
      <w:pPr>
        <w:pStyle w:val="Normal"/>
        <w:rPr/>
      </w:pPr>
      <w:r>
        <w:rPr/>
      </w:r>
    </w:p>
    <w:p>
      <w:pPr>
        <w:pStyle w:val="Normal"/>
        <w:rPr/>
      </w:pPr>
      <w:r>
        <w:rPr/>
        <w:t>"David Loebrick"</w:t>
        <w:tab/>
        <w:t>"Systems Engineer"</w:t>
        <w:tab/>
        <w:t>"Merticare Helath Systems"</w:t>
        <w:tab/>
        <w:t>"DavidLoebrick@Merticare.com"</w:t>
        <w:tab/>
        <w:t>"Yes"</w:t>
        <w:tab/>
        <w:t>"128"</w:t>
        <w:tab/>
        <w:t>"70"</w:t>
        <w:tab/>
        <w:t>"58"</w:t>
        <w:tab/>
        <w:t>"Increase our information technology staff."</w:t>
        <w:tab/>
        <w:t>"Yes"</w:t>
        <w:tab/>
        <w:t>"One moderately proficient in a variety of skills."</w:t>
        <w:tab/>
        <w:t>"ON"</w:t>
        <w:tab/>
        <w:t>"ON"</w:t>
        <w:tab/>
        <w:t>""</w:t>
        <w:tab/>
        <w:t>""</w:t>
        <w:tab/>
        <w:t>""</w:t>
        <w:tab/>
        <w:t>""</w:t>
        <w:tab/>
        <w:t>"ON"</w:t>
        <w:tab/>
        <w:t>"ON"</w:t>
        <w:tab/>
        <w:t>""</w:t>
        <w:tab/>
        <w:t>""</w:t>
        <w:tab/>
        <w:t>"ON"</w:t>
        <w:tab/>
        <w:t>""</w:t>
        <w:tab/>
        <w:t>"ON"</w:t>
        <w:tab/>
        <w:t>"ON"</w:t>
        <w:tab/>
        <w:t>""</w:t>
        <w:tab/>
        <w:t>"ON"</w:t>
        <w:tab/>
        <w:t>"ON"</w:t>
        <w:tab/>
        <w:t>""</w:t>
        <w:tab/>
        <w:t>""</w:t>
        <w:tab/>
        <w:t>"ON"</w:t>
        <w:tab/>
        <w:t>"ON"</w:t>
        <w:tab/>
        <w:t>""</w:t>
        <w:tab/>
        <w:t>"ON"</w:t>
        <w:tab/>
        <w:t>""</w:t>
        <w:tab/>
        <w:t>""</w:t>
        <w:tab/>
        <w:t>""</w:t>
        <w:tab/>
        <w:t>"ON"</w:t>
        <w:tab/>
        <w:t>"ON"</w:t>
        <w:tab/>
        <w:t>"ON"</w:t>
        <w:tab/>
        <w:t>"ON"</w:t>
        <w:tab/>
        <w:t>""</w:t>
        <w:tab/>
        <w:t>""</w:t>
        <w:tab/>
        <w:t>""</w:t>
        <w:tab/>
        <w:t>""</w:t>
        <w:tab/>
        <w:t>""</w:t>
        <w:tab/>
        <w:t>"Four year college degree"</w:t>
        <w:tab/>
        <w:t>"5"</w:t>
        <w:tab/>
        <w:t>"3"</w:t>
        <w:tab/>
        <w:t>"5"</w:t>
        <w:tab/>
        <w:t>"3"</w:t>
        <w:tab/>
        <w:t>"4"</w:t>
        <w:tab/>
        <w:t>"I work at Merticare Health System which is a 24/7 workplace.  The range of jobs are from computer operators to programmers, system analysts to systems engineers. I have some input and interview with the team on the applicate "</w:t>
        <w:tab/>
        <w:t>"Eric Daeuber"</w:t>
        <w:tab/>
        <w:t>"1"</w:t>
      </w:r>
    </w:p>
    <w:p>
      <w:pPr>
        <w:pStyle w:val="Normal"/>
        <w:rPr/>
      </w:pPr>
      <w:r>
        <w:rPr/>
      </w:r>
    </w:p>
    <w:p>
      <w:pPr>
        <w:pStyle w:val="Normal"/>
        <w:rPr/>
      </w:pPr>
      <w:r>
        <w:rPr/>
        <w:t>"Jim Sellner"</w:t>
        <w:tab/>
        <w:t>"Cluster Manager"</w:t>
        <w:tab/>
        <w:t>"NDSU"</w:t>
        <w:tab/>
        <w:t>"jim.sellner@ndsu.nodak.edu"</w:t>
        <w:tab/>
        <w:t>"Yes"</w:t>
        <w:tab/>
        <w:t>"5"</w:t>
        <w:tab/>
        <w:t>"all"</w:t>
        <w:tab/>
        <w:t>"2"</w:t>
        <w:tab/>
        <w:t>"Increase our information technology staff."</w:t>
        <w:tab/>
        <w:t>"Yes"</w:t>
        <w:tab/>
        <w:t>"One moderately proficient in a variety of skills."</w:t>
        <w:tab/>
        <w:t>"ON"</w:t>
        <w:tab/>
        <w:t>"ON"</w:t>
        <w:tab/>
        <w:t>""</w:t>
        <w:tab/>
        <w:t>""</w:t>
        <w:tab/>
        <w:t>""</w:t>
        <w:tab/>
        <w:t>"ON"</w:t>
        <w:tab/>
        <w:t>"ON"</w:t>
        <w:tab/>
        <w:t>"ON"</w:t>
        <w:tab/>
        <w:t>""</w:t>
        <w:tab/>
        <w:t>""</w:t>
        <w:tab/>
        <w:t>""</w:t>
        <w:tab/>
        <w:t>""</w:t>
        <w:tab/>
        <w:t>"ON"</w:t>
        <w:tab/>
        <w:t>""</w:t>
        <w:tab/>
        <w:t>"ON"</w:t>
        <w:tab/>
        <w:t>"ON"</w:t>
        <w:tab/>
        <w:t>"ON"</w:t>
        <w:tab/>
        <w:t>""</w:t>
        <w:tab/>
        <w:t>""</w:t>
        <w:tab/>
        <w:t>"ON"</w:t>
        <w:tab/>
        <w:t>"ON"</w:t>
        <w:tab/>
        <w:t>""</w:t>
        <w:tab/>
        <w:t>"ON"</w:t>
        <w:tab/>
        <w:t>""</w:t>
        <w:tab/>
        <w:t>""</w:t>
        <w:tab/>
        <w:t>"ON"</w:t>
        <w:tab/>
        <w:t>"ON"</w:t>
        <w:tab/>
        <w:t>"ON"</w:t>
        <w:tab/>
        <w:t>"ON"</w:t>
        <w:tab/>
        <w:t>""</w:t>
        <w:tab/>
        <w:t>""</w:t>
        <w:tab/>
        <w:t>""</w:t>
        <w:tab/>
        <w:t>"ON"</w:t>
        <w:tab/>
        <w:t>""</w:t>
        <w:tab/>
        <w:t>""</w:t>
        <w:tab/>
        <w:t>"Software and/or hardware certifications"</w:t>
        <w:tab/>
        <w:t>"5"</w:t>
        <w:tab/>
        <w:t>"4"</w:t>
        <w:tab/>
        <w:t>"4"</w:t>
        <w:tab/>
        <w:t>"3"</w:t>
        <w:tab/>
        <w:t>"5"</w:t>
        <w:tab/>
        <w:t>"We actually only have two full time positions supporting our labs at NDSU but we have at least 3 FTE's worth of students that supplement the full-time staff.  Areas of need are support for imaging in the Macintosh and Windows areas for our campuses labs."</w:t>
        <w:tab/>
        <w:t>"Bruce Curtis"</w:t>
        <w:tab/>
        <w:t>"1"</w:t>
      </w:r>
    </w:p>
    <w:p>
      <w:pPr>
        <w:pStyle w:val="Normal"/>
        <w:rPr/>
      </w:pPr>
      <w:r>
        <w:rPr/>
      </w:r>
    </w:p>
    <w:p>
      <w:pPr>
        <w:pStyle w:val="Normal"/>
        <w:rPr/>
      </w:pPr>
      <w:r>
        <w:rPr/>
        <w:t>"Al Meyers"</w:t>
        <w:tab/>
        <w:t>"Director, Information Systems"</w:t>
        <w:tab/>
        <w:t>"Douglas Machine Inc."</w:t>
        <w:tab/>
        <w:t>"ameyers@douglas-machine.com"</w:t>
        <w:tab/>
        <w:t>"Yes"</w:t>
        <w:tab/>
        <w:t>"8"</w:t>
        <w:tab/>
        <w:t>"3"</w:t>
        <w:tab/>
        <w:t>"3"</w:t>
        <w:tab/>
        <w:t>"Maintain the current size of our information technology staff."</w:t>
        <w:tab/>
        <w:t>"Yes"</w:t>
        <w:tab/>
        <w:t>"One highly proficient in a particular skill"</w:t>
        <w:tab/>
        <w:t>"ON"</w:t>
        <w:tab/>
        <w:t>""</w:t>
        <w:tab/>
        <w:t>""</w:t>
        <w:tab/>
        <w:t>""</w:t>
        <w:tab/>
        <w:t>"ON"</w:t>
        <w:tab/>
        <w:t>""</w:t>
        <w:tab/>
        <w:t>"ON"</w:t>
        <w:tab/>
        <w:t>"ON"</w:t>
        <w:tab/>
        <w:t>""</w:t>
        <w:tab/>
        <w:t>""</w:t>
        <w:tab/>
        <w:t>""</w:t>
        <w:tab/>
        <w:t>""</w:t>
        <w:tab/>
        <w:t>""</w:t>
        <w:tab/>
        <w:t>""</w:t>
        <w:tab/>
        <w:t>"ON"</w:t>
        <w:tab/>
        <w:t>"ON"</w:t>
        <w:tab/>
        <w:t>""</w:t>
        <w:tab/>
        <w:t>""</w:t>
        <w:tab/>
        <w:t>"ON"</w:t>
        <w:tab/>
        <w:t>""</w:t>
        <w:tab/>
        <w:t>"ON"</w:t>
        <w:tab/>
        <w:t>""</w:t>
        <w:tab/>
        <w:t>""</w:t>
        <w:tab/>
        <w:t>""</w:t>
        <w:tab/>
        <w:t>"ON"</w:t>
        <w:tab/>
        <w:t>"ON"</w:t>
        <w:tab/>
        <w:t>"ON"</w:t>
        <w:tab/>
        <w:t>"ON"</w:t>
        <w:tab/>
        <w:t>"ON"</w:t>
        <w:tab/>
        <w:t>""</w:t>
        <w:tab/>
        <w:t>"ON"</w:t>
        <w:tab/>
        <w:t>""</w:t>
        <w:tab/>
        <w:t>""</w:t>
        <w:tab/>
        <w:t>""</w:t>
        <w:tab/>
        <w:t>""</w:t>
        <w:tab/>
        <w:t>"Two year college degree"</w:t>
        <w:tab/>
        <w:t>"4"</w:t>
        <w:tab/>
        <w:t>"4"</w:t>
        <w:tab/>
        <w:t>"4"</w:t>
        <w:tab/>
        <w:t>"5"</w:t>
        <w:tab/>
        <w:t>"5"</w:t>
        <w:tab/>
        <w:t>"We have the following positions on our IT team:  Network Admin, iSeries Systems PA (2), MicroComputer Techs (1-senior, 1-junior), CAD Admin &amp; Telecommunications Coordinator.  Each individual has their own unique skill set but we do have most of the IT functions cross trained."</w:t>
        <w:tab/>
        <w:t>"Carolyn Monson"</w:t>
        <w:tab/>
        <w:t>"1"</w:t>
      </w:r>
    </w:p>
    <w:p>
      <w:pPr>
        <w:pStyle w:val="Normal"/>
        <w:rPr/>
      </w:pPr>
      <w:r>
        <w:rPr/>
      </w:r>
    </w:p>
    <w:p>
      <w:pPr>
        <w:pStyle w:val="Normal"/>
        <w:rPr/>
      </w:pPr>
      <w:r>
        <w:rPr/>
        <w:t>"Eldor Scheid"</w:t>
        <w:tab/>
        <w:t>"Information Services Manager"</w:t>
        <w:tab/>
        <w:t>"Scheels All Sports"</w:t>
        <w:tab/>
        <w:t>"escheid@scheelssports.com"</w:t>
        <w:tab/>
        <w:t>"Yes"</w:t>
        <w:tab/>
        <w:t>"6"</w:t>
        <w:tab/>
        <w:t>"5"</w:t>
        <w:tab/>
        <w:t>"3"</w:t>
        <w:tab/>
        <w:t>"Increase our information technology staff."</w:t>
        <w:tab/>
        <w:t>"Yes"</w:t>
        <w:tab/>
        <w:t>"One moderately proficient in a variety of skills."</w:t>
        <w:tab/>
        <w:t>"ON"</w:t>
        <w:tab/>
        <w:t>""</w:t>
        <w:tab/>
        <w:t>"ON"</w:t>
        <w:tab/>
        <w:t>""</w:t>
        <w:tab/>
        <w:t>"ON"</w:t>
        <w:tab/>
        <w:t>"ON"</w:t>
        <w:tab/>
        <w:t>"ON"</w:t>
        <w:tab/>
        <w:t>"ON"</w:t>
        <w:tab/>
        <w:t>"ON"</w:t>
        <w:tab/>
        <w:t>"ON"</w:t>
        <w:tab/>
        <w:t>"ON"</w:t>
        <w:tab/>
        <w:t>"ON"</w:t>
        <w:tab/>
        <w:t>""</w:t>
        <w:tab/>
        <w:t>""</w:t>
        <w:tab/>
        <w:t>""</w:t>
        <w:tab/>
        <w:t>"ON"</w:t>
        <w:tab/>
        <w:t>"ON"</w:t>
        <w:tab/>
        <w:t>""</w:t>
        <w:tab/>
        <w:t>"ON"</w:t>
        <w:tab/>
        <w:t>""</w:t>
        <w:tab/>
        <w:t>""</w:t>
        <w:tab/>
        <w:t>""</w:t>
        <w:tab/>
        <w:t>"ON"</w:t>
        <w:tab/>
        <w:t>""</w:t>
        <w:tab/>
        <w:t>""</w:t>
        <w:tab/>
        <w:t>""</w:t>
        <w:tab/>
        <w:t>""</w:t>
        <w:tab/>
        <w:t>"ON"</w:t>
        <w:tab/>
        <w:t>""</w:t>
        <w:tab/>
        <w:t>""</w:t>
        <w:tab/>
        <w:t>""</w:t>
        <w:tab/>
        <w:t>""</w:t>
        <w:tab/>
        <w:t>""</w:t>
        <w:tab/>
        <w:t>""</w:t>
        <w:tab/>
        <w:t>""</w:t>
        <w:tab/>
        <w:t>"Four year college degree"</w:t>
        <w:tab/>
        <w:t>"4"</w:t>
        <w:tab/>
        <w:t>"3"</w:t>
        <w:tab/>
        <w:t>"4"</w:t>
        <w:tab/>
        <w:t>"4"</w:t>
        <w:tab/>
        <w:t>"3"</w:t>
        <w:tab/>
        <w:t>"Staff that develops and modifies our inventory management system which includes purchases.  Support for our iSeries system, Lotus Notes, POS software and all networking that is requirer to connect to our stores.  (VPN and Frame)  This includes all end user support.  "</w:t>
        <w:tab/>
        <w:t>"Carolyn Monson"</w:t>
        <w:tab/>
        <w:t>"1"</w:t>
      </w:r>
    </w:p>
    <w:p>
      <w:pPr>
        <w:pStyle w:val="Normal"/>
        <w:rPr/>
      </w:pPr>
      <w:r>
        <w:rPr/>
      </w:r>
    </w:p>
    <w:p>
      <w:pPr>
        <w:pStyle w:val="Normal"/>
        <w:rPr/>
      </w:pPr>
      <w:r>
        <w:rPr/>
        <w:t>"Warren Sundet"</w:t>
        <w:tab/>
        <w:t>"Privacy Officer"</w:t>
        <w:tab/>
        <w:t>"MeritCare Health System"</w:t>
        <w:tab/>
        <w:t>"warren.sundet@meritcare.com"</w:t>
        <w:tab/>
        <w:t>"Yes"</w:t>
        <w:tab/>
        <w:t>"150"</w:t>
        <w:tab/>
        <w:t>"30"</w:t>
        <w:tab/>
        <w:t>"70"</w:t>
        <w:tab/>
        <w:t>"Increase our information technology staff."</w:t>
        <w:tab/>
        <w:t>"Yes"</w:t>
        <w:tab/>
        <w:t>"One moderately proficient in a variety of skills."</w:t>
        <w:tab/>
        <w:t>"ON"</w:t>
        <w:tab/>
        <w:t>"ON"</w:t>
        <w:tab/>
        <w:t>"ON"</w:t>
        <w:tab/>
        <w:t>"ON"</w:t>
        <w:tab/>
        <w:t>""</w:t>
        <w:tab/>
        <w:t>""</w:t>
        <w:tab/>
        <w:t>""</w:t>
        <w:tab/>
        <w:t>""</w:t>
        <w:tab/>
        <w:t>""</w:t>
        <w:tab/>
        <w:t>""</w:t>
        <w:tab/>
        <w:t>""</w:t>
        <w:tab/>
        <w:t>"ON"</w:t>
        <w:tab/>
        <w:t>""</w:t>
        <w:tab/>
        <w:t>"ON"</w:t>
        <w:tab/>
        <w:t>""</w:t>
        <w:tab/>
        <w:t>""</w:t>
        <w:tab/>
        <w:t>"ON"</w:t>
        <w:tab/>
        <w:t>""</w:t>
        <w:tab/>
        <w:t>""</w:t>
        <w:tab/>
        <w:t>""</w:t>
        <w:tab/>
        <w:t>"ON"</w:t>
        <w:tab/>
        <w:t>"ON"</w:t>
        <w:tab/>
        <w:t>"ON"</w:t>
        <w:tab/>
        <w:t>"ON"</w:t>
        <w:tab/>
        <w:t>"ON"</w:t>
        <w:tab/>
        <w:t>"ON"</w:t>
        <w:tab/>
        <w:t>""</w:t>
        <w:tab/>
        <w:t>"ON"</w:t>
        <w:tab/>
        <w:t>""</w:t>
        <w:tab/>
        <w:t>""</w:t>
        <w:tab/>
        <w:t>""</w:t>
        <w:tab/>
        <w:t>""</w:t>
        <w:tab/>
        <w:t>""</w:t>
        <w:tab/>
        <w:t>""</w:t>
        <w:tab/>
        <w:t>""</w:t>
        <w:tab/>
        <w:t>"Two year college degree"</w:t>
        <w:tab/>
        <w:t>"4"</w:t>
        <w:tab/>
        <w:t>"4"</w:t>
        <w:tab/>
        <w:t>"4"</w:t>
        <w:tab/>
        <w:t>"4"</w:t>
        <w:tab/>
        <w:t>"5"</w:t>
        <w:tab/>
        <w:t>"HealthCare.  Broad spectrum of jobs.  I hire people for the information security office."</w:t>
        <w:tab/>
        <w:t>"Henry Lytle"</w:t>
        <w:tab/>
        <w:t>"2"</w:t>
      </w:r>
    </w:p>
    <w:p>
      <w:pPr>
        <w:pStyle w:val="Normal"/>
        <w:rPr/>
      </w:pPr>
      <w:r>
        <w:rPr/>
      </w:r>
    </w:p>
    <w:p>
      <w:pPr>
        <w:pStyle w:val="Normal"/>
        <w:rPr/>
      </w:pPr>
      <w:r>
        <w:rPr/>
        <w:t>"Vicki Bosch RN BSN"</w:t>
        <w:tab/>
        <w:t>"Project Leader Clinical Informatics"</w:t>
        <w:tab/>
        <w:t>"MeritCare Health System"</w:t>
        <w:tab/>
        <w:t>"vicki.bosch@meritcare.com"</w:t>
        <w:tab/>
        <w:t>"Yes"</w:t>
        <w:tab/>
        <w:t>"15"</w:t>
        <w:tab/>
        <w:t>"1-2"</w:t>
        <w:tab/>
        <w:t>"4"</w:t>
        <w:tab/>
        <w:t>"Decrease our information technology staff."</w:t>
        <w:tab/>
        <w:t>"Yes"</w:t>
        <w:tab/>
        <w:t>"One moderately proficient in a variety of skills."</w:t>
        <w:tab/>
        <w:t>"ON"</w:t>
        <w:tab/>
        <w:t>"ON"</w:t>
        <w:tab/>
        <w:t>"ON"</w:t>
        <w:tab/>
        <w:t>"ON"</w:t>
        <w:tab/>
        <w:t>"ON"</w:t>
        <w:tab/>
        <w:t>""</w:t>
        <w:tab/>
        <w:t>"ON"</w:t>
        <w:tab/>
        <w:t>"ON"</w:t>
        <w:tab/>
        <w:t>"ON"</w:t>
        <w:tab/>
        <w:t>"ON"</w:t>
        <w:tab/>
        <w:t>"ON"</w:t>
        <w:tab/>
        <w:t>"ON"</w:t>
        <w:tab/>
        <w:t>"ON"</w:t>
        <w:tab/>
        <w:t>"ON"</w:t>
        <w:tab/>
        <w:t>"ON"</w:t>
        <w:tab/>
        <w:t>"ON"</w:t>
        <w:tab/>
        <w:t>"ON"</w:t>
        <w:tab/>
        <w:t>""</w:t>
        <w:tab/>
        <w:t>""</w:t>
        <w:tab/>
        <w:t>"ON"</w:t>
        <w:tab/>
        <w:t>"ON"</w:t>
        <w:tab/>
        <w:t>"ON"</w:t>
        <w:tab/>
        <w:t>"ON"</w:t>
        <w:tab/>
        <w:t>""</w:t>
        <w:tab/>
        <w:t>""</w:t>
        <w:tab/>
        <w:t>"ON"</w:t>
        <w:tab/>
        <w:t>"ON"</w:t>
        <w:tab/>
        <w:t>"ON"</w:t>
        <w:tab/>
        <w:t>"ON"</w:t>
        <w:tab/>
        <w:t>"ON"</w:t>
        <w:tab/>
        <w:t>"ON"</w:t>
        <w:tab/>
        <w:t>""</w:t>
        <w:tab/>
        <w:t>"ON"</w:t>
        <w:tab/>
        <w:t>""</w:t>
        <w:tab/>
        <w:t>"Since I work within a Health Care organization and specifically managem a team that is made up of clinical staff that has learned the technical.  I look for staff that understand health system issues and medical support."</w:t>
        <w:tab/>
        <w:t>"Four year college degree"</w:t>
        <w:tab/>
        <w:t>"4"</w:t>
        <w:tab/>
        <w:t>"2"</w:t>
        <w:tab/>
        <w:t>"3"</w:t>
        <w:tab/>
        <w:t>"4"</w:t>
        <w:tab/>
        <w:t>"5"</w:t>
        <w:tab/>
        <w:t>"I work in a very large IT organization that has highly developed technical experts down to the entry level IT personnel.  MeritCare IT has approximately 150 staff."</w:t>
        <w:tab/>
        <w:t>"Henry Lytle"</w:t>
        <w:tab/>
        <w:t>"2"</w:t>
      </w:r>
    </w:p>
    <w:p>
      <w:pPr>
        <w:pStyle w:val="Normal"/>
        <w:rPr/>
      </w:pPr>
      <w:r>
        <w:rPr/>
      </w:r>
    </w:p>
    <w:p>
      <w:pPr>
        <w:pStyle w:val="Normal"/>
        <w:rPr/>
      </w:pPr>
      <w:r>
        <w:rPr/>
        <w:t>"Dale T. Volk"</w:t>
        <w:tab/>
        <w:t>"Network Manager"</w:t>
        <w:tab/>
        <w:t>"Fargo Public Schools"</w:t>
        <w:tab/>
        <w:t>"dvolk@wah.midco.net"</w:t>
        <w:tab/>
        <w:t>"Yes"</w:t>
        <w:tab/>
        <w:t>"1"</w:t>
        <w:tab/>
        <w:t>"1"</w:t>
        <w:tab/>
        <w:t>"0"</w:t>
        <w:tab/>
        <w:t>"Maintain the current size of our information technology staff."</w:t>
        <w:tab/>
        <w:t>"No"</w:t>
        <w:tab/>
        <w:t>"One moderately proficient in a variety of skills."</w:t>
        <w:tab/>
        <w:t>"ON"</w:t>
        <w:tab/>
        <w:t>"ON"</w:t>
        <w:tab/>
        <w:t>""</w:t>
        <w:tab/>
        <w:t>""</w:t>
        <w:tab/>
        <w:t>"ON"</w:t>
        <w:tab/>
        <w:t>""</w:t>
        <w:tab/>
        <w:t>""</w:t>
        <w:tab/>
        <w:t>"ON"</w:t>
        <w:tab/>
        <w:t>"ON"</w:t>
        <w:tab/>
        <w:t>"ON"</w:t>
        <w:tab/>
        <w:t>"ON"</w:t>
        <w:tab/>
        <w:t>""</w:t>
        <w:tab/>
        <w:t>"ON"</w:t>
        <w:tab/>
        <w:t>""</w:t>
        <w:tab/>
        <w:t>""</w:t>
        <w:tab/>
        <w:t>""</w:t>
        <w:tab/>
        <w:t>""</w:t>
        <w:tab/>
        <w:t>""</w:t>
        <w:tab/>
        <w:t>""</w:t>
        <w:tab/>
        <w:t>""</w:t>
        <w:tab/>
        <w:t>""</w:t>
        <w:tab/>
        <w:t>""</w:t>
        <w:tab/>
        <w:t>""</w:t>
        <w:tab/>
        <w:t>""</w:t>
        <w:tab/>
        <w:t>""</w:t>
        <w:tab/>
        <w:t>""</w:t>
        <w:tab/>
        <w:t>"ON"</w:t>
        <w:tab/>
        <w:t>"ON"</w:t>
        <w:tab/>
        <w:t>""</w:t>
        <w:tab/>
        <w:t>""</w:t>
        <w:tab/>
        <w:t>"ON"</w:t>
        <w:tab/>
        <w:t>""</w:t>
        <w:tab/>
        <w:t>""</w:t>
        <w:tab/>
        <w:t>""</w:t>
        <w:tab/>
        <w:t>"Cannot stress enough PEOPLE skills, I deal with people 8 hours a day everyday. You must first be able to communicate effectively with customers to see what their computer related problem is and work to resolve it.</w:t>
      </w:r>
    </w:p>
    <w:p>
      <w:pPr>
        <w:pStyle w:val="Normal"/>
        <w:rPr/>
      </w:pPr>
      <w:r>
        <w:rPr/>
        <w:t>"</w:t>
        <w:tab/>
        <w:t>"Four year college degree"</w:t>
        <w:tab/>
        <w:t>"4"</w:t>
        <w:tab/>
        <w:t>"4"</w:t>
        <w:tab/>
        <w:t>"4"</w:t>
        <w:tab/>
        <w:t>"4"</w:t>
        <w:tab/>
        <w:t>"5"</w:t>
        <w:tab/>
        <w:t>"I provide networking/user support for Fargo South High School consisting of 1500 students, 200 teachers and staff, and just a little over 900 workstations. Fargo Public Schools does not employ many IT people: 5 helpdesk/user support, LAN manager, WAN manager, and 4 network managers for the larger schools."</w:t>
        <w:tab/>
        <w:t>"Former Northwest Tech Student told me about this survey."</w:t>
        <w:tab/>
        <w:t>"1"</w:t>
      </w:r>
    </w:p>
    <w:p>
      <w:pPr>
        <w:pStyle w:val="Normal"/>
        <w:rPr/>
      </w:pPr>
      <w:r>
        <w:rPr/>
      </w:r>
    </w:p>
    <w:p>
      <w:pPr>
        <w:pStyle w:val="Normal"/>
        <w:rPr/>
      </w:pPr>
      <w:r>
        <w:rPr/>
        <w:t>"John Stadter"</w:t>
        <w:tab/>
        <w:t>"LAN/WAN Specialist"</w:t>
        <w:tab/>
        <w:t>"Moorhead Area Public Schools"</w:t>
        <w:tab/>
        <w:t>"jstadter@moorhead.k12.mn.us"</w:t>
        <w:tab/>
        <w:t>"Yes"</w:t>
        <w:tab/>
        <w:t>"16"</w:t>
        <w:tab/>
        <w:t>"16"</w:t>
        <w:tab/>
        <w:t>"5"</w:t>
        <w:tab/>
        <w:t>"Maintain the current size of our information technology staff."</w:t>
        <w:tab/>
        <w:t>"Yes"</w:t>
        <w:tab/>
        <w:t>"One moderately proficient in a variety of skills."</w:t>
        <w:tab/>
        <w:t>"ON"</w:t>
        <w:tab/>
        <w:t>""</w:t>
        <w:tab/>
        <w:t>""</w:t>
        <w:tab/>
        <w:t>""</w:t>
        <w:tab/>
        <w:t>""</w:t>
        <w:tab/>
        <w:t>"ON"</w:t>
        <w:tab/>
        <w:t>"ON"</w:t>
        <w:tab/>
        <w:t>"ON"</w:t>
        <w:tab/>
        <w:t>"ON"</w:t>
        <w:tab/>
        <w:t>"ON"</w:t>
        <w:tab/>
        <w:t>"ON"</w:t>
        <w:tab/>
        <w:t>"ON"</w:t>
        <w:tab/>
        <w:t>"ON"</w:t>
        <w:tab/>
        <w:t>"ON"</w:t>
        <w:tab/>
        <w:t>""</w:t>
        <w:tab/>
        <w:t>"ON"</w:t>
        <w:tab/>
        <w:t>"ON"</w:t>
        <w:tab/>
        <w:t>""</w:t>
        <w:tab/>
        <w:t>""</w:t>
        <w:tab/>
        <w:t>"ON"</w:t>
        <w:tab/>
        <w:t>"ON"</w:t>
        <w:tab/>
        <w:t>"ON"</w:t>
        <w:tab/>
        <w:t>""</w:t>
        <w:tab/>
        <w:t>""</w:t>
        <w:tab/>
        <w:t>"ON"</w:t>
        <w:tab/>
        <w:t>"ON"</w:t>
        <w:tab/>
        <w:t>"ON"</w:t>
        <w:tab/>
        <w:t>"ON"</w:t>
        <w:tab/>
        <w:t>"ON"</w:t>
        <w:tab/>
        <w:t>"ON"</w:t>
        <w:tab/>
        <w:t>"ON"</w:t>
        <w:tab/>
        <w:t>""</w:t>
        <w:tab/>
        <w:t>"ON"</w:t>
        <w:tab/>
        <w:t>""</w:t>
        <w:tab/>
        <w:t>""</w:t>
        <w:tab/>
        <w:t>"Two year college degree"</w:t>
        <w:tab/>
        <w:t>"4"</w:t>
        <w:tab/>
        <w:t>"2"</w:t>
        <w:tab/>
        <w:t>"5"</w:t>
        <w:tab/>
        <w:t>"4"</w:t>
        <w:tab/>
        <w:t>"4"</w:t>
        <w:tab/>
        <w:t xml:space="preserve">"We are a K-12 public school district.  We have six buildings in our district.  All buildings have at least one tech and some have two.  We are predominantly Apple computer based with some Wintel machines.  We would like to see more people with Mac skills as much of Minnesota K-12 is Mac based.  The techs are the first line of computer and technology support for the users.  Technology can include other items from computers such as LCD projectors, DVD players, sound reinforcement systems, web based messaging systems, TV cable distribution systems and other items.  The tech then needs to determine if they can fix the problem or if it needs to be escalated up.  </w:t>
      </w:r>
    </w:p>
    <w:p>
      <w:pPr>
        <w:pStyle w:val="Normal"/>
        <w:rPr/>
      </w:pPr>
      <w:r>
        <w:rPr/>
      </w:r>
    </w:p>
    <w:p>
      <w:pPr>
        <w:pStyle w:val="Normal"/>
        <w:rPr/>
      </w:pPr>
      <w:r>
        <w:rPr/>
        <w:t>We also have a growing Web programming department.  We have custom coded our own extranet and have 4 people involved with that.  The future is web (browser) based for us.</w:t>
      </w:r>
    </w:p>
    <w:p>
      <w:pPr>
        <w:pStyle w:val="Normal"/>
        <w:rPr/>
      </w:pPr>
      <w:r>
        <w:rPr/>
      </w:r>
    </w:p>
    <w:p>
      <w:pPr>
        <w:pStyle w:val="Normal"/>
        <w:rPr/>
      </w:pPr>
      <w:r>
        <w:rPr/>
        <w:t>I am usually on the hiring team and we collectively decide on the best candidates for a given position."</w:t>
        <w:tab/>
        <w:t>"Tim Pruess"</w:t>
        <w:tab/>
        <w:t>"1"</w:t>
      </w:r>
    </w:p>
    <w:p>
      <w:pPr>
        <w:pStyle w:val="Normal"/>
        <w:rPr/>
      </w:pPr>
      <w:r>
        <w:rPr/>
      </w:r>
    </w:p>
    <w:p>
      <w:pPr>
        <w:pStyle w:val="Normal"/>
        <w:rPr/>
      </w:pPr>
      <w:r>
        <w:rPr/>
        <w:t>"Andrew Haugen"</w:t>
        <w:tab/>
        <w:t>"Programmer"</w:t>
        <w:tab/>
        <w:t>"Phoenix International"</w:t>
        <w:tab/>
        <w:t>"ahaugen@phoeintl.com"</w:t>
        <w:tab/>
        <w:t>"Yes"</w:t>
        <w:tab/>
        <w:t>"13"</w:t>
        <w:tab/>
        <w:t>"7"</w:t>
        <w:tab/>
        <w:t>"6"</w:t>
        <w:tab/>
        <w:t>"Increase our information technology staff."</w:t>
        <w:tab/>
        <w:t>"Yes"</w:t>
        <w:tab/>
        <w:t>"One moderately proficient in a variety of skills."</w:t>
        <w:tab/>
        <w:t>"ON"</w:t>
        <w:tab/>
        <w:t>""</w:t>
        <w:tab/>
        <w:t>""</w:t>
        <w:tab/>
        <w:t>""</w:t>
        <w:tab/>
        <w:t>""</w:t>
        <w:tab/>
        <w:t>""</w:t>
        <w:tab/>
        <w:t>"ON"</w:t>
        <w:tab/>
        <w:t>"ON"</w:t>
        <w:tab/>
        <w:t>"ON"</w:t>
        <w:tab/>
        <w:t>"ON"</w:t>
        <w:tab/>
        <w:t>"ON"</w:t>
        <w:tab/>
        <w:t>"ON"</w:t>
        <w:tab/>
        <w:t>"ON"</w:t>
        <w:tab/>
        <w:t>"ON"</w:t>
        <w:tab/>
        <w:t>"ON"</w:t>
        <w:tab/>
        <w:t>"ON"</w:t>
        <w:tab/>
        <w:t>""</w:t>
        <w:tab/>
        <w:t>""</w:t>
        <w:tab/>
        <w:t>""</w:t>
        <w:tab/>
        <w:t>"ON"</w:t>
        <w:tab/>
        <w:t>"ON"</w:t>
        <w:tab/>
        <w:t>"ON"</w:t>
        <w:tab/>
        <w:t>"ON"</w:t>
        <w:tab/>
        <w:t>""</w:t>
        <w:tab/>
        <w:t>"ON"</w:t>
        <w:tab/>
        <w:t>""</w:t>
        <w:tab/>
        <w:t>""</w:t>
        <w:tab/>
        <w:t>"ON"</w:t>
        <w:tab/>
        <w:t>"ON"</w:t>
        <w:tab/>
        <w:t>""</w:t>
        <w:tab/>
        <w:t>"ON"</w:t>
        <w:tab/>
        <w:t>""</w:t>
        <w:tab/>
        <w:t>"ON"</w:t>
        <w:tab/>
        <w:t>""</w:t>
        <w:tab/>
        <w:t>"Fundamental command line expeirence and simple script writing. Whether it's Batch files, vbscript or what ever. Sometimes there is a need for a simple and fast solution that takes place at some level of automation. (e.g. Periodicly make a backup copy of a set of files. etc.)</w:t>
      </w:r>
    </w:p>
    <w:p>
      <w:pPr>
        <w:pStyle w:val="Normal"/>
        <w:rPr/>
      </w:pPr>
      <w:r>
        <w:rPr/>
      </w:r>
    </w:p>
    <w:p>
      <w:pPr>
        <w:pStyle w:val="Normal"/>
        <w:rPr/>
      </w:pPr>
      <w:r>
        <w:rPr/>
        <w:t>Also, written communication is something that I myself as well as others in the field always struggle with. "</w:t>
        <w:tab/>
        <w:t>"Software and/or hardware certifications"</w:t>
        <w:tab/>
        <w:t>"3"</w:t>
        <w:tab/>
        <w:t>"4"</w:t>
        <w:tab/>
        <w:t>"5"</w:t>
        <w:tab/>
        <w:t>"4"</w:t>
        <w:tab/>
        <w:t>"5"</w:t>
        <w:tab/>
        <w:t>"We have roughly 19 people in our IT department. There are four front-line desktop support people (plus a supervisor). There are 3 network admins. One DBA (Oracle). Two ERP Administrotors/Programmers. As well as 3 general use programmers who do everything from file parsing to full blown windows apps. The rest of the personel are either managers or clerk tpye postistions."</w:t>
        <w:tab/>
        <w:t>"Time Preuss"</w:t>
        <w:tab/>
        <w:t>"1"</w:t>
      </w:r>
    </w:p>
    <w:p>
      <w:pPr>
        <w:pStyle w:val="Normal"/>
        <w:rPr/>
      </w:pPr>
      <w:r>
        <w:rPr/>
      </w:r>
    </w:p>
    <w:p>
      <w:pPr>
        <w:pStyle w:val="Normal"/>
        <w:rPr/>
      </w:pPr>
      <w:r>
        <w:rPr/>
        <w:t>"Michael Heitland"</w:t>
        <w:tab/>
        <w:t>"Data Systems Engineer"</w:t>
        <w:tab/>
        <w:t>"702 Communications"</w:t>
        <w:tab/>
        <w:t>"mheitland@702com.net"</w:t>
        <w:tab/>
        <w:t>"Yes"</w:t>
        <w:tab/>
        <w:t>"14"</w:t>
        <w:tab/>
        <w:t>"14"</w:t>
        <w:tab/>
        <w:t>"4"</w:t>
        <w:tab/>
        <w:t>"Increase our information technology staff."</w:t>
        <w:tab/>
        <w:t>"Yes"</w:t>
        <w:tab/>
        <w:t>"One moderately proficient in a variety of skills."</w:t>
        <w:tab/>
        <w:t>""</w:t>
        <w:tab/>
        <w:t>""</w:t>
        <w:tab/>
        <w:t>"ON"</w:t>
        <w:tab/>
        <w:t>"ON"</w:t>
        <w:tab/>
        <w:t>""</w:t>
        <w:tab/>
        <w:t>""</w:t>
        <w:tab/>
        <w:t>"ON"</w:t>
        <w:tab/>
        <w:t>"ON"</w:t>
        <w:tab/>
        <w:t>"ON"</w:t>
        <w:tab/>
        <w:t>"ON"</w:t>
        <w:tab/>
        <w:t>"ON"</w:t>
        <w:tab/>
        <w:t>"ON"</w:t>
        <w:tab/>
        <w:t>"ON"</w:t>
        <w:tab/>
        <w:t>"ON"</w:t>
        <w:tab/>
        <w:t>"ON"</w:t>
        <w:tab/>
        <w:t>"ON"</w:t>
        <w:tab/>
        <w:t>""</w:t>
        <w:tab/>
        <w:t>""</w:t>
        <w:tab/>
        <w:t>""</w:t>
        <w:tab/>
        <w:t>"ON"</w:t>
        <w:tab/>
        <w:t>""</w:t>
        <w:tab/>
        <w:t>""</w:t>
        <w:tab/>
        <w:t>""</w:t>
        <w:tab/>
        <w:t>""</w:t>
        <w:tab/>
        <w:t>""</w:t>
        <w:tab/>
        <w:t>"ON"</w:t>
        <w:tab/>
        <w:t>"ON"</w:t>
        <w:tab/>
        <w:t>"ON"</w:t>
        <w:tab/>
        <w:t>"ON"</w:t>
        <w:tab/>
        <w:t>""</w:t>
        <w:tab/>
        <w:t>""</w:t>
        <w:tab/>
        <w:t>""</w:t>
        <w:tab/>
        <w:t>""</w:t>
        <w:tab/>
        <w:t>""</w:t>
        <w:tab/>
        <w:t>"Experience with system automation and scripting. Ability to work independently."</w:t>
        <w:tab/>
        <w:t>"Software and/or hardware certifications"</w:t>
        <w:tab/>
        <w:t>"4"</w:t>
        <w:tab/>
        <w:t>"5"</w:t>
        <w:tab/>
        <w:t>"3"</w:t>
        <w:tab/>
        <w:t>"3"</w:t>
        <w:tab/>
        <w:t>"5"</w:t>
        <w:tab/>
        <w:t>"I am responsible for hiring all Data related positions including engineers, technicians and help desk staff. We work in a 90% *nix environment so MS skills aren't very usefull. The ability to work with little supervision and uphold our company values are skills we deem very important. We have several engineers with vendor certifications like CCNP, CCDP, CCNA, CCDA, RHCT, RHCE, MCSE, CNE and some smaller ones."</w:t>
        <w:tab/>
        <w:t>"Preference Personnel"</w:t>
        <w:tab/>
        <w:t>"2"</w:t>
      </w:r>
    </w:p>
    <w:p>
      <w:pPr>
        <w:pStyle w:val="Normal"/>
        <w:rPr/>
      </w:pPr>
      <w:r>
        <w:rPr/>
      </w:r>
    </w:p>
    <w:p>
      <w:pPr>
        <w:pStyle w:val="Normal"/>
        <w:rPr/>
      </w:pPr>
      <w:r>
        <w:rPr/>
        <w:t>"Deanna Daby"</w:t>
        <w:tab/>
        <w:t>"Accounting Manager"</w:t>
        <w:tab/>
        <w:t>"Vtrenz, Inc"</w:t>
        <w:tab/>
        <w:t>""</w:t>
        <w:tab/>
        <w:t>"Yes"</w:t>
        <w:tab/>
        <w:t>""</w:t>
        <w:tab/>
        <w:t>""</w:t>
        <w:tab/>
        <w:t>""</w:t>
        <w:tab/>
        <w:t>"Increase our information technology staff."</w:t>
        <w:tab/>
        <w:t>"Yes"</w:t>
        <w:tab/>
        <w:t>"One moderately proficient in a variety of skills."</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Software and/or hardware certifications"</w:t>
        <w:tab/>
        <w:t>"3"</w:t>
        <w:tab/>
        <w:t>"3"</w:t>
        <w:tab/>
        <w:t>"3"</w:t>
        <w:tab/>
        <w:t>"3"</w:t>
        <w:tab/>
        <w:t>"3"</w:t>
        <w:tab/>
        <w:t>""</w:t>
        <w:tab/>
        <w:t>""</w:t>
        <w:tab/>
        <w:t>""</w:t>
      </w:r>
    </w:p>
    <w:p>
      <w:pPr>
        <w:pStyle w:val="Normal"/>
        <w:rPr/>
      </w:pPr>
      <w:r>
        <w:rPr/>
      </w:r>
    </w:p>
    <w:p>
      <w:pPr>
        <w:pStyle w:val="Normal"/>
        <w:rPr/>
      </w:pPr>
      <w:r>
        <w:rPr/>
        <w:t>"Myrna Hoekstra"</w:t>
        <w:tab/>
        <w:t>"President  - Business Solutions Group"</w:t>
        <w:tab/>
        <w:t>"Multiband"</w:t>
      </w:r>
    </w:p>
    <w:p>
      <w:pPr>
        <w:pStyle w:val="Normal"/>
        <w:rPr/>
      </w:pPr>
      <w:r>
        <w:rPr/>
        <w:tab/>
        <w:t>"myrna.hoekstra@multibandusa.com"</w:t>
        <w:tab/>
        <w:t>"Yes"</w:t>
        <w:tab/>
        <w:t>"27"</w:t>
        <w:tab/>
        <w:t>"14"</w:t>
        <w:tab/>
        <w:t>"2"</w:t>
        <w:tab/>
        <w:t>"Increase our information technology staff."</w:t>
        <w:tab/>
        <w:t>"Yes"</w:t>
        <w:tab/>
        <w:t>"One moderately proficient in a variety of skills."</w:t>
        <w:tab/>
        <w:t>"ON"</w:t>
        <w:tab/>
        <w:t>""</w:t>
        <w:tab/>
        <w:t>""</w:t>
        <w:tab/>
        <w:t>""</w:t>
        <w:tab/>
        <w:t>""</w:t>
        <w:tab/>
        <w:t>""</w:t>
        <w:tab/>
        <w:t>"ON"</w:t>
        <w:tab/>
        <w:t>"ON"</w:t>
        <w:tab/>
        <w:t>"ON"</w:t>
        <w:tab/>
        <w:t>"ON"</w:t>
        <w:tab/>
        <w:t>"ON"</w:t>
        <w:tab/>
        <w:t>""</w:t>
        <w:tab/>
        <w:t>"ON"</w:t>
        <w:tab/>
        <w:t>"ON"</w:t>
        <w:tab/>
        <w:t>"ON"</w:t>
        <w:tab/>
        <w:t>""</w:t>
        <w:tab/>
        <w:t>"ON"</w:t>
        <w:tab/>
        <w:t>""</w:t>
        <w:tab/>
        <w:t>""</w:t>
        <w:tab/>
        <w:t>""</w:t>
        <w:tab/>
        <w:t>""</w:t>
        <w:tab/>
        <w:t>"ON"</w:t>
        <w:tab/>
        <w:t>"ON"</w:t>
        <w:tab/>
        <w:t>"ON"</w:t>
        <w:tab/>
        <w:t>"ON"</w:t>
        <w:tab/>
        <w:t>""</w:t>
        <w:tab/>
        <w:t>"ON"</w:t>
        <w:tab/>
        <w:t>"ON"</w:t>
        <w:tab/>
        <w:t>"ON"</w:t>
        <w:tab/>
        <w:t>"ON"</w:t>
        <w:tab/>
        <w:t>"ON"</w:t>
        <w:tab/>
        <w:t>"ON"</w:t>
        <w:tab/>
        <w:t>"ON"</w:t>
        <w:tab/>
        <w:t>"ON"</w:t>
        <w:tab/>
        <w:t>"watch closely what Cisco and Citrix are doing.  Especially focus on VOIP technologies."</w:t>
        <w:tab/>
        <w:t>"Software and/or hardware certifications"</w:t>
        <w:tab/>
        <w:t>"3"</w:t>
        <w:tab/>
        <w:t>"4"</w:t>
        <w:tab/>
        <w:t>"4"</w:t>
        <w:tab/>
        <w:t>"4"</w:t>
        <w:tab/>
        <w:t>"4"</w:t>
        <w:tab/>
        <w:t xml:space="preserve">"we have culture that goes the extra mile.  We have broad ranges of IT jobs from hardware repair techs to high-end security and IP techs. </w:t>
      </w:r>
    </w:p>
    <w:p>
      <w:pPr>
        <w:pStyle w:val="Normal"/>
        <w:rPr/>
      </w:pPr>
      <w:r>
        <w:rPr/>
        <w:t>Approving new positions and meeting final candidates before offers are made."</w:t>
        <w:tab/>
        <w:t>"Candice"</w:t>
        <w:tab/>
        <w:t>"2"</w:t>
      </w:r>
    </w:p>
    <w:p>
      <w:pPr>
        <w:pStyle w:val="Normal"/>
        <w:rPr/>
      </w:pPr>
      <w:r>
        <w:rPr/>
      </w:r>
    </w:p>
    <w:p>
      <w:pPr>
        <w:pStyle w:val="Normal"/>
        <w:rPr/>
      </w:pPr>
      <w:r>
        <w:rPr/>
        <w:t>"Dean Johnson"</w:t>
        <w:tab/>
        <w:t>"Systems Engineer"</w:t>
        <w:tab/>
        <w:t>"Harland Financial Solutions"</w:t>
        <w:tab/>
        <w:t>"dean.johnson@harlandfs.com"</w:t>
        <w:tab/>
        <w:t>"Yes"</w:t>
        <w:tab/>
        <w:t>"20"</w:t>
        <w:tab/>
        <w:t>"20"</w:t>
        <w:tab/>
        <w:t>"20"</w:t>
        <w:tab/>
        <w:t>"Increase our information technology staff."</w:t>
        <w:tab/>
        <w:t>"Yes"</w:t>
        <w:tab/>
        <w:t>"One moderately proficient in a variety of skills."</w:t>
        <w:tab/>
        <w:t>"ON"</w:t>
        <w:tab/>
        <w:t>""</w:t>
        <w:tab/>
        <w:t>"ON"</w:t>
        <w:tab/>
        <w:t>"ON"</w:t>
        <w:tab/>
        <w:t>""</w:t>
        <w:tab/>
        <w:t>""</w:t>
        <w:tab/>
        <w:t>"ON"</w:t>
        <w:tab/>
        <w:t>"ON"</w:t>
        <w:tab/>
        <w:t>"ON"</w:t>
        <w:tab/>
        <w:t>"ON"</w:t>
        <w:tab/>
        <w:t>"ON"</w:t>
        <w:tab/>
        <w:t>"ON"</w:t>
        <w:tab/>
        <w:t>"ON"</w:t>
        <w:tab/>
        <w:t>"ON"</w:t>
        <w:tab/>
        <w:t>"ON"</w:t>
        <w:tab/>
        <w:t>"ON"</w:t>
        <w:tab/>
        <w:t>"ON"</w:t>
        <w:tab/>
        <w:t>"ON"</w:t>
        <w:tab/>
        <w:t>""</w:t>
        <w:tab/>
        <w:t>"ON"</w:t>
        <w:tab/>
        <w:t>"ON"</w:t>
        <w:tab/>
        <w:t>"ON"</w:t>
        <w:tab/>
        <w:t>"ON"</w:t>
        <w:tab/>
        <w:t>""</w:t>
        <w:tab/>
        <w:t>"ON"</w:t>
        <w:tab/>
        <w:t>"ON"</w:t>
        <w:tab/>
        <w:t>"ON"</w:t>
        <w:tab/>
        <w:t>"ON"</w:t>
        <w:tab/>
        <w:t>"ON"</w:t>
        <w:tab/>
        <w:t>"ON"</w:t>
        <w:tab/>
        <w:t>"ON"</w:t>
        <w:tab/>
        <w:t>"ON"</w:t>
        <w:tab/>
        <w:t>"ON"</w:t>
        <w:tab/>
        <w:t>"ON"</w:t>
        <w:tab/>
        <w:t>""</w:t>
        <w:tab/>
        <w:t>"Two year college degree"</w:t>
        <w:tab/>
        <w:t>"3"</w:t>
        <w:tab/>
        <w:t>"2"</w:t>
        <w:tab/>
        <w:t>"5"</w:t>
        <w:tab/>
        <w:t>"1"</w:t>
        <w:tab/>
        <w:t>"5"</w:t>
        <w:tab/>
        <w:t>"We do the whole range from a single server and PC to 20+ locations across the country with Unix, Windows and other operating systems. Lots of scripting and cross application functions along with standards like backup, security, logins, policies, etc."</w:t>
        <w:tab/>
        <w:t>"Tim P."</w:t>
        <w:tab/>
        <w:t>"1"</w:t>
      </w:r>
    </w:p>
    <w:p>
      <w:pPr>
        <w:pStyle w:val="Normal"/>
        <w:rPr/>
      </w:pPr>
      <w:r>
        <w:rPr/>
      </w:r>
    </w:p>
    <w:p>
      <w:pPr>
        <w:pStyle w:val="Normal"/>
        <w:rPr/>
      </w:pPr>
      <w:r>
        <w:rPr/>
        <w:t>"Jean Thompson"</w:t>
        <w:tab/>
        <w:t>"Director - Human Resources"</w:t>
        <w:tab/>
        <w:t>"City of Morohead"</w:t>
        <w:tab/>
        <w:t>"jean.thompson@ci.moorhead.mn.us"</w:t>
        <w:tab/>
        <w:t>"Yes"</w:t>
        <w:tab/>
        <w:t>"3"</w:t>
        <w:tab/>
        <w:t>"3"</w:t>
        <w:tab/>
        <w:t>"3"</w:t>
        <w:tab/>
        <w:t>"Maintain the current size of our information technology staff."</w:t>
        <w:tab/>
        <w:t>"No"</w:t>
        <w:tab/>
        <w:t>"One moderately proficient in a variety of skills."</w:t>
        <w:tab/>
        <w:t>"ON"</w:t>
        <w:tab/>
        <w:t>"ON"</w:t>
        <w:tab/>
        <w:t>"ON"</w:t>
        <w:tab/>
        <w:t>"ON"</w:t>
        <w:tab/>
        <w:t>"ON"</w:t>
        <w:tab/>
        <w:t>""</w:t>
        <w:tab/>
        <w:t>"ON"</w:t>
        <w:tab/>
        <w:t>"ON"</w:t>
        <w:tab/>
        <w:t>"ON"</w:t>
        <w:tab/>
        <w:t>"ON"</w:t>
        <w:tab/>
        <w:t>"ON"</w:t>
        <w:tab/>
        <w:t>"ON"</w:t>
        <w:tab/>
        <w:t>"ON"</w:t>
        <w:tab/>
        <w:t>"ON"</w:t>
        <w:tab/>
        <w:t>"ON"</w:t>
        <w:tab/>
        <w:t>"ON"</w:t>
        <w:tab/>
        <w:t>"ON"</w:t>
        <w:tab/>
        <w:t>""</w:t>
        <w:tab/>
        <w:t>""</w:t>
        <w:tab/>
        <w:t>"ON"</w:t>
        <w:tab/>
        <w:t>"ON"</w:t>
        <w:tab/>
        <w:t>"ON"</w:t>
        <w:tab/>
        <w:t>"ON"</w:t>
        <w:tab/>
        <w:t>"ON"</w:t>
        <w:tab/>
        <w:t>"ON"</w:t>
        <w:tab/>
        <w:t>"ON"</w:t>
        <w:tab/>
        <w:t>"ON"</w:t>
        <w:tab/>
        <w:t>"ON"</w:t>
        <w:tab/>
        <w:t>"ON"</w:t>
        <w:tab/>
        <w:t>"ON"</w:t>
        <w:tab/>
        <w:t>"ON"</w:t>
        <w:tab/>
        <w:t>"ON"</w:t>
        <w:tab/>
        <w:t>"ON"</w:t>
        <w:tab/>
        <w:t>"ON"</w:t>
        <w:tab/>
        <w:t>"Can't think of any!"</w:t>
        <w:tab/>
        <w:t>"Four year college degree"</w:t>
        <w:tab/>
        <w:t>"5"</w:t>
        <w:tab/>
        <w:t>"4"</w:t>
        <w:tab/>
        <w:t>"5"</w:t>
        <w:tab/>
        <w:t>"5"</w:t>
        <w:tab/>
        <w:t>"5"</w:t>
        <w:tab/>
        <w:t>""</w:t>
        <w:tab/>
        <w:t>"Preference Personnel"</w:t>
        <w:tab/>
        <w:t>"1"</w:t>
      </w:r>
    </w:p>
    <w:p>
      <w:pPr>
        <w:pStyle w:val="Normal"/>
        <w:rPr/>
      </w:pPr>
      <w:r>
        <w:rPr/>
      </w:r>
    </w:p>
    <w:p>
      <w:pPr>
        <w:pStyle w:val="Normal"/>
        <w:rPr/>
      </w:pPr>
      <w:r>
        <w:rPr/>
        <w:t>"Chad Schornack"</w:t>
        <w:tab/>
        <w:t>"CIO"</w:t>
        <w:tab/>
        <w:t>"InterceptEFT"</w:t>
        <w:tab/>
        <w:t>"chad@intercepteft.com"</w:t>
        <w:tab/>
        <w:t>"Yes"</w:t>
        <w:tab/>
        <w:t>"7"</w:t>
        <w:tab/>
        <w:t>"7"</w:t>
        <w:tab/>
        <w:t>"4"</w:t>
        <w:tab/>
        <w:t>"Increase our information technology staff."</w:t>
        <w:tab/>
        <w:t>"Yes"</w:t>
        <w:tab/>
        <w:t>"One highly proficient in a particular skill"</w:t>
        <w:tab/>
        <w:t>"ON"</w:t>
        <w:tab/>
        <w:t>""</w:t>
        <w:tab/>
        <w:t>""</w:t>
        <w:tab/>
        <w:t>""</w:t>
        <w:tab/>
        <w:t>""</w:t>
        <w:tab/>
        <w:t>""</w:t>
        <w:tab/>
        <w:t>"ON"</w:t>
        <w:tab/>
        <w:t>"ON"</w:t>
        <w:tab/>
        <w:t>"ON"</w:t>
        <w:tab/>
        <w:t>""</w:t>
        <w:tab/>
        <w:t>"ON"</w:t>
        <w:tab/>
        <w:t>"ON"</w:t>
        <w:tab/>
        <w:t>""</w:t>
        <w:tab/>
        <w:t>"ON"</w:t>
        <w:tab/>
        <w:t>""</w:t>
        <w:tab/>
        <w:t>"ON"</w:t>
        <w:tab/>
        <w:t>""</w:t>
        <w:tab/>
        <w:t>""</w:t>
        <w:tab/>
        <w:t>""</w:t>
        <w:tab/>
        <w:t>"ON"</w:t>
        <w:tab/>
        <w:t>""</w:t>
        <w:tab/>
        <w:t>""</w:t>
        <w:tab/>
        <w:t>"ON"</w:t>
        <w:tab/>
        <w:t>""</w:t>
        <w:tab/>
        <w:t>""</w:t>
        <w:tab/>
        <w:t>"ON"</w:t>
        <w:tab/>
        <w:t>"ON"</w:t>
        <w:tab/>
        <w:t>"ON"</w:t>
        <w:tab/>
        <w:t>""</w:t>
        <w:tab/>
        <w:t>""</w:t>
        <w:tab/>
        <w:t>""</w:t>
        <w:tab/>
        <w:t>""</w:t>
        <w:tab/>
        <w:t>""</w:t>
        <w:tab/>
        <w:t>""</w:t>
        <w:tab/>
        <w:t>"Visual Foxpro"</w:t>
        <w:tab/>
        <w:t>"Software and/or hardware certifications"</w:t>
        <w:tab/>
        <w:t>"3"</w:t>
        <w:tab/>
        <w:t>"2"</w:t>
        <w:tab/>
        <w:t>"2"</w:t>
        <w:tab/>
        <w:t>"1"</w:t>
        <w:tab/>
        <w:t>"1"</w:t>
        <w:tab/>
        <w:t>""</w:t>
        <w:tab/>
        <w:t>"Kara Wald, Preference Personnel"</w:t>
        <w:tab/>
        <w:t>"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27:00Z</dcterms:created>
  <dc:creator>Tim Preuss</dc:creator>
  <dc:description/>
  <dc:language>en-US</dc:language>
  <cp:lastModifiedBy>Tim Preuss</cp:lastModifiedBy>
  <dcterms:modified xsi:type="dcterms:W3CDTF">2004-11-24T17:43:00Z</dcterms:modified>
  <cp:revision>1</cp:revision>
  <dc:subject/>
  <dc:title>Advisory Meeting Report Fall 2004</dc:title>
</cp:coreProperties>
</file>