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uter Career’s faculty at Northwest Technical College would appreciate five minutes of your time to fill out the survey at </w:t>
      </w:r>
      <w:hyperlink r:id="rId2">
        <w:r>
          <w:rPr>
            <w:rStyle w:val="InternetLink"/>
          </w:rPr>
          <w:t>http://brazil.ntc.mnscu.edu/daeuber/survey.htm</w:t>
        </w:r>
      </w:hyperlink>
      <w:r>
        <w:rPr/>
        <w:t>. We will use this information to improve our program at Northwest Technical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zil.ntc.mnscu.edu/daeuber/survey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0:54:00Z</dcterms:created>
  <dc:creator>Tim Preuss</dc:creator>
  <dc:description/>
  <dc:language>en-US</dc:language>
  <cp:lastModifiedBy>Tim Preuss</cp:lastModifiedBy>
  <dcterms:modified xsi:type="dcterms:W3CDTF">2002-11-22T00:19:00Z</dcterms:modified>
  <cp:revision>1</cp:revision>
  <dc:subject/>
  <dc:title>The Computer Career’s faculty at Northwest Technical College would appreciate five minutes of your time to fill out the survey</dc:title>
</cp:coreProperties>
</file>