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  <w:t>Fall 2000 Advisory Meeting Curriculum Interpretation</w:t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881"/>
        <w:gridCol w:w="360"/>
        <w:gridCol w:w="270"/>
        <w:gridCol w:w="990"/>
        <w:gridCol w:w="2880"/>
        <w:gridCol w:w="378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PTR 14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etwork Essential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PT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isco 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PTR 12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Microcomputer System Maintenan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PTR 1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Microcomputer System Maintenanc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PTR 13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ntroduction to Information Syste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PT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Linux 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PCH 1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peec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PCH 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peec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HYS 1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ntroduction to Physic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HYS 1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ntroduction to Physic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PTR 10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Microcomputer Databa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PTR 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Microcomputer Databas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PTR 27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etwork Operating Syst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PTR 2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etwork Operating System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PTR 14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Microcomputer Operating Syst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PTR 1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Microcomputer O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AMST 22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20</w:t>
            </w:r>
            <w:r>
              <w:rPr>
                <w:rFonts w:cs="Arial"/>
                <w:sz w:val="16"/>
                <w:vertAlign w:val="superscript"/>
              </w:rPr>
              <w:t>th</w:t>
            </w:r>
            <w:r>
              <w:rPr>
                <w:rFonts w:cs="Arial"/>
                <w:sz w:val="16"/>
              </w:rPr>
              <w:t xml:space="preserve"> Century 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SY 11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General Psych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SY 1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General Psycholog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PTR 29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nternshi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isco 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PTR 1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Visual Basi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PT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Java or C+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PTR 27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etwork Administ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PTR 2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etwork Administration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PTR 25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CP/I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PT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isco 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NGL 1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omposition and Literature 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NGL 1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omp &amp; Lit 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echnical Electiv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echnical Electiv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PTR 28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WAN Administ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PT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isco 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PTR 25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Microcomputer System Projec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ystem Project or Internship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RLT 1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ontemporary Career Topic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RLT 1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areer Topic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GEOG 1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ntroduction to Geograph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echnical Electiv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echnical Electiv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echnical Electiv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echnical Electiv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5:01:00Z</dcterms:created>
  <dc:creator>Tim Preuss</dc:creator>
  <dc:description/>
  <dc:language>en-US</dc:language>
  <cp:lastModifiedBy>Tim Preuss</cp:lastModifiedBy>
  <dcterms:modified xsi:type="dcterms:W3CDTF">2000-10-26T15:25:00Z</dcterms:modified>
  <cp:revision>3</cp:revision>
  <dc:subject/>
  <dc:title>CPTR 142</dc:title>
</cp:coreProperties>
</file>